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31430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ДСТАВИТЕЛЬНОЕ СОБРАНИЕ ВОЖЕГОДСКОГО МУНИЦИПАЛЬНОГО ОКРУГА ВОЛОГОДСКОЙ ОБЛАСТИ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ожегодский муниципальный округ Вологодской области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1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</w:tbl>
    <w:p>
      <w:pPr>
        <w:pStyle w:val="Normal"/>
        <w:ind w:firstLine="709"/>
        <w:rPr/>
      </w:pPr>
      <w:r>
        <w:rPr/>
      </w:r>
      <w:bookmarkStart w:id="0" w:name="__bookmark_1"/>
      <w:bookmarkStart w:id="1" w:name="__bookmark_1"/>
      <w:bookmarkEnd w:id="1"/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б основных направлениях деятельност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обосн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едставляет интересы населения и принимает от его имени решения, действующие на территории о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местного само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тавительное Собрание является представительным органом Вожегодского муниципального округа и представляет интересы населения Вожегодского муниципального округа в пределах полномочий, предусмотренных Уставом,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нституция РФ, Бюджетный кодекс РФ, действующее законодательство РФ, законодательство Вологодской области, Устав Вожегодского муниципального округа, муниципальные правовые ак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исключительной компетенции Представительного Собрания Вожегодского муниципального округа находя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е Устава Вожегодского муниципального округа, внесение в него изменений и (или) дополн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утверждение местного бюджета Вожегодского муниципального округа на очередной финансовый год и утверждение отчёта о его исполн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, определение их ставок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е планов и программ развития Вожегодского муниципального округа, утверждение отчётов об их исполнен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пределение порядка управления и распоряжения имуществом, находящимся в муниципальной собственности Вожегодского муниципального округ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пределение порядка материально-технического и организационного обеспечения деятельности органов местного самоуправления округ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пределение порядка участия Вожегодского муниципального округа в организациях межмуниципального сотрудниче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е решения об удалении главы Вожегодского муниципального округа в отставк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органами местного самоуправления Вожегодского муниципального округа и должностными лицами местного самоуправления Вожегодского муниципального округа полномочий по решению вопросов местного знач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Представительного Собрания относя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фициальных символов Вожегодского муниципального округ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назначении местного референдума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ение в соответствии с настоящим Уставом публичных слушаний и опросов граждан, а также определение порядка проведения таких опрос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определение порядка проведения конференций граждан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инятие решений о назначении выборов депутатов Представительного Собрания Вожегодского муниципального округа очередного созыва в соответствии с федеральным законодательством и законодательством Вологод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редусмотренных настоящим Уставом решений, связанных с изменением границ муниципального округа, а также с преобразованием муниципального округа, внесение их в органы государственной власти Вологод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труктуры администрации Вожегодского муниципального округа по представлению главы Вожегодского муниципального округ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законодательной инициативой в Законодательное Собрание Вологод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существление внешней проверки годового отчета об исполнении  местного бюджета в порядке, установленном решением Представительного Собрания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и условий приватизации муниципального имущества в соответствии с федеральным законодательств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рриториального планирования Вожегодского муниципального округ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формирования, обеспечения размещения, исполнения и контроля за исполнением муниципального заказа в соответствии с федеральными законами,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целях, формах, суммах долгосрочных заимствований, выпуске лотер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бращений в государственные органы в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о ведению бухгалтерского учета и отчетности переданы в МКУ «Единый межведомственный центр бюджетного (бухгалтерского) учета и отчетности» на основании Соглашения № 2 от 09 января 2024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составленной бухгалтерской отчетности является начальник отдела расчетов №1 МКУ «Единый межведомственный центр бюджетного (бухгалтерского) учета и отчетности» Чистякова Светлана Александровна</w:t>
      </w:r>
    </w:p>
    <w:p>
      <w:pPr>
        <w:pStyle w:val="Normal"/>
        <w:ind w:left="283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2 «Результаты деятельности субъекта</w:t>
        <w:br/>
        <w:t>бюджетной отчетности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Представительного Собрания Вожегодского муниципального округа, утвержденным решением Представительного Собрания Вожегодского муниципального округа от 31.10.2022 № 37, с планом работы Представительного Собрания Вожегодского муниципального округа на 2024 год, утвержденным решением Представительного Собрания Вожегодского муниципального округа от 27.12.2023 г. № 178 (с изменениями) в течение 2024 года организована следующая деятельность:</w:t>
      </w:r>
      <w:bookmarkStart w:id="2" w:name="OLE_LINK4"/>
      <w:bookmarkStart w:id="3" w:name="OLE_LINK3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делопроизводства в Представительном Собрании: регистрация документов (входящих документов (71), исходящих документов (216), решений Представительного Собрания (136)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bookmarkEnd w:id="2"/>
      <w:bookmarkEnd w:id="3"/>
      <w:r>
        <w:rPr>
          <w:sz w:val="28"/>
          <w:szCs w:val="28"/>
        </w:rPr>
        <w:t xml:space="preserve">Участие в организации, подготовке и проведении заседаний Представительного Собрания Вожегодского муниципального округа: оповещение депутатов Представительного Собрания о проведении и повестке дня заседаний (направление повестки и проектов решений электронной почтой), работа с депутатами по явке в заседаниях, обеспечение депутатов информационными материала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заседаний Представительного Собрания подготовлено 136 решения на подпись председателю Представительного Собрания, копии решений направлены разработчикам проектов, заинтересованным лицам, прокуратуре Вожегодского округ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муниципальных нормативных правовых актов в АНО «Редакция газеты «Борьба» направлены копии всех решений, в ООО «Консультантово» - 64 решений (для размещения в СПС «Консультант плюс». Помимо этого, 64 решения направлены в администрацию Вожегодского муниципального округа для размещения на официальном сайте Вожегодского муниципального округа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муниципальные нормативные правовые акты направлялись в Государственно-правовой департамент, дополнительно - реестры всех МПА Представительного Собрания Вожегодского муниципального округа, информация об источниках и датах официального опубликования НПА, информация о поступивших актах прокурорского реаг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ение и оформление протоколов постоянных депутатских комиссий. 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отчётный период проведены 2 заседания </w:t>
      </w:r>
      <w:r>
        <w:rPr>
          <w:bCs/>
          <w:sz w:val="28"/>
          <w:szCs w:val="28"/>
        </w:rPr>
        <w:t>комиссии по бюджету, налогам и экономической политике</w:t>
      </w:r>
      <w:r>
        <w:rPr>
          <w:color w:val="000000"/>
          <w:sz w:val="28"/>
          <w:szCs w:val="28"/>
        </w:rPr>
        <w:t xml:space="preserve"> (18.04.2024 г., 21.11.2024 г.), 10 заседаний </w:t>
      </w:r>
      <w:r>
        <w:rPr>
          <w:bCs/>
          <w:sz w:val="28"/>
          <w:szCs w:val="28"/>
        </w:rPr>
        <w:t xml:space="preserve">комиссии по правовым вопросам, Регламенту и депутатской этике, на которых преимущественно рассматривались поступившие ходатайства и наградные материалы к поощрению наградами </w:t>
      </w:r>
      <w:r>
        <w:rPr>
          <w:bCs/>
          <w:color w:val="000000"/>
          <w:kern w:val="2"/>
          <w:sz w:val="28"/>
          <w:szCs w:val="28"/>
        </w:rPr>
        <w:t xml:space="preserve">Представительного Собрания Вожегодского муниципального округа.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Состоялись 2 совместных заседания постоянных комиссий представительного орга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ланом работы в ходе заседаний </w:t>
      </w:r>
      <w:r>
        <w:rPr>
          <w:bCs/>
          <w:color w:val="000000"/>
          <w:kern w:val="2"/>
          <w:sz w:val="28"/>
          <w:szCs w:val="28"/>
        </w:rPr>
        <w:t xml:space="preserve">Представительного Собрания Вожегодского муниципального округа за отчётный период проведены 3 информационных час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</w:t>
      </w:r>
      <w:bookmarkStart w:id="4" w:name="OLE_LINK2"/>
      <w:r>
        <w:rPr>
          <w:sz w:val="28"/>
          <w:szCs w:val="28"/>
        </w:rPr>
        <w:t>Подготовка поздравительных открыток на торжественные мероприятия (23 февраля, 8 марта), приветственных адресов к социально-значимым датам. Подготовка поздравительных открыток депутатам Представительного Собрания, работникам администрации округа, руководителям учреждений и предприятий округа.</w:t>
      </w:r>
    </w:p>
    <w:p>
      <w:pPr>
        <w:pStyle w:val="Normal"/>
        <w:spacing w:lineRule="auto" w:line="276"/>
        <w:ind w:firstLine="709"/>
        <w:jc w:val="both"/>
        <w:rPr/>
      </w:pPr>
      <w:bookmarkEnd w:id="4"/>
      <w:r>
        <w:rPr>
          <w:sz w:val="28"/>
          <w:szCs w:val="28"/>
        </w:rPr>
        <w:t>5. Подготовка информация по запросам прокуратуры (15), администрации округа (3), Департамента внутренней политики (15), Департамента государственной службы и кадровой политики (3), статотчет 1-МС, информация о численности и кадровом составе, мониторинг развития Представительного Собрания (на 01.01.2024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дел для архива (подшивание дел, согласно номенклатуры дел на 2024 год; проведение и протоколирование заседания экспертной комиссии; составление описи дел постоянного хранения, личного хранения за 2020 год; подготовка справки о неполноте дел; составление номенклатуры дел на 2024 год; составление дополнения к Исторической справке о создании, функциях и составе документов Представительного Собрания Вожегод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дение табеля учета рабочего времени, регистрация служебных командировок, больничных листов; заполнение трудовых книжек, личных карточек Т-2; проведение и протоколирование комиссии по установлению трудового стажа работников Представительного Собр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мерах по повышению эффективности расходования бюджетных средств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position w:val="2"/>
          <w:sz w:val="28"/>
          <w:szCs w:val="28"/>
        </w:rPr>
      </w:pPr>
      <w:r>
        <w:rPr>
          <w:rFonts w:eastAsia="Calibri"/>
          <w:position w:val="2"/>
          <w:sz w:val="28"/>
          <w:szCs w:val="28"/>
        </w:rPr>
        <w:t xml:space="preserve">В целях обеспечения выполнения расходных полномочий бюджета в 2024 году Представительным Собранием Вожегодского муниципального округа осуществлялась работа по проведению инвентаризации и оптимизации расходов. </w:t>
      </w:r>
      <w:r>
        <w:rPr>
          <w:rFonts w:eastAsia="Calibri"/>
          <w:sz w:val="28"/>
          <w:szCs w:val="28"/>
        </w:rPr>
        <w:t xml:space="preserve">Основным критерием при принятии решения о сокращении расходов являлось повышение эффективности деятельности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для повышения эффективности расходования бюджетных средств, приняты следующие мер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нструктажа с материально ответственными лицам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овлены сроки проведения инвентаризац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деятельности является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оевременное закрытие деб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просроченной кред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ффективное использование материальных ценност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Штатная численность работников Представительного Собрания по состоянию на 1 января 2025 года составляет 2 человека, фактически замещено – 2 штатных единицы, фактическая численность – 2 человек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кадрами составляет 100 %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асходы на оплату труда произведены в пределах доведенных лимитов бюджетных обязательств, выделенных из норматива формирования расходов на оплату труда в органах местного самоуправления муниципальных районов, утвержденного постановлением Правительства Вологодской области № 1416 от 28.07.2008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фессиональную подготовку работники Представительного Собрания не проходи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ставительным Собранием в 2024 году заключен контракт на потребление теплоэнергии с АО «Вологодская областная энергетическая компания» № ВЭ-ТЭЮ - 23/00072 от 09 января 2024 года на сумм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5000,00 рублей. Фактически потреблено </w:t>
      </w:r>
      <w:r>
        <w:rPr>
          <w:sz w:val="28"/>
          <w:szCs w:val="28"/>
        </w:rPr>
        <w:t>– 12.579 Гка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Сведения о техническом состоянии основных фон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находятся в рабочем состоянии, часть основных средств изношено до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Сведения об эффективности использования основных фон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спользуются в повседневной работе, техническое обслуживание производится своевременно. Приобретенные основные средства и материальные запасы используются по назначению и в соответствии с целями приобрет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Сведения об обеспеченности учреждения (его структурных подразделений, подведомственных учреждению обособленных подразделений) основными фондами - о соответствии величины, состава и технического уровня основных фондов реальной потребности в них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бинеты и рабочие места сотрудников и руководителя по возможности оснащены необходимой офисной мебелью и компьютерами. Оборудование находится в работоспособном состоянии. Существует потребность дополнительного оснащения рабочих мест более производительной компьютерной техникой, принтерами и другой оргтехнико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оизводится своевремен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комплектности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средств присутствуют нежилые помещения, машины и оборудование, инвентарь производственный и хозяйственны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тоимость основных средств на 1 января 2025 года составляет 645 116,71 руб.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ежилые помещения -  балансовая стоимость – </w:t>
      </w:r>
      <w:r>
        <w:rPr>
          <w:rFonts w:eastAsia="Calibri"/>
          <w:sz w:val="28"/>
          <w:szCs w:val="28"/>
          <w:lang w:eastAsia="en-US"/>
        </w:rPr>
        <w:t xml:space="preserve">286 718,15 </w:t>
      </w:r>
      <w:r>
        <w:rPr>
          <w:rFonts w:eastAsia="Calibri" w:cs="Calibri" w:ascii="Calibri" w:hAnsi="Calibri"/>
          <w:sz w:val="28"/>
          <w:szCs w:val="28"/>
          <w:lang w:eastAsia="en-US"/>
        </w:rPr>
        <w:t>руб.</w:t>
      </w:r>
      <w:r>
        <w:rPr>
          <w:sz w:val="28"/>
          <w:szCs w:val="28"/>
        </w:rPr>
        <w:t>, остаточная – 0,00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машины и оборудование – балансовая стоимость – 285662,11 руб., остаточная стоимость – 0,00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ь производственный и хозяйственный – балансовая стоимость – 72736,45 руб., остаточная стоимость – 0,00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Сведения об основных мероприятиях по улучшению состояния и сохранности основных сред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оизводится своевременно, контроль за сохранностью производится, в том числе проводятся инвентаризации, излишков и недостач не обнаруже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Сведения о своевременности поступления материальных запасов</w:t>
      </w:r>
      <w:r>
        <w:rPr>
          <w:sz w:val="28"/>
          <w:szCs w:val="28"/>
        </w:rPr>
        <w:t>. Закупка материальных запасов осуществляется по мере необходимости и в соответствии с планом-графиком закупок на 2024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Сведения о наличии материальных запасов, необходимых для осуществления деятельности учрежд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 учреждения имеется необходимый аварийный запас материалов в наличии. </w:t>
      </w:r>
      <w:r>
        <w:rPr>
          <w:rFonts w:eastAsia="Calibri"/>
          <w:sz w:val="28"/>
          <w:szCs w:val="28"/>
          <w:lang w:eastAsia="en-US"/>
        </w:rPr>
        <w:t>Излишнего накопления мат запасов не производитс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исполнении текстовых статей закона (решения) о бюджет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В текстовой части Решения Представительного Собрания Вожегодского муниципального округа № 162 от 14.12.2023 «О местном бюджете Вожегодского муниципального округа на 2024 год и плановый период 2025 и 2026 годов» (с последующими изменениями) нет статей, конкретно относящихся к деятельности Представительного Собрания Вожегодского муниципального округ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соответствует Отчёту по кассовым поступлениям и выбытии денежных средств (ф. 0503124) Вожегодского территориального сектора ГКУ ВО «Областное казначейство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отражены в Отчете об исполнении бюджета главного распорядителя (распорядителя), получателя средств бюджета, главного администратора средств бюджета ф. 0503127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По разделу 01 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» отражены расходы на содержание аппарата Представительного Собрания в сумме </w:t>
      </w:r>
      <w:r>
        <w:rPr>
          <w:sz w:val="28"/>
          <w:szCs w:val="28"/>
        </w:rPr>
        <w:t>2327039,01 руб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left="1"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оплату труда и страховые взносы расходы составили </w:t>
      </w:r>
      <w:r>
        <w:rPr>
          <w:bCs/>
          <w:sz w:val="28"/>
          <w:szCs w:val="28"/>
        </w:rPr>
        <w:t>2140992,24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оплату прочих расходов – </w:t>
      </w:r>
      <w:r>
        <w:rPr>
          <w:sz w:val="28"/>
          <w:szCs w:val="28"/>
        </w:rPr>
        <w:t>117918,69 рублей (приобретение канцелярских товаров, расходы на подписку, оплата услуг по сопровождению экземпляра СПС «КонсультантПлюс»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–  68074,81 руб. (теплоэнергия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иных платежей -  53,27 руб. (пени в ИФНС)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  <w:u w:val="single"/>
        </w:rPr>
        <w:t>Форма 0503128 «Отчет о бюджетных обязательствах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обязательства приняты в пределах лимитов бюджетных обязательств. </w:t>
      </w:r>
    </w:p>
    <w:tbl>
      <w:tblPr>
        <w:tblW w:w="10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940"/>
        <w:gridCol w:w="1437"/>
        <w:gridCol w:w="1384"/>
        <w:gridCol w:w="2105"/>
        <w:gridCol w:w="1931"/>
      </w:tblGrid>
      <w:tr>
        <w:trPr>
          <w:trHeight w:val="393" w:hRule="atLeast"/>
        </w:trPr>
        <w:tc>
          <w:tcPr>
            <w:tcW w:w="105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неисполненных бюджетных и денежных обязательств</w:t>
            </w:r>
          </w:p>
        </w:tc>
      </w:tr>
      <w:tr>
        <w:trPr>
          <w:trHeight w:val="26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(код) счета бюджетного уче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гент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7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КБ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25201001902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402,9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О "Вологодская Областная Энергетическая Компания"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услугам за теплоэнергию</w:t>
            </w:r>
          </w:p>
        </w:tc>
      </w:tr>
      <w:tr>
        <w:trPr>
          <w:trHeight w:val="79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402,9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по отложенным обязательствам (оплата отпусков за фактически отработанное время с учетом уплаты страховых взносов) составляют 40035,73 руб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0503164 «Сведения об исполнении бюджета»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составило 98,94 % от плана, что превышает контрольный показатель в 95 % и объяснений не треб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ринимает участие в реализации национальных проектах, федеральных целевых про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8 «Сведения о движении нефинансовых активов»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ступления основных средств в 2024 году не было.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риобретения </w:t>
      </w:r>
      <w:r>
        <w:rPr>
          <w:color w:val="000000"/>
          <w:spacing w:val="-4"/>
          <w:sz w:val="28"/>
          <w:szCs w:val="28"/>
        </w:rPr>
        <w:t>неисключительных прав на использование программных продуктов в 2024 году не было.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обретено материальных запасов в 2024 году – 18680,41 руб.; списано на нужды учреждения – 53334,56; безвозмездно передано – 34198,00 руб.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559"/>
        <w:gridCol w:w="2127"/>
        <w:gridCol w:w="1559"/>
        <w:gridCol w:w="2977"/>
      </w:tblGrid>
      <w:tr>
        <w:trPr>
          <w:trHeight w:val="276" w:hRule="atLeast"/>
        </w:trPr>
        <w:tc>
          <w:tcPr>
            <w:tcW w:w="106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нализ состояния НФА на 01.01.2025 года и основные направления их поступления и выбытия:</w:t>
            </w:r>
          </w:p>
        </w:tc>
      </w:tr>
      <w:tr>
        <w:trPr>
          <w:trHeight w:val="264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Ф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</w:t>
              <w:br/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тие</w:t>
              <w:br/>
              <w:t>руб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ыбытия  НФА в учреждении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680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80,41 - приобретено в течение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532,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334,56 - списаны на нужды учреждения; 34198,00 - безвозмездно передано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80"/>
        <w:gridCol w:w="2180"/>
        <w:gridCol w:w="3448"/>
      </w:tblGrid>
      <w:tr>
        <w:trPr>
          <w:trHeight w:val="276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64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чета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ч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3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669,53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 000,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669,53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9 «Сведения по дебиторской и кредиторской задолжен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сроченной дебиторской и кредиторской задолженности по состоянию на 1 января 2025 года н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ебиторская задолженность на 01.01.2025 года составила 85,70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на 01.01.2025 года составила 76496,29 руб., наблюдается увеличение уровня кредиторской задолженности по сравнению с аналогичным периодом прошлого года, что связано с ростом уровня заработной плат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 выплате заработной платы и по перечислению страховых взносов в размере </w:t>
      </w:r>
      <w:r>
        <w:rPr>
          <w:bCs/>
          <w:sz w:val="28"/>
          <w:szCs w:val="28"/>
        </w:rPr>
        <w:t>143788,75</w:t>
      </w:r>
      <w:r>
        <w:rPr>
          <w:sz w:val="28"/>
          <w:szCs w:val="28"/>
        </w:rPr>
        <w:t xml:space="preserve"> руб. является текущей – срок перечисления 15 января 2025 года.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180"/>
        <w:gridCol w:w="2180"/>
        <w:gridCol w:w="3705"/>
      </w:tblGrid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деб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400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биторская задолженность по единому налоговому платежу (положительное сальдо ЕНС)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дебиторская задолженность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кред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100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 100,4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заработной плате за 2 половину декабря 2024г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30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49,4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теплоэнергию за декабрь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10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82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налогу на доходы физических лиц за 2 половину декабря 2024г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60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,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50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 496,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438,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34"/>
        <w:gridCol w:w="1134"/>
        <w:gridCol w:w="1134"/>
        <w:gridCol w:w="1134"/>
        <w:gridCol w:w="1276"/>
        <w:gridCol w:w="1134"/>
        <w:gridCol w:w="1276"/>
        <w:gridCol w:w="850"/>
      </w:tblGrid>
      <w:tr>
        <w:trPr>
          <w:trHeight w:val="549" w:hRule="atLeast"/>
        </w:trPr>
        <w:tc>
          <w:tcPr>
            <w:tcW w:w="107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</w:tc>
      </w:tr>
      <w:tr>
        <w:trPr>
          <w:trHeight w:val="264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3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срочен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осроченной в общем объеме задолженности,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рочен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осроченной в общем объеме задолженности,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=3/2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=7-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кредиторская задолж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 54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438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полнительная форма отчетности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35_003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форма содержит аналитическую информацию по счетам по состоянию на 01 января 2025 года:</w:t>
      </w:r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5031"/>
        <w:gridCol w:w="1587"/>
        <w:gridCol w:w="1838"/>
      </w:tblGrid>
      <w:tr>
        <w:trPr>
          <w:trHeight w:val="750" w:hRule="atLeast"/>
        </w:trPr>
        <w:tc>
          <w:tcPr>
            <w:tcW w:w="100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Расшифровка остатков на конец отчетного периода по счету 401 50 000 "Расходы будущих периодов"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0"/>
              <w:gridCol w:w="4706"/>
              <w:gridCol w:w="1559"/>
              <w:gridCol w:w="1985"/>
            </w:tblGrid>
            <w:tr>
              <w:trPr>
                <w:trHeight w:val="1103" w:hRule="atLeast"/>
              </w:trPr>
              <w:tc>
                <w:tcPr>
                  <w:tcW w:w="98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983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именование вида расхода будущих периодов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СГУ</w:t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ава на использование программных продуктов, неисключительных лиценз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375,90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 375,9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8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60 000 «Резервы предстоящих расходов»</w:t>
            </w:r>
          </w:p>
        </w:tc>
      </w:tr>
      <w:tr>
        <w:trPr>
          <w:trHeight w:val="264" w:hRule="atLeast"/>
        </w:trPr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езервов предстоящих расходов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оплате отпусков за фактически отработанное время)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749,41</w:t>
            </w:r>
          </w:p>
        </w:tc>
      </w:tr>
      <w:tr>
        <w:trPr>
          <w:trHeight w:val="1056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перечислению страховых взносов с оплаты отпусков за фактически отработанное время)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286,32</w:t>
            </w:r>
          </w:p>
        </w:tc>
      </w:tr>
      <w:tr>
        <w:trPr>
          <w:trHeight w:val="276" w:hRule="atLeast"/>
        </w:trPr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35,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Style w:val="Layout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Style w:val="Layout"/>
          <w:rFonts w:eastAsia="Calibri"/>
          <w:sz w:val="28"/>
          <w:szCs w:val="28"/>
        </w:rPr>
        <w:t>Сведения о показателях бюджетной отчетности по сегментам за отчетный год в соответствии с требованиями федерального стандарта бухгалтерского учета государственных финансов «Сведения о показателях бухгалтерской (финансовой) отчетности по сегментам», утвержденного приказом Минфина России от 29.09.2020 № 223н:</w:t>
      </w:r>
    </w:p>
    <w:tbl>
      <w:tblPr>
        <w:tblW w:w="10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55"/>
        <w:gridCol w:w="980"/>
        <w:gridCol w:w="1360"/>
        <w:gridCol w:w="1700"/>
        <w:gridCol w:w="1700"/>
      </w:tblGrid>
      <w:tr>
        <w:trPr>
          <w:trHeight w:val="312" w:hRule="atLeast"/>
        </w:trPr>
        <w:tc>
          <w:tcPr>
            <w:tcW w:w="105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оказателях по сегментам (бюджетные единицы)</w:t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: рубли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о КОСГ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01.2024 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 01.01.2025 г.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признанных доходов за период, а также показатели по следующим доходам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9,2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признанных расходов за период, а также показатели по следующим расход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64 828,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26 061,32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е труда, начислениям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30 423,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9 900,64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е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682,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484,74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м, грантам, имущественным взносам предоставленны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375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98,00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му обеспеч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40,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6,60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ям с актив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30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334,56</w:t>
            </w:r>
          </w:p>
        </w:tc>
      </w:tr>
      <w:tr>
        <w:trPr>
          <w:trHeight w:val="9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ам, пошлинам, сборам и иным обязательным платеж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78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 105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580,01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обязательств на конец периода, а также показатели по следующим обязательств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 977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473,89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м расчетам с кредитор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 430, 4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59,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49,89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ам по платежам в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786,2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88,27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я об ошибках и отклонениях в формах отчетности </w:t>
      </w:r>
    </w:p>
    <w:p>
      <w:pPr>
        <w:pStyle w:val="Normal"/>
        <w:shd w:fill="FFFFFF" w:val="clear"/>
        <w:jc w:val="center"/>
        <w:rPr/>
      </w:pPr>
      <w:r>
        <w:rPr/>
        <w:t>по установленным контрольным соотношениям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909"/>
        <w:gridCol w:w="3506"/>
      </w:tblGrid>
      <w:tr>
        <w:trPr>
          <w:trHeight w:val="119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.1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2 ошибок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Показатель по стр.200 гр.11 в ф.128 не соответствует показателю гр.2 ф.175 по соответствующему КБК - недопустимо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Итоговый показатель по стр.200 гр.11 в ф.128 не соответствует итоговому показателю гр.2 ф.175 - недопустим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 соответствии с письмом финоргана в р.2 ф.175 обязательства менее 10 млн.руб. не включаются</w:t>
            </w:r>
          </w:p>
        </w:tc>
      </w:tr>
      <w:tr>
        <w:trPr>
          <w:trHeight w:val="119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.16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3 предупреждений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Аналитический код БК 853 не соответствует счету 30314001 согласно Таблице допустимости применения аналитических кодов в номерах счетов бюджетного (бухгалтерского) учета (опубликована на сайте Минфина России) ….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Style w:val="Rrrealerrmsg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2 предупреждения</w:t>
            </w:r>
          </w:p>
          <w:p>
            <w:pPr>
              <w:pStyle w:val="Normal"/>
              <w:rPr>
                <w:rStyle w:val="Rrrealerrmsg"/>
              </w:rPr>
            </w:pPr>
            <w:r>
              <w:rPr>
                <w:rStyle w:val="Rrrealerrmsg"/>
                <w:rFonts w:cs="Arial" w:ascii="Arial" w:hAnsi="Arial"/>
                <w:color w:val="000000"/>
                <w:sz w:val="17"/>
                <w:szCs w:val="17"/>
                <w:shd w:fill="F8F8F8" w:val="clear"/>
              </w:rPr>
              <w:t>[Ф] Кредиторская задолженность по НДФЛ не отнесена к просроченной – требуется пояснение</w:t>
            </w:r>
          </w:p>
          <w:p>
            <w:pPr>
              <w:pStyle w:val="Normal"/>
              <w:jc w:val="both"/>
              <w:rPr>
                <w:rStyle w:val="Rrrealerrmsg"/>
                <w:rFonts w:ascii="Arial" w:hAnsi="Arial" w:cs="Arial"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Rrrealerrmsg"/>
                <w:rFonts w:ascii="Arial" w:hAnsi="Arial" w:cs="Arial"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rrealerrmsg"/>
              </w:rPr>
              <w:t xml:space="preserve">Допустимо </w:t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>
                <w:rStyle w:val="Rrrealerrmsg"/>
              </w:rPr>
              <w:t>Задолженность является текущей</w:t>
            </w:r>
          </w:p>
        </w:tc>
      </w:tr>
    </w:tbl>
    <w:p>
      <w:pPr>
        <w:pStyle w:val="Normal"/>
        <w:jc w:val="center"/>
        <w:rPr>
          <w:rStyle w:val="Rrrealerrmsg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Бухгалтерский учет и отчетность в Представительном Собрании осуществлялся в соответстви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6.12.2010 № 162н «Об утверждении плана счетов бюджетного учета и инструкции по его применению» (с учетом изменений и дополнений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деральными стандартами бухгалтерского учета для организаций госсекто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полнительных корреспонденций счетов к перечню, установленному Инструкцией по бюджетному учету, не утвержде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о состоянию на 01.01.2025 года 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p>
      <w:pPr>
        <w:pStyle w:val="Normal"/>
        <w:spacing w:lineRule="auto" w:line="276"/>
        <w:ind w:firstLine="70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ведения о проведении инвентаризаций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едставительном Собрании Вожегодского муниципального округа инвентаризация проводится при смене материально ответственного лица, и для подготовки к годовой отчет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 проведении инвентаризаций в 2024 году расхождений с данными бухгалтерского учета не было выявлено.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Перечень форм отчетности, не имеющих числовых показателей:</w:t>
      </w:r>
    </w:p>
    <w:p>
      <w:pPr>
        <w:pStyle w:val="Normal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0503125 «Справка по консолидируемым расчетам»;</w:t>
      </w:r>
    </w:p>
    <w:p>
      <w:pPr>
        <w:pStyle w:val="Normal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0503184 «Справка о суммах консолидируемых поступлений, подлежащих зачислению на счет бюджета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 0503128 –НП «Отчет о бюджетных обязательствах(по национальным проектам)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167 «</w:t>
      </w:r>
      <w:r>
        <w:rPr>
          <w:rFonts w:eastAsia="Calibri"/>
          <w:sz w:val="28"/>
          <w:szCs w:val="28"/>
          <w:lang w:eastAsia="en-US"/>
        </w:rPr>
        <w:t>Сведения о целевых иностранных кредитах»;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0503296 «</w:t>
      </w:r>
      <w:r>
        <w:rPr>
          <w:rFonts w:eastAsia="Calibri"/>
          <w:sz w:val="28"/>
          <w:szCs w:val="28"/>
          <w:lang w:eastAsia="en-US"/>
        </w:rPr>
        <w:t>Сведения об исполнении судебных решений по денежным обязательствам учреждения</w:t>
      </w:r>
      <w:r>
        <w:rPr>
          <w:color w:val="000000"/>
          <w:spacing w:val="-4"/>
          <w:sz w:val="28"/>
          <w:szCs w:val="28"/>
        </w:rPr>
        <w:t>»;</w:t>
      </w:r>
    </w:p>
    <w:p>
      <w:pPr>
        <w:pStyle w:val="Normal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0503171 «Сведения о финансовых вложениях ПБС, АИФ дефицита бюджета»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</w:rPr>
        <w:t>- 0503172 «</w:t>
      </w:r>
      <w:r>
        <w:rPr>
          <w:rFonts w:eastAsia="Calibri"/>
          <w:sz w:val="28"/>
          <w:szCs w:val="28"/>
          <w:lang w:eastAsia="en-US"/>
        </w:rPr>
        <w:t>Сведения о государственном (муниципальном) долге, предоставленных бюджетных кредитах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3_3 «Сведения об изменении остатков валюты баланса. </w:t>
      </w:r>
      <w:r>
        <w:rPr>
          <w:sz w:val="28"/>
          <w:szCs w:val="28"/>
        </w:rPr>
        <w:t>Средства во временном распоряжени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spacing w:lineRule="auto" w:line="276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0503174 «</w:t>
      </w:r>
      <w:r>
        <w:rPr>
          <w:kern w:val="2"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- 0503175 </w:t>
      </w:r>
      <w:r>
        <w:rPr>
          <w:rFonts w:eastAsia="Calibri"/>
          <w:sz w:val="28"/>
          <w:szCs w:val="28"/>
          <w:lang w:eastAsia="en-US"/>
        </w:rPr>
        <w:t>«Сведения о принятых и неисполненных обязательствах получателя бюджетных средств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0503178</w:t>
        <w:softHyphen/>
        <w:softHyphen/>
        <w:t xml:space="preserve">_1 </w:t>
      </w:r>
      <w:r>
        <w:rPr>
          <w:sz w:val="28"/>
          <w:szCs w:val="28"/>
        </w:rPr>
        <w:t>«Сведения об остатках денежных средств на счетах ПБС. Бюджетная деятельность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3 </w:t>
      </w:r>
      <w:r>
        <w:rPr>
          <w:sz w:val="28"/>
          <w:szCs w:val="28"/>
        </w:rPr>
        <w:t>«Сведения об остатках денежных средств на счетах ПБС. Средства во временном распоряжении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0503190 </w:t>
      </w:r>
      <w:r>
        <w:rPr>
          <w:sz w:val="28"/>
          <w:szCs w:val="28"/>
        </w:rPr>
        <w:t>«Сведения о вложениях в объекты недвижимого имущества, объектах незавершенного строительства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 6 «Сведения о проведении инвентаризаций»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15 «Причины увеличения просроченной задолженности»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vanish/>
          <w:sz w:val="20"/>
          <w:szCs w:val="20"/>
          <w:lang w:eastAsia="en-US"/>
        </w:rPr>
      </w:pPr>
      <w:r>
        <w:rPr>
          <w:rFonts w:eastAsia="Calibri"/>
          <w:vanish/>
          <w:sz w:val="20"/>
          <w:szCs w:val="20"/>
          <w:lang w:eastAsia="en-US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седатель Представительного Собрания Вожегодского муниципальн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лиева Любовь Павл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EB4E0BA37CF16EEC7B8FE5FD9EA0778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Олиева Любовь Павл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14.03.2024 по 07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A48164630D1AA083CCA43B3169218DC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ректо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щикова Нина Ив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5E25305E715CCABE7D2A2DCB55A6267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A48164630D1AA083CCA43B3169218DC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Rrrealerrmsg">
    <w:name w:val="rr-real-err-msg"/>
    <w:basedOn w:val="Style14"/>
    <w:qFormat/>
    <w:rPr/>
  </w:style>
  <w:style w:type="character" w:styleId="Rrnparefmsg">
    <w:name w:val="rr-npa-ref-msg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F7EB9FC684964A482EF4A1515A6FA2A6A0CF31F07E00B6226C53CC7883C6A641C86BEEA26L867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4:00Z</dcterms:created>
  <dc:creator>Петрова Т.В.</dc:creator>
  <dc:description/>
  <cp:keywords/>
  <dc:language>en-US</dc:language>
  <cp:lastModifiedBy>Петрова Т.В.</cp:lastModifiedBy>
  <cp:lastPrinted>2024-04-16T15:32:00Z</cp:lastPrinted>
  <dcterms:modified xsi:type="dcterms:W3CDTF">2025-03-11T12:04:00Z</dcterms:modified>
  <cp:revision>2</cp:revision>
  <dc:subject/>
  <dc:title/>
</cp:coreProperties>
</file>