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б утверждении отчета об исполнении бюджета сельского поселения Ючкинское 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Ючкинское за 2022 год (далее – бюджет поселения) по доходам в сумме 8531,7 тыс. рублей и по расходам в сумме 8869,4 тыс. рублей, с превышением расходов над доходами в сумме 337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08"/>
        <w:gridCol w:w="4571"/>
        <w:gridCol w:w="108"/>
      </w:tblGrid>
      <w:tr>
        <w:trPr>
          <w:trHeight w:val="360" w:hRule="atLeast"/>
        </w:trPr>
        <w:tc>
          <w:tcPr>
            <w:tcW w:w="471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Вожегодского муниципального округа 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Глава Вожегодского муниципального округ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14T10:42:00Z</cp:lastPrinted>
  <dcterms:modified xsi:type="dcterms:W3CDTF">2023-03-21T13:08:00Z</dcterms:modified>
  <cp:revision>111</cp:revision>
  <dc:subject/>
  <dc:title> </dc:title>
</cp:coreProperties>
</file>