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3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Бюджет Вожегодского городского поселе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61815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отчетности»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направлениях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образование Вожегодское городское поселение   является городским поселением. Статус муниципального образования установлен </w:t>
      </w:r>
      <w:hyperlink r:id="rId2" w:tgtFrame="_blank">
        <w:r>
          <w:rPr>
            <w:rStyle w:val="InternetLink"/>
            <w:sz w:val="28"/>
            <w:szCs w:val="28"/>
          </w:rPr>
          <w:t>законом Вологодской области от 6 декабря 2004 года № 1111-ОЗ</w:t>
        </w:r>
      </w:hyperlink>
      <w:r>
        <w:rPr>
          <w:sz w:val="28"/>
          <w:szCs w:val="28"/>
        </w:rPr>
        <w:t> «Об установлении границ Вожегодского муниципального района, границах и статусе муниципальных образований, входящих в его соста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 </w:t>
      </w:r>
      <w:hyperlink r:id="rId3" w:tgtFrame="_blank">
        <w:r>
          <w:rPr>
            <w:rStyle w:val="InternetLink"/>
            <w:sz w:val="28"/>
            <w:szCs w:val="28"/>
          </w:rPr>
          <w:t>законом Вологодской области от 6 декабря 2004 года № 1111-ОЗ</w:t>
        </w:r>
      </w:hyperlink>
      <w:r>
        <w:rPr>
          <w:sz w:val="28"/>
          <w:szCs w:val="28"/>
        </w:rPr>
        <w:t> «Об установлении границ Вожегодского муниципального района, границах и статусе муниципальных образований, входящих в его состав» административным центром Вожегодского городского поселения является рабочий поселок Воже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ю поселения составляют земли в границах Вожегодского городского поселения независимо от форм собственности и целев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поселения входит в состав Вожегодского муниципального района Вологодской области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 соответствии с законом Вологодской области от 6 мая 2022года №5125-ОЗ «О преобразовании всех поселений, входящих в состав Вожегод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Вожегодского муниципального  округа Вологодской области»  сельское поселение Явенгское преобразовано путем объединения в </w:t>
      </w:r>
      <w:r>
        <w:rPr>
          <w:color w:val="444444"/>
          <w:sz w:val="28"/>
          <w:szCs w:val="28"/>
          <w:shd w:fill="FFFFFF" w:val="clear"/>
        </w:rPr>
        <w:t xml:space="preserve"> Вожегодский муниципальный округ Вологодской области с административным центром в рабочем поселке Вожег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444444"/>
          <w:sz w:val="28"/>
          <w:szCs w:val="28"/>
          <w:shd w:fill="FFFFFF" w:val="clear"/>
        </w:rPr>
        <w:t xml:space="preserve">Со дня вступления в силу закона области до 1 января 2023 года устанавливается переходный период. </w:t>
      </w:r>
      <w:r>
        <w:rPr>
          <w:color w:val="444444"/>
          <w:sz w:val="28"/>
          <w:szCs w:val="28"/>
        </w:rPr>
        <w:t>В переходный период исполнение местных бюджетов Вожегодского муниципального района Вологодской области и поселений, входящих в его состав, обеспечивается местными администрациями указанных муниципальных образований.</w:t>
      </w:r>
    </w:p>
    <w:p>
      <w:pPr>
        <w:pStyle w:val="Normal"/>
        <w:suppressAutoHyphens w:val="true"/>
        <w:ind w:firstLine="709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ставление годовой отчетности об исполнении местных бюджетов Вожегодского муниципального района Вологодской области и поселений, входящих в его состав, за 2022 год осуществляется финансовым органом Вожегодского муниципального округа Вологодской области раздельно по Вожегодскому муниципальному району Вологодской области и каждому поселению, входящему в его состав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вет Вожегодского поселения является выборным представительным органом поселения, который возглавляет выборное должностное лицо - Глава Вожегодского город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В исключительной компетенции Совета поселения находи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принятие Устава поселения и внесение в него изменений и дополнен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тверждение местного бюджета и отчета о его исполне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нятие планов и программ развития поселения, утверждение отчетов об их исполне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Иные полномочия Совета поселения определяются федеральными законами и принимаемыми в соответствии с ними Уставом, законами Вологодской области, Уставом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назначение выборов депутатов Совета поселения, принятие решения о назначении референдума, голосования по отзыву депутата, Главы поселения, голосования по вопросу изменения границ, преобразования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ление официальных символов по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осуществление иных полномочий в соответствии с действующим законодательством и настоящим Уставом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Администрация Вожегодского городского поселения является постоянно действующим исполнительно-распорядительным органом, наделенным в соответствии с Уставом полномочиями для осуществления отдельных государственных  полномочий, переданных органами местного самоуправления поселения Федеральным законом и законом Вологодской области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местной администрации относится и</w:t>
      </w:r>
      <w:r>
        <w:rPr>
          <w:bCs/>
          <w:sz w:val="28"/>
          <w:szCs w:val="28"/>
        </w:rPr>
        <w:t>сполнение полномочий по решению вопросов местного значения в соответствии с федеральными законами и решениями Совета поселения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проекта бюджета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нение бюджета поселения и составление отчета о его исполнен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оздание условий для привлечения на территорию поселения дополнительных финансовых и материальны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предоставления транспортных услуг населению и организации транспортного обслуживания населения в границах 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создание муниципальных учреждений и предприятий, финансирование муниципальных учреждений, формирование и размещение муниципального заказа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управление и распоряжение муниципальной собственностью поселения в соответствии с Уставом и действующим законодательством, ведение реестра муниципального имущества Вожегодского городского поселения в порядке, установленном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муниципальных програм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и др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утверждения и исполнения бюджета  определяется  Положением о бюджетном процессе в поселении, утверждаемым Советом поселения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ского поселения  формируются за счет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лога на доходы физических  лиц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лога на имущество физических лиц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земельного налог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оходы от местных, региональных налогов и сбор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штрафы, добровольные пожертв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Ф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 и др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зачисляются доходы от федеральных налогов и сборов, региональных  налогов и сборов в соответствии с действующим законодательством, а также субвенции, предоставляемые на осуществление органами местного самоуправления поселений отдельных государственных полномоч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ичество участников бюджетного процесса  – 2 (администрация Вожегодского городского поселения, Совет Вожегодского городского поселен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Вожегодского городского поселения является учредителем муниципального бюджетного учреждения - МБУ защиты в ЧС ВГП  «Аварийно-спасательная служба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Государственные (муниципальные) унитарные и казенные предприятия по состоянию  на 01.01.2023 года отсутствуют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нений в составе бюджетных полномочий в течение 2022 года не был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shd w:fill="FFFFFF" w:val="clear"/>
        </w:rPr>
        <w:t>Полномочия по ведению бюджетного (бухгалтерского) учета </w:t>
      </w:r>
      <w:r>
        <w:rPr>
          <w:sz w:val="28"/>
          <w:szCs w:val="28"/>
        </w:rPr>
        <w:t>переданы в муниципальное казенное учреждение Вожегодского муниципального района «Единый межведомственный центр бюджетного (бухгалтерского) учета и отчетности» по соглашениям № 32 от 29.12.2018 года, №33 от 29.12.2018 года «О передаче функций по ведению бюджетного учета, составлению бюджетной, налоговой отчетности, отчетности в государственные внебюджетные фонды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Составитель бюджетной отчетности бюджета Вожегодского городского поселения  – начальник отдела бюджетного учета МКУ «Единый межведомственный центр бюджетного (бухгалтерского) учета и отчетности» Чистякова Светлана Александров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Msonormalmrcssattr"/>
        <w:shd w:fill="FFFFFF" w:val="clear"/>
        <w:spacing w:before="0" w:after="0"/>
        <w:ind w:firstLine="708"/>
        <w:jc w:val="both"/>
        <w:rPr>
          <w:color w:val="2C2D2E"/>
          <w:sz w:val="27"/>
          <w:szCs w:val="27"/>
        </w:rPr>
      </w:pPr>
      <w:r>
        <w:rPr>
          <w:color w:val="2C2D2E"/>
          <w:sz w:val="28"/>
          <w:szCs w:val="28"/>
        </w:rPr>
        <w:t>По данным Вологдастата численность населения Вожегодского городского поселения по состоянию на 1 января 2022 года составила – 6632 человека, из них жители п. Вожега (городское население) - 6025 человек или 90,8% от общей численности населения поселения, число жителей сельских населенных пунктов, входящих в состав Вожегодского городского поселения – 607 человека или 9,2% всех жителей поселения.</w:t>
      </w:r>
    </w:p>
    <w:p>
      <w:pPr>
        <w:pStyle w:val="Msonormalmrcssattr"/>
        <w:shd w:fill="FFFFFF" w:val="clear"/>
        <w:spacing w:before="0" w:after="0"/>
        <w:ind w:firstLine="708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Снижение  численности населения происходит за счет естественной убыли населения и миграционного оттока трудоспособного населения в регионы с более высоким уровнем социально-экономического развития.</w:t>
      </w:r>
    </w:p>
    <w:p>
      <w:pPr>
        <w:pStyle w:val="Msonormalmrcssattr"/>
        <w:shd w:fill="FFFFFF" w:val="clear"/>
        <w:spacing w:before="0" w:after="0"/>
        <w:ind w:firstLine="708"/>
        <w:jc w:val="both"/>
        <w:rPr>
          <w:color w:val="2C2D2E"/>
          <w:sz w:val="27"/>
          <w:szCs w:val="27"/>
        </w:rPr>
      </w:pPr>
      <w:r>
        <w:rPr>
          <w:color w:val="2C2D2E"/>
          <w:sz w:val="28"/>
          <w:szCs w:val="28"/>
          <w:lang w:val="en-US"/>
        </w:rPr>
        <w:t>На территории поселения функционируют:</w:t>
      </w:r>
    </w:p>
    <w:p>
      <w:pPr>
        <w:pStyle w:val="Msobodytext3mrcssattr"/>
        <w:shd w:fill="FFFFFF" w:val="clear"/>
        <w:spacing w:before="0" w:after="0"/>
        <w:jc w:val="both"/>
        <w:rPr>
          <w:color w:val="2C2D2E"/>
          <w:sz w:val="27"/>
          <w:szCs w:val="27"/>
        </w:rPr>
      </w:pPr>
      <w:r>
        <w:rPr>
          <w:color w:val="2C2D2E"/>
          <w:sz w:val="28"/>
          <w:szCs w:val="28"/>
          <w:lang w:val="en-US"/>
        </w:rPr>
        <w:t>1) производственные предприятия и организации: АО «Вологдаоблэнерго» ЭТУ «Вожега», ПО «Хлеб», ООО «Экспофорест», ООО «Вожегодская МК», ООО «Доктор ягода», ООО «Вайд Вуд».</w:t>
      </w:r>
    </w:p>
    <w:p>
      <w:pPr>
        <w:pStyle w:val="Msobodytext3mrcssattr"/>
        <w:shd w:fill="FFFFFF" w:val="clear"/>
        <w:spacing w:before="0" w:after="0"/>
        <w:jc w:val="both"/>
        <w:rPr>
          <w:color w:val="2C2D2E"/>
          <w:sz w:val="27"/>
          <w:szCs w:val="27"/>
        </w:rPr>
      </w:pPr>
      <w:r>
        <w:rPr>
          <w:color w:val="2C2D2E"/>
          <w:sz w:val="28"/>
          <w:szCs w:val="28"/>
          <w:lang w:val="en-US"/>
        </w:rPr>
        <w:t>2) в сфере обслуживания населения: ООО «Уют», ООО "Контакт", ООО «Управляющая компания Вожега», ООО «УК «Фиона плюс» и др.</w:t>
      </w:r>
    </w:p>
    <w:p>
      <w:pPr>
        <w:pStyle w:val="Msobodytext3mrcssattr"/>
        <w:shd w:fill="FFFFFF" w:val="clear"/>
        <w:spacing w:before="0" w:after="0"/>
        <w:jc w:val="both"/>
        <w:rPr>
          <w:color w:val="2C2D2E"/>
          <w:sz w:val="27"/>
          <w:szCs w:val="27"/>
        </w:rPr>
      </w:pPr>
      <w:r>
        <w:rPr>
          <w:color w:val="2C2D2E"/>
          <w:sz w:val="28"/>
          <w:szCs w:val="28"/>
          <w:lang w:val="en-US"/>
        </w:rPr>
        <w:t>Работают филиалы ПАО «Ростелеком», Сокольский почтамт УФПС, отдел г. Вологда «РО СЭФ ОАО «Мегафон», а также отделы мобильной связи «МТС», «Билайн», «Теле-2», банки – ПАО «Сбербанк», ПАО «Севергазбанк».</w:t>
      </w:r>
    </w:p>
    <w:p>
      <w:pPr>
        <w:pStyle w:val="Msobodytext3mrcssattr"/>
        <w:shd w:fill="FFFFFF" w:val="clear"/>
        <w:spacing w:before="0" w:after="0"/>
        <w:jc w:val="both"/>
        <w:rPr>
          <w:color w:val="2C2D2E"/>
          <w:sz w:val="27"/>
          <w:szCs w:val="27"/>
        </w:rPr>
      </w:pPr>
      <w:r>
        <w:rPr>
          <w:color w:val="2C2D2E"/>
          <w:sz w:val="28"/>
          <w:szCs w:val="28"/>
          <w:lang w:val="en-US"/>
        </w:rPr>
        <w:t>3) бюджетные учреждения: БУЗ ВО «Вожегодская ЦРБ», Управление образования, МБУК «Централизованная библиотечная система», БУ СО ВО «КЦСОН Вожегодского района» и ряд других. </w:t>
      </w:r>
    </w:p>
    <w:p>
      <w:pPr>
        <w:pStyle w:val="3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етний период 2022 года был проведен ремонт</w:t>
      </w:r>
      <w:r>
        <w:rPr>
          <w:sz w:val="28"/>
          <w:szCs w:val="28"/>
          <w:lang w:val="ru-RU"/>
        </w:rPr>
        <w:t xml:space="preserve"> асфальто-бетонного покрытия улично-дорожной сети п.Вожега, благоустроены территории  детских площад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благоустройства территорий поселения в 2022 году проводилась работа по санитарной очистке территорий от мусора и бытовых отходов, в том числе несанкционированных  свалок, проведены работ по обустройству контейнерных площадок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едена дезинсекция от клещей поселенческих кладбищ, детских площадок и мест общественного поль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едена двухкратная обработка площадей населенных пунктов, засоренных сорным растением борщевик Сосновского в количестве 15,247 га.</w:t>
      </w:r>
    </w:p>
    <w:p>
      <w:pPr>
        <w:pStyle w:val="32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ведения о трудовых ресурсах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Штатная численность работников соста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Вожегодского городского поселения – 12,75 шт.ед. (в т.ч должности муниципальной службы – 9 шт.ед. (2 высшие, 2 главные, 1 старшая, 4 младшие группы должностей), должности не являющиеся должностями муниципальной службы – 3,75 шт.е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т Вожегодского городского поселения – 1 человек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списочная численность работни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Вожегодского городского поселения – 11,4 человек (в т.ч должности муниципальной службы – 9 человек, должности не являющиеся должностями муниципальной службы – 2,4 человек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т Вожегодского городского поселения – 1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ышения квалификации работников в 2022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Вожегодского городского поселения – обучение по программам ДПО прошли 3 человека на общую сумму 11600,00 руб. (1- в сфере закупок, 2- подготовка теплотехнического персона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ведения о техническом состоянии основных фондо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чная стоимость имущества бюджета Вожегодского городского поселения по состоянию на 01.01.2023 г составляет 336 409 959,21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мущество на балансе  Совета  Вожегодского городского поселения по состоянию на 01.01.2023 г отсутству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точная стоимость основных средств в оперативном управлении администрации Вожегод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о автомобилю, приобретенному в 2020 году – 3528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административному зданию, машинам и оборудованию, производственному инвентарю в оперативном управлении – 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 на праве постоянного (бессрочного) пользования – 1413249,04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средства находятся в рабочем состоянии, хотя большая часть основных средств изношены до 10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основных фондов характеризуется высокой степенью изнош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ебуется ремонт, как  основных средств, так и имущества казны Вожегодского город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ведения об эффективности использования основных фонд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средства используются в повседневной работе, техническое обслуживание производится своевремен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ведения об обеспеченности учреждения (его структурных подразделений, подведомственных учреждению обособленных подразделений) основными фондами - о соответствии величины, состава и технического уровня основных фондов реальной потребности в них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бинеты и рабочие места сотрудников и руководителей администрации Вожегодского городского поселения по возможности оснащены необходимой офисной мебелью и компьютерами. Оборудование находится в работоспособном состоянии. Существует потребность дополнительного оснащения рабочих мест более производительной компьютерной техникой, принтерами и другой оргтехни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производится своевременно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комплектности основ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сновных средств присутствуют жилые помещения, нежилые помещения (здания и сооружения), машины и оборудование, транспортные средства, инвентарь производственный и хозяйственный, прочие основные сред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ведения об основных мероприятиях по улучшению состояния и сохранности основных средст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ическое обслуживание производится своевременно, контроль за сохранностью производится, в том числе проводятся инвентаризации, излишков и недостач не обнаружено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м бюджетной отчетности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текстовых статей закона (решения) о бюджете.</w:t>
      </w:r>
    </w:p>
    <w:p>
      <w:pPr>
        <w:pStyle w:val="Normal"/>
        <w:ind w:firstLine="567"/>
        <w:jc w:val="right"/>
        <w:rPr/>
      </w:pPr>
      <w:r>
        <w:rPr/>
        <w:t>Таблица №3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37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татьи закона (решения) о бюджете,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исполн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неисполн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 п.2:</w:t>
            </w:r>
          </w:p>
          <w:p>
            <w:pPr>
              <w:pStyle w:val="Normal"/>
              <w:rPr/>
            </w:pPr>
            <w:r>
              <w:rPr/>
              <w:t>«Утвердить основные характеристики бюджета поселения на 2022 год:</w:t>
            </w:r>
          </w:p>
          <w:p>
            <w:pPr>
              <w:pStyle w:val="Normal"/>
              <w:rPr/>
            </w:pPr>
            <w:r>
              <w:rPr/>
              <w:t>1) общий объем доходов в сумме 63673,2 тыс.рублей.</w:t>
            </w:r>
          </w:p>
          <w:p>
            <w:pPr>
              <w:pStyle w:val="Normal"/>
              <w:rPr/>
            </w:pPr>
            <w:r>
              <w:rPr/>
              <w:t>2) общий объем расходов в сумме 73008,5 тыс.рублей</w:t>
            </w:r>
          </w:p>
          <w:p>
            <w:pPr>
              <w:pStyle w:val="Normal"/>
              <w:rPr/>
            </w:pPr>
            <w:r>
              <w:rPr/>
              <w:t>3) дефицит бюджета поселения в сумме 9335,3 тыс. рублей.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езультат исполнения 102,25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результат исполнения 88,4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официт бюджета- 557,1 тыс.руб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причины указаны в ф.050316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причины неисполнения указаны в ф.050316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rcssattr"/>
              <w:shd w:fill="FFFFFF" w:val="clear"/>
              <w:spacing w:before="0" w:after="280"/>
              <w:rPr>
                <w:rFonts w:ascii="Arial" w:hAnsi="Arial" w:cs="Arial"/>
                <w:color w:val="2C2D2E"/>
                <w:sz w:val="27"/>
                <w:szCs w:val="27"/>
              </w:rPr>
            </w:pPr>
            <w:r>
              <w:rPr>
                <w:color w:val="2C2D2E"/>
              </w:rPr>
              <w:t>Раздел 3 п.9:</w:t>
            </w:r>
          </w:p>
          <w:p>
            <w:pPr>
              <w:pStyle w:val="Msonormalmrcssattr"/>
              <w:shd w:fill="FFFFFF" w:val="clear"/>
              <w:spacing w:before="280" w:after="0"/>
              <w:rPr>
                <w:rFonts w:ascii="Arial" w:hAnsi="Arial" w:cs="Arial"/>
                <w:color w:val="2C2D2E"/>
                <w:sz w:val="27"/>
                <w:szCs w:val="27"/>
              </w:rPr>
            </w:pPr>
            <w:r>
              <w:rPr>
                <w:color w:val="2C2D2E"/>
              </w:rPr>
              <w:t>«Утвердить объем бюджетных ассигнований Дорожного фонда Вожегодского городского поселения на 2022 год в сумме 23662,9 тыс. руб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C2D2E"/>
                <w:sz w:val="22"/>
                <w:szCs w:val="22"/>
              </w:rPr>
            </w:pPr>
            <w:r>
              <w:rPr>
                <w:rFonts w:cs="Arial" w:ascii="Arial" w:hAnsi="Arial"/>
                <w:color w:val="2C2D2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98,84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 п.14:</w:t>
            </w:r>
          </w:p>
          <w:p>
            <w:pPr>
              <w:pStyle w:val="Normal"/>
              <w:rPr/>
            </w:pPr>
            <w:r>
              <w:rPr/>
              <w:t>«Утвердить размер резервного фонда администрации поселения на 2022 год в сумме 30,0 тыс. руб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выделенный из резервного фонда – 21,6 тыс.руб., 8,4 тыс.руб. - нераспределенный остат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 п.16:</w:t>
            </w:r>
          </w:p>
          <w:p>
            <w:pPr>
              <w:pStyle w:val="Normal"/>
              <w:rPr/>
            </w:pPr>
            <w:r>
              <w:rPr/>
              <w:t>«Установить верхний предел муниципального внутреннего долга Вожегодского городского поселения по состоянию на 1 января 2023 года в сумме 0,0 тыс. рублей, в том числе по муниципальным гарантиям 0,0 тыс. руб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 исполнения 1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внутренний долг на 1 января 2023 года отсутствуе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е гарантии в 2022 году не предоставлялись.</w:t>
            </w:r>
          </w:p>
        </w:tc>
      </w:tr>
      <w:tr>
        <w:trPr>
          <w:trHeight w:val="12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4 п. 17: </w:t>
            </w:r>
          </w:p>
          <w:p>
            <w:pPr>
              <w:pStyle w:val="Normal"/>
              <w:rPr/>
            </w:pPr>
            <w:r>
              <w:rPr/>
              <w:t>«Утвердить объем расходов на обслуживание муниципального внутреннего долга Вожегодского городского поселения на 2022 год в сумме 0,0 тыс. рубл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 исполнения 10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служивание муниципального внутреннего долга в 2022 году -  0,0 тыс. рублей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тчета формы 0503117 «Отчет об исполнении бюджета» не отличаются от данных отчета формы  0503151 «Отчет по поступлениям и выбытия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клонения между текстовыми частями решения о бюджете и формами 0503117 «Отчет об исполнении бюджета» и </w:t>
      </w:r>
      <w:r>
        <w:rPr>
          <w:b/>
          <w:sz w:val="28"/>
          <w:szCs w:val="28"/>
        </w:rPr>
        <w:t>0503387</w:t>
      </w:r>
      <w:r>
        <w:rPr>
          <w:sz w:val="28"/>
          <w:szCs w:val="28"/>
        </w:rPr>
        <w:t xml:space="preserve"> «Справочная таблица к отчету об исполнении консолидированного бюджета субъекта Российской Федерации»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 на 01.01.2023 года отсутствуют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Вожегодского городского поселения на 2022 год по доходам сформирован и утвержден на заседании Совета Вожегодского городского поселения (с изменениями)  в сумме 63673231,7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2022 года бюджет Вожегодского городского поселения по доходам исполнен в сумме 65105487,82 руб. или 102,25%  к годовым плановым назначениям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овые и неналоговые доходы – 22525434,80 рублей или 107,25%  к годовым плановым назначениям;</w:t>
      </w:r>
    </w:p>
    <w:p>
      <w:pPr>
        <w:pStyle w:val="Normal"/>
        <w:jc w:val="both"/>
        <w:rPr/>
      </w:pPr>
      <w:r>
        <w:rPr>
          <w:sz w:val="28"/>
          <w:szCs w:val="28"/>
        </w:rPr>
        <w:t>- безвозмездные поступления – 42580053,02 рублей или 99,8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налоговых и неналоговых доходов в общей сумме доходов в 2022 году составил 34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налоговых и неналоговых доходов приходится на следующие доходные источники:</w:t>
      </w:r>
    </w:p>
    <w:p>
      <w:pPr>
        <w:pStyle w:val="Normal"/>
        <w:jc w:val="both"/>
        <w:rPr/>
      </w:pPr>
      <w:r>
        <w:rPr>
          <w:sz w:val="28"/>
          <w:szCs w:val="28"/>
        </w:rPr>
        <w:t>-  налог на доходы физических лиц – 57,5% в структуре налоговых и не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акцизы по подакцизным товарам, производимым на территории РФ – 15,6% в структуре налоговых и не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ог на имущество физических лиц – 11,3% в структуре налоговых и неналоговых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5,9% в структуре налоговых и неналоговых до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– 5,2% в структуре налоговых и не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, находящегося в собственности городских поселений  - 2,7% в структуре налоговых и неналогов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и бюджетообразующими предприятиями поселения являются следующие организации и предприятия: структурные подразделения ОАО «РЖД», БУЗ ВО «ВЦРБ», ММО МВД РФ «Харовский», АО «ВОЭК» ЭТУ «Вожега», Вожегодские районные электрические сети филиала ОАО «МРСК Северо-Запада» Вологдаэнерго», ООО «Вожегодская МК», ООО «Экспофорес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и возможностями увеличения собственной доходной базы бюджета поселения можно назвать следующие мо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управление муниципальной собственностью поселения – что позволит увеличить поступления местного бюджета от использования имуще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 по регистрации недвижимого имущества физических лиц – что приведет к увеличению поступлений местных налогов (земельного и налога с имущества физических лиц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 работы комиссии по взысканию задолженности по налогам с физ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ходы бюджета городского поселения в 2022 году по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ДБ 1 16 07010 13 0000 140</w:t>
      </w:r>
      <w:r>
        <w:rPr>
          <w:sz w:val="28"/>
          <w:szCs w:val="28"/>
        </w:rPr>
        <w:t xml:space="preserve"> - 331 931,40 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нарушение Подрядчиком ООО «Еврогаз» сроков выполнение работ по замене крышек на резервуарах ГРУ – 8591,4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нарушение Подрядчиком ОАО "ВологдаТИСИЗ" сроков выполнение работ по разработке проектной документации «Реконструкция системы  водоотведения» (перечисление банком-гарантом обеспечения исполнения контракта как штрафной санкции) – 3165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нарушение подрядчиком ИП Смирнов В.Ю. условии контракта на устройство колодцев на территории городского поселения – 6840,00 руб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Расходная часть бюджета</w:t>
      </w:r>
      <w:r>
        <w:rPr>
          <w:b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й осуществляются в формах, предусмотренных Бюджетным кодексом РФ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поселения  осуществляется по направлениям согласно бюджетной классификации и в пределах, установленных решением представительного органа о бюджете поселения на очередной финансовый год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на 2022 год утверждены в размере 73008514,48 руб., исполнены в 64548353,99 руб. или 88,4% от утвержденных назначений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985"/>
        <w:gridCol w:w="1984"/>
        <w:gridCol w:w="2127"/>
      </w:tblGrid>
      <w:tr>
        <w:trPr>
          <w:trHeight w:val="5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%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ля в расходе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260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4525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6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48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3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301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9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956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4515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3149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1197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6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67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08514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4835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102 «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Функционирование высшего должностного лица субъекта Российской Федерации и муниципального образования</w:t>
        </w:r>
      </w:hyperlink>
      <w:r>
        <w:rPr>
          <w:rStyle w:val="Dynatreenode"/>
          <w:b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составили 1081166,10 руб. (вся сумма -  на выплату заработной платы и начисления на оплату труда) – 100,0 % от плана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Style w:val="Dynatreenod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rStyle w:val="Dynatreenode"/>
          <w:sz w:val="28"/>
          <w:szCs w:val="28"/>
        </w:rPr>
        <w:t xml:space="preserve">По подразделу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0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103 «</w:t>
        </w:r>
      </w:hyperlink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</w:r>
      </w:hyperlink>
      <w:r>
        <w:rPr>
          <w:rStyle w:val="Dynatreenode"/>
          <w:sz w:val="28"/>
          <w:szCs w:val="28"/>
        </w:rPr>
        <w:t xml:space="preserve">»  </w:t>
      </w:r>
      <w:r>
        <w:rPr>
          <w:rStyle w:val="InternetLink"/>
          <w:color w:val="000000"/>
          <w:sz w:val="28"/>
          <w:szCs w:val="28"/>
          <w:u w:val="none"/>
        </w:rPr>
        <w:t>расходы</w:t>
      </w:r>
      <w:r>
        <w:rPr>
          <w:sz w:val="28"/>
          <w:szCs w:val="28"/>
        </w:rPr>
        <w:t xml:space="preserve"> </w:t>
      </w:r>
      <w:r>
        <w:rPr>
          <w:rStyle w:val="Dynatreenode"/>
          <w:sz w:val="28"/>
          <w:szCs w:val="28"/>
        </w:rPr>
        <w:t xml:space="preserve"> за 2022 год составили </w:t>
      </w:r>
      <w:r>
        <w:rPr>
          <w:sz w:val="28"/>
          <w:szCs w:val="28"/>
        </w:rPr>
        <w:t>353989,10 руб. (99,9% от плана) - услуги по опубликованию НПА, продление лицензии СБИС.</w:t>
      </w:r>
    </w:p>
    <w:p>
      <w:pPr>
        <w:pStyle w:val="S16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расходы составили 7942630,21 руб. (98,7% от плана)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ходы на оплату труда с начислениями – 6158885,22  руб., исполнение – 99,9%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ча полномочий в области общегосударственных вопросов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466080,00 руб. или 100,0% от плановых назначений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сходы на функционирование аппарата управления – 1315664,99 руб., исполнение 92,9% (услуги связи и интернет; коммунальные услуги (электроэнергия, теплоэнергия, водоснабжение, вывоз ТКО); содержание и   ремонт имущества администрации;  услуги по опубликованию НПА администрации поселения, предрейсовый медосмотр водителя, обслуживание сайта, приобретение ГСМ, запчастей, канцелярских и хозяйственных товаров для нужд учреждения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изкий процент исполнения связан с экономией бюджетных средств при осуществлении расходов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счет средств единой субвенции из областного бюджета произведены расходы в сумме 2000,00 руб. на приобретение канцелярских товаров для составления протоколов об административных правонарушениях в соответствии с законом области "О наделении органов местного самоуправления отдельными государственными полномочиями в сфере административных отношений"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 xml:space="preserve">0106 «Обеспечение деятельности финансовых, налоговых и таможенных органов и органов финансового (финансово-бюджетного) надзора»  </w:t>
      </w:r>
      <w:r>
        <w:rPr>
          <w:sz w:val="28"/>
          <w:szCs w:val="28"/>
        </w:rPr>
        <w:t>составили 330200,00  руб. или 100,0% от плановых назначений, вся сумма на передачу полномочий контрольно-счетного органа на уровень района согласно заключенного соглашения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>0111 «Резервные фонды»</w:t>
      </w:r>
      <w:r>
        <w:rPr>
          <w:sz w:val="28"/>
          <w:szCs w:val="28"/>
        </w:rPr>
        <w:t xml:space="preserve">  на 01.01.2023 года отсутствуют, основная причина - осуществление кассовых расходов за счет зарезирвированных по данному разделу средств не допускается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составили 2316539,78  руб. или 91,5% от плана.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ы расходы на: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бъектов, находящихся на учете в казне Вожегодского городского поселения (оплата коммунальных услуг, проведение текущих ремонтов, замена счетчиков); проведены работы по обследованию муниципальных квартир; выполнены кадастровые работы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е в районной газете «Борьба» информационных сообщений в сфере землеустройства, землепользования; услуги по оценке рыночной стоим годовой арендной платы за земельные участки, услуги межевания земельных участков, подготовка межевых планов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резервного фонда - опубликование в районной газете «Борьба» неофициальной информации (поздравления); приобретение букетов цветов и памятных сувениров для чествования ветеранов администрации Вожегодского городского поселения и ветеранских организаций поселения п.Вожега; проведение мероприятий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полномочий по ведению бюджетного (бухгалтерского) учета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расходы – уплата транспортного налога за технику, находящуюся в казне; ежегодный членский взнос в ассоциацию «Совет муниципальных образований Вологодской области»; возмещение госпошлины по решению суда </w:t>
      </w:r>
      <w:r>
        <w:rPr>
          <w:color w:val="000000"/>
          <w:sz w:val="28"/>
          <w:szCs w:val="28"/>
        </w:rPr>
        <w:t>за теплоэнергию по муниципальным квартирам (по решениям суда); штрафные санкции по решению суда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плата административных штрафов и исполнительских сборов – 400000,00 руб. (</w:t>
      </w:r>
      <w:r>
        <w:rPr>
          <w:color w:val="000000"/>
          <w:sz w:val="28"/>
          <w:szCs w:val="28"/>
        </w:rPr>
        <w:t xml:space="preserve">за неисполнение  решений Вожегодского районного  суда, нарушение пожарной безопасности, </w:t>
      </w:r>
      <w:r>
        <w:rPr>
          <w:sz w:val="28"/>
          <w:szCs w:val="28"/>
        </w:rPr>
        <w:t>несоблюдение требований по обеспечению безопасности дорожного движения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S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203 «Мобилизационная и вневойсковая подготовка</w:t>
      </w:r>
      <w:r>
        <w:rPr>
          <w:sz w:val="28"/>
          <w:szCs w:val="28"/>
        </w:rPr>
        <w:t>» произведены расходы на осуществление первичного воинского учета на территориях, где отсутствуют военные комиссариаты в общей сумме 332489,27 руб. или 99,9% от плана:</w:t>
      </w:r>
    </w:p>
    <w:p>
      <w:pPr>
        <w:pStyle w:val="S16"/>
        <w:spacing w:before="0" w:after="0"/>
        <w:ind w:firstLine="708"/>
        <w:jc w:val="both"/>
        <w:rPr/>
      </w:pPr>
      <w:r>
        <w:rPr>
          <w:sz w:val="28"/>
          <w:szCs w:val="28"/>
        </w:rPr>
        <w:t>за счет средств федерального бюджета в сумме 283600,00 руб. (100,0 % от утвержденных  бюджетных назначений)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за счет средств местного бюджета  - 48889,27 руб. (99,9% утвержденных  бюджетных назначений )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ся сумма - расходы на оплату труда с начислениям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ая безопасность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равоохранительная деятельность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>сумма расходов составила 4938801,74 руб., исполнение 99,2%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80561,74 руб. –  на организацию  первичных мер пожарной безопасности в границах населенных пунктов поселения (заполнение водой пожарных водоемов, водоснабжение для целей пожаротушения, ремонт и содержание пожарных водоемов (израсходовано 499999,20 руб.), обустройство и содержание подъездов к пожарным водоемам (израсходовано – 175614,51 руб.);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4158240,00 руб. - субсидии МБУ защиты в чрезвычайных ситуациях Вожегодского городского поселения «Аварийно-спасательная служба», созданной решением Совета Вожегодского городского поселения №18 от 27.11.2013, в том числе 230000,00 руб. – субсидия на иные цели на укрепление материально-технической база подведомственного учреждения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е полученных субсидий учреждение производит согласно плана финансово - хозяйственной деятельности.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>0314 «Другие вопросы в области национальной безопасности и правоохранительной деятельности»</w:t>
      </w:r>
      <w:r>
        <w:rPr>
          <w:sz w:val="28"/>
          <w:szCs w:val="28"/>
        </w:rPr>
        <w:t xml:space="preserve"> составили 147500,00 руб. (100,0% от плана)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0100,00 руб. (95%) - за счет субсидии на внедрение и (или) эксплуатацию аппаратно-программного комплекса «Безопасный город» в соответствии с подпрограммой   "Профилактика преступлений и иных правонарушений» государственной программы Вологодской области «Обеспечение профилактики правонарушений, безопасности населения и территории Вологодской области в 2021 - 2025 годах", утвержденной постановлением Правительства № 446 от 13.05.2019г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7400,00 руб. (5%)  – софинансирование местного бюджета субсидии на внедрение и (или) эксплуатацию аппаратно-программного комплекса «Безопасный город»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расходы на оказание услуг по техническому обслуживанию и текущему ремонту уже существующей системы видеонаблюдения.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409 «Дорожное хозяйство (дорожные фонды)»</w:t>
      </w:r>
      <w:r>
        <w:rPr>
          <w:sz w:val="28"/>
          <w:szCs w:val="28"/>
        </w:rPr>
        <w:t xml:space="preserve"> расходы бюджета составили 23387857,75 руб. (98,8% от плана)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1000000,00 руб. – текущее содержание муниципальных дорог в границах населенных пунктов городского поселения за счет средств межбюджетных трансфертов (средства районного бюджета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5199999,60 руб. – текущее содержание муниципальных дорог в границах населенных пунктов городского поселения за счет средств бюджета Вожегодского городского поселени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212167,00 руб. – прочие расходов в области дорожного хозяйства: изготовление проектно-сметной документации, проверка достоверности определения сметной стоимости, приобретение дорожных знаков, ремонт проездов на территории п.Вожега - средства местного бюдже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14398722,00 руб. - на осуществление полномочий по содержанию, капитальному ремонту и ремонту автомобильных дорог общего пользования местного значения в границах населенных пунктов  в рамках заключенного с администрацией Вожегодского муниципального района Соглашения о предоставлении иных межбюджетных трансфертов на реализацию мероприятий по содержанию, капитальному ремонту и ремонту автомобильных дорог общего пользования за счет бюджетных ассигнований Дорожного фонда Вожегодского муниципального района, в т.ч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- за счет средств областного бюджета -  14254734,78 руб., исполнение –100,0%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 за счет местного бюджета составили 143987,22 руб., исполнение – 100%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а заключен муниципальный контракта на асфальтирование улично-дорожной сети п.Вожега, отремонтировано 0,96 км дорожного полот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) 2576969,15 руб. - на осуществление полномочий по решению вопросов местного значения в части дорожной деятельности в отношении автомобильных дорог местного значения вне границ населенных пунктов городского поселения в границах Вожегодского муниципального  района в соответствии с заключенным соглашениям о передаче полномочий, в т.ч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областного бюджета – 1459446,83 руб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– 1117522,32 руб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412 «Другие вопросы в области национальной экономики»</w:t>
      </w:r>
      <w:r>
        <w:rPr>
          <w:sz w:val="28"/>
          <w:szCs w:val="28"/>
        </w:rPr>
        <w:t xml:space="preserve"> расходы составили – 6657,89 руб. (100% от плана) - перечисление средств на передачу полномочий по торговле и бытовому обслуживанию населения согласно заключенного Соглашения на уровень района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>0501 «Жилищное хозяйство»</w:t>
      </w:r>
      <w:r>
        <w:rPr>
          <w:sz w:val="28"/>
          <w:szCs w:val="28"/>
        </w:rPr>
        <w:t xml:space="preserve"> составили 3460904,42 руб.или  82,8% от утвержденных бюджетных назначений: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607544,65 руб. (96,8% от плана)- капитальный ремонт муниципального жилого фонда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- 787209,05 руб. - взносы на капитальный ремонт общего имущества жилых помещений, находящихся в собственности (исполнение 92,7%, причина -  пересчет взносов по квартирам, признанным аварийными за весь период начисления взносов)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400,00 руб. – возмещение госпошлины Фонду капитального ремонта МКД ВО по решению суда (выморочное имущество)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- 38635,17 руб. - выполнение ПСД «Капитальный ремонт муниципального жилищного фонда» (исполнение 99,9%);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- 27115,60 руб. - вознаграждение по агентскому договору по включению платежей за соцнайм муниципальных жилых помещений в единую квитанцию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Низкий процент исполнения (4,3%) объясняется тем, что по данной статье было запланировано заключение контракта на снос жилых домов, </w:t>
      </w:r>
      <w:r>
        <w:rPr>
          <w:color w:val="2C2D2E"/>
          <w:sz w:val="28"/>
          <w:szCs w:val="28"/>
          <w:shd w:fill="FFFFFF" w:val="clear"/>
        </w:rPr>
        <w:t>конкурсные процедуры объявлялись два раза, заключены контракты - оба раза расторгну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999999,95 руб. – приобретение жилого помещения для предоставления по договору соцнайма по решению суда (99,9%)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>0502 «Коммунальное хозяйство»</w:t>
      </w:r>
      <w:r>
        <w:rPr>
          <w:sz w:val="28"/>
          <w:szCs w:val="28"/>
        </w:rPr>
        <w:t xml:space="preserve"> составили 2980538,13 руб. или  31,8 % от утвержденных бюджетных назначений: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970100,00 руб. (100% от плана) - расходы в рамках заключенного с администрацией Вожегодского муниципального района Соглашения о передаче осуществления отдельных полномочий по организации в границах Вожегодского городского поселения водоснабжения населения в части реализации на территории Вожегодского городского поселения подпрограммы «Энергосбережение и повышение энергетической эффективности на территории Вологодской области»» государственной программы «Развитие топливно-энергетического комплекса и коммунальной инфраструктуры Вологодской области на 2021-2025 годы»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По состоянию на 01.01.2023 года остаток неиспользованных полномочий составляет 0,18 руб., отражен в составе дебиторской задолженности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566528,00 руб. (100% от плана) -  расходы в рамках заключенного с администрацией Вожегодского муниципального района Соглашения о передаче осуществления части полномочий по организации в границах Вожегодского городского поселения водоснабжения, водоотведения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По состоянию на 01.01.2023 года остаток неиспользованных полномочий составляет 66528,00 руб., отражен в составе дебиторской задолженности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443910,13 руб. (96,5% от плана)  – расходы на проведение раб по текущему содержанию газораспределительных установок на территории п. Вожега, технологическое присоединение объектов коммунальной инфраструктуры;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Низкий процент исполнения расходов по данному разделу связан с тем, что муниципальный контракт  "Выполнение работ на разработку проектной документации «Реконструкция системы водоотведения в   п. Вожега Вологодской области» (сумма 6330000,00) был расторгнут администрацией в одностороннем порядке в связи с просрочкой исполнения подрядчиком обязательств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>0503 «Благоустройство»</w:t>
      </w:r>
      <w:r>
        <w:rPr>
          <w:sz w:val="28"/>
          <w:szCs w:val="28"/>
        </w:rPr>
        <w:t xml:space="preserve"> составили 11633099,79 руб.  или 94,2 % от утвержденных бюджетных назначений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рамках заключенного между Департаментом топливно-энергетического комплекса и тарифного регулирования и поселением Соглашения о предоставлении субсидии на организацию уличного освещения </w:t>
      </w:r>
      <w:r>
        <w:rPr>
          <w:sz w:val="28"/>
          <w:szCs w:val="28"/>
        </w:rPr>
        <w:t xml:space="preserve">в рамках подпрограммы 1 «Энергосбережение и повышение энергетической энергоэффективности на территории Вологодской области» государственной программы «Развитие топливно-энергетического комплекса и коммунальной инфраструктуры на территории Вологодской области на 2021-2025 годы» получено субсидии из областного бюджета в сумме 3130000,00 руб. (100,0% от запланированной суммы).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Расходы осуществлены на оплату электрической энергии для уличного освещения, выполнения работ по ремонту систем уличного освещения.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ключенного с Департаментом сельского хозяйства и продовольственных ресурсов Вологодской области бюджету городского поселения выделено субсидии на выполнение работ по предотвращению распространения сорного растения борщевик Сосновского в сумме  530003,67 руб. в целях достижения результатов подпрограммы «Повышение эффективности использования земель» государственной программы «Комплексное развитие сельских территорий Вологодской области на 221-2025 годы». Конкурсные процедуры по определению Исполнителя позволили снизить стоимость работ на  68,2%, в Соглашение внесены изменения, сумма субсидии составила 168620,59 руб., софинансирование местного бюджета – 1703,24 руб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но 15,247 га </w:t>
      </w:r>
      <w:r>
        <w:rPr>
          <w:color w:val="000000"/>
          <w:sz w:val="28"/>
          <w:szCs w:val="28"/>
        </w:rPr>
        <w:t>земельных участков химическим  способом для предотвращения распространения сорного растения борщевик  Сосновског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еализация проекта «Народный бюджет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На территории Вожегодского городского поселения в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ей Вожегод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реализова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проек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в рамках проекта «Народный бюджет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268"/>
        <w:gridCol w:w="1523"/>
        <w:gridCol w:w="1476"/>
        <w:gridCol w:w="1445"/>
        <w:gridCol w:w="1801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средств областного бюдже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средств бюджета посе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 счет добровольных пожертвований физических лиц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игровой площадки в д.Ярцево Вожегодского городского посе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6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95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39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игровой площадки на ул.40 лет Победы в п.Воже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185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930,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55,7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й игровой площадки на ул.Мира в п.Воже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29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107,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24,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65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портивной площадки на ул.Свободы в п.Воже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ов колодца на ул.Комсомольская п.Воже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125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лодца в д.Кузнецовская Вожегодского городского посе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85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4 047,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2 833,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 119,3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095,00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ведение конкурентных способов определения поставщиков, подрядчиков, исполнителей в рамках ФЗ 44-ФЗ позволило снизить начальные максимальные цены контрактов на сумму  117814,14 руб., неиспользованный остаток субсидии областного бюджета в сумме 82469,90 руб. возвращен в доход областного бюджета в ноябре 2022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целях благоустройства территорий за счет средств поселений произведены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оритетного проекта «Формирование современной городской среды» - 214004,26 руб. или 99,8% от плана – передача полномочий по организации благоустройства территории Вожегодского городского поселения на уровень района, расходы на выполнение проектно-сметной документации и прохождение экспертизы. Неиспользованный остаток полномочий в сумме 466,25  руб. возвращен в бюджет городского поселения в течение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за уличное освещение; ремонт и обслуживание систем уличного освещения; в том числе пени за просрочку о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твердыми коммунальными отходами, сбор и вывоз ТБО с мест общественного пользования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услуги по расчистке тротуаров от снега;</w:t>
      </w:r>
    </w:p>
    <w:p>
      <w:pPr>
        <w:pStyle w:val="Normal"/>
        <w:jc w:val="both"/>
        <w:rPr/>
      </w:pPr>
      <w:r>
        <w:rPr>
          <w:sz w:val="28"/>
          <w:szCs w:val="28"/>
        </w:rPr>
        <w:t>- дезинсекция детских площадок и территорий кладбищ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слуги по обустройству контейнерных площадок,  выполнение проектно-сметной документации, установка автопавильона, приобретение детской игровой площадки, углубление водопропускных канав, уборка топо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обретение уличных светильников и комплектующих материалов в рамках муниципальной программы </w:t>
      </w:r>
      <w:r>
        <w:rPr>
          <w:rStyle w:val="Hl41"/>
          <w:b w:val="false"/>
          <w:sz w:val="28"/>
          <w:szCs w:val="28"/>
        </w:rPr>
        <w:t>«Энергосбережение и повышение энергетической эффективности на территории Вожегодского городского поселения на 2018-2023 годы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СМ,  стройматериалов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ходы по подразделу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0505 «Другие вопросы в области жилищно-коммунального хозяйства</w:t>
        </w:r>
      </w:hyperlink>
      <w:r>
        <w:rPr>
          <w:rStyle w:val="Dynatreenode"/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Dynatreenode"/>
          <w:rFonts w:cs="Times New Roman" w:ascii="Times New Roman" w:hAnsi="Times New Roman"/>
          <w:sz w:val="28"/>
          <w:szCs w:val="28"/>
        </w:rPr>
        <w:t xml:space="preserve"> за 20</w:t>
      </w:r>
      <w:r>
        <w:rPr>
          <w:rStyle w:val="Dynatreenode"/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Style w:val="Dynatreenode"/>
          <w:rFonts w:cs="Times New Roman" w:ascii="Times New Roman" w:hAnsi="Times New Roman"/>
          <w:sz w:val="28"/>
          <w:szCs w:val="28"/>
        </w:rPr>
        <w:t xml:space="preserve"> год состави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37429,81 </w:t>
      </w:r>
      <w:r>
        <w:rPr>
          <w:rStyle w:val="Dynatreenode"/>
          <w:rFonts w:cs="Times New Roman" w:ascii="Times New Roman" w:hAnsi="Times New Roman"/>
          <w:sz w:val="28"/>
          <w:szCs w:val="28"/>
        </w:rPr>
        <w:t xml:space="preserve">руб. или </w:t>
      </w:r>
      <w:r>
        <w:rPr>
          <w:rStyle w:val="Dynatreenode"/>
          <w:rFonts w:cs="Times New Roman" w:ascii="Times New Roman" w:hAnsi="Times New Roman"/>
          <w:sz w:val="28"/>
          <w:szCs w:val="28"/>
          <w:lang w:val="ru-RU"/>
        </w:rPr>
        <w:t>99</w:t>
      </w:r>
      <w:r>
        <w:rPr>
          <w:rStyle w:val="Dynatreenode"/>
          <w:rFonts w:cs="Times New Roman" w:ascii="Times New Roman" w:hAnsi="Times New Roman"/>
          <w:sz w:val="28"/>
          <w:szCs w:val="28"/>
        </w:rPr>
        <w:t>,</w:t>
      </w:r>
      <w:r>
        <w:rPr>
          <w:rStyle w:val="Dynatreenode"/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Style w:val="Dynatreenode"/>
          <w:rFonts w:cs="Times New Roman" w:ascii="Times New Roman" w:hAnsi="Times New Roman"/>
          <w:sz w:val="28"/>
          <w:szCs w:val="28"/>
        </w:rPr>
        <w:t>% от плана</w:t>
      </w:r>
      <w:r>
        <w:rPr>
          <w:rStyle w:val="Dynatreenode"/>
          <w:rFonts w:cs="Times New Roman" w:ascii="Times New Roman" w:hAnsi="Times New Roman"/>
          <w:sz w:val="28"/>
          <w:szCs w:val="28"/>
          <w:lang w:val="ru-RU"/>
        </w:rPr>
        <w:t xml:space="preserve">. Вся сумма направлена на </w:t>
      </w:r>
      <w:r>
        <w:rPr>
          <w:rFonts w:cs="Times New Roman" w:ascii="Times New Roman" w:hAnsi="Times New Roman"/>
          <w:sz w:val="28"/>
          <w:szCs w:val="28"/>
        </w:rPr>
        <w:t>реализац</w:t>
      </w:r>
      <w:r>
        <w:rPr>
          <w:rFonts w:cs="Times New Roman" w:ascii="Times New Roman" w:hAnsi="Times New Roman"/>
          <w:sz w:val="28"/>
          <w:szCs w:val="28"/>
          <w:lang w:val="ru-RU"/>
        </w:rPr>
        <w:t>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по содействию занятости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мках </w:t>
      </w:r>
      <w:r>
        <w:rPr>
          <w:rFonts w:cs="Times New Roman" w:ascii="Times New Roman" w:hAnsi="Times New Roman"/>
          <w:sz w:val="28"/>
          <w:szCs w:val="28"/>
        </w:rPr>
        <w:t>МП «Содействие занятости населения на 2015-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г.г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лата труда граждан занятых на общественных работах с начисл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rStyle w:val="S10"/>
          <w:b/>
          <w:b/>
          <w:sz w:val="28"/>
          <w:szCs w:val="28"/>
        </w:rPr>
      </w:pPr>
      <w:r>
        <w:rPr>
          <w:rStyle w:val="S10"/>
          <w:b/>
          <w:sz w:val="28"/>
          <w:szCs w:val="28"/>
        </w:rPr>
        <w:t>Культура, кинематография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0801 «Культура»  </w:t>
      </w:r>
      <w:r>
        <w:rPr>
          <w:sz w:val="28"/>
          <w:szCs w:val="28"/>
        </w:rPr>
        <w:t>общая сумма расходов составила 4675000,00 руб. (100,0% от утвержденных назначений) - расходы на передачу полномочий в области культуры и библиотечного обслуживания  в соответствии с заключенными соглашениями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 на передачу полномочий в области культуры  - 4 575 000,00 руб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передачу полномочий по организации библиотечного обслуживания – 100 000 руб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 xml:space="preserve">1001 «Пенсионное обеспечение»  </w:t>
      </w:r>
      <w:r>
        <w:rPr>
          <w:sz w:val="28"/>
          <w:szCs w:val="28"/>
        </w:rPr>
        <w:t>расходы состав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53550,00 руб.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7000,00 руб. - расходы на доплаты  к государственным пенсиям  (100,0% от утвержденных назначений), на 01.01.2023г количество лиц, получающих доплату к государственной пенсии – 2. 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16550,00 руб. (100% от плана) - расходы в рамках заключенного с администрацией Вожегодского муниципального района Соглашения о передаче осуществления полномочий в части реализации на территории Вожегодского городского поселения подпрограммы «Обеспечение доступным и комфортным жильем сельского населения» государственной программы «Комплексное развитие сельских территорий Вологодской области на 2021-2025 годы», направленных на улучшение жилищных условий граждан, проживающих в сельской местности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</w:t>
      </w:r>
      <w:r>
        <w:rPr>
          <w:b/>
          <w:sz w:val="28"/>
          <w:szCs w:val="28"/>
        </w:rPr>
        <w:t>110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Массов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орт» </w:t>
      </w:r>
      <w:r>
        <w:rPr>
          <w:sz w:val="28"/>
          <w:szCs w:val="28"/>
        </w:rPr>
        <w:t xml:space="preserve">составили 470000,00 рублей 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50000,00 руб. - передача полномочий в области физкультуры и спорта на уровень Вожегодского муниципального района в соответствии с заключенным Соглашением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20000,00 руб. – разработка проекта обустройства объекта "Тропа здоровья на лыжной трассе "Еновка" п.Вожег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программных расходов в 2022 году составила 38,2% от расходной части бюджета (в суммовом выражении 24667412,02 руб., соответственно доля непрограммных расходов 61,8% (в суммовом выражении 39880941,97 руб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ые программы Вожегодского городского поселения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69"/>
        <w:gridCol w:w="1985"/>
        <w:gridCol w:w="144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Hl41"/>
                <w:b w:val="false"/>
                <w:sz w:val="24"/>
                <w:szCs w:val="24"/>
              </w:rPr>
              <w:t>Наименование муниципальных програм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Hl41"/>
                <w:b w:val="false"/>
                <w:sz w:val="24"/>
                <w:szCs w:val="24"/>
              </w:rPr>
              <w:t>Утверждено н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Hl41"/>
                <w:b w:val="false"/>
                <w:sz w:val="24"/>
                <w:szCs w:val="24"/>
              </w:rPr>
              <w:t>Фактически исполне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Hl41"/>
                <w:b w:val="false"/>
                <w:sz w:val="24"/>
                <w:szCs w:val="24"/>
              </w:rPr>
              <w:t>Процент исполнения к годовому план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Hl41"/>
                <w:b w:val="false"/>
                <w:sz w:val="22"/>
                <w:szCs w:val="22"/>
              </w:rPr>
              <w:t>«Развитие физической культуры и спорта, укрепление здоровья населения Вожегодского городского поселения на 2014-2024г.г.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4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4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Hl41"/>
                <w:b w:val="false"/>
                <w:sz w:val="22"/>
                <w:szCs w:val="22"/>
              </w:rPr>
              <w:t>«Содействие занятости населения Вожегодского городского поселения на 2015-2024 год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3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33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Hl41"/>
                <w:b w:val="false"/>
                <w:sz w:val="22"/>
                <w:szCs w:val="22"/>
              </w:rPr>
              <w:t>«Развитие улично-дорожной сети Вожегодского городского поселения на 2018-2024 год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236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2338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Hl41"/>
                <w:b w:val="false"/>
                <w:sz w:val="22"/>
                <w:szCs w:val="22"/>
              </w:rPr>
              <w:t>«Формирование современной городской среды на территории Вожегодского городского поселения на 2018-2024 год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2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214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rStyle w:val="Hl41"/>
                <w:b w:val="false"/>
                <w:sz w:val="22"/>
                <w:szCs w:val="22"/>
              </w:rPr>
              <w:t>«Энергосбережение и повышение энергетической эффективности на территории Вожегодского городского поселения на 2018-2024 год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8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8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Style w:val="Hl41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отвращение распространения сорного растения борщевик Сосновского на землях населенных пунктов  Вожегодского городского поселения на 2020-2024 год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17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170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b w:val="false"/>
                <w:b w:val="false"/>
                <w:sz w:val="24"/>
                <w:szCs w:val="24"/>
              </w:rPr>
            </w:pPr>
            <w:r>
              <w:rPr>
                <w:rStyle w:val="Hl41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Hl41"/>
                <w:sz w:val="24"/>
                <w:szCs w:val="24"/>
              </w:rPr>
              <w:t>Ито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sz w:val="24"/>
                <w:szCs w:val="24"/>
              </w:rPr>
            </w:pPr>
            <w:r>
              <w:rPr>
                <w:rStyle w:val="Hl41"/>
                <w:sz w:val="24"/>
                <w:szCs w:val="24"/>
              </w:rPr>
              <w:t>249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sz w:val="24"/>
                <w:szCs w:val="24"/>
              </w:rPr>
            </w:pPr>
            <w:r>
              <w:rPr>
                <w:rStyle w:val="Hl41"/>
                <w:sz w:val="24"/>
                <w:szCs w:val="24"/>
              </w:rPr>
              <w:t>2466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Hl41"/>
                <w:sz w:val="24"/>
                <w:szCs w:val="24"/>
              </w:rPr>
            </w:pPr>
            <w:r>
              <w:rPr>
                <w:rStyle w:val="Hl41"/>
                <w:sz w:val="24"/>
                <w:szCs w:val="24"/>
              </w:rPr>
              <w:t>98,9</w:t>
            </w:r>
          </w:p>
        </w:tc>
      </w:tr>
    </w:tbl>
    <w:p>
      <w:pPr>
        <w:pStyle w:val="Normal"/>
        <w:ind w:firstLine="708"/>
        <w:jc w:val="both"/>
        <w:rPr>
          <w:rStyle w:val="Hl4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ьзовании средств резервного фонда </w:t>
      </w:r>
    </w:p>
    <w:p>
      <w:pPr>
        <w:pStyle w:val="Normal"/>
        <w:jc w:val="center"/>
        <w:rPr/>
      </w:pPr>
      <w:r>
        <w:rPr/>
        <w:t>администрации Вожегод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1  янва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Единица измерения: руб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200"/>
        <w:gridCol w:w="1940"/>
        <w:gridCol w:w="2240"/>
      </w:tblGrid>
      <w:tr>
        <w:trPr>
          <w:trHeight w:val="1166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гласно распоряжению администрации  о выделении средств из  резервного фонд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согласно распоряжению администрации о выделении средств из резервного фон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ие расходы получателя средст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перечень документов, подтверждающих фактические расходы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ероприятий, посвященных 77-годовщине Великой Побе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ряжение № 59 от 04.05.2022г. «О выделении средств» (с изменениями от 12.05.2022г. № 63)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 № 418 от 13.05.2022г.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 № 419 от 16.05.2022г.; платежное поручение № 494 от 31.05.2022г.</w:t>
            </w:r>
          </w:p>
        </w:tc>
      </w:tr>
      <w:tr>
        <w:trPr>
          <w:trHeight w:val="9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роице-Енальской ярмарке 06 августа 2022 год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ряжение № 98 от 21.07.2022г. «О выделении средств»; Платежное поручение № 699 от 29.07.2022г.; авансовый отчет № 33 от 05.08.2022года.</w:t>
            </w:r>
          </w:p>
        </w:tc>
      </w:tr>
      <w:tr>
        <w:trPr>
          <w:trHeight w:val="9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пленуме ветеранской организации Вожегодского района, посвященного 35-летию со дня образова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7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7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№ 145 от 26.09.2022г. «О выделении средств», авансовый отчет № 44 от 30.09.2022го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 № 947 от 04.10.2022г.</w:t>
            </w:r>
          </w:p>
        </w:tc>
      </w:tr>
      <w:tr>
        <w:trPr>
          <w:trHeight w:val="940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Чествование ветеранов администрации Вожегодского городского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№ 146 от 26.09.2022г. «О выделении средств», авансовый отчет № 45 от 30.09.2022го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 № 946 от 04.10.2022г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577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577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национальных проектов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28-НП «Отчет о бюджетных обязательствах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национальным проектам)»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Blk"/>
          <w:sz w:val="28"/>
          <w:szCs w:val="28"/>
        </w:rPr>
        <w:t xml:space="preserve">1) федеральный проект "Формирование комфортной городской среды"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Утверждено бюджетных ассигнований, лимитов бюджетных обязательств на 2022 год  </w:t>
      </w:r>
      <w:r>
        <w:rPr>
          <w:rStyle w:val="Blk"/>
          <w:sz w:val="28"/>
          <w:szCs w:val="28"/>
        </w:rPr>
        <w:t xml:space="preserve">- </w:t>
      </w:r>
      <w:r>
        <w:rPr>
          <w:sz w:val="28"/>
          <w:szCs w:val="28"/>
        </w:rPr>
        <w:t xml:space="preserve">214473,51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ринято бюджетных обязательств  - 214470,51 руб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ередаче полномочий на уровень района по организации благоустройства территории поселения территории Вожегодского городского поселения – 199473,51 руб.; исполнение на 01.01.2023 – 199007,26 руб. Неиспользованный остаток полномочий в сумме 466,25  руб. возвращен в бюджет городского поселения в течение 2022 год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- заключены договора на изготовление и экспертизу ПСД – 15000,00 руб., исполнение – 14997,00 руб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федеральный проект «Чистая вода»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Утверждено бюджетных ассигнований, лимитов бюджетных обязательств на 2022 год  </w:t>
      </w:r>
      <w:r>
        <w:rPr>
          <w:rStyle w:val="Blk"/>
          <w:sz w:val="28"/>
          <w:szCs w:val="28"/>
        </w:rPr>
        <w:t xml:space="preserve">- </w:t>
      </w:r>
      <w:r>
        <w:rPr>
          <w:sz w:val="28"/>
          <w:szCs w:val="28"/>
        </w:rPr>
        <w:t xml:space="preserve">970100,00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Принято бюджетных обязательств  - 970100,00 – заключено соглашение  о передаче части полномочий на уровень района по организации водоснабж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 01.01.2023 года 970100,00 руб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По состоянию на 01.01.2023 года остаток неиспользованных полномочий составляет 0,18 руб., отражен в составе дебиторской задолженно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дел 3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Расходы бюджета Вожегодского городского поселения по реализации  национального проекта </w:t>
      </w:r>
      <w:r>
        <w:rPr>
          <w:rStyle w:val="Blk"/>
          <w:sz w:val="28"/>
          <w:szCs w:val="28"/>
        </w:rPr>
        <w:t xml:space="preserve">«Жилье и городская среда"  </w:t>
      </w:r>
      <w:r>
        <w:rPr>
          <w:sz w:val="28"/>
          <w:szCs w:val="28"/>
        </w:rPr>
        <w:t>на финансовые года, следующие за отчетным (на 2023-2024 года в соответствии с решением Совета Вожегодского городского поселения «О бюджете Вожегодского городского поселения на 2022-2024 годы»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Blk"/>
          <w:sz w:val="28"/>
          <w:szCs w:val="28"/>
        </w:rPr>
        <w:t xml:space="preserve">1) федеральный проект "Формирование комфортной городской среды" - </w:t>
      </w:r>
      <w:r>
        <w:rPr>
          <w:sz w:val="28"/>
          <w:szCs w:val="28"/>
        </w:rPr>
        <w:t>777 948,38 руб. (с разбивкой по годам:  2023 год - 264 473,51 руб.; 2024 год - 279 862,51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едеральный проект «Чистая вода» - 434300,00 руб. (с разбивкой по годам:  2023 год - 434 300,00 руб.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Реализация национальных проектов бюджетными учреждениями Вожегодского городского поселения не предусмотре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64  «Сведения об исполнении бюджет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доходам составило 102,25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ы отклонений указаны в форм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по расходам составило 88,41 %, в т.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администрации Вожегодского городского поселения – 88,12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Совету Вожегодского городского поселения – 100,0 </w:t>
      </w:r>
      <w:r>
        <w:rPr/>
        <w:t>%.</w:t>
      </w:r>
    </w:p>
    <w:tbl>
      <w:tblPr>
        <w:tblW w:w="103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278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8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747"/>
              <w:gridCol w:w="1084"/>
              <w:gridCol w:w="1134"/>
              <w:gridCol w:w="851"/>
              <w:gridCol w:w="992"/>
              <w:gridCol w:w="707"/>
              <w:gridCol w:w="285"/>
              <w:gridCol w:w="709"/>
              <w:gridCol w:w="830"/>
              <w:gridCol w:w="1580"/>
            </w:tblGrid>
            <w:tr>
              <w:trPr>
                <w:trHeight w:val="552" w:hRule="atLeast"/>
              </w:trPr>
              <w:tc>
                <w:tcPr>
                  <w:tcW w:w="10289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Расшифровка показателей раздела 2 ф. 0503164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 кодом причины 99 "Иные причины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9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д</w:t>
                    <w:br/>
                    <w:t>по бюджетной</w:t>
                    <w:br/>
                    <w:t>классификации</w:t>
                  </w:r>
                </w:p>
              </w:tc>
              <w:tc>
                <w:tcPr>
                  <w:tcW w:w="7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Утвержденные бюджетные назначения (прогнозные показатели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веденные бюджетные данные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сполнено,</w:t>
                    <w:br/>
                    <w:t>руб.</w:t>
                  </w:r>
                </w:p>
              </w:tc>
              <w:tc>
                <w:tcPr>
                  <w:tcW w:w="1984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казатели исполнения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ичины отклонений</w:t>
                    <w:br/>
                    <w:t>от планового процента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оцент исполнения, %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не исполнено, руб.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75" w:hanging="0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ояс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1269" w:hRule="atLeast"/>
              </w:trPr>
              <w:tc>
                <w:tcPr>
                  <w:tcW w:w="13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26 0111 7040000000 000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 423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 423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8 423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существление кассовых расходов за счет зарезирвированных по данному разделу средств не допускается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13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0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8 423,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41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0503128 «Отчет о бюджетных обязательствах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Расходы бюджета Вожегодского городского поселения произведены  в пределах лимитов бюджетных обязательств. За 2022 год приняты бюджетные и денежные обязательства  в сумме не превышающей лимиты бюджетных обязательст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Приято бюджетных обязательств на 2022 год – 64551772,14 руб., из них с применением конкурентных способов – 34807055,82 руб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Не исполнено бюджетных обязательств – 3418,15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951,90 руб. - сумма неисполненных бюджетных обязательств по выплате заработной платы, основная причина – экономия по выплате заработной плат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66,25  руб. – неиспользованный остаток полномочий возвращенный в бюджет поселения в 2022</w:t>
            </w:r>
            <w:r>
              <w:rPr/>
              <w:t xml:space="preserve"> году, внесения изменений в Соглашения не было.</w:t>
            </w:r>
          </w:p>
          <w:tbl>
            <w:tblPr>
              <w:tblW w:w="10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613"/>
              <w:gridCol w:w="377"/>
              <w:gridCol w:w="651"/>
              <w:gridCol w:w="255"/>
              <w:gridCol w:w="97"/>
              <w:gridCol w:w="1381"/>
              <w:gridCol w:w="1993"/>
              <w:gridCol w:w="3988"/>
            </w:tblGrid>
            <w:tr>
              <w:trPr>
                <w:trHeight w:val="552" w:hRule="atLeast"/>
              </w:trPr>
              <w:tc>
                <w:tcPr>
                  <w:tcW w:w="10756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шифровка неисполненных бюджетных и денежных обязательст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9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омер (код) счета бюджетного учета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мма, рублей</w:t>
                  </w:r>
                </w:p>
              </w:tc>
              <w:tc>
                <w:tcPr>
                  <w:tcW w:w="1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нтрагент</w:t>
                  </w:r>
                </w:p>
              </w:tc>
              <w:tc>
                <w:tcPr>
                  <w:tcW w:w="3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сшифровк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Часть КБК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ВД</w:t>
                  </w:r>
                </w:p>
              </w:tc>
              <w:tc>
                <w:tcPr>
                  <w:tcW w:w="13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д счета</w:t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1313" w:hRule="atLeast"/>
              </w:trPr>
              <w:tc>
                <w:tcPr>
                  <w:tcW w:w="1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1049120000190121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211211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 877,09</w:t>
                  </w:r>
                </w:p>
              </w:tc>
              <w:tc>
                <w:tcPr>
                  <w:tcW w:w="1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Физический лица</w:t>
                  </w:r>
                </w:p>
              </w:tc>
              <w:tc>
                <w:tcPr>
                  <w:tcW w:w="39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кономия по выплате заработной платы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2039120000190121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211211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9,23</w:t>
                  </w:r>
                </w:p>
              </w:tc>
              <w:tc>
                <w:tcPr>
                  <w:tcW w:w="1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Физический лица</w:t>
                  </w:r>
                </w:p>
              </w:tc>
              <w:tc>
                <w:tcPr>
                  <w:tcW w:w="39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кономия по выплате заработной платы</w:t>
                  </w:r>
                </w:p>
              </w:tc>
            </w:tr>
            <w:tr>
              <w:trPr>
                <w:trHeight w:val="1467" w:hRule="atLeast"/>
              </w:trPr>
              <w:tc>
                <w:tcPr>
                  <w:tcW w:w="1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503040F255552540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211251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66,25</w:t>
                  </w:r>
                </w:p>
              </w:tc>
              <w:tc>
                <w:tcPr>
                  <w:tcW w:w="1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правление финансов и экономики Вожегодского муниципального района</w:t>
                  </w:r>
                </w:p>
              </w:tc>
              <w:tc>
                <w:tcPr>
                  <w:tcW w:w="39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озврат из бюджета района в бюджет поселения неиспользованных в 2022 году средств по соглашению о передаче полномочий по организации благоустройства территории Вожегодского городского поселения, в части реализации приоритетного проекта "Формирование современной городской среды"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1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5050200124010121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0211211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,58</w:t>
                  </w:r>
                </w:p>
              </w:tc>
              <w:tc>
                <w:tcPr>
                  <w:tcW w:w="1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Физический лица</w:t>
                  </w:r>
                </w:p>
              </w:tc>
              <w:tc>
                <w:tcPr>
                  <w:tcW w:w="39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Экономия по выплате заработной плат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 418,15</w:t>
                  </w:r>
                </w:p>
              </w:tc>
              <w:tc>
                <w:tcPr>
                  <w:tcW w:w="1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9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разделе 3 отчета отражены бюджетные ассигнования и лимиты бюджетных обязательств на 2022-2024 года в соответствии с решением Совета Вожегодского городского поселения «О бюджете Вожегодского городского поселения на 2022-2024 годы» - 84 276 400,00 руб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Принято бюджетных обязательств на финансовые года, следующие за текущим (отчетным) финансовым годом (графа 7 раздела 3 Отчета о бюджетных обязательствах (ф. 0503128))  – 6704792,02 руб. (по расходам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979730,37 руб. -  муниципальные контракты, заключенные администрацией Вожегодского городского поселения в 2022 году со сроком исполнения 2023 год (из них с применением конкурентных способов – 5979730,37 руб. – содержание автомобильных дорог; расчистка тротуаров, подъездных путей к пожарным водоемам и контейнерным площадка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673317,65 руб.- сумма кредиторской задолженности за 202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1744,00 руб. – договор на технологическое присоединение к электрическим сетям (оплачен авансовый платеж, срок исполнения – 2023 год)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Принято денежных обязательств на финансовые года, следующие за текущим (отчетным) финансовым годом  –– 673317,65 руб. (сумма кредиторской задолженности на 01.01.2023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бухгалтерской  отчетности субъек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бюджетной отчетности»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68  «Сведения о движении нефинансовых активов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е нефинансовых актив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.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администрацией городского поселения приобретено на нужды учреждения  основных средств на сумму 96301,1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тие составило 53500,84 руб.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ание ОС при вводе в эксплуатацию (на 21 забаланс) – 17132,34 руб.; </w:t>
      </w:r>
    </w:p>
    <w:p>
      <w:pPr>
        <w:pStyle w:val="Normal"/>
        <w:jc w:val="both"/>
        <w:rPr/>
      </w:pPr>
      <w:r>
        <w:rPr>
          <w:sz w:val="28"/>
          <w:szCs w:val="28"/>
        </w:rPr>
        <w:t>списание ОС, пришедших в негодность – 36368,50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 0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ытие амортизации основных средств год в течение года – 188780,28 руб., в том числе начислено амортизации – 225148,78 руб., выбыло амортизации при списании ОС – 36368,50 руб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 070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 счета 106 в форме 0503168:</w:t>
      </w:r>
    </w:p>
    <w:p>
      <w:pPr>
        <w:pStyle w:val="Normal"/>
        <w:jc w:val="both"/>
        <w:rPr/>
      </w:pPr>
      <w:r>
        <w:rPr>
          <w:sz w:val="28"/>
          <w:szCs w:val="28"/>
        </w:rPr>
        <w:t>-приобретение ОС для нужд администрации (основные средства в эксплуатации, которые отражаются и по забалансовому счету 21 в балансе)  - 57412,74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ание материальных запасов на формирование стоимости основных средств  - 38888,3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на 01.01.2023 года отсутствует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 15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22 года </w:t>
      </w:r>
      <w:r>
        <w:rPr>
          <w:sz w:val="28"/>
          <w:szCs w:val="28"/>
        </w:rPr>
        <w:t xml:space="preserve">вовлечено в хозяйственный оборот земельных участков, государственная собственность на которые не разграничена посредством предоставления их в аренду – 5253807,17 руб.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 190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– 340648,93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о для нужд учреждения – 161981,38 руб. (</w:t>
      </w:r>
      <w:r>
        <w:rPr>
          <w:sz w:val="28"/>
          <w:szCs w:val="28"/>
        </w:rPr>
        <w:t>ГСМ, канцелярские, хозяйственные товары, прочие материальные запасы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обретение МЗ в целях благоустройства, обеспечения пожарной безопасности, содержания муниципального имущества и объектов коммунального хозяйства - 161890,55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ведение мероприятий - 16777,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ытие  - 477879,93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сание МЗ на нужды учреждения – 240687,19 руб.  (в том числе 38888,38 руб. - на увеличение стоимости основных средств); 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писание МЗ в целях благоустройства, обеспечения пожарной безопасности, содержания муниципального имущества и объектов коммунального хозяйства 220415,74  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оведение мероприятий - 16777,00 руб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 230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бретение венка ритуального (согласно приказа Минфина России от 29.11.2017 № 209н  "Об утверждении Порядка применения классификации операций сектора государственного управления" приобретение готового венка для возложения к памятнику отражается по подстатье 226 "Прочие работы, услуги", а учет ведется на счете 105.36)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 26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– 12,00 руб. отражена пролонгация договора безвозмездного пользования нежилым административным здание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слена амортизация прав пользования нежилыми  помещениями (зданиями и сооружениями) – 24,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Движение нефинансовых активов, составляющих казну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 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зну Вожегодского городского поселения поступило недвижимого имущества на сумму 1808187,86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о в течение года – 999999,95 руб. (жилое помещение)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о к учету – 808187,91 руб. (кварти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тие недвижимого имущества казны в течение года -   36219445,58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011355,58 руб. - приватизация гражданами муниципального жилого фон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17208090,00 руб. - безвозмездная межбюджетная передача недвижимого имущества администрации Вожегодского муниципального района на основании дополнительного Соглашения о передаче осуществления части полномочий по организации в границах городского поселения водоснабжения населения, водоот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р. 4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787869,00 руб. - списание амортизации выбывшего недвижимого имущества;  - 8057054,78 руб. - списание амортизации при безвозмездной передаче недвижимого имущества;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44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зну Вожегодского городского поселения поступило движимого имущества на сумму 4404047,46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о на учет движимого имущества казны (приобретено в течение года) (детские игровые площадки, автопавильон, колодцы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ытие движимого имущества каз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750122,61 руб. - списано движимое имущество казны (пришедшее в негодность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02004,00 руб. - безвозмездная межбюджетная передача движимого имущества администрации Вожегодского муниципального района на основании дополнительного Соглашения о передаче осуществления части полномочий по организации в границах городского поселения водоснабжения населения, водоот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р. 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787869,00 руб. - списание амортизации выбывшего недвижимого имущества;  - 8057054,78 руб. - списание амортизации при безвозмездной передаче недвижимого имуществ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р. 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туп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212385,38 руб. - земельный участок, принятый к учету в казну Вожегодского городского поселения в результате меже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32622096,47 руб. - земельные участки, принятые к учету в казну сельского поселения вследствие отказа физических лиц от собств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быт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2581174,28 руб. - безвозмездная передача земельных участков  </w:t>
      </w:r>
      <w:r>
        <w:rPr>
          <w:color w:val="000000"/>
          <w:sz w:val="28"/>
          <w:szCs w:val="28"/>
        </w:rPr>
        <w:t>администрации Вожегодского муниципального района на основании дополнительного Соглашения о передаче осуществления части полномочий по организации в границах городского поселения водоснабжения населения, водоотвед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 560,561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сшифровка счета 106 в форме 0503168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еличение счета 106.5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о движимое имущество казны администрацией городского поселения (детские игровые площадки, автопавильон, колодцы)  - 5404047,4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о   недвижимое имущество казны  (жилое помещение) - 999999,95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меньшение счета 106.5Х</w:t>
      </w:r>
    </w:p>
    <w:p>
      <w:pPr>
        <w:pStyle w:val="Normal"/>
        <w:rPr/>
      </w:pPr>
      <w:r>
        <w:rPr>
          <w:sz w:val="28"/>
          <w:szCs w:val="28"/>
        </w:rPr>
        <w:t>- принято в казну Вожегодского городского поселения  движимое имущество – (детские игровые площадки, автопавильон, колодцы)  - 5404047,4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о в казну Вожегодского городского поселения  недвижимое имущество (жилое помещение) - 999999,95 руб.</w:t>
      </w:r>
    </w:p>
    <w:p>
      <w:pPr>
        <w:pStyle w:val="Normal"/>
        <w:ind w:firstLine="708"/>
        <w:rPr/>
      </w:pPr>
      <w:r>
        <w:rPr>
          <w:sz w:val="28"/>
          <w:szCs w:val="28"/>
        </w:rPr>
        <w:t>Остаток на счете 106.5Х на 01.01.2023 года - 1 596 998,50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системы водоотведения в п.Вожега. 162160, Вологодская обл., Вожегодский район, Вожегодское городское поселение, п.Вожега - 170000,00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женерное оборудование, улично-дорожная сеть участка урочища Пустошь. - 1 426 998,5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вижение м</w:t>
      </w:r>
      <w:r>
        <w:rPr>
          <w:b/>
          <w:color w:val="000000"/>
          <w:sz w:val="28"/>
          <w:szCs w:val="28"/>
        </w:rPr>
        <w:t>атериальных ценностей на забалансовых счета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2 </w:t>
      </w:r>
      <w:r>
        <w:rPr/>
        <w:t>2. Материальные ценности на хранении, всего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 не признано акти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ытие в течение года 2,00 – списание неиспользуемого имущества (сняты с учета в Росреестр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Основные средства в эксплуатации: поступило в течение года 17132,34 руб., выбытие 34720,81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 xml:space="preserve"> Имущество, переданное в возмездное пользование (арен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в течение года – 767000,00 руб. – заключен договор аренды на муниципальное имущество (тех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ло в течение года – 18206298,00 руб. – расторжение договоров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6 </w:t>
      </w:r>
      <w:r>
        <w:rPr>
          <w:sz w:val="28"/>
          <w:szCs w:val="28"/>
        </w:rPr>
        <w:t xml:space="preserve">Имущество, переданное в безвозмездное пользование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2"/>
        <w:gridCol w:w="1134"/>
        <w:gridCol w:w="601"/>
        <w:gridCol w:w="1950"/>
        <w:gridCol w:w="284"/>
        <w:gridCol w:w="1134"/>
        <w:gridCol w:w="283"/>
        <w:gridCol w:w="1276"/>
        <w:gridCol w:w="1984"/>
      </w:tblGrid>
      <w:tr>
        <w:trPr>
          <w:trHeight w:val="675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тие в течение года 112600,00 руб. -  окончание срока </w:t>
            </w:r>
            <w:bookmarkStart w:id="0" w:name="RANGE!A1%3AE2"/>
            <w:r>
              <w:rPr>
                <w:sz w:val="28"/>
                <w:szCs w:val="28"/>
              </w:rPr>
              <w:t>действия договора безвозмездного поль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нализ состояния НФА на 01.01.2023 г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 основные направления их поступления и выбытия:</w:t>
            </w:r>
            <w:bookmarkEnd w:id="0"/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" w:name="RANGE!A3%3AE11"/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НФА</w:t>
            </w:r>
            <w:bookmarkEnd w:id="1"/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</w:t>
              <w:br/>
              <w:t>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бытие</w:t>
              <w:br/>
              <w:t>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равления выбытия  НФА в учреждении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301,12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01,12 - приобретено в течение года (принято к учету) для нужд учрежд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500,84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32,34- списание ОС на 21 забаланс; 36368,50 - списание ОС, пришедших в негодность</w:t>
            </w:r>
          </w:p>
        </w:tc>
      </w:tr>
      <w:tr>
        <w:trPr>
          <w:trHeight w:val="59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 780,28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148,78 - начислено амортизации; 36368,50 - списано амортизации при списании ОС</w:t>
            </w:r>
          </w:p>
        </w:tc>
      </w:tr>
      <w:tr>
        <w:trPr>
          <w:trHeight w:val="81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301,12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412,74 -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обретение ОС для нужд администрации (основные средства в эксплуатации, которые отражаются и по забалансовому счету 21 в балансе)  38888,38 - списание материальных запасов на формирование стоимости основных средств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301,12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01,12 - принято к учету для нужд учреждения</w:t>
            </w:r>
          </w:p>
        </w:tc>
      </w:tr>
      <w:tr>
        <w:trPr>
          <w:trHeight w:val="34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материальные актив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изведенные актив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53 807,17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3807,17 - приняты на учет земельные участки, государственная собственность на которые не разграничена, вовлеченных в хозяйственный оборот посредством предоставления их в аренд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произведенные актив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 648,93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981,38 - приобретение МЗ на нужды учреждения; 161890,55 - приобретение МЗ в целях благоустройства, обеспечения пожарной безопасности, содержания муниципального имущества и объектов коммунального хозяйства; 16777,00 - проведение мероприят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 879,93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687,19 - списание МЗ на нужды учреждения (в том числе 38888,38 - на увеличение стоимости основных средств); 220415,74 - списание МЗ в целях благоустройства, обеспечения пожарной безопасности, содержания муниципального имущества и объектов коммунального хозяйства; 16777,00 -проведение мероприятий</w:t>
            </w:r>
          </w:p>
        </w:tc>
      </w:tr>
      <w:tr>
        <w:trPr>
          <w:trHeight w:val="7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материальные запас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 - вложения в материальные запас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0 - вложения в материальные запасы</w:t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2" w:name="RANGE!A12%3AE13"/>
            <w:r>
              <w:rPr>
                <w:rFonts w:cs="Arial" w:ascii="Arial" w:hAnsi="Arial"/>
                <w:color w:val="000000"/>
              </w:rPr>
              <w:t>Анализ состояния имущества казны на 01.01.2023 го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 основные направления их поступления и выбытия:</w:t>
            </w:r>
            <w:bookmarkEnd w:id="2"/>
          </w:p>
        </w:tc>
      </w:tr>
      <w:tr>
        <w:trPr>
          <w:trHeight w:val="255" w:hRule="atLeast"/>
        </w:trPr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НФ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е</w:t>
              <w:br/>
              <w:t>руб.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бытие</w:t>
              <w:b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равления выбытия  НФА в учреждении</w:t>
            </w:r>
          </w:p>
        </w:tc>
      </w:tr>
      <w:tr>
        <w:trPr>
          <w:trHeight w:val="255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691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212 235,32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999,95 - принято на учет недвижимое имущество казны (приобретено в течение года); 808187,91 - недвижимое имущество, принятое к учету в казну Вожегодского городского поселения;  4404047,46 руб. - принято на учет движимого имущества казны (приобретено в течение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071 572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11355,58 руб. - списание недвижимого имущества казны (приватизация гражданами муниципального жилого фонда); 750122,61 руб - списано движимое имущество казны (пришедшее в негодность); 17208090,00 руб . - безвозмездная межбюджетная передача недвижимого имущества; 1102004,00 - безвозмездная межбюджетная передача движимого имущества</w:t>
            </w:r>
          </w:p>
        </w:tc>
      </w:tr>
      <w:tr>
        <w:trPr>
          <w:trHeight w:val="585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 844 92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7869,00 - списание амортизации выбывшего недвижимого имущества;  8057054,78 - списание амортизации при безвозмездной передаче недвижимого имущества; 1066630,00 - списание амортизации при безвозмездной передаче движимого имущества; 607142,61 - списание амортизации выбывшего движимого имущества</w:t>
            </w:r>
          </w:p>
        </w:tc>
      </w:tr>
      <w:tr>
        <w:trPr>
          <w:trHeight w:val="585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материальные активы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23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изведенные активы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834 481,85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2385,38 - земельный участок, принятый к учету в казну Вожегодского городского поселения в результате межевания; 32622096,47 - земельные участки, принятые к учету в казну сельского поселения вследствие отказа физических лиц от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81 174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1174,28 - безвозмездная передача земельных участков</w:t>
            </w:r>
          </w:p>
        </w:tc>
      </w:tr>
      <w:tr>
        <w:trPr>
          <w:trHeight w:val="585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произведенные активы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материальные запасы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418"/>
        <w:gridCol w:w="4678"/>
        <w:gridCol w:w="708"/>
      </w:tblGrid>
      <w:tr>
        <w:trPr>
          <w:trHeight w:val="2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шифровка имущества и обязательств на забалансовых счетах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сче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ущество, полученное в поль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765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ущество по договору безвозмездного пользовани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енность неплатежеспособных дебит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 636,7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мнительная задолженность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12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части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денежных средств на счета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4 509,5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средств во временном распоряжении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ытия денежных средств со счетов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6 382,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ытие средств во временном распоряжении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 738,6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в эксплуатации; основные средства в эксплуатации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ущество, переданное в возмездное пользование (арен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816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в аренде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45 968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1417"/>
        <w:gridCol w:w="5954"/>
      </w:tblGrid>
      <w:tr>
        <w:trPr>
          <w:trHeight w:val="1278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0503169 «Сведения по дебиторской и кредиторской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5"/>
              <w:gridCol w:w="1936"/>
              <w:gridCol w:w="1559"/>
              <w:gridCol w:w="4585"/>
            </w:tblGrid>
            <w:tr>
              <w:trPr>
                <w:trHeight w:val="552" w:hRule="atLeast"/>
              </w:trPr>
              <w:tc>
                <w:tcPr>
                  <w:tcW w:w="94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ind w:firstLine="851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задолженности»</w:t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ебиторская задолженность по бюджетной деятельности на 01.01.2023г составила   43703242,88  руб., </w:t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блюдается значительное снижение по сравнению с аналогичным периодом прошлого года, основная причина – отражение в составе дебиторской задолженности </w:t>
                  </w:r>
                  <w:r>
                    <w:rPr>
                      <w:color w:val="000000"/>
                      <w:sz w:val="28"/>
                      <w:szCs w:val="28"/>
                    </w:rPr>
                    <w:t>расчетов по безвозмездным поступлениям текущего характера от других бюджетов бюджетной системы только за 2 года (2023-24гг)</w:t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лгосрочная задолженность на 01.01.2023г -  21 685 990,56 руб., что составляет 51,2% от общей суммы задолженности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 р</w:t>
                  </w:r>
                  <w:r>
                    <w:rPr>
                      <w:color w:val="000000"/>
                      <w:sz w:val="28"/>
                      <w:szCs w:val="28"/>
                    </w:rPr>
                    <w:t>асчеты по безвозмездным поступлениям текущего характера от других бюджетов бюджетной системы на 2023-24 годы – 21674500,00 руб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договор аренды земельного участка со сроком действия до 2031г – 11490,56 руб.</w:t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сроченная задолженность на 01.01.2023г -  1230672,27 руб., что составляет 2,8% от общей суммы задолженности - задолженность по данным УФНС России по земельному налогу и налогу на имущество физических лиц </w:t>
                  </w:r>
                </w:p>
                <w:p>
                  <w:pPr>
                    <w:pStyle w:val="Normal"/>
                    <w:ind w:firstLine="851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По сравнению с данными на начало года наблюдается незначительный рост просроченной задолженности (на 0,08%)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Расшифровка дебиторской задолженности </w:t>
                    <w:br/>
                    <w:t>на конец отчетного периода по счетам уч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3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счета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Сумма, рубле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из них просроченная, рублей</w:t>
                  </w:r>
                </w:p>
              </w:tc>
              <w:tc>
                <w:tcPr>
                  <w:tcW w:w="4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шифр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511000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266 179,2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230 672,27</w:t>
                  </w:r>
                </w:p>
              </w:tc>
              <w:tc>
                <w:tcPr>
                  <w:tcW w:w="4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задолженность по данным УФНС России по земельному налогу и налогу на имущество физических лиц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523004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2 869,4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рендная плата за земельные участки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551001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2 368 928,1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асчеты по безвозмездным поступлениям текущего характера от других бюджетов бюджетной системы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626004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5 266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вансовые платежи по договору на технологическое присоединение к сетя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того дебиторская задолженность: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3 703 242,8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 230 672,27</w:t>
                  </w:r>
                </w:p>
              </w:tc>
              <w:tc>
                <w:tcPr>
                  <w:tcW w:w="4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бюджетной деятельности составила 1424204,25  руб. – прирост по сравнению с аналогичным периодом  на 1,9%, основная причина – рост кредиторской задолженности по коммунальным платежам на 36,6% (рост тарифов на энергоресурсы)</w:t>
      </w:r>
    </w:p>
    <w:tbl>
      <w:tblPr>
        <w:tblW w:w="979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559"/>
        <w:gridCol w:w="1276"/>
        <w:gridCol w:w="5670"/>
      </w:tblGrid>
      <w:tr>
        <w:trPr>
          <w:trHeight w:val="552" w:hRule="atLeast"/>
        </w:trPr>
        <w:tc>
          <w:tcPr>
            <w:tcW w:w="97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кредиторская задолженность на 01.01.2023 года отсутству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шифровка кредиторской задолженности </w:t>
              <w:br/>
              <w:t>на конец отчетного периода по счетам учета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 просроченная, рубл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 88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енность по данным УФНС России по земельному налогу и налогу на имущество физических лиц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81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услугам связи</w:t>
            </w:r>
          </w:p>
        </w:tc>
      </w:tr>
      <w:tr>
        <w:trPr>
          <w:trHeight w:val="51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3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договору водоснабжения</w:t>
            </w:r>
          </w:p>
        </w:tc>
      </w:tr>
      <w:tr>
        <w:trPr>
          <w:trHeight w:val="1003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3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 54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за электроэнергию (3911,19); за уличное освещение (379799,75); за теплоэнергию (152837,77)</w:t>
            </w:r>
          </w:p>
        </w:tc>
      </w:tr>
      <w:tr>
        <w:trPr>
          <w:trHeight w:val="76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44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за услуги управляющей компании по содержанию незаселенной муниципальной квартиры</w:t>
            </w:r>
          </w:p>
        </w:tc>
      </w:tr>
      <w:tr>
        <w:trPr>
          <w:trHeight w:val="65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5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 34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взносам на капитальный ремонт в части общего имущества МКД за муниципальные жилые помещения</w:t>
            </w:r>
          </w:p>
        </w:tc>
      </w:tr>
      <w:tr>
        <w:trPr>
          <w:trHeight w:val="50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6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договору на предрейсовый осмотр</w:t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6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за вознаграждение по агентскому договору за прием платежей по соцнайму</w:t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93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51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и по решению Вожегодского районного суда за теплоэнергию по муниципальным квартирам</w:t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97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8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мещение расходов по уплате госпошлины по решению Вожегодского районного суда за теплоэнергию по муниципальным квартирам</w:t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5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транспортному налогу за 4 квартал 2022</w:t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3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земельному налогу за 2022</w:t>
            </w:r>
          </w:p>
        </w:tc>
      </w:tr>
      <w:tr>
        <w:trPr>
          <w:trHeight w:val="51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кредиторская задолженно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24 20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ок кредиторской задолженности является текущим и связан с непрерывной деятельностью учреждения.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2"/>
        <w:gridCol w:w="535"/>
        <w:gridCol w:w="599"/>
        <w:gridCol w:w="645"/>
        <w:gridCol w:w="347"/>
        <w:gridCol w:w="1134"/>
        <w:gridCol w:w="992"/>
        <w:gridCol w:w="97"/>
        <w:gridCol w:w="1037"/>
        <w:gridCol w:w="174"/>
        <w:gridCol w:w="239"/>
        <w:gridCol w:w="721"/>
        <w:gridCol w:w="1134"/>
      </w:tblGrid>
      <w:tr>
        <w:trPr>
          <w:trHeight w:val="552" w:hRule="atLeast"/>
        </w:trPr>
        <w:tc>
          <w:tcPr>
            <w:tcW w:w="965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нализ изменения доли просроченной кредиторской (дебиторской) задолжен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 общем объеме задолженности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конец год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ост (сокращение) доли просроченной задолженност в общей сумме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чина роста доли просроченной задолженности в общей сумме задолженности</w:t>
            </w:r>
          </w:p>
        </w:tc>
      </w:tr>
      <w:tr>
        <w:trPr>
          <w:trHeight w:val="11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сроченная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ля просроченной в общем объеме задолженности,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роченна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ля просроченной в общем объеме задолженности,%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=3/2*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=6/5*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=7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13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дебиторская задолж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 534 993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9 673,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703 242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30 672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долженность по данным УФНС России по земельному налогу и налогу на имущество физических лиц</w:t>
            </w:r>
          </w:p>
        </w:tc>
      </w:tr>
      <w:tr>
        <w:trPr>
          <w:trHeight w:val="260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кредиторская задолж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97 246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24 20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форме </w:t>
      </w:r>
      <w:r>
        <w:rPr>
          <w:b/>
          <w:sz w:val="28"/>
          <w:szCs w:val="28"/>
        </w:rPr>
        <w:t xml:space="preserve">0503171 «Сведения о финансовых вложениях получателя бюджетных средств, администратора источников финансирования дефицита бюджета» </w:t>
      </w:r>
      <w:r>
        <w:rPr>
          <w:sz w:val="28"/>
          <w:szCs w:val="28"/>
        </w:rPr>
        <w:t xml:space="preserve">отражен показатель участия администрации в деятельности  подведомственного учреждения МБУ защиты в ЧС ВГП «Аварийно-спасательная служба» в стоимостной оценке – 2 539 802,65 руб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0503173 BUDG «Сведения об изменении остатков валюты баланса. Бюджетная деятельность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отражено изменения по коду причины 03 – исправление ошибок прошлых лет: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менение валюты баланса на сумму 1500,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 410 «Кредиторская задолженность по выплатам (030200000, 020800000, 030402000, 030403000), всего» в сумме +15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570 «Финансовый результат экономического субъекта» в сумме - 15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а (код 03.1 – несвоевременное поступление первичных учетных документов)  - поступление кредиторской задолженности за 2021 год после сдачи годов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валюты баланса на сумму 1413249,0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 070 Непроизведенные активы (010300000) (остаточная стоимость) +1413249,0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.570 «Финансовый результат экономического субъекта» в сумме -+1413249,0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(код 03.1 – несвоевременное поступление первичных учетных документов)  - поступление постановления о приеме земельного участка на праве постоянного (бессрочного) пользования  за 2021 год после сдачи годов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3) изменения в бюджетном учете, не затронувшем изменение валюты баланса  стр.510 «Доходы будущих периодов (040140000)» - 0,00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ерно указан КОСГУ при начислении д</w:t>
      </w:r>
      <w:r>
        <w:rPr>
          <w:color w:val="000000"/>
          <w:sz w:val="28"/>
          <w:szCs w:val="28"/>
        </w:rPr>
        <w:t>оходов будущих периодов от безвозмездного права пользова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40"/>
        <w:gridCol w:w="1106"/>
        <w:gridCol w:w="1360"/>
        <w:gridCol w:w="1720"/>
        <w:gridCol w:w="960"/>
        <w:gridCol w:w="960"/>
        <w:gridCol w:w="960"/>
        <w:gridCol w:w="711"/>
      </w:tblGrid>
      <w:tr>
        <w:trPr>
          <w:trHeight w:val="255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фор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173_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формы</w:t>
            </w:r>
          </w:p>
        </w:tc>
        <w:tc>
          <w:tcPr>
            <w:tcW w:w="901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формация об изменении показателей на начало отчетного периода вступительного баланса, указанная в графе 6 раздела 1 Сведений об изменении остатков валюты баланса (ф. 0503173)</w:t>
            </w:r>
          </w:p>
        </w:tc>
      </w:tr>
      <w:tr>
        <w:trPr>
          <w:trHeight w:val="255" w:hRule="atLeast"/>
        </w:trPr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помогательная для итогов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чета бюджетного учет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изменений, руб.</w:t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 по коду причины (руб.)</w:t>
            </w:r>
          </w:p>
        </w:tc>
      </w:tr>
      <w:tr>
        <w:trPr>
          <w:trHeight w:val="25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чета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.5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а актива баланса, 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249,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249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1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249,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249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а пассива баланса, ит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249,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249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25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3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1 749,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1 749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4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Форма 0503175 «Сведения о принятых и неисполненных обязательствах получателя бюджетных средств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ономия в результате применения конкурентных способов за 2022 год составила 4 770 893,85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0503178 «Сведения об остатках денежных средств на счетах ПБС. Средства во временном распоряжени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по состоянию на 01.01.2023 года на счете  526.30.001.1 («Средства во временном распоряжении») – 1 089 475,60 руб. Данные средства перечислены Администрации Вожегодского городского поселения как обеспечение исполнения контрактов по конкурсным процедурам, обеспечения гарантийных обязательств по исполненным контр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b/>
          <w:sz w:val="28"/>
          <w:szCs w:val="28"/>
        </w:rPr>
        <w:t>Форма 0503190 «Сведения о вложениях в объекты недвижимого имущества, объектах незавершенного строительств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состоянию на 01.01.2023 года на балансе казны Вожегодского городского поселения числится остаток на счете 11065100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езавершенное строительство автомобильных дорог в рамках реализации проекта «Инженерное оборудование, улично-дорожная сеть участка урочища Пустошь поселка Вожега Вологодской области» в сумме 1 426 998,50 ру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оительство объекта приостановлено без консервации, причина – приостановлено финансовое обеспечение, необходима корректировка проектной документ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завершенное строительство объекта «Реконструкция системы водоотведения в п.Вожега» - 170000,00 руб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вая стоимость реализации инвестиционного проекта – 6500000,00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администрацией городского поселения заключен муниципальный контракт на разработку проектной документации «Реконструкция системы водоотведения в п.Вожега» со сроком оказания услуг до 1 июня 2022 года, в ноябре 2022 года администрацией принято решении об одностороннем отказе от исполнения контракта в связи с просрочкой Подрядчика, размещение процедуры заключения контракта приостановлено</w:t>
      </w:r>
    </w:p>
    <w:tbl>
      <w:tblPr>
        <w:tblW w:w="129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75"/>
        <w:gridCol w:w="277"/>
        <w:gridCol w:w="324"/>
        <w:gridCol w:w="509"/>
        <w:gridCol w:w="468"/>
        <w:gridCol w:w="123"/>
        <w:gridCol w:w="1985"/>
        <w:gridCol w:w="283"/>
        <w:gridCol w:w="851"/>
        <w:gridCol w:w="283"/>
        <w:gridCol w:w="824"/>
        <w:gridCol w:w="27"/>
        <w:gridCol w:w="109"/>
        <w:gridCol w:w="108"/>
        <w:gridCol w:w="106"/>
        <w:gridCol w:w="324"/>
        <w:gridCol w:w="345"/>
        <w:gridCol w:w="284"/>
        <w:gridCol w:w="274"/>
        <w:gridCol w:w="2581"/>
      </w:tblGrid>
      <w:tr>
        <w:trPr>
          <w:trHeight w:val="552" w:hRule="atLeast"/>
        </w:trPr>
        <w:tc>
          <w:tcPr>
            <w:tcW w:w="10357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показателей по счету 401 10 172 в справке 0503110</w:t>
            </w:r>
          </w:p>
        </w:tc>
        <w:tc>
          <w:tcPr>
            <w:tcW w:w="2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ирующий сч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1 января года, следующего за отчетным (до заключительных записей)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10 1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ебету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редиту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инансовые активы, всего</w:t>
              <w:br/>
              <w:t>в том числе по счетам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366 466,5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8000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1101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исание имущества казн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366 466,5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ые активы, всего</w:t>
              <w:br/>
              <w:t>в том числе по счетам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 468,00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5000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1101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е до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 468,00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язательства, всего</w:t>
              <w:br/>
              <w:t>в том числе по счетам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1101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366 466,5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 468,00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инансовые активы, всего</w:t>
              <w:br/>
              <w:t>в том числе по счетам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366 466,58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2938" w:type="dxa"/>
            <w:gridSpan w:val="21"/>
            <w:tcBorders/>
            <w:vAlign w:val="bottom"/>
          </w:tcPr>
          <w:tbl>
            <w:tblPr>
              <w:tblW w:w="12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  <w:gridCol w:w="239"/>
              <w:gridCol w:w="1745"/>
              <w:gridCol w:w="2127"/>
              <w:gridCol w:w="588"/>
              <w:gridCol w:w="239"/>
              <w:gridCol w:w="590"/>
              <w:gridCol w:w="1276"/>
              <w:gridCol w:w="425"/>
              <w:gridCol w:w="2464"/>
            </w:tblGrid>
            <w:tr>
              <w:trPr>
                <w:trHeight w:val="552" w:hRule="atLeast"/>
              </w:trPr>
              <w:tc>
                <w:tcPr>
                  <w:tcW w:w="10258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сшифровка показателей по счету 401 10 173 в справке 0503110</w:t>
                  </w:r>
                </w:p>
              </w:tc>
              <w:tc>
                <w:tcPr>
                  <w:tcW w:w="246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2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0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респондирующий счет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счета бюджетного учета</w:t>
                  </w:r>
                </w:p>
              </w:tc>
              <w:tc>
                <w:tcPr>
                  <w:tcW w:w="269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статок на 1 января года, следующего за отчетным (до заключительных записей)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0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1 10 173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чина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 дебету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По кредиту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Нефинансовые активы, всего</w:t>
                    <w:br/>
                    <w:t>в том числе по счет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110173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Финансовые активы, всего</w:t>
                    <w:br/>
                    <w:t>в том числе по счет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 608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3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20500000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110173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Списание дебиторской задолженности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 608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3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язательства, всего</w:t>
                    <w:br/>
                    <w:t>в том числе по счетам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40110173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0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 608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88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2938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показателей по счету 401 10 19Х в справке 0503110</w:t>
            </w:r>
          </w:p>
        </w:tc>
      </w:tr>
      <w:tr>
        <w:trPr>
          <w:trHeight w:val="255" w:hRule="atLeast"/>
        </w:trPr>
        <w:tc>
          <w:tcPr>
            <w:tcW w:w="3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рреспондирующий счет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чета бюджетного учета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таток на 1 января года, следующего за отчетным (до заключительных записей)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10 19Х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дебету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кредиту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финансовые активы, всего</w:t>
              <w:br/>
              <w:t>в том числе по сч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896 476,93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3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яты на учет земельных участков, государственная собственность на которые не разграничена, вовлеченных в хозяйственный оборот посредством предоставления их в аренду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253 807,17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8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12385,38 - земельный участок, принятый к учету в казну Вожегодского городского поселения в результате межевания; 808187,91 - недвижимое имущество, принятое к учету в казну Вожегодского городского поселения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20 573,29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8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е участки, принятые к учету в казну сельского поселения вследствие отказа физических лиц от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622 096,47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ые активы, всего</w:t>
              <w:br/>
              <w:t>в том числе по сч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язательства, всего</w:t>
              <w:br/>
              <w:t>в том числе по сч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896 476,93</w:t>
            </w:r>
          </w:p>
        </w:tc>
        <w:tc>
          <w:tcPr>
            <w:tcW w:w="28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622"/>
        <w:gridCol w:w="3316"/>
        <w:gridCol w:w="1461"/>
        <w:gridCol w:w="715"/>
        <w:gridCol w:w="141"/>
        <w:gridCol w:w="1560"/>
        <w:gridCol w:w="141"/>
        <w:gridCol w:w="68"/>
        <w:gridCol w:w="1917"/>
        <w:gridCol w:w="725"/>
      </w:tblGrid>
      <w:tr>
        <w:trPr>
          <w:trHeight w:val="159" w:hRule="atLeast"/>
        </w:trPr>
        <w:tc>
          <w:tcPr>
            <w:tcW w:w="1075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шифровка остатков на конец отчетного период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чету 401 40 000 "Доходы будущих периодов"</w:t>
            </w:r>
          </w:p>
        </w:tc>
      </w:tr>
      <w:tr>
        <w:trPr>
          <w:trHeight w:val="255" w:hRule="atLeast"/>
        </w:trPr>
        <w:tc>
          <w:tcPr>
            <w:tcW w:w="40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6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вида дохода будущих период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аналитической</w:t>
              <w:br/>
              <w:t>группы подвида</w:t>
              <w:br/>
              <w:t>доходов бюдже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удущих периодов от сдачи в аренду земельных участков, составляющих казну городского поселения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69,4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будущих периодов к признанию в очередные годы (Поступления текущего характера от других бюджетов бюджетной системы Российской Федерации)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302 400,00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и будущих периодов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507,00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350 776,43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шифровка остатков на конец отчетного период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чету 401 50 000 "Расходы будущих периодов"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вида расхода будущих пери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И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413,4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А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91,0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604,4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6"/>
      </w:tblGrid>
      <w:tr>
        <w:trPr>
          <w:trHeight w:val="825" w:hRule="atLeast"/>
        </w:trPr>
        <w:tc>
          <w:tcPr>
            <w:tcW w:w="106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сшифровка показателей, отраженных</w:t>
              <w:br/>
              <w:t>в Справке по заключению счетов бюджетного учета</w:t>
              <w:br/>
              <w:t>отчетного финансового года (ф. 0503110)¹ (справочно)</w:t>
            </w:r>
          </w:p>
          <w:tbl>
            <w:tblPr>
              <w:tblW w:w="9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6"/>
              <w:gridCol w:w="2087"/>
              <w:gridCol w:w="1215"/>
              <w:gridCol w:w="1605"/>
              <w:gridCol w:w="3421"/>
            </w:tblGrid>
            <w:tr>
              <w:trPr>
                <w:trHeight w:val="675" w:hRule="atLeast"/>
              </w:trPr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Номер (код) строки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Наименование показателя⁵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КОСГУ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Сумма²</w:t>
                  </w:r>
                </w:p>
              </w:tc>
              <w:tc>
                <w:tcPr>
                  <w:tcW w:w="3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Поясненияᶾ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урсовая разница по денежным средствам в корреспонденции со счетами 201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оходы от оценки активов и обязательств, всего⁴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1XX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5X, 205.XX, 206.XX, 208.XX, 209.XX, 210.XX, 215.5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2X, 215.2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3X, 215.3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7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302.XX, 303.XX, 304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7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ом 301.XX в части полученных кредитов и займов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8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ом 301.XX в части долговых ценных бумаг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9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ое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Чрезвычайные доходы от операций с активами, всего⁴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-12 608,09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1XX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XX.XX, за исключением счета 207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12 608,09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писание дебиторской задолженности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7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ое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Безвозмездные неденежные поступления в сектор государственного управления, всего⁴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1XX.XX, за исключением счетов из п. 14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2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5X, 205.XX, 206.XX, 208.XX, 209.XX, 210.XX, 215.5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2X, 215.2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3X, 215.3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ое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Безвозмездные неденежные поступления капитального характера от сектора государственного управления и организаций государственного сектора, всего⁴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101.XX, 102.XX, 103.XX, 1041X, 104.3X, 1045X, 104.9X, 106.1X, 106.31, 106.3N, 106.3R, 106.31, 106.3D, 106.33, 106.41, 106.51 - 106.55, 106.9X, 108.51 - 108.55, 108.9X, 114.1X, 114.3X, 114.7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ое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очие неденежные безвозмездные поступления, всего⁴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 274 380,46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1XX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8 274 380,46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253807,17 - принятие на учет земельных участков, государственная собственность на которые не разграничена, вовлеченных в хозяйственный оборот посредством предоставления их в аренду; 2212385,38 - земельный участок, принятый к учету в казну Вожегодского городского поселения в результате межевания; 808187,91 - недвижимое имущество, принятое к учету в казну Вожегодского городского поселения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5X, 205.XX, 206.XX, 208.XX, 209.XX, 210.XX, 215.5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2X, 215.2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4.3X, 215.3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ое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ые доходы, всего⁴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в корреспонденции со счетами 205.XX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ое (указать подробно)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Чрезвычайные расходы по операциям с активами, всего⁴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т операций с нефинансовыми активами, кроме чрезвычайных расходов от операций с материальными запасами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т операций с материальными запасами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иное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16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3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10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3900"/>
              <w:gridCol w:w="960"/>
              <w:gridCol w:w="1340"/>
              <w:gridCol w:w="1660"/>
              <w:gridCol w:w="1660"/>
            </w:tblGrid>
            <w:tr>
              <w:trPr>
                <w:trHeight w:val="315" w:hRule="atLeast"/>
              </w:trPr>
              <w:tc>
                <w:tcPr>
                  <w:tcW w:w="10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ведения о показателях по сегментам (бюджетные единиц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ед. изм: рубл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д по КОСГУ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 01.01.2022 г.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 01.01.2023 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бщая величина признанных доходов за период, а также показатели по следующим доходам: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19 922 142,74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8 671 308,0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1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налоговым доходам, таможенным платежам и страховым взносам на обязательное социальное страхование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 525 361,7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403 03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2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ходам от собственност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297 965,48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775 39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4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м трансфертам полученны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60, 0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1, 16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 151 830,1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 388 958,0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5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ям, грантам, имущественным взносам полученны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60, 0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х, 16Х (за исключением 151, 161)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2 349,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1 0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.6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ходам от операций с активам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9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7 226 607,31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17 315 606,6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бщая величина признанных расходов за период, а также показатели по следующим расходам: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9 161 025,4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74 290 779,2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1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лате труда, начислениям на выплаты по оплате труда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 738 412,17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 737 95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2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лате работ, услуг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 886 124,77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0 970 300,3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4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субсидиям, грантам, имущественным взносам предоставленны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413 940,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963 85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5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ежбюджетным трансфертам предоставленны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 272 161,37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113 1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6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му обеспечению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 512,5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0 35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7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ерациям с активам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98 112,59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81 296,6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.8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логам, пошлинам, сборам и иным обязательным платежа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39 502,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29 447,5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21 991 457,3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95 270 79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.2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произведенным актива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9 319 645,73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5 986 701,9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.3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имуществу, составляющему государственную (муниципальную) казну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98 143 190,18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 055 85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.4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енежным средствам учреждени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 166,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1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.5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финансовым вложения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539 802,65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539 802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.6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четам по доходам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6 479 920,92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647 976,8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бщая величина обязательств на конец периода, а также показатели по следующим обязательствам: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7 377 391,66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4 864 456,2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.2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м расчетам с кредиторами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0, 430, 4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999 434,15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 487 596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.3</w:t>
                  </w:r>
                </w:p>
              </w:tc>
              <w:tc>
                <w:tcPr>
                  <w:tcW w:w="3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четам по платежам в бюджеты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 661,00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 083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Причины наличия денежных средств, отраженных в балансе на счетах 1 201 11 000 (611 348,35 на 01.01.2022, 1089475,60 руб. на 01.01.2023) - остатки денежных средств на лицевом счете для учета средств  во временном распоряжении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чины наличия денежных средств, отраженных в балансе  на счетах 1 201 35 000 (3166,00 руб. на 01.01.2022г, 612,00 руб. на 01.01.2023) - в кассе администрации Вожегодского городского поселения числится остаток денежных документов в сумме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шибках и отклонениях  в формах отчетности по установленным контрольным соотношениям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421"/>
        <w:gridCol w:w="2937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форм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расхождени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ф.32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/>
              <w:t>ф.324 и ф.1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 ошиб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Итоговая 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 ошиб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Остатки по гр.5 ф.324 не соответствуют итоговой сумме остатков ф.125 по счетам 20551000, 20561000, 302510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 ошиб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ФК №73. 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ждений на сумму поступлений нет. Различия на детализацию КБ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татки соответствуют, расхождений не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387 и ф.11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 ошиб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Сумма стр.00110+00210+00301+00401+00501+00601+00801 по гр.5 ф.0503387 должна соответствовать сумме ф.0503117 по ВР 121; Возможно расхождение в случае, если военно-учетные работники относятся к органами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 ошиб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Значение исполненных назначений по стр. 01000 в гр.41 (гр.42) должно соответствовать сумме исполненных назначений ф.0503117 в гр.5 по КЦСР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 ошиб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>Значение утвержденных назначений по стр. 01000 в гр.21 (гр.22) должно соответствовать сумме утвержденных назначений ф.0503117 в гр.4 по КЦСР…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оенно-учетные работники относятся к органами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Данные ошибки являются допустимы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</w:t>
            </w:r>
            <w:r>
              <w:rPr>
                <w:bCs/>
                <w:sz w:val="28"/>
                <w:szCs w:val="28"/>
                <w:lang w:val="en-US"/>
              </w:rPr>
              <w:t>168</w:t>
            </w:r>
            <w:r>
              <w:rPr>
                <w:bCs/>
                <w:sz w:val="28"/>
                <w:szCs w:val="28"/>
              </w:rPr>
              <w:t xml:space="preserve">, 121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Rrrealerrmsg"/>
                <w:sz w:val="20"/>
                <w:szCs w:val="20"/>
              </w:rPr>
            </w:pPr>
            <w:r>
              <w:rPr>
                <w:rStyle w:val="Rrrealerrmsg"/>
                <w:sz w:val="20"/>
                <w:szCs w:val="20"/>
              </w:rPr>
              <w:t>4 межформенных предупреждения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Rrrealerrmsg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Rrrealerrmsg"/>
                <w:sz w:val="20"/>
                <w:szCs w:val="20"/>
              </w:rPr>
            </w:pPr>
            <w:r>
              <w:rPr>
                <w:rStyle w:val="Rrrealerrmsg"/>
                <w:sz w:val="20"/>
                <w:szCs w:val="20"/>
              </w:rPr>
              <w:t>Увеличение стоимости основных средств по ф.121 не соответствует идентичному показателю ф.168. Допустимо на обороты по сч.106. Объяснение расхождений требуется описать в пояснительной записк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Rrrealerrmsg"/>
                <w:sz w:val="20"/>
                <w:szCs w:val="20"/>
              </w:rPr>
              <w:t>Уменьшение стоимости основных средств по ф.121 не соответствует идентичному показателю ф.168. Объяснение расхождений требуется описать в пояснительной записк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Rrrealerrmsg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Rrrealerrmsg"/>
                <w:sz w:val="20"/>
                <w:szCs w:val="20"/>
              </w:rPr>
              <w:t>Увеличение/ уменьшение  стоимости материальных запасов по ф.121 не соответствует идентичному показателю ф.168. Объяснение расхождений требуется описать в пояснительной записк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Rrrealerrmsg"/>
                <w:sz w:val="20"/>
                <w:szCs w:val="20"/>
              </w:rPr>
              <w:t>Стр.361,36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Rrrealerrmsg"/>
                <w:sz w:val="20"/>
                <w:szCs w:val="20"/>
              </w:rPr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047,41 – обороты по счету10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00,00 – сумма вложений в материальные запасы (приобретение ритуальных венков по косгу 226, а к учету приняты на 105.36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16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стр 070,07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остатков по стр. 150,151 сч. 010311000 на начало этого года и конец прошлого. Допустимо отклонение на суммы ф.0503173 -1413249,0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249,04 отражено в форме 0503173 (ошибки прошлых лет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110/12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Показатели доходов в части льготной аренды не совпадают с показателями амортизации прав пользования в части льготной аренды - недопустимо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 – сумма , начисленная по договорам безвозмездного пользования (администрация является арендатором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.190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Сумма фактических расходов (в связке ИНН гр.2, учетный номер гр.5, 6) на начало года не соответствует показателю предыдущего годового отчета (в связке ИНН гр.3, учетный номер гр.6, 7) – требует поясн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я связаны с изменением формы отчета 050319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. 169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Rrrealerrmsg"/>
                <w:sz w:val="22"/>
                <w:szCs w:val="22"/>
              </w:rPr>
              <w:t>Сумма (кредиторской) задолженности в гр. 2 по счету 40140186 на конец предыдущего отчетного года не соответствует показателю ежеквартальных Сведений ф. 0503169 на начало года – допустимо отклонение на суммы ф.050317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Style w:val="Rrrealerrmsg"/>
                <w:sz w:val="22"/>
                <w:szCs w:val="22"/>
              </w:rPr>
              <w:t>Обратный контроль: Сумма кредиторской задолженности в отчете за прошлый год в графе "На конец отчетного периода" по сч. 40140182, не соответствует сумме в отчете за текущий период в графе "На начало года"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rStyle w:val="Rrrealerrmsg"/>
                <w:sz w:val="22"/>
                <w:szCs w:val="22"/>
              </w:rPr>
              <w:t>Сумма (кредиторской) задолженности в гр. 2 по счету 30200000 на конец предыдущего отчетного года не соответствует показателю ежеквартальных Сведений ф. 0503169 на начало года – допустимо отклонение на суммы ф.050317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верно указан КОСГУ при начислении д</w:t>
            </w:r>
            <w:r>
              <w:rPr>
                <w:color w:val="000000"/>
                <w:sz w:val="22"/>
                <w:szCs w:val="22"/>
              </w:rPr>
              <w:t>оходов будущих периодов от безвозмездного права пользования – изменения отражены в форме 050317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00,00 - </w:t>
            </w:r>
            <w:r>
              <w:rPr>
                <w:sz w:val="22"/>
                <w:szCs w:val="22"/>
              </w:rPr>
              <w:t xml:space="preserve">сумма кредиторской задолженности за 2021 год, полученная после сдачи годовой отчетности - </w:t>
            </w:r>
            <w:r>
              <w:rPr>
                <w:color w:val="000000"/>
                <w:sz w:val="22"/>
                <w:szCs w:val="22"/>
              </w:rPr>
              <w:t>изменения отражены в форме 0503173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16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предупреждений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Показатель сводного отчета по гр.4 не соответствует сумме показателей нижестоящих 16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редупрежд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Итоговая сумма по разделу 1 доходы не соответствует сумме детализированных строк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>Особенность заполения отчета, ГРБС указан 0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е указаны доходы, исполнение которых составило менее 95% и более 105% от утвержденных годовых назначени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Ф.12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6 внутриформенных предупрежд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Style w:val="Rrrealerrmsg"/>
                <w:sz w:val="22"/>
                <w:szCs w:val="22"/>
              </w:rPr>
              <w:t>Отрицательный показатель в гр.4,6 - требует поясн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Style w:val="Rrrealerrmsg"/>
                <w:sz w:val="22"/>
                <w:szCs w:val="22"/>
              </w:rPr>
            </w:pPr>
            <w:r>
              <w:rPr>
                <w:rStyle w:val="Rrrealerrmsg"/>
                <w:sz w:val="22"/>
                <w:szCs w:val="22"/>
              </w:rPr>
              <w:t>КОСГУ 172 – 17302998,5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Style w:val="Rrrealerrmsg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Style w:val="Rrrealerrmsg"/>
                <w:sz w:val="22"/>
                <w:szCs w:val="22"/>
              </w:rPr>
              <w:t>КОСГУ 173 – 12608,0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сгу 172 отражены суммы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66466,58 - имущества каз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3468,00 - поступление дохо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писание дебиторской задолженности (данные ИФНС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Ф.1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 предупреждения с ф.125 ГРБС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Style w:val="Rrrealerrmsg"/>
                <w:sz w:val="20"/>
                <w:szCs w:val="20"/>
              </w:rPr>
              <w:t>(Справка по счету 401 20 254) Сумма, переданная контрагенту (507) "АДМИНИСТРАЦИЯ ВОЖЕГОДСКОГО МУНИЦИПАЛЬНОГО РАЙОНА" по счету 10855430 "Уменьшение стоимости непроизведенных активов, составляющих казну", не соответствует сумме, отраженной им в своей ф.125 по счету 401 10 195. Допустимо отклонение при пе</w:t>
            </w:r>
            <w:r>
              <w:rPr/>
              <w:t>редаче имущества казн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5152"/>
            </w:tblGrid>
            <w:tr>
              <w:trPr/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5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[Контроль со стороны контрагента 507] (Справка по счету 401 10 195) Общая сумма, полученная от контрагента (526) "АДМИНИСТРАЦИЯ ВОЖЕГОДСКОГО ГОРОДСКОГО ПОСЕЛЕНИЯ", не соответствует сумме, отраженной им в своей ф.125 по счету 401 20 254. Допустимо отклонение при передаче имущества казн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rStyle w:val="Rrrealerrmsg"/>
                <w:sz w:val="20"/>
                <w:szCs w:val="20"/>
              </w:rPr>
              <w:t>[Контроль со стороны контрагента 507] (Справка по счету 401 10 195) Общая сумма, полученная от контрагента (526) "АДМИНИСТРАЦИЯ ВОЖЕГОДСКОГО ГОРОДСКОГО ПОСЕЛЕНИЯ", не соответствует сумме, отраженной им в своей ф.125 по счету 401 20 254. Допустимо отклонение при передаче имущества казн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212385,38 – кадастровая стоимость земельного участка в казне, переданного администрации района в 2022 год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 «Прочие вопросы деятельности субъекта бюджетной отчетности</w:t>
      </w:r>
      <w:r>
        <w:rPr>
          <w:sz w:val="28"/>
          <w:szCs w:val="28"/>
        </w:rPr>
        <w:t>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б особенностях ведения бюджетного учет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реждения бюджета Вожегодского городского поселения организуют и ведут бюджетный учет в соответствии с:</w:t>
      </w:r>
    </w:p>
    <w:p>
      <w:pPr>
        <w:pStyle w:val="Normal"/>
        <w:ind w:firstLine="567"/>
        <w:jc w:val="both"/>
        <w:rPr/>
      </w:pPr>
      <w:r>
        <w:rPr>
          <w:rFonts w:eastAsia="Arial"/>
          <w:color w:val="000000"/>
          <w:sz w:val="28"/>
          <w:szCs w:val="28"/>
        </w:rPr>
        <w:t>Федеральным законом от 06.12.2011 N 402-ФЗ «О бухгалтерском учете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учетом изменений и дополнений)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6.12.2010 № 162н «Об утверждении плана счетов бюджетного учета и инструкции по его применению» (с учетом изменений и дополнений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Федеральными стандартами бухгалтерского учета для организаций госсектора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ыми нормативными правовыми актами, регламентирующими бюджетный, налоговый учет и отчетность.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В учреждениях для отражения</w:t>
      </w:r>
      <w:r>
        <w:rPr>
          <w:sz w:val="28"/>
          <w:szCs w:val="28"/>
        </w:rPr>
        <w:t xml:space="preserve"> хозяйственных операций применяется корреспонденция счетов бюджетного учета в соответствии с </w:t>
      </w:r>
      <w:r>
        <w:rPr>
          <w:color w:val="000000"/>
          <w:spacing w:val="-4"/>
          <w:sz w:val="28"/>
          <w:szCs w:val="28"/>
        </w:rPr>
        <w:t xml:space="preserve">приказом Министерства финансов Российской Федерации от 06.12.2010 № 162н «Об утверждении Плана счетов бюджетного учета и Инструкции по его применению» (с изменениями). </w:t>
      </w:r>
      <w:r>
        <w:rPr>
          <w:sz w:val="28"/>
          <w:szCs w:val="28"/>
        </w:rPr>
        <w:t xml:space="preserve">Самостоятельно для отражения хозяйственных операций дополнительных бухгалтерских записей не установлено. </w:t>
      </w:r>
    </w:p>
    <w:p>
      <w:pPr>
        <w:pStyle w:val="Normal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состоянию на 01.01.2023 учет ведется с использованием Единой централизованной информационной системы бюджетного (бухгалтерского) учета и отчетности (ЕЦИС), представление отчетности осуществляется в программном комплексе «</w:t>
      </w:r>
      <w:r>
        <w:rPr>
          <w:color w:val="000000"/>
          <w:spacing w:val="-4"/>
          <w:sz w:val="28"/>
          <w:szCs w:val="28"/>
          <w:lang w:val="en-US"/>
        </w:rPr>
        <w:t>WEB</w:t>
      </w:r>
      <w:r>
        <w:rPr>
          <w:color w:val="000000"/>
          <w:spacing w:val="-4"/>
          <w:sz w:val="28"/>
          <w:szCs w:val="28"/>
        </w:rPr>
        <w:t>-Консолидация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ентябре 2022 года была проведена сверка имущества, числящегося на бухгалтерском учете и в реестре муниципального имущества  с данными Росреестра – </w:t>
      </w:r>
      <w:r>
        <w:rPr>
          <w:rStyle w:val="StrongEmphasis"/>
          <w:b w:val="false"/>
          <w:bCs w:val="false"/>
          <w:sz w:val="28"/>
          <w:szCs w:val="28"/>
        </w:rPr>
        <w:t>инвентаризация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sz w:val="28"/>
        </w:rPr>
        <w:t xml:space="preserve">активов поселения (назначена распоряжением администрации №142 от 19.09.2022 года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</w:rPr>
        <w:t>Расхождений между данными бухгалтерского учета, фактическим наличием активов и данными Росрееста не выявлено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ков обесценения объектов нефинансовых активов не выявле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сдачей годовой отчетности проведена инвентаризация расчетов в дебиторами, кредиторами; расхождений в учете и фактической задолженностью не выявлен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а </w:t>
      </w:r>
      <w:r>
        <w:rPr>
          <w:b/>
          <w:sz w:val="28"/>
          <w:szCs w:val="28"/>
        </w:rPr>
        <w:t>0503296 «Сведения об исполнении судебных решений по денежным обязательствам бюдж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2022 года принято и исполнено обязательств по судебным решениям судов судебной системы Российской Федерации  на общую сумму 197976,49 руб.: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теплоэнергии за муниципальное жилье (квартиры без наследников были признаны выморочным имуществом и оплата задолженность была возложена на администрацию Вожегодского городского поселения) – 137790,94 руб. (оплачено 77872,01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лата пени – 12516,23 руб. (оплачено 3000,00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возмещение расходов по уплате госпошлины – 6412,73 руб. (оплачено 3026,16 ру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лата взносов на капитальный ремонт общего имущества МКД – 4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исление неосновательного обогащения в виде штрафных  санкций и возмещение уплаты госпошлины – 17416,2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муниципальной квартиры – 23440,30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таток неисполненных судебных решений на 01.01.2023г - 96 262,03 руб. по 3 решениям с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386,57  руб. – возмещение расходов по уплате  госпошлины (КОСГУ 29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9516,23 – пени (КОСГУ 29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3440,30 руб. – содержание муниципального жилья (КОСГУ 2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59918,93 руб. - отопление муниципальных квартир (КОСГУ 223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внешнем государственном (муниципальном) финансовом  контроле в 2022 году </w:t>
      </w:r>
    </w:p>
    <w:p>
      <w:pPr>
        <w:pStyle w:val="Normal"/>
        <w:ind w:firstLine="567"/>
        <w:jc w:val="both"/>
        <w:rPr>
          <w:sz w:val="28"/>
          <w:szCs w:val="28"/>
          <w:highlight w:val="magenta"/>
        </w:rPr>
      </w:pPr>
      <w:r>
        <w:rPr>
          <w:sz w:val="28"/>
          <w:szCs w:val="28"/>
        </w:rPr>
        <w:t>В рамках исполнения  Соглашения о передаче Контрольно-ревизионному управлению Представительного Собрания Вожегодского муниципального района осуществления переданных полномочий по муниципальному финансовому контролю в течение 2022 года проведены провер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я органами местного самоуправления законодательства при составлении проектов, рассмотрении и утверждении местных бюджетов - проверки  проектов муниципальных правовых актов </w:t>
      </w:r>
      <w:r>
        <w:rPr>
          <w:bCs/>
          <w:color w:val="333333"/>
          <w:sz w:val="28"/>
          <w:szCs w:val="28"/>
          <w:shd w:fill="FFFFFF" w:val="clear"/>
        </w:rPr>
        <w:t xml:space="preserve">о внесении изменений в решение о бюджете на 2022 год и плановый период 2023 и 2024 год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х нарушений не выявл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-  проверка полноты отражения показателей и сведений в формах бюджетной отчетности, а также проведено сопоставление показателей между формами бюджетной отче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форм бюджетной отчетности на соблюдение общих правил составления бюджетной отчетности нарушений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2 году в соответствии с </w:t>
      </w:r>
      <w:r>
        <w:rPr>
          <w:rFonts w:eastAsia="Calibri"/>
          <w:sz w:val="28"/>
          <w:szCs w:val="28"/>
        </w:rPr>
        <w:t>планом работы контрольно-ревизионного управления, распоряжением председателя контрольно-ревизионного управления Вожегодского муниципального района от 06.06.2022 года № 42-р</w:t>
      </w:r>
      <w:r>
        <w:rPr>
          <w:sz w:val="28"/>
          <w:szCs w:val="28"/>
        </w:rPr>
        <w:t xml:space="preserve"> была проведена проверка целевого и эффективного использования средств местного бюджета администрации Вожегодского городского поселения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провед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анализ исполнения бюджетных смет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явлены нарушени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методологии применения КОСГУ, установленная Приказами 85н и 209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факту нарушения в отношении руководителя администрации Вожегодского городского поселения составлен протокол об административном правонарушении, предусмотренном частью 2 статьи 15.15.7 КоАП РФ.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Дело об административном правонарушении рассмотрено мировым судьей по судебному участку № 47 в Вожегодском районе и прекращено ввиду малозначительности совершенного деяния с одновременным объявлением устного замечания </w:t>
      </w:r>
      <w:r>
        <w:rPr>
          <w:sz w:val="28"/>
          <w:szCs w:val="28"/>
        </w:rPr>
        <w:t>руководителю администрации Вожегодского город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анализ правильности ведения бухгалтерского учета в учреждении, правильность оформления первич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- расчеты с безналичными денежными средствами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выявлены факты неэффективного расходования денежных средств бюджета поселения в сумме 240 000,00 рублей,</w:t>
      </w:r>
      <w:r>
        <w:rPr/>
        <w:t xml:space="preserve"> </w:t>
      </w:r>
      <w:r>
        <w:rPr>
          <w:sz w:val="28"/>
          <w:szCs w:val="28"/>
        </w:rPr>
        <w:t>а именно ст.34 Бюджетного кодекса РФ нарушение принципа результативности и эффективности использования бюджетных средств (начисление пени и штрафных санкци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четы с подотчетными лицами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  <w:lang w:eastAsia="ar-SA"/>
        </w:rPr>
        <w:t>выявлены нарушения в оформлении первичных учетных документов (авансовые отчеты)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- расчеты с поставщиками и подрядчиками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  <w:lang w:eastAsia="ar-SA"/>
        </w:rPr>
        <w:t xml:space="preserve">установлено несоблюдение договорных обязательств, а именно нарушение сроков оплаты за оказанные услуги, установленных условиями договоров;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bCs/>
          <w:i/>
          <w:sz w:val="28"/>
          <w:szCs w:val="28"/>
        </w:rPr>
        <w:t xml:space="preserve">расходования средств на заработную плату – </w:t>
      </w:r>
      <w:r>
        <w:rPr>
          <w:bCs/>
          <w:sz w:val="28"/>
          <w:szCs w:val="28"/>
        </w:rPr>
        <w:t>нарушений в начислении заработной платы и страховых взносов не выявлено</w:t>
      </w:r>
    </w:p>
    <w:p>
      <w:pPr>
        <w:pStyle w:val="Normal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</w:rPr>
        <w:t xml:space="preserve">- </w:t>
      </w:r>
      <w:r>
        <w:rPr>
          <w:bCs/>
          <w:i/>
          <w:sz w:val="28"/>
          <w:szCs w:val="28"/>
          <w:lang w:eastAsia="ar-SA"/>
        </w:rPr>
        <w:t>учет операций по движению нефинансовых активов, правильности списания ГСМ и оформления путевых листов – в</w:t>
      </w:r>
      <w:r>
        <w:rPr>
          <w:rFonts w:eastAsia="Calibri"/>
          <w:sz w:val="28"/>
          <w:szCs w:val="28"/>
        </w:rPr>
        <w:t xml:space="preserve"> нарушение части 1 статьи 9 Федерального закона от 06 декабря 2011года №  402-ФЗ «О бухгалтерском учете», пункта 114 Инструкции № 157-н было допущено неправомерное списание ГСМ (бензин и д/масло) на мотокосу без документации, подтверждающей расход ГСМ (бензин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Аудит в сфере закупок товаров, работ, услуг для муниципальных  нужд за 2021 год - выявлены нарушения в части не соответствия информации в извещении о закупки и прикрепленной к извещению документации об электронном аукционе; выявлены нарушения части 5 статьи 42 ФЗ-44 (информация в извещении не соответствует информации в документации о даче разъяснений по закупкам); выявлены нарушения ст.34, ч.6.1 статьи 110.2 № 44- ФЗ (претензий по нарушению сроков исполнения контракта администрацией поселения Подрядчику не предъявлено; </w:t>
      </w:r>
      <w:r>
        <w:rPr>
          <w:sz w:val="28"/>
          <w:szCs w:val="28"/>
        </w:rPr>
        <w:t>в нарушение ч.1 ст.23 закона № 44-ФЗ, не во всех муниципальных контрактах (договорах) указан идентификационный код закуп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ой соответствия использования поставленного товара, выполненной работы (ее результата) или оказанной услуги целям осуществления закупки нарушений не установлено. Фактов нецелевого использования  поставленного товара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чания приняты к сведению и будут учтены в дальнейшей работ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ведения о результатах мероприятий внутреннего государственного (муниципального) финансового контроля.</w:t>
      </w:r>
    </w:p>
    <w:p>
      <w:pPr>
        <w:pStyle w:val="Normal"/>
        <w:ind w:firstLine="567"/>
        <w:rPr/>
      </w:pPr>
      <w:r>
        <w:rPr>
          <w:sz w:val="28"/>
          <w:szCs w:val="28"/>
        </w:rPr>
        <w:t>Осуществление внутреннего финансового контроля является одним из направлений по оптимизации расходов, поэтому администрацией и Советом проводится постоянный контроль за ведением бюджетного уче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ечение 2022 года осуществлялся контроль за непревышением принятых бюджетных обязательств над лимитами бюджетных обязательств, контроль за сроками исполнения заключенных контрактов и договоров в целях недопущения просрочки исполнения, как со стороны Подрядчиков, так и их оплаты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также осуществлялся контроль за своевременностью, полнотой и достоверностью принятия решений об уточнении платежей в бюджет Вожегодского городского поселения, о возврате излишне уплаченных (взысканных) платежей в бюджет Вожегодского городского поселения, за своевременной организацией исполнения судебных актов по искам к администрации Вожегодского городского поселения, а также судебных актов, предусматривающих взыскания на средства бюджета Вожегод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отчетов, утвержденные инструкцией 191н не предоставлены, в связи с отсутствием числовых знач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0503167 Сведения о целевых иностранных кредитах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0503172 Сведения о государственном (муниципальном) долге, предоставленных бюджетных кредитах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0503173_3 Сведения об изменении остатков валюты баланса. Средства во временном распоряжен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0503174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0178_1 Сведения об остатках денежных средств на счетах ПБС. Бюджетная деятельност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6 Сведения о проведении инвентариз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7" w:name="__bookmark_4"/>
      <w:bookmarkStart w:id="8" w:name="__bookmark_4"/>
      <w:bookmarkEnd w:id="8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ленев Николай Владимирович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FC049588900A0C1183A6DA914D697D6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Оленев Николай Владимир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17.01.2023 по 11.04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ленев Николай Владимирович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FC049588900A0C1183A6DA914D697D6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Оленев Николай Владимир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17.01.2023 по 11.04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нщикова Нина Иван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91D223E79452FDA2D59DA4218B5E4E26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Денщикова Нина Иван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05.12.2022 по 28.02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етрова Татьяна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E05E2B9E4EED2DE764384C86270907D8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05.12.2022 по 28.02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февраля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ynatreenode">
    <w:name w:val="dynatree-nod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S10">
    <w:name w:val="s_10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Bgerror">
    <w:name w:val="bg-error"/>
    <w:basedOn w:val="Style11"/>
    <w:qFormat/>
    <w:rPr/>
  </w:style>
  <w:style w:type="character" w:styleId="Rrrealerrmsg">
    <w:name w:val="rr-real-err-ms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Msobodytext3mrcssattr">
    <w:name w:val="msobodytext3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2A894A8B-DA93-4EEE-BEF4-18DB03C590ED" TargetMode="External"/><Relationship Id="rId3" Type="http://schemas.openxmlformats.org/officeDocument/2006/relationships/hyperlink" Target="https://pravo-search.minjust.ru/bigs/showDocument.html?id=2A894A8B-DA93-4EEE-BEF4-18DB03C590ED" TargetMode="External"/><Relationship Id="rId4" Type="http://schemas.openxmlformats.org/officeDocument/2006/relationships/hyperlink" Target="consultantplus://offline/main?base=ROS;n=117337;fld=134;dst=100179" TargetMode="External"/><Relationship Id="rId5" Type="http://schemas.openxmlformats.org/officeDocument/2006/relationships/hyperlink" Target="https://report.gov35.ru/application/main" TargetMode="External"/><Relationship Id="rId6" Type="http://schemas.openxmlformats.org/officeDocument/2006/relationships/hyperlink" Target="https://report.gov35.ru/application/main" TargetMode="External"/><Relationship Id="rId7" Type="http://schemas.openxmlformats.org/officeDocument/2006/relationships/hyperlink" Target="https://report.gov35.ru/application/main" TargetMode="External"/><Relationship Id="rId8" Type="http://schemas.openxmlformats.org/officeDocument/2006/relationships/hyperlink" Target="https://report.gov35.ru/application/mai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18:00Z</dcterms:created>
  <dc:creator>User</dc:creator>
  <dc:description/>
  <cp:keywords/>
  <dc:language>en-US</dc:language>
  <cp:lastModifiedBy>Светлана</cp:lastModifiedBy>
  <cp:lastPrinted>2023-02-10T13:23:00Z</cp:lastPrinted>
  <dcterms:modified xsi:type="dcterms:W3CDTF">2023-03-29T07:52:00Z</dcterms:modified>
  <cp:revision>346</cp:revision>
  <dc:subject/>
  <dc:title>ПОЯСНИТЕЛЬНАЯ ЗАПИСКА</dc:title>
</cp:coreProperties>
</file>