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ЕДСТАВИТЕЛЬНОЕ СОБРАНИЕ ВОЖЕГОДСКОГО МУНИЦИПАЛЬН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 xml:space="preserve">Р Е Ш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/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US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утверждении отчета об исполнении бюджета Вожегодского городского поселения за 2022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131- ФЗ «Об общих принципах организации местного самоуправления в Российской Федерации»,  статьей 28 Устава Вожегодского муниципального  округа, Положением о  бюджетном процессе в Вожегодском  муниципальном  округе, утвержденным решением Представительного Собрания </w:t>
      </w:r>
      <w:r>
        <w:rPr>
          <w:sz w:val="28"/>
          <w:szCs w:val="28"/>
          <w:lang w:eastAsia="ar-SA"/>
        </w:rPr>
        <w:t>Вожегодского муниципального округа</w:t>
      </w:r>
      <w:r>
        <w:rPr>
          <w:sz w:val="28"/>
        </w:rPr>
        <w:t xml:space="preserve"> от 10 ноября 2022 года  № 43 «Об утверждении Положения  о бюджетном процессе в Вожегодском муниципальном округе», Представительное Собрание Вожегодского муниципального округа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1. Утвердить отчет об исполнении бюджета Вожегодского городского поселения за 2022 год (далее – бюджет поселения) по доходам в сумме 65105,5 тыс. рублей и по расходам в сумме 64548,4 тыс. рублей, с превышением доходов над расходами в сумме 557,1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объем доходов бюджета поселения за 2022 год, формируемый за счет налоговых и неналоговых доходов, а также безвозмездных поступлений согласно приложению 1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расходов бюджета поселения по ведомственной структуре расходов бюджета поселения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2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расходов бюджета поселения по разделам, подразделам классификации расходов бюджетов за 2022 согласно приложению 3;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- источников внутреннего финансирования дефицита бюджета поселения за 2022 год согласно приложению 4.   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3. Настоящее решение вступает в силу после официального опубликования в газете «Борьб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17"/>
        <w:gridCol w:w="4917"/>
        <w:gridCol w:w="117"/>
      </w:tblGrid>
      <w:tr>
        <w:trPr>
          <w:trHeight w:val="386" w:hRule="atLeast"/>
        </w:trPr>
        <w:tc>
          <w:tcPr>
            <w:tcW w:w="506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ного Собрания Вожегодс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ожегодского муниципального округа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186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П. Оли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Н. Семенник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4:00Z</dcterms:created>
  <dc:creator>111</dc:creator>
  <dc:description/>
  <cp:keywords/>
  <dc:language>en-US</dc:language>
  <cp:lastModifiedBy>Кузнецова Ю.В.</cp:lastModifiedBy>
  <cp:lastPrinted>2023-03-22T11:46:00Z</cp:lastPrinted>
  <dcterms:modified xsi:type="dcterms:W3CDTF">2023-03-22T08:54:00Z</dcterms:modified>
  <cp:revision>13</cp:revision>
  <dc:subject/>
  <dc:title> </dc:title>
</cp:coreProperties>
</file>