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2493"/>
        <w:gridCol w:w="1134"/>
        <w:gridCol w:w="3399"/>
        <w:gridCol w:w="1588"/>
        <w:gridCol w:w="1699"/>
      </w:tblGrid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3</w:t>
            </w:r>
          </w:p>
        </w:tc>
      </w:tr>
      <w:tr>
        <w:trPr>
          <w:trHeight w:val="226" w:hRule="atLeast"/>
        </w:trPr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69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699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39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сельского поселения Бекетовско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39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69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9618404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иодичность: месячная, квартальная,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Раздел 1 «ОРГАНИЗАЦИОННАЯ СТРУКТУРА СУБЪЕКТА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аправлениях деятельности</w:t>
      </w:r>
    </w:p>
    <w:p>
      <w:pPr>
        <w:pStyle w:val="Normal"/>
        <w:shd w:val="clear" w:color="auto" w:fill="FFFFFF"/>
        <w:spacing w:lineRule="atLeast" w:line="300"/>
        <w:ind w:firstLine="72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униципальное образование Бекетовкое является сельским поселением. Статус муниципального образования Бекетовское установлен законом Вологодской области от 09 апреля 2009 года № 1998-ОЗ «О преобразовании некоторых муниципальных образований Вожегодского муниципального района Вологодской области».</w:t>
      </w:r>
      <w:r>
        <w:rPr>
          <w:i/>
          <w:iCs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 Официальное наименование – сельское поселение Бекетовское.</w:t>
      </w:r>
    </w:p>
    <w:p>
      <w:pPr>
        <w:pStyle w:val="Normal"/>
        <w:shd w:val="clear" w:color="auto" w:fill="FFFFFF"/>
        <w:spacing w:lineRule="atLeast" w:line="300"/>
        <w:ind w:firstLine="720"/>
        <w:jc w:val="both"/>
        <w:rPr>
          <w:color w:val="212121"/>
          <w:sz w:val="24"/>
          <w:szCs w:val="24"/>
        </w:rPr>
      </w:pPr>
      <w:r>
        <w:rPr>
          <w:color w:val="212121"/>
          <w:sz w:val="28"/>
          <w:szCs w:val="28"/>
        </w:rPr>
        <w:t xml:space="preserve">  </w:t>
      </w:r>
      <w:r>
        <w:rPr>
          <w:color w:val="212121"/>
          <w:sz w:val="28"/>
          <w:szCs w:val="28"/>
        </w:rPr>
        <w:t>Административным центром поселения является деревня Бекетовская. Территорию поселения составляют земли в границах сельского поселения  независимо  от форм собственности и целевого назначения</w:t>
      </w:r>
      <w:r>
        <w:rPr>
          <w:color w:val="212121"/>
          <w:sz w:val="24"/>
          <w:szCs w:val="24"/>
        </w:rPr>
        <w:t>.</w:t>
      </w:r>
    </w:p>
    <w:p>
      <w:pPr>
        <w:pStyle w:val="Heading1"/>
        <w:ind w:left="219" w:right="-138" w:firstLine="632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  <w:lang w:eastAsia="ar-SA"/>
        </w:rPr>
        <w:t xml:space="preserve">Администрация сельского поселения Бекетовское – исполнительно распорядительный орган местного самоуправления, наделенный в соответствии с Уставом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поселения федеральными законами и законами Вологодской области. Права и обязанности осуществляет Глава сельского поселения. </w:t>
      </w:r>
    </w:p>
    <w:p>
      <w:pPr>
        <w:pStyle w:val="Heading1"/>
        <w:ind w:left="219" w:right="373" w:firstLine="6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Юридический адрес: 162167, д. Бекетовская, Вожегодский район, Вологодская область. 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Администрация сельского поселения осуществляет: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разработку проекта бюджета поселения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исполнение бюджета поселения и составление отчета о его исполнении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контроль за целевым использованием средств бюджета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разработку концепций, планов и программ развития поселения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создание условий для привлечения на территорию поселения дополнительных финансовых и материальных ресурсов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управление и распоряжение муниципальной собственностью поселения в соответствии с Уставом и действующим законодательством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организует сбор статистических показателей, характеризующих состояние экономики и социальной сферы поселения и предоставление указанных данных органам государственной власти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рассматривает письма, заявления и жалобы предприятий, организаций и учреждений, граждан по вопросам, входящим в компетенцию органов местного самоуправления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rFonts w:eastAsia="Arial"/>
          <w:kern w:val="2"/>
          <w:sz w:val="28"/>
          <w:szCs w:val="24"/>
          <w:lang w:eastAsia="ar-SA"/>
        </w:rPr>
      </w:pPr>
      <w:r>
        <w:rPr>
          <w:rFonts w:eastAsia="Arial"/>
          <w:kern w:val="2"/>
          <w:sz w:val="28"/>
          <w:szCs w:val="24"/>
          <w:lang w:eastAsia="ar-SA"/>
        </w:rPr>
        <w:t>- иные полномочия, предусмотренные федеральными законами, законами Вологодской области, Уставом и решениями Совета сельского по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сельском поселении Бекетовское нет казенных, бюджетных, автономных, муниципальных унитарных предприятий. Главный распорядитель бюджетных средств – администрация сельского поселения Бекетовское. </w:t>
      </w:r>
    </w:p>
    <w:p>
      <w:pPr>
        <w:pStyle w:val="Normal"/>
        <w:suppressAutoHyphens w:val="true"/>
        <w:ind w:firstLine="708"/>
        <w:jc w:val="both"/>
        <w:rPr>
          <w:rFonts w:eastAsia="Arial"/>
          <w:sz w:val="28"/>
          <w:szCs w:val="24"/>
          <w:lang w:eastAsia="ar-SA"/>
        </w:rPr>
      </w:pPr>
      <w:r>
        <w:rPr>
          <w:rFonts w:eastAsia="Arial"/>
          <w:sz w:val="28"/>
          <w:szCs w:val="28"/>
          <w:lang w:eastAsia="ar-SA"/>
        </w:rPr>
        <w:t>В соответствии с законом Вологодской области от 6 мая 2022года №5125-ОЗ «О преобразовании всех поселений, входящих в состав Вожегод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Вожегодского муниципального  округа Вологодской области»  Администрация сельского поселения Бекетовское путем присоединения вошла в состав организации Администрации Вожегодского муниципального округа.</w:t>
      </w:r>
    </w:p>
    <w:p>
      <w:pPr>
        <w:pStyle w:val="Normal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лномочия по ведению бухгалтерского (бюджетного) учета и отчетности на основании Соглашения о передаче функций по ведению бюджетного учета, составлению бюджетной, налоговой отчетности, отчетности в государственные внебюджетные фонды от 29.12.2018 года № 31 переданы Муниципальному казенному учреждению Вожегодского муниципального района  «Единый межведомственный центр бюджетного (бухгалтерского) учета и отчетности» :  ИНН 3506005175, КПП 350601001,ОГРН 1183525035440, 162162, Вологодская область, Вожегодский район, п. Вожега, ул. Садовая, д.15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ем бюджетной отчетности бюджета сельского поселения Бекетовское является  бухгалтер  бюджетного учета МКУ ВМР «Единый межведомственный центр бюджетного (бухгалтерского) учета и отчетности» Вересова Светлана Николаев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</w:t>
        <w:br/>
        <w:t>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рах по повышению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 xml:space="preserve">В целях обеспечения выполнения расходных полномочий бюджета в 2022 году администрацией сельского поселения Бекетовское осуществлялась работа по проведению оптимизации расходов на содержание органа местного самоуправле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рматив формирования расходов на оплату труда в органах местного самоуправления сельского поселения по Постановлению Правительства Вологодской области № 1416 от 28.07.2008 года (с изменениями от 15.11.2021 года) составляет 2187,6 тыс.руб., в том числе фактически на оплату труда работников администрации сельского поселения израсходовано в 2022 году – 2167,0 тыс.руб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 2022 году в бюджет сельского поселения Бекетовское поступило 9069937,70  рубля или 98,38% к годовым плановым назначениям,  в том числе налоговые и неналоговые доходы составили 381 541,44 руб. или 103,0% к годовым назначениям; безвозмездные поступления от других бюджетов бюджетной системы РФ составили  8 670 896,26 руб., что составляет 98,2% к плановым назначениям; прочие безвозмездные поступления от денежных пожертвований, представляемых физическими лицами получателями средств бюджетов сельских поселений 17 500,00руб. или 100,00% к плановым назначениям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Наибольший удельный вес в структуре собственных доходов занимает земельный налог 38,3%, 24,6%-доходы от продажи материальных и нематериальных активов, 17,4% - налог на имущество физических лиц,  18,5% - НДФЛ.  Бюджет сельского поселения является дотационным:  4,2% составляют налоговые и неналоговые доходы и 95,8% -  безвозмездные поступления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инятые меры по мобилизации в бюджет резервов доходной базы, решение вопросов сокращения недоимки по платежам в бюджет, легализации заработной платы и иных объектов направлены  на мобилизацию доходных источников бюджета поселения, роста объема собственных доходов бюджета, сокращения задолженности по ним, сокращения неэффективных расходов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Расходы бюджета поселения сформированы в соответствии с законом области от 16.07.2005г. №1323-ОЗ «О нормативах расходных потребностей» (с последующими изменениями)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ходы бюджета за 2022 год составили </w:t>
      </w:r>
      <w:r>
        <w:rPr>
          <w:sz w:val="28"/>
          <w:szCs w:val="28"/>
        </w:rPr>
        <w:t>9 003 007,02руб</w:t>
      </w:r>
      <w:r>
        <w:rPr>
          <w:sz w:val="28"/>
          <w:szCs w:val="24"/>
        </w:rPr>
        <w:t xml:space="preserve">. из утвержденных плановых назначений – </w:t>
      </w:r>
      <w:r>
        <w:rPr>
          <w:sz w:val="28"/>
          <w:szCs w:val="28"/>
        </w:rPr>
        <w:t>9 464 298,42руб</w:t>
      </w:r>
      <w:r>
        <w:rPr>
          <w:sz w:val="28"/>
          <w:szCs w:val="24"/>
        </w:rPr>
        <w:t>. исполнение 95,13%.</w:t>
      </w:r>
    </w:p>
    <w:p>
      <w:pPr>
        <w:pStyle w:val="NormalWeb"/>
        <w:spacing w:before="0" w:after="0"/>
        <w:jc w:val="center"/>
        <w:rPr>
          <w:rStyle w:val="Hl41"/>
          <w:rFonts w:ascii="Times New Roman" w:hAnsi="Times New Roman"/>
          <w:sz w:val="28"/>
          <w:szCs w:val="28"/>
        </w:rPr>
      </w:pPr>
      <w:r>
        <w:rPr>
          <w:rStyle w:val="Hl41"/>
          <w:rFonts w:ascii="Times New Roman" w:hAnsi="Times New Roman"/>
          <w:sz w:val="28"/>
          <w:szCs w:val="28"/>
        </w:rPr>
        <w:t>Сведения об исполнении муниципальных программ за   2022 год.</w:t>
      </w:r>
      <w:r>
        <w:rPr>
          <w:rStyle w:val="Hl41"/>
          <w:rFonts w:ascii="Times New Roman" w:hAnsi="Times New Roman"/>
          <w:b w:val="false"/>
          <w:sz w:val="22"/>
          <w:szCs w:val="22"/>
        </w:rPr>
        <w:t xml:space="preserve">     </w:t>
      </w:r>
    </w:p>
    <w:p>
      <w:pPr>
        <w:pStyle w:val="NormalWeb"/>
        <w:spacing w:before="0" w:after="0"/>
        <w:jc w:val="right"/>
        <w:rPr>
          <w:rStyle w:val="Hl41"/>
          <w:rFonts w:ascii="Times New Roman" w:hAnsi="Times New Roman"/>
          <w:b w:val="false"/>
          <w:b w:val="false"/>
        </w:rPr>
      </w:pPr>
      <w:r>
        <w:rPr>
          <w:rStyle w:val="Hl41"/>
          <w:rFonts w:ascii="Times New Roman" w:hAnsi="Times New Roman"/>
          <w:b w:val="false"/>
          <w:sz w:val="28"/>
          <w:szCs w:val="28"/>
        </w:rPr>
        <w:t xml:space="preserve">                   </w:t>
      </w:r>
      <w:r>
        <w:rPr>
          <w:rStyle w:val="Hl41"/>
          <w:rFonts w:ascii="Times New Roman" w:hAnsi="Times New Roman"/>
          <w:b w:val="false"/>
          <w:sz w:val="28"/>
          <w:szCs w:val="28"/>
        </w:rPr>
        <w:t xml:space="preserve">руб.                                                        </w: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6"/>
        <w:gridCol w:w="1560"/>
        <w:gridCol w:w="1701"/>
        <w:gridCol w:w="1529"/>
        <w:gridCol w:w="141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Наименование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Утверждено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Фактически исполнен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Процент исполнения к годов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Причина неисполнения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00" w:after="100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"Энергосбережение и повышение энергетической эффективности на территории сельского поселения Бекетовское на 2022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20"/>
                <w:tab w:val="left" w:pos="225" w:leader="none"/>
                <w:tab w:val="center" w:pos="742" w:leader="none"/>
              </w:tabs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225" w:leader="none"/>
                <w:tab w:val="center" w:pos="742" w:leader="none"/>
              </w:tabs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tabs>
                <w:tab w:val="clear" w:pos="720"/>
                <w:tab w:val="left" w:pos="225" w:leader="none"/>
                <w:tab w:val="center" w:pos="742" w:leader="none"/>
              </w:tabs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-</w:t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-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00" w:after="100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«Обеспечение пожарной безопасности на территории сельского поселения Бекетовское на 2020-2022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10 000,00</w:t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10 000,00</w:t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-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00" w:after="100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«Развитие малого и среднего предпринимательства на территории  сельского поселения Бекетовское на 2022-2024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3 32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3328,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Style w:val="Hl41"/>
                <w:rFonts w:ascii="Times New Roman" w:hAnsi="Times New Roman"/>
                <w:b w:val="false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b w:val="false"/>
                <w:b w:val="false"/>
                <w:szCs w:val="24"/>
              </w:rPr>
            </w:pPr>
            <w:r>
              <w:rPr>
                <w:rFonts w:ascii="Times New Roman" w:hAnsi="Times New Roman"/>
                <w:b w:val="false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szCs w:val="24"/>
              </w:rPr>
            </w:pPr>
            <w:r>
              <w:rPr>
                <w:rStyle w:val="Hl41"/>
                <w:rFonts w:ascii="Times New Roman" w:hAnsi="Times New Roman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rStyle w:val="Hl41"/>
              </w:rPr>
              <w:t>13 32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szCs w:val="24"/>
              </w:rPr>
            </w:pPr>
            <w:r>
              <w:rPr>
                <w:rStyle w:val="Hl41"/>
                <w:rFonts w:ascii="Times New Roman" w:hAnsi="Times New Roman"/>
                <w:szCs w:val="24"/>
              </w:rPr>
              <w:t>13 328,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szCs w:val="24"/>
              </w:rPr>
            </w:pPr>
            <w:r>
              <w:rPr>
                <w:rStyle w:val="Hl41"/>
                <w:rFonts w:ascii="Times New Roman" w:hAnsi="Times New Roman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rStyle w:val="Hl41"/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 2022 году осуществлялся   ремонт автомобильных дорог вне границ населенных пунктов:  Воскресенское-Строкавино,  подъезд к кладбищу д.Поповка, подъезд к д.Пильево, Боярская-Быково, подъезд к д.Андреевской, подъезд к кладбищу д.Осиевская, Зуево-Мытник, Воскресенское-Никульская, подъезд к д.Анисимовская, подъезд к д. Пехтач, подъезд к кладбищу Бекетовское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ыполнен ямочный ремонт дорог в д.Козлово, д.Кропуфинская, д.Никульская, д.Мытник, д.Сурковская, д.Анисимовская, д. Пехтач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В 2022 году выделенные средства по благоустройству израсходованы на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скашивание территории общего пользования;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- расчистка подъездов к контейнерным площадкам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- приобретение энергосберегающих светильников для замены устаревших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- замена светильников на энергосберегающие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приобретение строительных материалов для проведения работ по благоустройству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2022 году проведены субботники по озеленению, уборке территорий, мусора. В них приняли участие все организации, находящиеся на территории сельского поселения.  Жителями проводилась уборка мусора в местах захоронения, в населенных пунктах, около автобусной остановки, у церкви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Проведена дезинсекция от клещей поселенческих кладбищ и спортивной площадки. Выполнена дератизация кладбищ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авительством области было одобрено 2 проекта по «Народному бюджету» в рамках Соглашений №0101-22 от 20.04.2022 на общую сумму 350 000,00руб. (в том числе средства субсидии из областного бюджета 245 000,00руб.)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.Установка ограждения детской площадки в д. Бекетовская – 70,0 тыс.руб.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.Обустройство контейнерных площадок – 280,0 тыс.руб.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В целях обеспечения пожарной безопасности на территории поселения проводились следующие мероприятия: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- информирование    населения о пожарной безопасности и запрете пала сухой травы, сжигания мусора (подомовой обход и выдача памяток);  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- систематически проводилась работа по профилактике правонарушений в области пожарной безопасности с неработающими гражданами, лицами без определенного места жительства, пьющими, неблагополучными семьями и среди граждан, проживающих в муниципальном жилье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-  осматривалось состояние жилищного фонда, в т.ч. печного отопления, электрических сетей на предмет их технического состояния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- для тушения пожаров в труднодоступных пунктах в наличии 4 мотопомпы, в административных зданиях имеются огнетушители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-  установлена звуковая сигнализация для оповещения при пожаре в д. Бекетовская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 xml:space="preserve">- территории общего пользования сельского поселения Бекетовское (населенный пункт д.Бекетовская, д.Гашково) обеспечены первичными средствами тушения пожаров и противопожарным инвентарем.     </w:t>
      </w:r>
    </w:p>
    <w:p>
      <w:pPr>
        <w:pStyle w:val="Normal"/>
        <w:ind w:firstLine="708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 утвержден план – график мероприятий по улучшению состояния муниципальных источников противопожарного водоснабжения в сельском поселении Бекетовское на 2022 год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одолжена работа по совершенствованию</w:t>
      </w:r>
      <w:r>
        <w:rPr>
          <w:sz w:val="28"/>
          <w:szCs w:val="24"/>
        </w:rPr>
        <w:t xml:space="preserve"> нормотворческой деятельности: состоялось 8 заседаний Совета депутатов поселения, на которых принято 13 решений; администрацией поселения в ходе работы издано 62 постановления и   20 распоряжений по основной деятельности. Выдано 210 справок (о печном отоплении, ЛПХ и др.). Совершено 23 нотариальных действий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В 2022 проведено всего 5 сходов, 3 публичных слушания. В администрацию сельского поселения Бекетовское поступило 3 обращения и заявления по различным вопросам, из них письменных - 3. Обращения граждан в основном связаны с решением вопросов землепользования, благоустройства территории, жилищно-коммунального хозяйства, социального обеспечения, регистрации прав на недвижимое имущество и другие. Все они своевременно рассмотрены, на них даны ответы и разъяснения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Глава проводит прием граждан в административных зданиях на удаленных территориях. Во время приема граждане могут задать все интересующие их вопросы и получить необходимую информацию. Совершено 20 выездов в село Воскресенское и деревню Иваньково. На встречах Глава поселения информирует жителей   о работе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исленность населения сельского поселения по состоянию на 01.01.2023 г. составляет 836 человек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4"/>
        </w:rPr>
        <w:t xml:space="preserve">Штатная численность администрации сельского поселения на 30.12.2022г   - 6 чел., в т.ч. муниципальные служащие - 3 чел., МОП - 3 чел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техническом состоянии основных фонд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находятся в рабочем состоянии, часть основных средств изношено до 100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комплектности основ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о состоянию на 01.01.2023 года составили 4 072 734,48 руб.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3 129 620,56 руб., машины и оборудование 119 014,92руб., транспортные средства 644 040,00 руб., инвентарь производственный и хозяйственный инвентарь 176 559,00 руб., прочие основные средства 3500,00руб. Амортизация основных средств (кроме транспортных), 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инансовые активы, составляющие имущество казны 56 217 824,45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вижимое имущество 9 403 949,44 руб., движимое имущество казны  2 716 311,61 руб.,  нематериальные активы 1 358 628,00 руб., непроизведенных активов (земельные участки) 42 738 935,40 руб. По состоянию на 01.01.2023 года кадастровая стоимость земельных участков не изменилас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эффективности использования основных фо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спользуются в повседневной работе, техническое обслуживание производится своевременн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б основных мероприятиях по улучшению состояния и сохранности основных средст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оизводится своевременно, контроль за сохранностью производится, в том числе проводятся инвентаризации, излишков и недостач не обнаруж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б обеспеченности учреждения (его структурных подразделений, подведомственных учреждению обособленных подразделений) основными фондами  о соответствии величины, состава и технического уровня основных фондов реальной потребности в н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бинеты и рабочие места сотрудников и руководителей по возможности оснащены необходимой офисной мебелью и компьютерами. Оборудование находится в работоспособном состоянии. Существует потребность дополнительного оснащения рабочих мест более производительной компьютерной техникой, принтерами и другой оргтехникой.  Техническое обслуживание производится своеврем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</w:t>
        <w:br/>
        <w:t>СУБЪЕКТОМ БЮДЖЕТНОЙ ОТЧЕТНО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анные отчета</w:t>
      </w:r>
      <w:r>
        <w:rPr>
          <w:b/>
          <w:sz w:val="28"/>
          <w:szCs w:val="28"/>
        </w:rPr>
        <w:t xml:space="preserve"> формы </w:t>
      </w:r>
      <w:r>
        <w:rPr>
          <w:bCs/>
          <w:sz w:val="28"/>
          <w:szCs w:val="28"/>
        </w:rPr>
        <w:t xml:space="preserve">0503117 «Отчет об исполнении бюджета» соответствует данным отчета формы 0503151 «Отчет по поступлениям и выбытиям»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евыясненные поступл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лонения между текстовыми частями решения о бюджете и формами </w:t>
      </w:r>
      <w:r>
        <w:rPr>
          <w:b/>
          <w:sz w:val="28"/>
          <w:szCs w:val="28"/>
        </w:rPr>
        <w:t>0503117</w:t>
      </w:r>
      <w:r>
        <w:rPr>
          <w:sz w:val="28"/>
          <w:szCs w:val="28"/>
        </w:rPr>
        <w:t xml:space="preserve"> «Отчет об исполнении бюджета» и </w:t>
      </w:r>
      <w:r>
        <w:rPr>
          <w:b/>
          <w:sz w:val="28"/>
          <w:szCs w:val="28"/>
        </w:rPr>
        <w:t>0503387</w:t>
      </w:r>
      <w:r>
        <w:rPr>
          <w:sz w:val="28"/>
          <w:szCs w:val="28"/>
        </w:rPr>
        <w:t xml:space="preserve"> «Справочная таблица к отчету об исполнении консолидированного бюджета субъекта Российской Федерации» отсутствую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текстовых статей закона (решения) о бюджете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85"/>
        <w:gridCol w:w="3402"/>
        <w:gridCol w:w="297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/>
            </w:pPr>
            <w:r>
              <w:rPr/>
              <w:t>Содержание статьи закона (решения) о бюдж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/>
            </w:pPr>
            <w:r>
              <w:rPr/>
              <w:t>Результат исполнения на 01.01.2022 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/>
            </w:pPr>
            <w:r>
              <w:rPr/>
              <w:t>Причины неисполне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/>
            </w:pPr>
            <w:r>
              <w:rPr/>
              <w:t>Раздел 1 п.2:  Утвердить основные характеристики бюджета сельского поселения на 2022 го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общий объем доходов  в сумме 9 219,1 тыс.руб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общий объем расходов в сумме 9 464,3 руб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дефицит бюджета сельского поселения 245,2тыс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785" w:hanging="751"/>
              <w:rPr/>
            </w:pPr>
            <w:r>
              <w:rPr/>
              <w:t>результат</w:t>
            </w:r>
            <w:r>
              <w:rPr>
                <w:b/>
              </w:rPr>
              <w:t xml:space="preserve"> </w:t>
            </w:r>
            <w:r>
              <w:rPr/>
              <w:t>исполнения 98,4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ind w:left="7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результат исполнения 95,1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34"/>
              <w:rPr/>
            </w:pPr>
            <w:r>
              <w:rPr/>
              <w:t>3) результат исполнения – 0%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причины неисполнения указаны в ф.050316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здел 4 п.14 пп. 1: Утвердить верхний предел муниципального внутреннего долга сельского поселения Бекетовское по состоянию: 1) на 1 января 2023 года в сумме 0,0 тыс. рублей, в том числе по муниципальным гарантиям в сумме 0,0 тыс.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езультат исполнения – 0%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ый внутренний долг на 2022</w:t>
            </w:r>
            <w:r>
              <w:rPr>
                <w:vanish/>
              </w:rPr>
              <w:t>9мплексн год  - 0,0 тыс. рубл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ые гарантии в 2022 году не предоставлялись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здел 4 п.16:  Установить, что в 2022 году внешние заимствования не осуществляю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езультат исполнения – 0%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 2022 году внешние заимствования не осуществлялись</w:t>
            </w:r>
          </w:p>
        </w:tc>
      </w:tr>
    </w:tbl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ХОДНАЯ ЧАСТЬ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Бекетовское по доходам за 2022 год при плане   9 219 100,00 руб. исполнен в сумме 9 069 937,70 руб. или 98,38% к годовым плановым назначениям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доходы – 381 541 44 рублей (103,0% к годовым плановым назначениям по собственным доходам). Удельный вес собственных доходов в общей сумме доходов в 2022 году составил – 4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–  8 688 396,26 (98,2% к годовым плановым назначениям). Удельный вес безвозмездных поступлений в общей сумме доходов составил 95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бюджета сельского поселения по налоговым и неналоговым доходам в 2022 году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70 721,66 руб., 18,5% в структуре собственных доход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–66 218,86руб., 17,4% в структуре собственных доход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46 150,92руб., 38,3% собственных доход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</w:t>
      </w:r>
      <w:r>
        <w:rPr/>
        <w:t xml:space="preserve"> </w:t>
      </w:r>
      <w:r>
        <w:rPr>
          <w:sz w:val="28"/>
          <w:szCs w:val="28"/>
        </w:rPr>
        <w:t>4450,00руб., 1,2 % собственных доход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-94 000,00руб., 24,6 %</w:t>
      </w:r>
      <w:r>
        <w:rPr/>
        <w:t xml:space="preserve"> </w:t>
      </w:r>
      <w:r>
        <w:rPr>
          <w:sz w:val="28"/>
          <w:szCs w:val="28"/>
        </w:rPr>
        <w:t>собственных доходов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бюджетообразующими организациями поселения являются: ООО «Контакт», ИП Скороходов В.В., Вожегодское райпо, МБОУ «Бекетовская ООШ», ГП ВО «Вожегодская ЭТС, Вожегодский лесхоз, ИП Судаков В.А., ИП Никанов Л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го сбора и сокращения недоимки по налоговым и неналоговым платежам и сборам на территории сельского поселения Бекетовское функционирует рабочая груп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на территории сельского поселения проведено 10 заседаний комиссий по совершенствованию платежей и ликвидации недоимки, рассмотрено 31 налогоплательщиков по вопросам погашения задолженности по имущественным налогам. В результате проведенных заседаний рабочей группы в бюджет сельского поселения поступило 6,5 тыс. рублей налоговых и неналоговых доходов (налог на имущество, земельный налог), в бюджет области 72,9 тыс. руб. (транспортный налог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оводились мероприятия, способствующие государственной регистрации прав граждан на объекты недвижимости. Выявлено и зарегистрировано 12 объектов недвижимости. Бюджетный эффект от работы по легализации объектов недвижимости составил 1,1 тыс. рублей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27"/>
        <w:gridCol w:w="2027"/>
        <w:gridCol w:w="2028"/>
        <w:gridCol w:w="2027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Разде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Пла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Фак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% выпол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Удельный вес в сумме фактических расходов (%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4 017 669,4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3 863 384,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96,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42,9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 xml:space="preserve">   </w:t>
            </w:r>
            <w:r>
              <w:rPr>
                <w:rFonts w:eastAsia="Arial"/>
                <w:kern w:val="2"/>
                <w:sz w:val="28"/>
                <w:szCs w:val="28"/>
              </w:rPr>
              <w:t>113 4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13 4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20 0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9 829,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99,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2 329 428,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2 329 428,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25,8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 572 135,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 274 237,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81,0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4,1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50 0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41 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82,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,4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2 6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2 6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 119 2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 119 2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2,4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75 864,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75 863,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99,9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64 0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63 962,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99,9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9 464 298,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9 003 007,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95,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textAlignment w:val="baseline"/>
              <w:rPr>
                <w:rFonts w:eastAsia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/>
                <w:b/>
                <w:kern w:val="2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бюджета осуществляются в формах, предусмотренных Бюджетным кодексом РФ.  Расходование средств бюджета поселения осуществляется по направлениям согласно бюджетной классификации и в пределах, установленных постановлением представительного органа о бюджете поселения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Бекетовское  за 2022 год исполнены в сумме  – 9 003 007,02руб., при плановых показателях – 9 464 298,42руб., что составляет –95,13%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разделу 01 </w:t>
      </w:r>
      <w:r>
        <w:rPr>
          <w:sz w:val="28"/>
          <w:szCs w:val="28"/>
        </w:rPr>
        <w:t xml:space="preserve">«Общегосударственные расходы» расходы при плане 4 017 669,47 руб. составили – </w:t>
      </w:r>
      <w:r>
        <w:rPr>
          <w:b/>
          <w:sz w:val="28"/>
          <w:szCs w:val="28"/>
        </w:rPr>
        <w:t>3 863 384,82 руб.</w:t>
      </w:r>
      <w:r>
        <w:rPr>
          <w:sz w:val="28"/>
          <w:szCs w:val="28"/>
        </w:rPr>
        <w:t xml:space="preserve">  и исполнены на 96,16 % в том числе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ел 01.02 </w:t>
      </w:r>
      <w:r>
        <w:rPr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консолидируемые расходы составили – </w:t>
      </w:r>
      <w:r>
        <w:rPr>
          <w:b/>
          <w:sz w:val="28"/>
          <w:szCs w:val="28"/>
        </w:rPr>
        <w:t>960 671,00руб</w:t>
      </w:r>
      <w:r>
        <w:rPr>
          <w:sz w:val="28"/>
          <w:szCs w:val="28"/>
        </w:rPr>
        <w:t>., исполнение составляет 99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дел 01.04 </w:t>
      </w:r>
      <w:r>
        <w:rPr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составили – </w:t>
      </w:r>
      <w:r>
        <w:rPr>
          <w:b/>
          <w:sz w:val="28"/>
          <w:szCs w:val="28"/>
        </w:rPr>
        <w:t>2 603 213,82 руб.,</w:t>
      </w:r>
      <w:r>
        <w:rPr>
          <w:sz w:val="28"/>
          <w:szCs w:val="28"/>
        </w:rPr>
        <w:t xml:space="preserve">  при плане 2 757 169,47 руб., что составляет 94,4 % исполнения плана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дача полномочий в области общегосударственных вопросов  – 52740,00 руб</w:t>
      </w:r>
      <w:r>
        <w:rPr>
          <w:sz w:val="28"/>
          <w:szCs w:val="28"/>
        </w:rPr>
        <w:t>. или 100 % исполнения плана, средства на передачу полномочий по решению вопросов местного значения по правовому обеспечению органов местного самоуправления  по соглашению  № 1 от 24.12.2021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ы на обеспечение функций органов местного самоуправления в сумме 2 548 473,82 руб.,</w:t>
      </w:r>
      <w:r>
        <w:rPr>
          <w:sz w:val="28"/>
          <w:szCs w:val="28"/>
        </w:rPr>
        <w:t xml:space="preserve"> при плане 2 702 429,47 руб.,  что составило 94,3% исполнения плана, из них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и начисления на выплаты по оплате труда с начислениями –1 648 186,47 руб. при плане 1 680 385,96 руб. или 98,08 % исполнения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функционирование аппарата управления – 900 287,35 руб., исполнение 88,08%  в том числ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луги связи и интернет -69 771,13руб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э/энергия, обращение с ТКО -19 129,33руб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правка картриджей, ТО автомобиля Лада Гранта, техническое обслуживание систем пожарной безопасности -49 732,00руб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бликация НПА, предрейсовый медосмотр водителя, обслуживание сайта, оплата налогов, приобретение ГСМ, запчастей, канцелярских и хозяйственных, строительных товаров -525 895,08руб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учение по программе дополнительного профессионального образования: «Охрана труда и проверка знаний требований охраны труда работников организаций» в объеме 40 часов, «Контрактная система в сфере закупок товаров, работ, услуг, для обеспечения Государственных и Муниципальных нужд 4-ФЗ» с присвоением квалификации «Эксперт в сфере закупок» в объеме 144 часа  сумме – 16 500,00руб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ы по ремонту кровли и утеплению здания администрации -219 259,81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пределению перечня должностных лиц,</w:t>
      </w:r>
      <w:r>
        <w:rPr>
          <w:sz w:val="28"/>
          <w:szCs w:val="28"/>
        </w:rPr>
        <w:t xml:space="preserve"> уполномоченных составлять протоколы об административных правонарушениях, предусмотренных соответствующими статьями закона области "Об административных правонарушениях в Вологодской области", в соответствии с законом области "О наделении органов местного самоуправления отдельными государственными полномочиями в сфере административных отношений" </w:t>
      </w:r>
      <w:r>
        <w:rPr>
          <w:b/>
          <w:sz w:val="28"/>
          <w:szCs w:val="28"/>
        </w:rPr>
        <w:t xml:space="preserve">– </w:t>
      </w:r>
      <w:r>
        <w:rPr>
          <w:i/>
          <w:sz w:val="28"/>
          <w:szCs w:val="28"/>
        </w:rPr>
        <w:t>2000,00руб.,</w:t>
      </w:r>
      <w:r>
        <w:rPr>
          <w:sz w:val="28"/>
          <w:szCs w:val="28"/>
        </w:rPr>
        <w:t xml:space="preserve"> исполнение составляет 100,0%, расходы проведены за счет </w:t>
      </w:r>
      <w:r>
        <w:rPr>
          <w:i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1.06</w:t>
      </w:r>
      <w:r>
        <w:rPr>
          <w:sz w:val="28"/>
          <w:szCs w:val="28"/>
        </w:rPr>
        <w:t xml:space="preserve"> «Обеспечение деятельности финансовых, налоговых и таможенных органов и органов финансового надзора» произведены расходы по Соглашению «О передаче полномочий контрольно-ревизионному управлению Представительного Собрания Вожегодского муниципального района» № 2 от 28.12.2021г. в сумме – </w:t>
      </w:r>
      <w:r>
        <w:rPr>
          <w:b/>
          <w:sz w:val="28"/>
          <w:szCs w:val="28"/>
        </w:rPr>
        <w:t>41 800,00 руб</w:t>
      </w:r>
      <w:r>
        <w:rPr>
          <w:sz w:val="28"/>
          <w:szCs w:val="28"/>
        </w:rPr>
        <w:t xml:space="preserve">., что составило 100,0% плана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.13</w:t>
      </w:r>
      <w:r>
        <w:rPr>
          <w:sz w:val="28"/>
          <w:szCs w:val="28"/>
        </w:rPr>
        <w:t xml:space="preserve">  «Другие общегосударственные вопрос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– </w:t>
      </w:r>
      <w:r>
        <w:rPr>
          <w:b/>
          <w:sz w:val="28"/>
          <w:szCs w:val="28"/>
        </w:rPr>
        <w:t>257700,00 руб.,</w:t>
      </w:r>
      <w:r>
        <w:rPr>
          <w:sz w:val="28"/>
          <w:szCs w:val="28"/>
        </w:rPr>
        <w:t xml:space="preserve"> исполнение  100,0% к плану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олномочий МКУ «Единый межведомственный центр бюджетного (бухгалтерского) учета и отчетности  254 400,00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уплату членских взносов в Ассоциацию «Совет муниципальных образований области»  3 300,00 руб. (100%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2.03</w:t>
      </w:r>
      <w:r>
        <w:rPr>
          <w:sz w:val="28"/>
          <w:szCs w:val="28"/>
        </w:rPr>
        <w:t xml:space="preserve"> «Мобилизационная и вневойсковая подготовка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му разделу проведены расходы на осуществление первичного воинского учета на территориях, где отсутствуют военные комиссариаты в сумме –  </w:t>
      </w:r>
      <w:r>
        <w:rPr>
          <w:b/>
          <w:sz w:val="28"/>
          <w:szCs w:val="28"/>
        </w:rPr>
        <w:t>113 400руб</w:t>
      </w:r>
      <w:r>
        <w:rPr>
          <w:sz w:val="28"/>
          <w:szCs w:val="28"/>
        </w:rPr>
        <w:t>., исполнение составило 100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с учетом начислений – 102 906,11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анцтоваров – 10 493,89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ны за счет средств федерального бюджета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  ДЕЯТЕЛЬНОСТЬ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.10</w:t>
      </w:r>
      <w:r>
        <w:rPr>
          <w:sz w:val="28"/>
          <w:szCs w:val="28"/>
        </w:rPr>
        <w:t xml:space="preserve"> «Обеспечение пожарной безопасности» проведены расходы в сумме – </w:t>
      </w:r>
      <w:r>
        <w:rPr>
          <w:b/>
          <w:sz w:val="28"/>
          <w:szCs w:val="28"/>
        </w:rPr>
        <w:t>19 829,40 руб</w:t>
      </w:r>
      <w:r>
        <w:rPr>
          <w:sz w:val="28"/>
          <w:szCs w:val="28"/>
        </w:rPr>
        <w:t>.,  исполнение составило  99,14%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Мероприятия по пожарной безопасности </w:t>
      </w:r>
      <w:r>
        <w:rPr>
          <w:sz w:val="28"/>
          <w:szCs w:val="28"/>
        </w:rPr>
        <w:t xml:space="preserve"> выполнение работ по углублению  пожарных водоемов в д. Пехтач – 10000,00руб. в рамках  </w:t>
      </w:r>
      <w:r>
        <w:rPr>
          <w:i/>
          <w:sz w:val="28"/>
          <w:szCs w:val="28"/>
        </w:rPr>
        <w:t xml:space="preserve">муниципальной программы </w:t>
      </w:r>
      <w:r>
        <w:rPr>
          <w:rStyle w:val="Hl41"/>
          <w:b w:val="false"/>
          <w:sz w:val="28"/>
          <w:szCs w:val="28"/>
        </w:rPr>
        <w:t>«Обеспечение пожарной безопасности на территории сельского поселения Бекетовское на 2020-2022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услуги по расчистке подъездов к пожарных водоемам в д.Бекетовское в сумме – 9 829,40руб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4.09</w:t>
      </w:r>
      <w:r>
        <w:rPr>
          <w:sz w:val="28"/>
          <w:szCs w:val="28"/>
        </w:rPr>
        <w:t xml:space="preserve">  «Дорожное хозяйство (дорожные фонды) проведены  расходы  в сумме – </w:t>
      </w:r>
      <w:r>
        <w:rPr>
          <w:b/>
          <w:sz w:val="28"/>
          <w:szCs w:val="28"/>
        </w:rPr>
        <w:t>2 326 100,00 руб</w:t>
      </w:r>
      <w:r>
        <w:rPr>
          <w:sz w:val="28"/>
          <w:szCs w:val="28"/>
        </w:rPr>
        <w:t>., исполнение 100,0 % от плана, в том числ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осуществление части полномочий по дорожной деятельности в отношении автомобильных дорог местного значения в границах населенных пунктов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расходовано на содержание дорог местного значения  в сумме – </w:t>
      </w:r>
      <w:r>
        <w:rPr>
          <w:i/>
          <w:sz w:val="28"/>
          <w:szCs w:val="28"/>
        </w:rPr>
        <w:t>469 300</w:t>
      </w:r>
      <w:r>
        <w:rPr>
          <w:i/>
          <w:color w:val="000000"/>
          <w:sz w:val="28"/>
          <w:szCs w:val="28"/>
        </w:rPr>
        <w:t>,00</w:t>
      </w:r>
      <w:r>
        <w:rPr>
          <w:i/>
          <w:sz w:val="28"/>
          <w:szCs w:val="28"/>
        </w:rPr>
        <w:t xml:space="preserve">  руб.</w:t>
      </w:r>
      <w:r>
        <w:rPr>
          <w:sz w:val="28"/>
          <w:szCs w:val="28"/>
        </w:rPr>
        <w:t xml:space="preserve"> или 100,0 % исполнения плана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4.000  аренда транспортных средств для ремонта и содержания дорог в летний, зимний период – 4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6.033 зимнее содержание дорог –464 408,8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6.000 проектно сметная документация –891,12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</w:t>
      </w:r>
      <w:r>
        <w:rPr>
          <w:i/>
          <w:sz w:val="28"/>
          <w:szCs w:val="28"/>
        </w:rPr>
        <w:t xml:space="preserve">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ожегодского муниципального района  </w:t>
      </w:r>
      <w:r>
        <w:rPr>
          <w:sz w:val="28"/>
          <w:szCs w:val="28"/>
        </w:rPr>
        <w:t xml:space="preserve">израсходовано на содержание дорог местного значения  в сумме –  </w:t>
      </w:r>
      <w:r>
        <w:rPr>
          <w:i/>
          <w:sz w:val="28"/>
          <w:szCs w:val="28"/>
        </w:rPr>
        <w:t>1 606 800,00  руб</w:t>
      </w:r>
      <w:r>
        <w:rPr>
          <w:sz w:val="28"/>
          <w:szCs w:val="28"/>
        </w:rPr>
        <w:t>. или 100,0 % исполнения плана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4.000  аренда транспортных средств для ремонта и содержания дорог в летний, зимний период – 94 934,4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6.033 содержание дорог – 1 507 756,72 руб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6.000 проектно сметная документация –4 108,88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осуществление дорожной деятельности в отношении автомобильных дорог общего пользования местного значения за счет ассигнований Дорожного фонда Волого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расходовано на содержание дорог местного значения  –  </w:t>
      </w:r>
      <w:r>
        <w:rPr>
          <w:i/>
          <w:sz w:val="28"/>
          <w:szCs w:val="28"/>
        </w:rPr>
        <w:t>250 000,00  руб</w:t>
      </w:r>
      <w:r>
        <w:rPr>
          <w:sz w:val="28"/>
          <w:szCs w:val="28"/>
        </w:rPr>
        <w:t>. или 100,0 % исполнения плана. Работы выполнены по договору с  ООО «МехСтрой-Сервис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работ по данному разделу осуществлялось на основании Соглашения №1 от 24 декабря 2021 года между администрацией Вожегодского муниципального района и администрацией сельского поселения Бекетовское «О передаче осуществления полномочий по решению вопросов местного значения в части осуществления дорожной деятельности в отношении автомобильных дорог местного значения в границах Вожегод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4.12</w:t>
      </w:r>
      <w:r>
        <w:rPr>
          <w:sz w:val="28"/>
          <w:szCs w:val="28"/>
        </w:rPr>
        <w:t xml:space="preserve"> «Другие вопросы в области национальной экономик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 </w:t>
      </w:r>
      <w:r>
        <w:rPr>
          <w:i/>
          <w:sz w:val="28"/>
          <w:szCs w:val="28"/>
        </w:rPr>
        <w:t xml:space="preserve">муниципальной программы </w:t>
      </w:r>
      <w:r>
        <w:rPr>
          <w:rStyle w:val="Hl41"/>
          <w:b w:val="false"/>
          <w:sz w:val="28"/>
          <w:szCs w:val="28"/>
        </w:rPr>
        <w:t>«Развитие малого и среднего предпринимательства на территории  сельского поселения Бекетовское на 2022-2024 годы»</w:t>
      </w:r>
      <w:r>
        <w:rPr>
          <w:sz w:val="28"/>
          <w:szCs w:val="28"/>
        </w:rPr>
        <w:t xml:space="preserve">  произведены расходы по  передаче части полномочий по решению вопросов местного значения по созданию условий для обеспечения жителей поселения услугами торговли на сумму – </w:t>
      </w:r>
      <w:r>
        <w:rPr>
          <w:b/>
          <w:sz w:val="28"/>
          <w:szCs w:val="28"/>
        </w:rPr>
        <w:t>3 328,95руб</w:t>
      </w:r>
      <w:r>
        <w:rPr>
          <w:sz w:val="28"/>
          <w:szCs w:val="28"/>
        </w:rPr>
        <w:t xml:space="preserve">., исполнено 100,00% от плана.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жду администрацией сельского поселения Бекетовское и Управлением финансов и экономики Вожегодского муниципального района заключено соглашение №1 от 24 декабря 2021года о передаче </w:t>
      </w:r>
      <w:r>
        <w:rPr>
          <w:bCs/>
          <w:sz w:val="28"/>
          <w:szCs w:val="28"/>
        </w:rPr>
        <w:t xml:space="preserve">осуществления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5.03</w:t>
      </w:r>
      <w:r>
        <w:rPr>
          <w:sz w:val="28"/>
          <w:szCs w:val="28"/>
        </w:rPr>
        <w:t xml:space="preserve"> «Благоустройство» произведены расходы в сумм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1 274 237,89</w:t>
      </w:r>
      <w:r>
        <w:rPr>
          <w:sz w:val="28"/>
          <w:szCs w:val="28"/>
        </w:rPr>
        <w:t xml:space="preserve"> руб., при плане 1 572 135,14руб., что составило 81,05 % от плановых назначен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содержание мест захоронения: </w:t>
      </w:r>
      <w:r>
        <w:rPr>
          <w:sz w:val="28"/>
          <w:szCs w:val="28"/>
        </w:rPr>
        <w:t>расходы составили – 17 263,57 руб. или 93,31 % исполнения плана, расходы по дезинсекции и дератизации территория кладбища в 1 га., обращение с ТК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е мероприятия по благоустройству: </w:t>
      </w:r>
      <w:r>
        <w:rPr>
          <w:sz w:val="28"/>
          <w:szCs w:val="28"/>
        </w:rPr>
        <w:t>расходы составили – 110 056,60руб., при плане 110 900,00 руб. или 99,2% исполнения плана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4.000  расходы составили 11233,60руб. аренда транспортных средств по расчистке под контейнерными площад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5.000 расходы  составили 19065,00 руб.  расходы на оплату труда с отчислениями по договору подряда за скашивание травы, колка дров для отопления здания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6.000 расходы составили 20000,00руб. на выполнение работ по обустройству контейнерных площадки для последующего оформления права собств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6.000, 344.000 расходы составили 59758,00руб.  приобретение прочие материальных запасов и  строительных материал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ичное освещение: </w:t>
      </w:r>
      <w:r>
        <w:rPr>
          <w:sz w:val="28"/>
          <w:szCs w:val="28"/>
        </w:rPr>
        <w:t>расходы составили – 796 917,72 руб.,  при плане 1 092 735,14 руб. или  72,9% исполнения плана в т.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3.028 затраты по уличному освещению составили  402244,31 руб. при плане 616401,48 руб. или  65,2 % исполнения, н</w:t>
      </w:r>
      <w:r>
        <w:rPr>
          <w:i/>
          <w:sz w:val="28"/>
          <w:szCs w:val="28"/>
        </w:rPr>
        <w:t>изкий процент</w:t>
      </w:r>
      <w:r>
        <w:rPr>
          <w:sz w:val="28"/>
          <w:szCs w:val="28"/>
        </w:rPr>
        <w:t xml:space="preserve"> исполнения связан с оплатой работ «по факту» на основании актов выполненных работ, в том числе:</w:t>
        <w:br/>
        <w:t xml:space="preserve">          - за счет  субсидии на организацию уличного освещения из </w:t>
      </w:r>
      <w:r>
        <w:rPr>
          <w:i/>
          <w:sz w:val="28"/>
          <w:szCs w:val="28"/>
        </w:rPr>
        <w:t xml:space="preserve">областного бюджета </w:t>
      </w:r>
      <w:r>
        <w:rPr>
          <w:sz w:val="28"/>
          <w:szCs w:val="28"/>
        </w:rPr>
        <w:t>302819,74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бюджета поселения  99424,57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5.000 расходы по содержанию имущества составили – 246753,41 руб. при плане 328413,66 рублей,  или  75,13% исполнения плана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 субсидии на организацию уличного освещения из </w:t>
      </w:r>
      <w:r>
        <w:rPr>
          <w:i/>
          <w:sz w:val="28"/>
          <w:szCs w:val="28"/>
        </w:rPr>
        <w:t xml:space="preserve">областного бюджета </w:t>
      </w:r>
      <w:r>
        <w:rPr>
          <w:sz w:val="28"/>
          <w:szCs w:val="28"/>
        </w:rPr>
        <w:t>171026,52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бюджета поселения 75726,89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.000 расходы составили в сумме 147920,00руб. приобретены уличные светодиодные светильники и комплектующие товары к ним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 субсидии на организацию уличного освещения из </w:t>
      </w:r>
      <w:r>
        <w:rPr>
          <w:i/>
          <w:sz w:val="28"/>
          <w:szCs w:val="28"/>
        </w:rPr>
        <w:t xml:space="preserve">областного бюджета </w:t>
      </w:r>
      <w:r>
        <w:rPr>
          <w:sz w:val="28"/>
          <w:szCs w:val="28"/>
        </w:rPr>
        <w:t>10875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бюджета поселения 39170,00 руб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Субсидия из областного бюджета на организацию уличного освещения  от Департамента финансов области (Департамент ТЭК и ТР области), Соглашение №33/С от 07.02.2022г. субсидия в сумме 582596,26руб., уровень софинансирования выдержан, денежные средства освоены полностью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роприятия по благоустройству поселения в рамках «Народный бюджет»: </w:t>
      </w:r>
      <w:r>
        <w:rPr>
          <w:sz w:val="28"/>
          <w:szCs w:val="28"/>
        </w:rPr>
        <w:t xml:space="preserve">расходы составили – 350 000,00 руб., или  100,0% исполнения плана в т.ч.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полнены работы по обустройство контейнерных площадок на сумму 280000,00руб. по Соглашению №0101-22 от 20.04.2022г. на реализацию  проекта </w:t>
      </w:r>
      <w:r>
        <w:rPr>
          <w:i/>
          <w:sz w:val="30"/>
          <w:szCs w:val="30"/>
        </w:rPr>
        <w:t>«Народный бюджет»</w:t>
      </w:r>
      <w:r>
        <w:rPr>
          <w:sz w:val="28"/>
          <w:szCs w:val="28"/>
        </w:rPr>
        <w:t xml:space="preserve"> из них: за счет средств </w:t>
      </w:r>
      <w:r>
        <w:rPr>
          <w:i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196000,00руб., за счет средств бюджета поселений 70000,00руб., за счет добровольных пожертвований физических лиц 14000,00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обретены строительные материалы для установки ограждения  на детской площадке  в д. Бекетовская на сумму  70 000,00руб. по   Соглашению №0101-22 от 20.04.2022г. на реализацию  проекта </w:t>
      </w:r>
      <w:r>
        <w:rPr>
          <w:i/>
          <w:sz w:val="30"/>
          <w:szCs w:val="30"/>
        </w:rPr>
        <w:t>«Народный бюджет»</w:t>
      </w:r>
      <w:r>
        <w:rPr>
          <w:sz w:val="28"/>
          <w:szCs w:val="28"/>
        </w:rPr>
        <w:t xml:space="preserve"> из них: за счет средств </w:t>
      </w:r>
      <w:r>
        <w:rPr>
          <w:i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49000,00руб., за счет средств бюджета поселений 17500,00руб., за счет добровольных пожертвований физических лиц 3500,00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нежные средства освоены в полном объему, уровень софинансирования выполн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я о направлении расходов бюджета сельского поселения Бекетовское </w:t>
      </w:r>
      <w:r>
        <w:rPr>
          <w:rFonts w:cs="Times New Roman" w:ascii="Times New Roman" w:hAnsi="Times New Roman"/>
          <w:b/>
          <w:i/>
          <w:sz w:val="28"/>
          <w:szCs w:val="28"/>
        </w:rPr>
        <w:t>по проекту «Народный бюджет» за 2022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18"/>
        <w:gridCol w:w="1942"/>
        <w:gridCol w:w="1665"/>
        <w:gridCol w:w="1525"/>
        <w:gridCol w:w="1913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, 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средств област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средств бюджета пос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добровольных пожертвований физических лиц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контейнерных  площадок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я детской площадки  в д. Бекетовска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5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ХРАНА ОКРУЖАЮЩЕЙ СРЕД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аздел 06.05</w:t>
      </w:r>
      <w:r>
        <w:rPr>
          <w:sz w:val="28"/>
          <w:szCs w:val="28"/>
        </w:rPr>
        <w:t xml:space="preserve"> «Природоохранные мероприятия» расходы составили – </w:t>
      </w:r>
      <w:r>
        <w:rPr>
          <w:b/>
          <w:sz w:val="28"/>
          <w:szCs w:val="28"/>
        </w:rPr>
        <w:t>41 100,00</w:t>
      </w:r>
      <w:r>
        <w:rPr>
          <w:sz w:val="28"/>
          <w:szCs w:val="28"/>
        </w:rPr>
        <w:t xml:space="preserve"> руб. при плане 50000,00 руб., или 82,2% исполнения плана, выполнены работы по подготовке документов к постановке на учет объектов, оказывающие негативное воздействие на окружающую среду, проведение инструментальных замеров загрязняющих веществ, разработка производственно экологического контроля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аздел 07.07</w:t>
      </w:r>
      <w:r>
        <w:rPr>
          <w:sz w:val="28"/>
          <w:szCs w:val="28"/>
        </w:rPr>
        <w:t xml:space="preserve">  «Молодежная политика и оздоровление дет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составило   – </w:t>
      </w:r>
      <w:r>
        <w:rPr>
          <w:b/>
          <w:sz w:val="28"/>
          <w:szCs w:val="28"/>
        </w:rPr>
        <w:t>26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или 100,0 % исполнения пла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смете расходов и заявки заведующего СДК денежные средства были выделены и израсходованы на приобретение призов для проведения новогодних мероприятий для детей и молодежи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, КИНЕМАТОГРАФ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8.01</w:t>
      </w:r>
      <w:r>
        <w:rPr>
          <w:sz w:val="28"/>
          <w:szCs w:val="28"/>
        </w:rPr>
        <w:t xml:space="preserve"> «Культура» расходы составили </w:t>
      </w:r>
      <w:r>
        <w:rPr>
          <w:b/>
          <w:sz w:val="28"/>
          <w:szCs w:val="28"/>
        </w:rPr>
        <w:t>– 1 119 200,00 руб.</w:t>
      </w:r>
      <w:r>
        <w:rPr>
          <w:sz w:val="28"/>
          <w:szCs w:val="28"/>
        </w:rPr>
        <w:t xml:space="preserve"> исполнение 100,0% от плановых назначений, передача полномочий в области культур согласно заключенному Соглашению№1 от 24.12.2021г., в т.ч. ЕДК -25 000,00руб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10.01</w:t>
      </w:r>
      <w:r>
        <w:rPr>
          <w:sz w:val="28"/>
          <w:szCs w:val="28"/>
        </w:rPr>
        <w:t xml:space="preserve">  «Пенсионное обеспечение» расходы составили  в сумме – </w:t>
      </w:r>
      <w:r>
        <w:rPr>
          <w:b/>
          <w:sz w:val="28"/>
          <w:szCs w:val="28"/>
        </w:rPr>
        <w:t>175 863,36 руб.</w:t>
      </w:r>
      <w:r>
        <w:rPr>
          <w:sz w:val="28"/>
          <w:szCs w:val="28"/>
        </w:rPr>
        <w:t xml:space="preserve"> на пенсионное обеспечение муниципальных служащих. Исполнение составило 99,9% от плана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11.02</w:t>
      </w:r>
      <w:r>
        <w:rPr>
          <w:sz w:val="28"/>
          <w:szCs w:val="28"/>
        </w:rPr>
        <w:t xml:space="preserve"> «Физическая культура и спорт» произведены расходы в сумме –  </w:t>
      </w:r>
      <w:r>
        <w:rPr>
          <w:b/>
          <w:sz w:val="28"/>
          <w:szCs w:val="28"/>
        </w:rPr>
        <w:t>63 962,60 руб.,</w:t>
      </w:r>
      <w:r>
        <w:rPr>
          <w:sz w:val="28"/>
          <w:szCs w:val="28"/>
        </w:rPr>
        <w:t xml:space="preserve">  исполнение 99,9% от плановых назначений 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для проведения спортивных мероприятий -  475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для подвоза участников на спортивное мероприятие -2462,60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муниципальной программе «Развитие физической культуры и спорта» -  14 000,00 руб.,  на основании Соглашения № 1 от 24 декабря 2021г.  о передаче осуществления полномочий по решению вопросов местного значения в части организации проведения официальных физкультурно-оздоровительных и спор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правлении расходов бюджета сельского поселения Бекетовское </w:t>
      </w:r>
      <w:r>
        <w:rPr>
          <w:rFonts w:cs="Times New Roman" w:ascii="Times New Roman" w:hAnsi="Times New Roman"/>
          <w:b/>
          <w:sz w:val="28"/>
          <w:szCs w:val="28"/>
        </w:rPr>
        <w:t>по проекту «Народный бюджет» за 2022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18"/>
        <w:gridCol w:w="1942"/>
        <w:gridCol w:w="1665"/>
        <w:gridCol w:w="1525"/>
        <w:gridCol w:w="1913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, 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средств област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средств бюджета пос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добровольных пожертвований физических лиц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контейнерных  площадок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я детской площадки  в д. Бекетовска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5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е отчета</w:t>
      </w:r>
      <w:r>
        <w:rPr>
          <w:b/>
          <w:sz w:val="28"/>
          <w:szCs w:val="28"/>
        </w:rPr>
        <w:t xml:space="preserve"> Форма 0503164  «Сведения об исполнении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доходам составило – 98,3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составило – 95,1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 отклонений  с кодом причины 99 «Иные причины» нет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национальных проек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е сельского поселения Бекетовское  в 2022 году расходы  на реализацию национальных проектов не запланированы.</w:t>
      </w:r>
    </w:p>
    <w:tbl>
      <w:tblPr>
        <w:tblW w:w="109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7"/>
      </w:tblGrid>
      <w:tr>
        <w:trPr>
          <w:trHeight w:val="80" w:hRule="exact"/>
        </w:trPr>
        <w:tc>
          <w:tcPr>
            <w:tcW w:w="109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Данные отчета</w:t>
      </w:r>
      <w:r>
        <w:rPr>
          <w:b/>
          <w:sz w:val="28"/>
          <w:szCs w:val="28"/>
        </w:rPr>
        <w:t xml:space="preserve"> Форма 0503128 «Отчет о бюджетных обязательства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Бекетовское произведены  в пределах лимитов бюджетных обязательств. За  2022 года приняты бюджетные и денежные обязательства  в сумме, не превышающей лимиты бюджетных обязательств. Не исполнено бюджетных обязательств на сумму – 22767,42руб. (экономия ФОТ)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3 отражены обязательства следующих финансовых годов, следующих за текущим 2022 годом, в соответствии с Решением Совета сельского поселения Бекетовское  №33 от 22.12.2021г. (Изм.№67 от 15.12.2022г.) «О бюджете сельского поселения Бекетовское на  2022 год и плановый период 2023 и 2024 годов» в сумме лимитов 17 258 700,00 руб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нено бюджетных обязательств в сумме 64496,65 руб.,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нено денежных обязательств в сумме 64496,65руб. Сумма сложилась в результате выставленных счетов:  услуги связи 3511,17руб., электроэнергия 60476,48руб. выставленные 31 декабря 2022года., начислен транспортный налог 509,00руб. за 4квартал 2022года срок оплаты январь 2023год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09"/>
        <w:gridCol w:w="688"/>
        <w:gridCol w:w="1336"/>
        <w:gridCol w:w="1362"/>
        <w:gridCol w:w="1941"/>
        <w:gridCol w:w="2326"/>
      </w:tblGrid>
      <w:tr>
        <w:trPr>
          <w:trHeight w:val="552" w:hRule="atLeast"/>
        </w:trPr>
        <w:tc>
          <w:tcPr>
            <w:tcW w:w="1006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шифровка неисполненных бюджетных и денежных обязательств</w:t>
            </w:r>
          </w:p>
        </w:tc>
      </w:tr>
      <w:tr>
        <w:trPr>
          <w:trHeight w:val="255" w:hRule="exact"/>
        </w:trPr>
        <w:tc>
          <w:tcPr>
            <w:tcW w:w="2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(код) счета бюджетного учет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ген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74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КБ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Д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02911000019012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02112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4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номия по заработной плате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04912000019012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02112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740,9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номия по заработной плате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767,4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0503168 «Сведения о движении нефинансовых актив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.010:</w:t>
      </w:r>
      <w:r>
        <w:rPr>
          <w:sz w:val="28"/>
          <w:szCs w:val="28"/>
        </w:rPr>
        <w:t xml:space="preserve"> 101сч. Движение нефинансовых активов (Выбытие) – 589874,26руб. в том числе: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дано безвозмездно Администрации ВМР автомобиль ВАЗ 21140, 2006 года изготовления (Постановление №5 от 28.01.2022г.) – 250000,00руб. 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исаны основные средства –339874,26руб.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.050:</w:t>
      </w:r>
      <w:r>
        <w:rPr>
          <w:sz w:val="28"/>
          <w:szCs w:val="28"/>
        </w:rPr>
        <w:t xml:space="preserve"> 104сч. Начислена амортизация в сумме – 128808,00руб. (амортизация служебных автомашин). Выбытие амортизации –250000,00 при безвозмездной передаче. Выбытие амортизации при списании ОС –339874,2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Стр.190:</w:t>
      </w:r>
      <w:r>
        <w:rPr>
          <w:sz w:val="28"/>
          <w:szCs w:val="28"/>
        </w:rPr>
        <w:t xml:space="preserve"> 105сч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е:</w:t>
      </w:r>
      <w:r>
        <w:rPr>
          <w:sz w:val="28"/>
          <w:szCs w:val="28"/>
        </w:rPr>
        <w:t xml:space="preserve">  Материальных запасов поступило на сумму – 458134,25 руб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обретено материальных запасов на нужды учреждения –194806,25руб.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благоустройство территории, для проведения мероприятий по физкультуре и спорту –263328,00руб.;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– Материальных запасов выбыло на сумму –1079622,01руб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нужды учреждения – 572863,69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ля благоустройства территории, для проведения мероприятий по  физкультуре и спорту – 506758,32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01.01.2023г. -  166025,98 руб. (канц.,  товары, электрооборудование, ГС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вижение материальных ценностей на забалансовых сче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.800</w:t>
      </w:r>
      <w:r>
        <w:rPr>
          <w:sz w:val="28"/>
          <w:szCs w:val="28"/>
        </w:rPr>
        <w:t xml:space="preserve"> 01за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упление:</w:t>
      </w:r>
      <w:r>
        <w:rPr>
          <w:sz w:val="28"/>
          <w:szCs w:val="28"/>
        </w:rPr>
        <w:t xml:space="preserve"> не бы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- не бы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.810</w:t>
      </w:r>
      <w:r>
        <w:rPr>
          <w:sz w:val="28"/>
          <w:szCs w:val="28"/>
        </w:rPr>
        <w:t xml:space="preserve"> 02з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Поступление:</w:t>
      </w:r>
      <w:r>
        <w:rPr>
          <w:sz w:val="28"/>
          <w:szCs w:val="28"/>
        </w:rPr>
        <w:t xml:space="preserve"> по договору на ответственное хранение имущества Избирательной комиссии ВМР-41850,00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- имущество на хранении, не являющееся активом –1,00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.850</w:t>
      </w:r>
      <w:r>
        <w:rPr>
          <w:sz w:val="28"/>
          <w:szCs w:val="28"/>
        </w:rPr>
        <w:t xml:space="preserve"> 21за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упление:</w:t>
      </w:r>
      <w:r>
        <w:rPr>
          <w:sz w:val="28"/>
          <w:szCs w:val="28"/>
        </w:rPr>
        <w:t xml:space="preserve"> - не бы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списано движимое имущество в эксплуатации – 33128руб.</w:t>
      </w:r>
    </w:p>
    <w:p>
      <w:pPr>
        <w:pStyle w:val="Normal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АЗ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финансовых активов, составляющих казну посе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08.51сч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ступление: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упление неучтенного недвижимого имущества в казну сельского поселения -23153,00руб.;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4.51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упление амортизации неучтенного недвижимого имущества -23153,0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 не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108.52сч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ступление:</w:t>
      </w:r>
      <w:r>
        <w:rPr/>
        <w:t xml:space="preserve"> </w:t>
      </w:r>
      <w:r>
        <w:rPr>
          <w:sz w:val="28"/>
          <w:szCs w:val="28"/>
        </w:rPr>
        <w:t xml:space="preserve"> В казну сельского посе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о имущества с баланса администрации сельского поселения на сумму –  493092,00 руб.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упление неучтенных ОС-193092,00ру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обретено ОС имущества казны-300000,00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 Из казны выбыло имущество на сумму – 163839,28руб. списание спортивного инвентаря непригодного к дальнейшему использованию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4.52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исание амортизации при списании спортивного инвентаря -50248,00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8.55сч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роизводственных активов в составе имущества каз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упле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земельные участки, безвозмездно принятые  к учету в казну сельского поселения вследствие отказа физических лиц от собственности по кадастровой стоимости – 441257,81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.560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ч.106. Вложения в объекты  ка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на фактическая сумма и приняты к учету контейнерные площадки на сумму –300000,00руб. (выполнены работы индивидуальным предпринимателем по обустройству контейнерных площадок по КОСГУ 226 – 300000,00руб.) в рамках реализации программы «Народного бюджета»,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вижение материальных ценностей имущества казны на забалансовых сче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.960:</w:t>
      </w:r>
      <w:r>
        <w:rPr>
          <w:sz w:val="28"/>
          <w:szCs w:val="28"/>
        </w:rPr>
        <w:t xml:space="preserve"> 25заб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ступление: </w:t>
      </w:r>
      <w:r>
        <w:rPr>
          <w:sz w:val="28"/>
          <w:szCs w:val="28"/>
        </w:rPr>
        <w:t>-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 -не бы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тр.970: </w:t>
      </w:r>
      <w:r>
        <w:rPr>
          <w:sz w:val="28"/>
          <w:szCs w:val="28"/>
        </w:rPr>
        <w:t xml:space="preserve"> 26за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упление:</w:t>
      </w:r>
      <w:r>
        <w:rPr>
          <w:sz w:val="28"/>
          <w:szCs w:val="28"/>
        </w:rPr>
        <w:t xml:space="preserve"> не бы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Выбытие:</w:t>
      </w:r>
      <w:r>
        <w:rPr>
          <w:sz w:val="28"/>
          <w:szCs w:val="28"/>
        </w:rPr>
        <w:t xml:space="preserve"> прекращение срока действия  договора  безвозмездного пользования имуществом от 01.01.2022г. МБУК«Вожегодский РЦКР» – 6436776,88руб.;</w:t>
      </w:r>
    </w:p>
    <w:tbl>
      <w:tblPr>
        <w:tblW w:w="100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18"/>
        <w:gridCol w:w="1093"/>
        <w:gridCol w:w="3534"/>
        <w:gridCol w:w="1240"/>
        <w:gridCol w:w="2677"/>
      </w:tblGrid>
      <w:tr>
        <w:trPr>
          <w:trHeight w:val="277" w:hRule="atLeast"/>
        </w:trPr>
        <w:tc>
          <w:tcPr>
            <w:tcW w:w="1006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bookmarkStart w:id="0" w:name="RANGE!A1%3AE2"/>
            <w:r>
              <w:rPr>
                <w:color w:val="000000"/>
                <w:sz w:val="28"/>
                <w:szCs w:val="28"/>
              </w:rPr>
              <w:t xml:space="preserve">Анализ состояния НФА на 01.01.2023 год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сновные направления их поступления и выбытия</w:t>
            </w:r>
            <w:bookmarkEnd w:id="0"/>
            <w:r>
              <w:rPr>
                <w:color w:val="000000"/>
                <w:sz w:val="28"/>
                <w:szCs w:val="28"/>
              </w:rPr>
              <w:t>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259"/>
              <w:gridCol w:w="270"/>
              <w:gridCol w:w="1029"/>
              <w:gridCol w:w="449"/>
              <w:gridCol w:w="2212"/>
              <w:gridCol w:w="187"/>
              <w:gridCol w:w="1067"/>
              <w:gridCol w:w="2373"/>
            </w:tblGrid>
            <w:tr>
              <w:trPr>
                <w:trHeight w:val="274" w:hRule="exact"/>
              </w:trPr>
              <w:tc>
                <w:tcPr>
                  <w:tcW w:w="9846" w:type="dxa"/>
                  <w:gridSpan w:val="8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80" w:hRule="exact"/>
              </w:trPr>
              <w:tc>
                <w:tcPr>
                  <w:tcW w:w="2529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478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21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25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37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bookmarkStart w:id="1" w:name="RANGE!A3%3AE15"/>
                  <w:r>
                    <w:rPr>
                      <w:color w:val="000000"/>
                    </w:rPr>
                    <w:t>наименование НФА</w:t>
                  </w:r>
                  <w:bookmarkEnd w:id="1"/>
                </w:p>
              </w:tc>
              <w:tc>
                <w:tcPr>
                  <w:tcW w:w="147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е</w:t>
                    <w:br/>
                    <w:t>руб.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я поступления</w:t>
                    <w:br/>
                    <w:t>НФА в учреждение</w:t>
                  </w:r>
                </w:p>
              </w:tc>
              <w:tc>
                <w:tcPr>
                  <w:tcW w:w="12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ытие</w:t>
                    <w:br/>
                    <w:t>руб.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я выбытия  НФА в учрежден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е средства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9874,26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000,00-передано ОС;339874,26-списано О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ия основных средств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61066,26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8808,00-начислено амортизации;250000,00-выбытие амортизации при безвозмездной передаче; 339874,26-выбытие амортизации при списании ОС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основные средства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материальные активы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ия нематериальных активов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нематериальные активы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изведенные активы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непроизведенные активы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ые запасы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134,25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4806,25-приобретение МЗ на нужды учреждения;263328,00-приобретение МЗ в целях благоустройства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9622,01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2863,69-списано на нужды учреждения;506758,32-для благоустройства территории и для проведения мероприятий по физкультуре и спорту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материальные запасы</w:t>
                  </w:r>
                </w:p>
              </w:tc>
              <w:tc>
                <w:tcPr>
                  <w:tcW w:w="14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2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exact"/>
              </w:trPr>
              <w:tc>
                <w:tcPr>
                  <w:tcW w:w="2529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478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212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254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37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846" w:type="dxa"/>
                  <w:gridSpan w:val="8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2" w:name="RANGE!A16%3AE17"/>
                  <w:r>
                    <w:rPr>
                      <w:color w:val="000000"/>
                      <w:sz w:val="28"/>
                      <w:szCs w:val="28"/>
                    </w:rPr>
                    <w:t xml:space="preserve">Анализ состояния имущества Казны на 01.01.2023 год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3" w:name="RANGE!A16%3AE17"/>
                  <w:r>
                    <w:rPr>
                      <w:color w:val="000000"/>
                      <w:sz w:val="28"/>
                      <w:szCs w:val="28"/>
                    </w:rPr>
                    <w:t>и основные направления их поступления и выбытия:</w:t>
                  </w:r>
                  <w:bookmarkEnd w:id="3"/>
                </w:p>
              </w:tc>
            </w:tr>
            <w:tr>
              <w:trPr>
                <w:trHeight w:val="255" w:hRule="exact"/>
              </w:trPr>
              <w:tc>
                <w:tcPr>
                  <w:tcW w:w="2259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299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848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06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237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НФА</w:t>
                  </w:r>
                </w:p>
              </w:tc>
              <w:tc>
                <w:tcPr>
                  <w:tcW w:w="12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е</w:t>
                    <w:br/>
                    <w:t>руб.</w:t>
                  </w:r>
                </w:p>
              </w:tc>
              <w:tc>
                <w:tcPr>
                  <w:tcW w:w="28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я поступления</w:t>
                    <w:br/>
                    <w:t>НФА в учреждение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ытие</w:t>
                    <w:br/>
                    <w:t>руб.</w:t>
                  </w:r>
                </w:p>
              </w:tc>
              <w:tc>
                <w:tcPr>
                  <w:tcW w:w="23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я выбытия  НФА в учрежден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е средства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6245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153,00-поступление неучтенного недвижимого имущества в казну сельского поселения;193092,00-поступление неучтенных ОС;300000,00-приобретено ОС имущества казны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3839,28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3839,28-выбытие спортивного инвентаря непригодного к дальнейшему использованию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ия основных средств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153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153,00-поступление амортизац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основные средства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материальные активы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ия нематериальных активов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нематериальные активы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изведенные активы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1257,81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1257,81-земельные участки, безвозмездно принятые к учету в казну сельского поселения вследствие отказа физических лиц от собственности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ложения в непроизведенные активы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териальные запасы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ложения в материальные запасы</w:t>
                  </w:r>
                </w:p>
              </w:tc>
              <w:tc>
                <w:tcPr>
                  <w:tcW w:w="129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84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3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8" w:hRule="exact"/>
        </w:trPr>
        <w:tc>
          <w:tcPr>
            <w:tcW w:w="15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5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3"/>
        <w:gridCol w:w="3505"/>
        <w:gridCol w:w="1346"/>
        <w:gridCol w:w="4380"/>
      </w:tblGrid>
      <w:tr>
        <w:trPr>
          <w:trHeight w:val="278" w:hRule="atLeast"/>
        </w:trPr>
        <w:tc>
          <w:tcPr>
            <w:tcW w:w="1006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59" w:hRule="exact"/>
        </w:trPr>
        <w:tc>
          <w:tcPr>
            <w:tcW w:w="8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чета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чет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59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мущество, полученное в пользовани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765,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мущество по договору безвозмездного пользования</w:t>
            </w:r>
          </w:p>
        </w:tc>
      </w:tr>
      <w:tr>
        <w:trPr>
          <w:trHeight w:val="518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териальные ценности, принятые на хранение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851,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мущество на хранении, не являющееся активом</w:t>
            </w:r>
          </w:p>
        </w:tc>
      </w:tr>
      <w:tr>
        <w:trPr>
          <w:trHeight w:val="777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долженность неплатежеспособных дебиторов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6,8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омнительная  задолженность </w:t>
            </w:r>
          </w:p>
        </w:tc>
      </w:tr>
      <w:tr>
        <w:trPr>
          <w:trHeight w:val="777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40,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пасные части к служебным а/м</w:t>
            </w:r>
          </w:p>
        </w:tc>
      </w:tr>
      <w:tr>
        <w:trPr>
          <w:trHeight w:val="777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 870,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новные средства в эксплуатации</w:t>
            </w:r>
          </w:p>
        </w:tc>
      </w:tr>
      <w:tr>
        <w:trPr>
          <w:trHeight w:val="518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 642,8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val="clear" w:color="auto" w:fill="FFFFFF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орма 0503169 Сведения по дебиторской и кредиторской задолже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>Дебиторская задолженность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01.01.2023года составила – </w:t>
      </w:r>
      <w:r>
        <w:rPr>
          <w:b/>
          <w:sz w:val="28"/>
          <w:szCs w:val="28"/>
          <w:u w:val="single"/>
          <w:shd w:fill="FFFFFF" w:val="clear"/>
        </w:rPr>
        <w:t>16 761 503,79руб</w:t>
      </w:r>
      <w:r>
        <w:rPr>
          <w:sz w:val="28"/>
          <w:szCs w:val="28"/>
          <w:shd w:fill="FFFFFF" w:val="clear"/>
        </w:rPr>
        <w:t>.,</w:t>
      </w:r>
      <w:r>
        <w:rPr>
          <w:sz w:val="28"/>
          <w:szCs w:val="28"/>
        </w:rPr>
        <w:t xml:space="preserve">  по сравнению с аналогичным периодом прошлого финансового года наблюдается значительное снижение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счету 1.205.11.000 расчеты с плательщиками налогов –81 347,54руб. (в т.ч. просроченная дебиторская задолженность на 01.01.2023г. –80915,54руб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счету 1.205.51.001 расчеты по безвозмездным поступлениям текущего характера –16 678 700,00руб. (в т.ч. долгосрочная  – 8 349 000,00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счету 1.206.26.004 – 1071,36руб. задолженность образовалась в результате авансовых платежей по договору оплата за подписку на 1 полугодие 2023 года.</w:t>
      </w:r>
    </w:p>
    <w:p>
      <w:pPr>
        <w:pStyle w:val="Normal"/>
        <w:shd w:val="clear" w:color="auto" w:fill="FFFFFF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 счету 1.209.89.001  – 384,89руб. Задолженность образовалась в результате переплаты  налога по плате за негативное воздействие на окружающую сред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47"/>
        <w:gridCol w:w="1449"/>
        <w:gridCol w:w="1534"/>
        <w:gridCol w:w="1516"/>
        <w:gridCol w:w="3917"/>
      </w:tblGrid>
      <w:tr>
        <w:trPr>
          <w:trHeight w:val="590" w:hRule="atLeast"/>
        </w:trPr>
        <w:tc>
          <w:tcPr>
            <w:tcW w:w="1006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Расшифровка дебиторской задолженност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 конец отчетного периода по счетам учета</w:t>
            </w:r>
          </w:p>
        </w:tc>
      </w:tr>
      <w:tr>
        <w:trPr>
          <w:trHeight w:val="273" w:hRule="exact"/>
        </w:trPr>
        <w:tc>
          <w:tcPr>
            <w:tcW w:w="16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чет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ле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 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</w:t>
            </w:r>
          </w:p>
        </w:tc>
      </w:tr>
      <w:tr>
        <w:trPr>
          <w:trHeight w:val="273" w:hRule="atLeast"/>
        </w:trPr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роченная, рублей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39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1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47,5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915,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по данным УФНС России по земельному налогу и налогу на имущество физических лиц</w:t>
            </w:r>
          </w:p>
        </w:tc>
      </w:tr>
      <w:tr>
        <w:trPr>
          <w:trHeight w:val="546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100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678 70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9 000,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 от поступления текущего характера от других бюджетов</w:t>
            </w:r>
          </w:p>
        </w:tc>
      </w:tr>
      <w:tr>
        <w:trPr>
          <w:trHeight w:val="546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600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,3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нсовые платежи по подписке печатных изданий</w:t>
            </w:r>
          </w:p>
        </w:tc>
      </w:tr>
      <w:tr>
        <w:trPr>
          <w:trHeight w:val="546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900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8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лата за негативное воздействие на окружающую среду</w:t>
            </w:r>
          </w:p>
        </w:tc>
      </w:tr>
      <w:tr>
        <w:trPr>
          <w:trHeight w:val="546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дебиторская задолженность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61 503,7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915,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49 000,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val="clear" w:color="auto" w:fill="FFFFFF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дебиторская задолженность на 01.01.2023г. – 80 915,54руб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дебиторская задолженность на 01.01.2023г. – 8 349 000,00руб. плановые показатели 2023-2024гг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на 01.01.2023 года составила – </w:t>
      </w:r>
      <w:r>
        <w:rPr>
          <w:b/>
          <w:sz w:val="28"/>
          <w:szCs w:val="28"/>
          <w:u w:val="single"/>
        </w:rPr>
        <w:t>113 476,92 руб.,</w:t>
      </w:r>
      <w:r>
        <w:rPr>
          <w:sz w:val="28"/>
          <w:szCs w:val="28"/>
        </w:rPr>
        <w:t xml:space="preserve"> по сравнению с аналогичным периодом прошлого финансового года наблюдается значительный рост на 68,77%. Причиной наличия текущей кредиторской задолженности является задолженность по счетам, выставленным за декабрь 2022г. и срок оплаты  январь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ая кредиторская задолженность на 01.01.2023г.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1273"/>
        <w:gridCol w:w="1568"/>
        <w:gridCol w:w="4324"/>
      </w:tblGrid>
      <w:tr>
        <w:trPr>
          <w:trHeight w:val="565" w:hRule="atLeast"/>
        </w:trPr>
        <w:tc>
          <w:tcPr>
            <w:tcW w:w="1010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Расшифровка кредиторской задолженности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 конец отчетного периода по счетам учета</w:t>
            </w:r>
          </w:p>
        </w:tc>
      </w:tr>
      <w:tr>
        <w:trPr>
          <w:trHeight w:val="261" w:hRule="exact"/>
        </w:trPr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чет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ле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просроченная, рублей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</w:t>
            </w:r>
          </w:p>
        </w:tc>
      </w:tr>
      <w:tr>
        <w:trPr>
          <w:trHeight w:val="26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83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1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980,2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по данным УФНС России по земельному налогу и налогу на имущество физических лиц</w:t>
            </w:r>
          </w:p>
        </w:tc>
      </w:tr>
      <w:tr>
        <w:trPr>
          <w:trHeight w:val="26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1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,1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за услуги связи</w:t>
            </w:r>
          </w:p>
        </w:tc>
      </w:tr>
      <w:tr>
        <w:trPr>
          <w:trHeight w:val="522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30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76,4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за коммунальные услуги (электроэнергия)</w:t>
            </w:r>
          </w:p>
        </w:tc>
      </w:tr>
      <w:tr>
        <w:trPr>
          <w:trHeight w:val="26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50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по транспортному  налогу</w:t>
            </w:r>
          </w:p>
        </w:tc>
      </w:tr>
      <w:tr>
        <w:trPr>
          <w:trHeight w:val="522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кредиторская задолженность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 476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изменения доли просроченной кредиторской (дебиторской) задолженности в общем объеме задолженности</w:t>
      </w:r>
    </w:p>
    <w:tbl>
      <w:tblPr>
        <w:tblW w:w="100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3"/>
        <w:gridCol w:w="869"/>
        <w:gridCol w:w="358"/>
        <w:gridCol w:w="946"/>
        <w:gridCol w:w="1375"/>
        <w:gridCol w:w="607"/>
        <w:gridCol w:w="620"/>
        <w:gridCol w:w="265"/>
        <w:gridCol w:w="767"/>
        <w:gridCol w:w="902"/>
        <w:gridCol w:w="852"/>
        <w:gridCol w:w="1272"/>
      </w:tblGrid>
      <w:tr>
        <w:trPr>
          <w:trHeight w:val="248" w:hRule="exact"/>
        </w:trPr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1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938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конец год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окращение) доли просроченной задолженности в общей сумме задолженнос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3F3F3" w:val="clear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33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сроченная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росроченной в общем объеме задолженност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роченна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росроченной в общем объеме задолженност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=3/2*1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=6/5*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дебиторская задолженность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9173,3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91,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1503,7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15,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по данным УФНС России по зем. налогу и налогу на имущество ф.л</w:t>
            </w:r>
          </w:p>
        </w:tc>
      </w:tr>
      <w:tr>
        <w:trPr>
          <w:trHeight w:val="248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кредиторская задолженность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37,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76,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ный анализ изменения доли просроченной кредиторской  за 2022 год позволяет сделать вывод о том, что наблюдается увеличение доли просроченной задолженности  по причине задолженности по данным УФМС России по земельному и налогу на имущество физических лиц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73 «Сведения об изменении остатков валюты баланса. Бюджетная деятель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а информация по изменению валюты баланса на начало года </w:t>
      </w:r>
      <w:r>
        <w:rPr>
          <w:color w:val="000000"/>
          <w:sz w:val="28"/>
          <w:szCs w:val="28"/>
          <w:shd w:fill="FFFFFF" w:val="clear"/>
        </w:rPr>
        <w:t>по коду причины 03 «Исправление ошибок прошлых лет» д</w:t>
      </w:r>
      <w:r>
        <w:rPr>
          <w:sz w:val="28"/>
          <w:szCs w:val="28"/>
        </w:rPr>
        <w:t xml:space="preserve">ля учета земельных участков  110311.000 выбран неправильно счет учета. Земельный участок по кадастровой стоимости в сумме 250780,07 перенесен на счет учета 110855.000. Внесены исправления (основание Свидетельство о государственной регистрации права). Код причины: 03.3 ошибки применения счетов в бухгалтерском учете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88"/>
        <w:gridCol w:w="1942"/>
        <w:gridCol w:w="1109"/>
        <w:gridCol w:w="1111"/>
        <w:gridCol w:w="1528"/>
        <w:gridCol w:w="969"/>
        <w:gridCol w:w="1215"/>
      </w:tblGrid>
      <w:tr>
        <w:trPr>
          <w:trHeight w:val="30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чета бюджетного учет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изменений, руб.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коду причины (руб.)</w:t>
            </w:r>
          </w:p>
        </w:tc>
      </w:tr>
      <w:tr>
        <w:trPr>
          <w:trHeight w:val="30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5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а актива баланса, итого</w:t>
              <w:br/>
              <w:t>в том числе: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11000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 780,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 780,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55000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80,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80,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b/>
          <w:sz w:val="28"/>
          <w:szCs w:val="28"/>
        </w:rPr>
        <w:t>Форма 0503190 «Сведения об объектах незавершенного строительства, вложениях в объекты недвижимого имуществ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года на балансе администрации сельского поселения Бекетовское числится остаток незавершенного строитель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чете 106.11 – 550 000,00 руб. услуга по выполнение научно-исследовательских археологических работ,  на 1 этапе составления ПСД (строительство подвесного моста через реку в д. Бекетовская), по  Соглашению №199 от 31.05.19г., №0302-20 от 15.05.20г  в рамках проекта "Народный бюджет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строительства подвесного моста данные расходы увеличат первоначальную стоимость объекта и  будут приняты на учет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доходов будущих периодов на счете 1.401.40.000 «Доходы будущих периодов» отражены следующие доходы  в общей сумме 16 679 132,00руб. (доходы будущих периодов по субсидиям согласно заключенным Соглашениям на период действия Решения о бюджете). </w:t>
      </w:r>
    </w:p>
    <w:tbl>
      <w:tblPr>
        <w:tblpPr w:bottomFromText="0" w:horzAnchor="margin" w:leftFromText="180" w:rightFromText="180" w:tblpX="0" w:tblpY="150" w:topFromText="0" w:vertAnchor="text"/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2"/>
        <w:gridCol w:w="1186"/>
        <w:gridCol w:w="3521"/>
        <w:gridCol w:w="2266"/>
        <w:gridCol w:w="2688"/>
      </w:tblGrid>
      <w:tr>
        <w:trPr>
          <w:trHeight w:val="149" w:hRule="atLeast"/>
        </w:trPr>
        <w:tc>
          <w:tcPr>
            <w:tcW w:w="1017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Расшифровка остатков на конец отчетного периода по счету 401 40 000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"Доходы будущих периодов"</w:t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</w:t>
            </w:r>
          </w:p>
        </w:tc>
        <w:tc>
          <w:tcPr>
            <w:tcW w:w="2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7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дохода будущих периодов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аналитической</w:t>
              <w:br/>
              <w:t>группы подвида</w:t>
              <w:br/>
              <w:t>доходов бюджетов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будущих периодов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</w:tr>
      <w:tr>
        <w:trPr>
          <w:trHeight w:val="7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 от поступлений текущего характера от других бюджетов бюджетной системы РФ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678 700,00</w:t>
            </w:r>
          </w:p>
        </w:tc>
      </w:tr>
      <w:tr>
        <w:trPr>
          <w:trHeight w:val="274" w:hRule="atLeast"/>
        </w:trPr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679 132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будущих периодов на счете 1.401.50.000 «Расходы будущих периодов» отражены расходы на страхование автогражданской ответственности – 3814,22руб., продлением лицензии программы СБИС – 2200,04 руб.</w:t>
      </w:r>
    </w:p>
    <w:tbl>
      <w:tblPr>
        <w:tblpPr w:bottomFromText="0" w:horzAnchor="margin" w:leftFromText="180" w:rightFromText="180" w:tblpX="0" w:tblpXSpec="center" w:tblpY="153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1"/>
        <w:gridCol w:w="4886"/>
        <w:gridCol w:w="2013"/>
        <w:gridCol w:w="2622"/>
      </w:tblGrid>
      <w:tr>
        <w:trPr>
          <w:trHeight w:val="1103" w:hRule="atLeast"/>
        </w:trPr>
        <w:tc>
          <w:tcPr>
            <w:tcW w:w="1006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шифровка остатков на конец отчетного периода по счету 401 50 000 "Расходы будущих периодов"</w:t>
            </w:r>
          </w:p>
        </w:tc>
      </w:tr>
      <w:tr>
        <w:trPr>
          <w:trHeight w:val="255" w:hRule="exact"/>
        </w:trPr>
        <w:tc>
          <w:tcPr>
            <w:tcW w:w="5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расхода будущих периодов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ное обеспечение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,0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АГ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4,22</w:t>
            </w:r>
          </w:p>
        </w:tc>
      </w:tr>
      <w:tr>
        <w:trPr>
          <w:trHeight w:val="274" w:hRule="atLeast"/>
        </w:trPr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4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34"/>
        <w:gridCol w:w="1302"/>
        <w:gridCol w:w="640"/>
        <w:gridCol w:w="1940"/>
        <w:gridCol w:w="1305"/>
        <w:gridCol w:w="1442"/>
      </w:tblGrid>
      <w:tr>
        <w:trPr>
          <w:trHeight w:val="552" w:hRule="atLeast"/>
        </w:trPr>
        <w:tc>
          <w:tcPr>
            <w:tcW w:w="100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шифровка показателей по счету 401 10 172 в справке 0503110</w:t>
            </w:r>
          </w:p>
        </w:tc>
      </w:tr>
      <w:tr>
        <w:trPr>
          <w:trHeight w:val="255" w:hRule="exact"/>
        </w:trPr>
        <w:tc>
          <w:tcPr>
            <w:tcW w:w="34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спондирующий счет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чета бюджетного учета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на 1 января года, следующего за отчетным (до заключительных записей)</w:t>
            </w:r>
          </w:p>
        </w:tc>
      </w:tr>
      <w:tr>
        <w:trPr>
          <w:trHeight w:val="274" w:hRule="atLeast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10 1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ебет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редиту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инансовые активы, всего</w:t>
              <w:br/>
              <w:t>в том числе по счетам</w:t>
            </w:r>
          </w:p>
        </w:tc>
        <w:tc>
          <w:tcPr>
            <w:tcW w:w="194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10172</w:t>
            </w:r>
          </w:p>
        </w:tc>
        <w:tc>
          <w:tcPr>
            <w:tcW w:w="19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сано имущество </w:t>
            </w:r>
          </w:p>
        </w:tc>
        <w:tc>
          <w:tcPr>
            <w:tcW w:w="13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591,28</w:t>
            </w:r>
          </w:p>
        </w:tc>
        <w:tc>
          <w:tcPr>
            <w:tcW w:w="14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00000</w:t>
            </w:r>
          </w:p>
        </w:tc>
        <w:tc>
          <w:tcPr>
            <w:tcW w:w="19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активы, всего</w:t>
              <w:br/>
              <w:t>в том числе по счетам</w:t>
            </w:r>
          </w:p>
        </w:tc>
        <w:tc>
          <w:tcPr>
            <w:tcW w:w="194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10172</w:t>
            </w:r>
          </w:p>
        </w:tc>
        <w:tc>
          <w:tcPr>
            <w:tcW w:w="19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 доход от продажи автомобиля</w:t>
            </w:r>
          </w:p>
        </w:tc>
        <w:tc>
          <w:tcPr>
            <w:tcW w:w="13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000,00</w:t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00000</w:t>
            </w:r>
          </w:p>
        </w:tc>
        <w:tc>
          <w:tcPr>
            <w:tcW w:w="19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ства, всего</w:t>
              <w:br/>
              <w:t>в том числе по счетам</w:t>
            </w:r>
          </w:p>
        </w:tc>
        <w:tc>
          <w:tcPr>
            <w:tcW w:w="194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10172</w:t>
            </w:r>
          </w:p>
        </w:tc>
        <w:tc>
          <w:tcPr>
            <w:tcW w:w="19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591,2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"/>
        <w:gridCol w:w="1193"/>
        <w:gridCol w:w="18"/>
        <w:gridCol w:w="596"/>
        <w:gridCol w:w="513"/>
        <w:gridCol w:w="312"/>
        <w:gridCol w:w="387"/>
        <w:gridCol w:w="477"/>
        <w:gridCol w:w="94"/>
        <w:gridCol w:w="608"/>
        <w:gridCol w:w="334"/>
        <w:gridCol w:w="77"/>
        <w:gridCol w:w="52"/>
        <w:gridCol w:w="68"/>
        <w:gridCol w:w="326"/>
        <w:gridCol w:w="1358"/>
        <w:gridCol w:w="271"/>
        <w:gridCol w:w="130"/>
        <w:gridCol w:w="308"/>
        <w:gridCol w:w="588"/>
        <w:gridCol w:w="972"/>
        <w:gridCol w:w="205"/>
        <w:gridCol w:w="33"/>
        <w:gridCol w:w="28"/>
        <w:gridCol w:w="20"/>
        <w:gridCol w:w="1044"/>
      </w:tblGrid>
      <w:tr>
        <w:trPr>
          <w:trHeight w:val="90" w:hRule="atLeast"/>
        </w:trPr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1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15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28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018" w:type="dxa"/>
            <w:gridSpan w:val="2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шифровка показателей по счету 401 10 173 в справке 050311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6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спондирующий счет</w:t>
            </w:r>
          </w:p>
        </w:tc>
        <w:tc>
          <w:tcPr>
            <w:tcW w:w="37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чета бюджетного учета</w:t>
            </w:r>
          </w:p>
        </w:tc>
        <w:tc>
          <w:tcPr>
            <w:tcW w:w="2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на 1 января года, следующего за отчетным (до заключительных записей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10 173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ебету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кредиту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инансовые активы, всего</w:t>
              <w:br/>
              <w:t>в том числе по счетам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10173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активы, всего</w:t>
              <w:br/>
              <w:t>в том числе по счетам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91,26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00000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10173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ание дебиторской задолженности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1,26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ства, всего</w:t>
              <w:br/>
              <w:t>в том числе по счетам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10173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91,26</w:t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8" w:type="dxa"/>
            <w:gridSpan w:val="2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998" w:type="dxa"/>
            <w:gridSpan w:val="2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шифровка показателей по счету 401 10 19Х в справке 0503110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68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84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2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спондирующий счет</w:t>
            </w:r>
          </w:p>
        </w:tc>
        <w:tc>
          <w:tcPr>
            <w:tcW w:w="60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 бюджетного уче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таток на 1 января года, следующего за отчетным (до заключительных записей)</w:t>
            </w:r>
          </w:p>
        </w:tc>
        <w:tc>
          <w:tcPr>
            <w:tcW w:w="2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68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1 10 19Х</w:t>
            </w:r>
          </w:p>
        </w:tc>
        <w:tc>
          <w:tcPr>
            <w:tcW w:w="4073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238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8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 Дебету</w:t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Кредиту</w:t>
            </w:r>
          </w:p>
        </w:tc>
        <w:tc>
          <w:tcPr>
            <w:tcW w:w="4073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инансовые активы, всего</w:t>
              <w:br/>
              <w:t>в том числе по счетам</w:t>
            </w:r>
          </w:p>
        </w:tc>
        <w:tc>
          <w:tcPr>
            <w:tcW w:w="86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13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92,00</w:t>
            </w:r>
          </w:p>
        </w:tc>
        <w:tc>
          <w:tcPr>
            <w:tcW w:w="4073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имущества, неучтенное в казне сельского поселения и оприходованное в 2022г.</w:t>
            </w:r>
          </w:p>
        </w:tc>
        <w:tc>
          <w:tcPr>
            <w:tcW w:w="238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00000</w:t>
            </w:r>
          </w:p>
        </w:tc>
        <w:tc>
          <w:tcPr>
            <w:tcW w:w="1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10 199</w:t>
            </w:r>
          </w:p>
        </w:tc>
        <w:tc>
          <w:tcPr>
            <w:tcW w:w="86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" w:type="dxa"/>
            <w:gridSpan w:val="2"/>
            <w:vMerge w:val="continue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00000</w:t>
            </w:r>
          </w:p>
        </w:tc>
        <w:tc>
          <w:tcPr>
            <w:tcW w:w="1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10 19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257,81</w:t>
            </w:r>
          </w:p>
        </w:tc>
        <w:tc>
          <w:tcPr>
            <w:tcW w:w="40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, принятые к учету в казну сельского поселения вследствие отказа физических лиц от собственности</w:t>
            </w:r>
          </w:p>
        </w:tc>
        <w:tc>
          <w:tcPr>
            <w:tcW w:w="23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 349,81</w:t>
            </w:r>
          </w:p>
        </w:tc>
        <w:tc>
          <w:tcPr>
            <w:tcW w:w="43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ab/>
        <w:t>Сведения  показателей бюджетной отчетности по  сегментам за отчетный год в 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требованиями   федерального стандарта бухгалтерского учета государственных финанс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«Сведения о показателях бухгалтерской (финансовой) отчетности по сегментам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утвержденного приказом Минфина России от 29.09.2020 № 223н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ф. R35_014 «Сведения о показателя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 сегментам (бюджетные единицы)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17"/>
        <w:gridCol w:w="1387"/>
        <w:gridCol w:w="1387"/>
        <w:gridCol w:w="1388"/>
        <w:gridCol w:w="401"/>
        <w:gridCol w:w="1151"/>
        <w:gridCol w:w="1134"/>
        <w:gridCol w:w="257"/>
        <w:gridCol w:w="1486"/>
        <w:gridCol w:w="254"/>
      </w:tblGrid>
      <w:tr>
        <w:trPr>
          <w:trHeight w:val="345" w:hRule="atLeast"/>
        </w:trPr>
        <w:tc>
          <w:tcPr>
            <w:tcW w:w="1006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bookmarkStart w:id="4" w:name="RANGE!A1%3AJ5"/>
            <w:bookmarkStart w:id="5" w:name="RANGE!A1%3AJ5"/>
            <w:bookmarkEnd w:id="5"/>
          </w:p>
          <w:tbl>
            <w:tblPr>
              <w:tblW w:w="10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74"/>
              <w:gridCol w:w="4068"/>
              <w:gridCol w:w="772"/>
              <w:gridCol w:w="1330"/>
              <w:gridCol w:w="1782"/>
              <w:gridCol w:w="1631"/>
            </w:tblGrid>
            <w:tr>
              <w:trPr>
                <w:trHeight w:val="450" w:hRule="atLeast"/>
              </w:trPr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4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показателя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 строки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 по КОСГУ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 01.01.2022 г.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Cs/>
                    </w:rPr>
                  </w:pPr>
                  <w:r>
                    <w:rPr>
                      <w:bCs/>
                    </w:rPr>
                    <w:t>на 01.01.2023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бщая величина признанных доходов за период, а также показатели по следующим доходам: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1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 898 474,57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959007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79 193,34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92 20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ходам от собственности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ходам от оказания платных услуг (работ), компенсаций затрат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4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3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,38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 </w:t>
                  </w: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ежбюджетным трансфертам полученны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60, 07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51, 161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 566 113,87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 670 89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убсидиям, грантам, имущественным взносам полученны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60, 07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5х, 16Х (за исключением 151, 161)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3 388,80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7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ходам от операций с активами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9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-222,82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-24 88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бщая величина признанных расходов за период, а также показатели по следующим расходам: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8 644 137,73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9 487 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плате труда, начислениям на выплаты по оплате труда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 328 605,10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 673 92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плате работ, услуг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4 183 377,07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3 904 482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бслуживанию государственного (муниципального) долга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3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4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убсидиям, грантам, имущественным взносам предоставленны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межбюджетным трансфертам предоставленны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3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454 238,90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485 46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социальному обеспечению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6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55 768,19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92 156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7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перациям с активами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7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11 234,56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208 430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8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алогам, пошлинам, сборам и иным обязательным платежа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7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0 913,91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2 75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76700432,73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6847151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1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едвижимому имуществу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11, 012, 013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епроизведенным актива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7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50 780,07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3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имуществу, составляющему государственную (муниципальную) казну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49 010 930,42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0 082 46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енежным средствам учреждения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5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финансовым вложения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6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четам по дохода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5 126 691,54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6 760 432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четам по предоставленным кредитам, займам (ссудам)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7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общая величина обязательств на конец периода, а также показатели по следующим обязательствам: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5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5124387,33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679260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четам с кредиторами по долговым обязательствам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40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м расчетам с кредиторами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10, 430, 470</w:t>
                  </w:r>
                </w:p>
              </w:tc>
              <w:tc>
                <w:tcPr>
                  <w:tcW w:w="1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65 338,25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12 96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.3</w:t>
                  </w:r>
                </w:p>
              </w:tc>
              <w:tc>
                <w:tcPr>
                  <w:tcW w:w="4068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расчетам по платежам в бюджеты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20</w:t>
                  </w:r>
                </w:p>
              </w:tc>
              <w:tc>
                <w:tcPr>
                  <w:tcW w:w="1330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82" w:type="dxa"/>
                  <w:tcBorders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899,00</w:t>
                  </w:r>
                </w:p>
              </w:tc>
              <w:tc>
                <w:tcPr>
                  <w:tcW w:w="1631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509,0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06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шифровка показателей, отраженных</w:t>
              <w:br/>
              <w:t>в Справке по заключению счетов бюджетного учета</w:t>
              <w:br/>
              <w:t>отчетного финансового года (ф. 0503110)¹ (справочно)</w:t>
            </w:r>
          </w:p>
        </w:tc>
      </w:tr>
      <w:tr>
        <w:trPr>
          <w:trHeight w:val="255" w:hRule="atLeast"/>
        </w:trPr>
        <w:tc>
          <w:tcPr>
            <w:tcW w:w="10062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а измерения: руб.</w:t>
            </w:r>
          </w:p>
        </w:tc>
      </w:tr>
      <w:tr>
        <w:trPr>
          <w:trHeight w:val="255" w:hRule="exact"/>
        </w:trPr>
        <w:tc>
          <w:tcPr>
            <w:tcW w:w="12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(код) строки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ясненияᶾ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овая разница по денежным средствам в корреспонденции со счетами 201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ценки активов и обязательств, всего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1XX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5X, 205.XX, 206.XX, 208.XX, 209.XX, 210.XX, 215.5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2X, 215.2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3X, 215.3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7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302.XX, 303.XX, 304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ом 301.XX в части полученных кредитов и займ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ом 301.XX в части долговых ценных бума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резвычайные доходы от операций с активами, всего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291,2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1XX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XX.XX, за исключением счета 207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291,2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сание дебиторской задолженности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7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неденежные поступления в сектор государственного управления, всего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1XX.XX, за исключением счетов из п. 1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5X, 205.XX, 206.XX, 208.XX, 209.XX, 210.XX, 215.5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2X, 215.2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3X, 215.3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, всего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101.XX, 102.XX, 103.XX, 1041X, 104.3X, 1045X, 104.9X, 106.1X, 106.31, 106.3N, 106.3R, 106.31, 106.3D, 106.33, 106.41, 106.51 - 106.55, 106.9X, 108.51 - 108.55, 108.9X, 114.1X, 114.3X, 114.7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денежные безвозмездные поступления, всего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92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1XX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92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в казну сельского поселения неучтенных контейнерные площадки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5X, 205.XX, 206.XX, 208.XX, 209.XX, 210.XX, 215.5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2X, 215.2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4.3X, 215.3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доходы, всего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рреспонденции со счетами 205.X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(указать подробно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резвычайные расходы по операциям с активами, всего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операций с нефинансовыми активами, кроме чрезвычайных расходов от операций с материальными запасам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операций с материальными запасам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4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о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шибках и отклонениях в формах отчетности по установленным контрольным соотношения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76"/>
        <w:gridCol w:w="6519"/>
        <w:gridCol w:w="2468"/>
      </w:tblGrid>
      <w:tr>
        <w:trPr>
          <w:trHeight w:val="4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схождений</w:t>
            </w:r>
            <w:r>
              <w:rPr>
                <w:color w:val="000000"/>
                <w:shd w:fill="FFFFFF" w:val="clear"/>
              </w:rPr>
              <w:t xml:space="preserve"> предупреждения</w:t>
            </w:r>
          </w:p>
        </w:tc>
      </w:tr>
      <w:tr>
        <w:trPr>
          <w:trHeight w:val="4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12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6 предупреждений:  Отрицательный показатель в гр.4;гр.6</w:t>
            </w:r>
          </w:p>
          <w:p>
            <w:pPr>
              <w:pStyle w:val="Normal"/>
              <w:widowControl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2 предупреждения: Увеличение стоимости основных средств по ф.121 не соответствует идентичному показателю ф.168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д по КОСГУ 172 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-19591,28;  173-5291,2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упреждение является допустимым. Отклонение на обороты по сч.106.</w:t>
            </w:r>
          </w:p>
        </w:tc>
      </w:tr>
      <w:tr>
        <w:trPr>
          <w:trHeight w:val="4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12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2 предупреждения:</w:t>
            </w:r>
            <w:r>
              <w:rPr>
                <w:color w:val="000000"/>
                <w:shd w:fill="FFFFFF" w:val="clear"/>
              </w:rPr>
              <w:t xml:space="preserve">  (</w:t>
            </w:r>
            <w:r>
              <w:rPr>
                <w:i/>
                <w:color w:val="000000"/>
                <w:shd w:fill="FFFFFF" w:val="clear"/>
              </w:rPr>
              <w:t xml:space="preserve">Справка по счету 401 20 254) Сумма, переданная контрагенту (507) "Администрации Вожегодского Муниципального района" по счету 10135410 "Уменьшение стоимости транспортных средств - иного движимого имущества учреждения", не соответствует сумме, отраженной им в своей ф.125 по счету 401 10 195. </w:t>
            </w:r>
            <w:r>
              <w:rPr>
                <w:i/>
              </w:rPr>
              <w:br/>
            </w:r>
            <w:r>
              <w:rPr>
                <w:rStyle w:val="Rrrealerrmsg"/>
                <w:i/>
              </w:rPr>
              <w:t>[Контроль со стороны контрагента 507] (Справка по счету 401 10 195) Общая сумма, полученная от контрагента (576) "Администрации сельского поселения Бекетовское", не соответствует сумме, отраженной им в своей ф.125 по счету 401 20 254.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000000"/>
                <w:shd w:fill="FFFFFF" w:val="clear"/>
              </w:rPr>
              <w:t>Допустимо отклонение при передаче имущества казны</w:t>
            </w:r>
          </w:p>
          <w:p>
            <w:pPr>
              <w:pStyle w:val="Normal"/>
              <w:widowControl w:val="false"/>
              <w:rPr>
                <w:rStyle w:val="Rrrealerrmsg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>
                <w:rStyle w:val="Rrrealerrmsg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Style w:val="Rrrealerrmsg"/>
                <w:i/>
              </w:rPr>
              <w:t>Допустимо отклонение при передаче имущества казн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16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  <w:shd w:fill="FFFFFF" w:val="clear"/>
              </w:rPr>
              <w:t> 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>Итоговая сумма по разделу 1 доходы не соответствует сумме детализированных стр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Форма заполнена в соответствии с инструкцией 191н</w:t>
            </w:r>
          </w:p>
        </w:tc>
      </w:tr>
      <w:tr>
        <w:trPr>
          <w:trHeight w:val="4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0503168К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1 предупреждение: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i/>
                <w:color w:val="000000"/>
                <w:shd w:fill="FFFFFF" w:val="clear"/>
              </w:rPr>
              <w:t xml:space="preserve">Несоответствие остатков по стр.510 сч.010855000 на начало этого года и конец прошлого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Допустимо отклонение на суммы ф.0503173</w:t>
            </w:r>
          </w:p>
        </w:tc>
      </w:tr>
      <w:tr>
        <w:trPr>
          <w:trHeight w:val="46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0503168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2 предупреждения: Несоответствие остатков по стр. 150 сч.010300000 на начало этого года и конец прошлого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Допустимо отклонение на суммы ф.0503173</w:t>
            </w:r>
          </w:p>
        </w:tc>
      </w:tr>
      <w:tr>
        <w:trPr>
          <w:trHeight w:val="182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324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12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0" w:after="28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2 ошибки: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 w:val="false"/>
                <w:i/>
                <w:sz w:val="22"/>
                <w:szCs w:val="22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;</w:t>
            </w:r>
          </w:p>
          <w:p>
            <w:pPr>
              <w:pStyle w:val="Heading3"/>
              <w:widowControl w:val="false"/>
              <w:spacing w:before="280" w:after="28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Итоговая 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;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хождений на сумму поступлений нет. Различия  на детализацию  КБК </w:t>
            </w:r>
          </w:p>
        </w:tc>
      </w:tr>
      <w:tr>
        <w:trPr>
          <w:trHeight w:val="125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387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11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0" w:after="28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 xml:space="preserve">8 ошибок: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 ошибки: Значение утвержденных назначений по стр. 01000 в гр.23, гр.24 должно соответствовать сумме утвержденных назначений ф.0503117 в гр.4 по КЦСР;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исполненных назначений по стр. 01000 в гр.43, гр.44  должно соответствовать сумме исполненных назначений ф.0503117 в гр.5 по КЦСР;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ошибки:Сумма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.00110+00210+00301+00401+00501+00601+00801 по гр.5 ф.0503387 должна соответствовать сумме ф.0503117 по ВР 121; Возможно расхождение в случае, если военно-учетные работники относятся к органами местного самоуправленияСуммастр.00130+00230+00303+00403+00503+00603+00803 по гр.5 ф.0503387 должна соответствовать сумме ф.0503117 по ВР 129; Возможно расхождение в случае, если военно-учетные работники относятся к органами местного самоуправл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я  утвержденных и исполненных назначений соответствуют. Расхождений нет.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енно-учетные работники относятся к органам местного самоуправления.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енно-учетные работники относятся к органам местного самоуправлен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 СУБЪЕКТА БЮДЖЕТНОЙ ОТЧЕТНОСТИ»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 сельского поселения Бекетовское осуществляется бюджетный учет в соответствии с:</w:t>
      </w:r>
    </w:p>
    <w:p>
      <w:pPr>
        <w:pStyle w:val="Normal"/>
        <w:ind w:firstLine="567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Федеральным законом от 06.12.2011 N 402-ФЗ «О бухгалтерском учете»;</w:t>
      </w:r>
    </w:p>
    <w:p>
      <w:pPr>
        <w:pStyle w:val="Normal"/>
        <w:ind w:firstLine="567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учетом изменений и дополнений);</w:t>
      </w:r>
    </w:p>
    <w:p>
      <w:pPr>
        <w:pStyle w:val="Normal"/>
        <w:ind w:firstLine="567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6.12.2010 № 162н «Об утверждении плана счетов бюджетного учета и инструкции по его применению» (с учетом изменений и дополнений);</w:t>
      </w:r>
    </w:p>
    <w:p>
      <w:pPr>
        <w:pStyle w:val="Normal"/>
        <w:shd w:val="clear" w:color="auto" w:fill="FFFFFF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hd w:val="clear" w:color="auto" w:fill="FFFFFF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ми нормативными правовыми актами, регламентирующими бюджетный, налоговый учет и отчет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учреждениях для отражения</w:t>
      </w:r>
      <w:r>
        <w:rPr>
          <w:sz w:val="28"/>
          <w:szCs w:val="28"/>
        </w:rPr>
        <w:t xml:space="preserve"> хозяйственных операций применяется корреспонденция счетов бюджетного учета в соответствии с </w:t>
      </w:r>
      <w:r>
        <w:rPr>
          <w:color w:val="000000"/>
          <w:spacing w:val="-4"/>
          <w:sz w:val="28"/>
          <w:szCs w:val="28"/>
        </w:rPr>
        <w:t xml:space="preserve">приказом Министерства финансов Российской Федерации от 06.12.2010 № 162н «Об утверждении Плана счетов бюджетного учета и Инструкции по его применению» (с изменениями). </w:t>
      </w:r>
      <w:r>
        <w:rPr>
          <w:sz w:val="28"/>
          <w:szCs w:val="28"/>
        </w:rPr>
        <w:t xml:space="preserve">Самостоятельно для отражения хозяйственных операций дополнительных бухгалтерских записей не установлено. </w:t>
      </w:r>
    </w:p>
    <w:p>
      <w:pPr>
        <w:pStyle w:val="Normal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остоянию на 01.01.2023 учет ведется с использованием Единой централизованной информационной системы бюджетного (бухгалтерского) учета и отчетности (ЕЦИС), представление отчетности осуществляется в программном комплексе «</w:t>
      </w:r>
      <w:r>
        <w:rPr>
          <w:color w:val="000000"/>
          <w:spacing w:val="-4"/>
          <w:sz w:val="28"/>
          <w:szCs w:val="28"/>
          <w:lang w:val="en-US"/>
        </w:rPr>
        <w:t>WEB</w:t>
      </w:r>
      <w:r>
        <w:rPr>
          <w:color w:val="000000"/>
          <w:spacing w:val="-4"/>
          <w:sz w:val="28"/>
          <w:szCs w:val="28"/>
        </w:rPr>
        <w:t>-Консолидация»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Strong"/>
          <w:b w:val="false"/>
          <w:sz w:val="28"/>
          <w:szCs w:val="28"/>
        </w:rPr>
        <w:t xml:space="preserve">роведена инвентаризация </w:t>
      </w:r>
      <w:r>
        <w:rPr>
          <w:sz w:val="28"/>
          <w:szCs w:val="28"/>
        </w:rPr>
        <w:t xml:space="preserve">активов по состоянию на 01 сентября 2022 года </w:t>
      </w:r>
      <w:r>
        <w:rPr>
          <w:sz w:val="28"/>
        </w:rPr>
        <w:t>(назначена распоряжением администрации Бекетовское поселения №15 от 01.09.2022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ждений между данными бюджетного учета и фактическим наличием активов не выявлено, признаков обесценения объектов нефинансовых активов не выя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</w:t>
      </w:r>
      <w:r>
        <w:rPr>
          <w:i/>
          <w:sz w:val="28"/>
          <w:szCs w:val="28"/>
        </w:rPr>
        <w:t>внешнем</w:t>
      </w:r>
      <w:r>
        <w:rPr>
          <w:sz w:val="28"/>
          <w:szCs w:val="28"/>
        </w:rPr>
        <w:t xml:space="preserve"> государственном (муниципальном) финансовом  контроле в 2022 году </w:t>
      </w:r>
    </w:p>
    <w:p>
      <w:pPr>
        <w:pStyle w:val="Normal"/>
        <w:ind w:firstLine="567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>В рамках исполнения  Соглашения о передаче Контрольно-ревизионному управлению Представительного Собрания Вожегодского муниципального района осуществления переданных полномочий по муниципальному финансовому контролю в течение 2022 года проведены провер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я органами местного самоуправления законодательства при составлении проектов, рассмотрении и утверждении местных бюджетов - проверки  </w:t>
      </w:r>
      <w:r>
        <w:rPr>
          <w:i/>
          <w:sz w:val="28"/>
          <w:szCs w:val="28"/>
        </w:rPr>
        <w:t>проектов</w:t>
      </w:r>
      <w:r>
        <w:rPr>
          <w:sz w:val="28"/>
          <w:szCs w:val="28"/>
        </w:rPr>
        <w:t xml:space="preserve"> муниципальных правовых актов </w:t>
      </w:r>
      <w:r>
        <w:rPr>
          <w:bCs/>
          <w:color w:val="333333"/>
          <w:sz w:val="28"/>
          <w:szCs w:val="28"/>
          <w:shd w:fill="FFFFFF" w:val="clear"/>
        </w:rPr>
        <w:t xml:space="preserve">о внесении изменений в решение о бюджете на 2022 год и плановый период 2023 и 2024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х нарушений не выя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яя проверка бюджетной отчетности главных администраторов средств бюджета -  проверка полноты отражения показателей и сведений в формах </w:t>
      </w:r>
      <w:r>
        <w:rPr>
          <w:i/>
          <w:sz w:val="28"/>
          <w:szCs w:val="28"/>
        </w:rPr>
        <w:t>бюджетной отчетности</w:t>
      </w:r>
      <w:r>
        <w:rPr>
          <w:sz w:val="28"/>
          <w:szCs w:val="28"/>
        </w:rPr>
        <w:t>, а также проведено сопоставление показателей между формами бюджетной отче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форм бюджетной отчетности на соблюдение общих правил составления бюджетной отчетности нарушений не выя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зультатах мероприятий </w:t>
      </w:r>
      <w:r>
        <w:rPr>
          <w:i/>
          <w:sz w:val="28"/>
          <w:szCs w:val="28"/>
        </w:rPr>
        <w:t>внутреннего</w:t>
      </w:r>
      <w:r>
        <w:rPr>
          <w:sz w:val="28"/>
          <w:szCs w:val="28"/>
        </w:rPr>
        <w:t xml:space="preserve"> государственного (муниципального)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финансового контроля является одним из направлений по оптимизации расходов, поэтому администрацией проводится постоянный контроль за ведением бюджетного учета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осуществлялся контроль за непревышением принятых бюджетных обязательств над лимитами бюджетных обязательств, контроль за сроками исполнения заключенных контрактов и договоров в целях недопущения просрочки исполнения, как со стороны Подрядчиков, так и их оплаты. 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также осуществлялся контроль за своевременностью, полнотой и достоверностью принятия решений об уточнении платежей в бюджет сельского  поселения.</w:t>
      </w:r>
    </w:p>
    <w:p>
      <w:pPr>
        <w:pStyle w:val="Normal"/>
        <w:ind w:firstLine="5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ормы отчетов, утвержденные Инструкцией 191н, не предоставлены, так как числовые показатели от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503117-НП</w:t>
      </w:r>
      <w:r>
        <w:rPr>
          <w:sz w:val="28"/>
          <w:szCs w:val="28"/>
        </w:rPr>
        <w:t xml:space="preserve"> Отчет об исполнении бюджета (по национальным проектам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503128-НП</w:t>
      </w:r>
      <w:r>
        <w:rPr>
          <w:sz w:val="28"/>
          <w:szCs w:val="28"/>
        </w:rPr>
        <w:t xml:space="preserve"> Отчет о бюджетных обязательствах (по национальным проектам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0503167</w:t>
      </w:r>
      <w:r>
        <w:rPr>
          <w:sz w:val="28"/>
          <w:szCs w:val="28"/>
        </w:rPr>
        <w:t>«Сведения о целевых иностранных кредитах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0503171</w:t>
      </w:r>
      <w:r>
        <w:rPr>
          <w:sz w:val="28"/>
          <w:szCs w:val="28"/>
        </w:rPr>
        <w:t>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0503172</w:t>
      </w:r>
      <w:r>
        <w:rPr>
          <w:sz w:val="28"/>
          <w:szCs w:val="28"/>
        </w:rPr>
        <w:t>«Сведения о государственном (муниципальном) долге, предоставленных бюджетных кредитах»;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8"/>
        </w:rPr>
        <w:t>форма0503174</w:t>
      </w:r>
      <w:r>
        <w:rPr>
          <w:sz w:val="28"/>
          <w:szCs w:val="28"/>
        </w:rPr>
        <w:t>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;</w:t>
      </w:r>
      <w:r>
        <w:rPr>
          <w:sz w:val="28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0503175</w:t>
      </w:r>
      <w:r>
        <w:rPr>
          <w:sz w:val="28"/>
          <w:szCs w:val="28"/>
        </w:rPr>
        <w:t xml:space="preserve"> «Сведения о принятых и неисполненных обязательствах получателя бюджетных сред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а0503178 </w:t>
      </w:r>
      <w:r>
        <w:rPr>
          <w:b/>
          <w:sz w:val="28"/>
          <w:szCs w:val="28"/>
          <w:lang w:val="en-US"/>
        </w:rPr>
        <w:t>BUD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ведения об остатках денежных средств на счетах ПБС. Бюджетная деятельность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0503178 </w:t>
      </w:r>
      <w:r>
        <w:rPr>
          <w:b/>
          <w:sz w:val="28"/>
          <w:szCs w:val="28"/>
          <w:lang w:val="en-US"/>
        </w:rPr>
        <w:t>SV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ведения об остатках денежных средств на счетах ПБС. Средства во временном распоряжени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0503296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ведения об исполнении судебных решений по денежным обязательствам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№6</w:t>
      </w:r>
      <w:r>
        <w:rPr>
          <w:sz w:val="28"/>
          <w:szCs w:val="28"/>
        </w:rPr>
        <w:t xml:space="preserve"> Сведения о проведении инвентар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117"/>
        <w:gridCol w:w="1700"/>
        <w:gridCol w:w="851"/>
        <w:gridCol w:w="3685"/>
        <w:gridCol w:w="452"/>
        <w:gridCol w:w="566"/>
      </w:tblGrid>
      <w:tr>
        <w:trPr/>
        <w:tc>
          <w:tcPr>
            <w:tcW w:w="3117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.Н. Семенников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vMerge w:val="continue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6"/>
            <w:tcBorders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990"/>
              <w:gridCol w:w="1005"/>
              <w:gridCol w:w="1005"/>
              <w:gridCol w:w="1004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4" w:type="dxa"/>
                  <w:gridSpan w:val="6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  <w:tblLook w:val="01e0"/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Сертификат: 57bb08ee9dd1359e39e59daaff63a7ff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Владелец: Семенников Сергей Николаевич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Действителен с 12.12.2022 по 06.03.202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.Н. Семенников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vMerge w:val="continue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6"/>
            <w:tcBorders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990"/>
              <w:gridCol w:w="1005"/>
              <w:gridCol w:w="1005"/>
              <w:gridCol w:w="1004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4" w:type="dxa"/>
                  <w:gridSpan w:val="6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  <w:tblLook w:val="01e0"/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Сертификат: 57bb08ee9dd1359e39e59daaff63a7ff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Владелец: Семенников Сергей Николаевич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Действителен с 12.12.2022 по 06.03.202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.И. Денщикова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vMerge w:val="continue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990"/>
              <w:gridCol w:w="1005"/>
              <w:gridCol w:w="1005"/>
              <w:gridCol w:w="1004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4" w:type="dxa"/>
                  <w:gridSpan w:val="6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  <w:tblLook w:val="01e0"/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Сертификат: 0091d223e79452fda2d59da4218b5e4e26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Владелец: Денщикова Нина Ивановна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Действителен с 05.12.2022 по 28.02.202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 МКУ "Единый межведомственный центр бюджетного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(бухгалтерского) учета и отчетности"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.В. Петрова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vMerge w:val="continue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6"/>
            <w:tcBorders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990"/>
              <w:gridCol w:w="1005"/>
              <w:gridCol w:w="1005"/>
              <w:gridCol w:w="1004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4" w:type="dxa"/>
                  <w:gridSpan w:val="6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4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  <w:tblLook w:val="01e0"/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Сертификат: 00e05e2b9e4eed2de764384c86270907d8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>
                            <w:color w:val="000000"/>
                          </w:rPr>
                          <w:t>Действителен с 05.12.2022 по 28.02.202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5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 февраля 2023 г.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567" w:gutter="0" w:header="0" w:top="1418" w:footer="720" w:bottom="7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594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 w:customStyle="1">
    <w:name w:val="Heading 1"/>
    <w:basedOn w:val="Normal"/>
    <w:next w:val="Normal"/>
    <w:link w:val="1"/>
    <w:uiPriority w:val="1"/>
    <w:qFormat/>
    <w:rsid w:val="0058387b"/>
    <w:pPr>
      <w:widowControl w:val="false"/>
      <w:ind w:left="219" w:firstLine="359"/>
      <w:outlineLvl w:val="1"/>
    </w:pPr>
    <w:rPr>
      <w:b/>
      <w:bCs/>
      <w:sz w:val="24"/>
      <w:szCs w:val="24"/>
      <w:lang w:eastAsia="en-US"/>
    </w:rPr>
  </w:style>
  <w:style w:type="paragraph" w:styleId="Heading3">
    <w:name w:val="Heading 3"/>
    <w:basedOn w:val="Normal"/>
    <w:link w:val="3"/>
    <w:uiPriority w:val="9"/>
    <w:qFormat/>
    <w:rsid w:val="00535ebc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rsid w:val="0049277c"/>
    <w:rPr>
      <w:color w:val="0000FF"/>
      <w:u w:val="single"/>
    </w:rPr>
  </w:style>
  <w:style w:type="character" w:styleId="Style12" w:customStyle="1">
    <w:name w:val="Текст выноски Знак"/>
    <w:link w:val="BalloonText"/>
    <w:uiPriority w:val="99"/>
    <w:semiHidden/>
    <w:qFormat/>
    <w:rsid w:val="00597422"/>
    <w:rPr>
      <w:rFonts w:ascii="Segoe UI" w:hAnsi="Segoe UI" w:cs="Segoe UI"/>
      <w:sz w:val="18"/>
      <w:szCs w:val="18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c5797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c5797"/>
    <w:rPr/>
  </w:style>
  <w:style w:type="character" w:styleId="S2" w:customStyle="1">
    <w:name w:val="s2"/>
    <w:qFormat/>
    <w:rsid w:val="00fa18f3"/>
    <w:rPr/>
  </w:style>
  <w:style w:type="character" w:styleId="Appleconvertedspace" w:customStyle="1">
    <w:name w:val="apple-converted-space"/>
    <w:qFormat/>
    <w:rsid w:val="00fa18f3"/>
    <w:rPr/>
  </w:style>
  <w:style w:type="character" w:styleId="S3" w:customStyle="1">
    <w:name w:val="s3"/>
    <w:qFormat/>
    <w:rsid w:val="00fa18f3"/>
    <w:rPr/>
  </w:style>
  <w:style w:type="character" w:styleId="Blk" w:customStyle="1">
    <w:name w:val="blk"/>
    <w:basedOn w:val="DefaultParagraphFont"/>
    <w:qFormat/>
    <w:rsid w:val="00bc175f"/>
    <w:rPr/>
  </w:style>
  <w:style w:type="character" w:styleId="3" w:customStyle="1">
    <w:name w:val="Заголовок 3 Знак"/>
    <w:link w:val="Heading3"/>
    <w:uiPriority w:val="9"/>
    <w:qFormat/>
    <w:rsid w:val="00737abd"/>
    <w:rPr>
      <w:b/>
      <w:bCs/>
      <w:sz w:val="27"/>
      <w:szCs w:val="27"/>
    </w:rPr>
  </w:style>
  <w:style w:type="character" w:styleId="Rrloglinkspan" w:customStyle="1">
    <w:name w:val="rr-log-link-span"/>
    <w:basedOn w:val="DefaultParagraphFont"/>
    <w:qFormat/>
    <w:rsid w:val="00830463"/>
    <w:rPr/>
  </w:style>
  <w:style w:type="character" w:styleId="Hl41" w:customStyle="1">
    <w:name w:val="hl41"/>
    <w:qFormat/>
    <w:rsid w:val="00ab39a2"/>
    <w:rPr>
      <w:b/>
      <w:bCs/>
      <w:sz w:val="20"/>
      <w:szCs w:val="20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481f1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 w:customStyle="1">
    <w:name w:val="Основной текст 3 Знак"/>
    <w:basedOn w:val="DefaultParagraphFont"/>
    <w:link w:val="BodyText3"/>
    <w:qFormat/>
    <w:rsid w:val="006a7e10"/>
    <w:rPr>
      <w:b/>
      <w:kern w:val="2"/>
      <w:sz w:val="28"/>
    </w:rPr>
  </w:style>
  <w:style w:type="character" w:styleId="Strong">
    <w:name w:val="Strong"/>
    <w:qFormat/>
    <w:rsid w:val="00dc3f79"/>
    <w:rPr>
      <w:b/>
      <w:bCs/>
    </w:rPr>
  </w:style>
  <w:style w:type="character" w:styleId="Wmicallto" w:customStyle="1">
    <w:name w:val="wmi-callto"/>
    <w:basedOn w:val="DefaultParagraphFont"/>
    <w:qFormat/>
    <w:rsid w:val="00a51dcd"/>
    <w:rPr/>
  </w:style>
  <w:style w:type="character" w:styleId="Rrrealerrmsg" w:customStyle="1">
    <w:name w:val="rr-real-err-msg"/>
    <w:basedOn w:val="DefaultParagraphFont"/>
    <w:qFormat/>
    <w:rsid w:val="00836db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49277c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rial" w:ascii="Times New Roman" w:hAnsi="Times New Roman" w:cs="Times New Roman"/>
      <w:color w:val="auto"/>
      <w:kern w:val="2"/>
      <w:sz w:val="20"/>
      <w:szCs w:val="20"/>
      <w:lang w:eastAsia="ar-SA" w:val="ru-RU" w:bidi="ar-SA"/>
    </w:rPr>
  </w:style>
  <w:style w:type="paragraph" w:styleId="32" w:customStyle="1">
    <w:name w:val="Основной текст с отступом 32"/>
    <w:basedOn w:val="Standard"/>
    <w:qFormat/>
    <w:rsid w:val="0049277c"/>
    <w:pPr>
      <w:spacing w:before="0" w:after="120"/>
      <w:ind w:left="283" w:hanging="0"/>
    </w:pPr>
    <w:rPr>
      <w:sz w:val="16"/>
      <w:szCs w:val="16"/>
    </w:rPr>
  </w:style>
  <w:style w:type="paragraph" w:styleId="311" w:customStyle="1">
    <w:name w:val="Основной текст 31"/>
    <w:basedOn w:val="Normal"/>
    <w:qFormat/>
    <w:rsid w:val="0049277c"/>
    <w:pPr>
      <w:suppressAutoHyphens w:val="true"/>
      <w:textAlignment w:val="baseline"/>
    </w:pPr>
    <w:rPr>
      <w:rFonts w:eastAsia="Arial"/>
      <w:kern w:val="2"/>
      <w:sz w:val="24"/>
      <w:lang w:eastAsia="ar-SA"/>
    </w:rPr>
  </w:style>
  <w:style w:type="paragraph" w:styleId="11" w:customStyle="1">
    <w:name w:val="Обычный1"/>
    <w:qFormat/>
    <w:rsid w:val="0049277c"/>
    <w:pPr>
      <w:widowControl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312" w:customStyle="1">
    <w:name w:val="Основной текст с отступом 31"/>
    <w:basedOn w:val="Normal"/>
    <w:qFormat/>
    <w:rsid w:val="0049277c"/>
    <w:pPr>
      <w:suppressAutoHyphens w:val="true"/>
      <w:ind w:left="360" w:hanging="0"/>
    </w:pPr>
    <w:rPr>
      <w:rFonts w:ascii="Arial" w:hAnsi="Arial"/>
      <w:kern w:val="2"/>
      <w:sz w:val="24"/>
      <w:lang w:eastAsia="ar-SA"/>
    </w:rPr>
  </w:style>
  <w:style w:type="paragraph" w:styleId="21" w:customStyle="1">
    <w:name w:val="Основной текст 21"/>
    <w:basedOn w:val="Normal"/>
    <w:qFormat/>
    <w:rsid w:val="0049277c"/>
    <w:pPr>
      <w:suppressAutoHyphens w:val="true"/>
      <w:jc w:val="both"/>
      <w:textAlignment w:val="baseline"/>
    </w:pPr>
    <w:rPr>
      <w:rFonts w:eastAsia="Arial"/>
      <w:kern w:val="2"/>
      <w:sz w:val="28"/>
      <w:lang w:eastAsia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597422"/>
    <w:pPr/>
    <w:rPr>
      <w:rFonts w:ascii="Segoe UI" w:hAnsi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cc579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cc579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aa1ea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Знак Знак Знак Знак Знак Знак1 Знак Знак Знак Знак Знак Знак Знак"/>
    <w:basedOn w:val="Normal"/>
    <w:qFormat/>
    <w:rsid w:val="005920ec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NoSpacing">
    <w:name w:val="No Spacing"/>
    <w:uiPriority w:val="1"/>
    <w:qFormat/>
    <w:rsid w:val="0055472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ab39a2"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BodyText3">
    <w:name w:val="Body Text 3"/>
    <w:basedOn w:val="Normal"/>
    <w:link w:val="31"/>
    <w:qFormat/>
    <w:rsid w:val="006a7e10"/>
    <w:pPr>
      <w:widowControl w:val="false"/>
      <w:tabs>
        <w:tab w:val="left" w:pos="720" w:leader="none"/>
      </w:tabs>
      <w:jc w:val="center"/>
    </w:pPr>
    <w:rPr>
      <w:b/>
      <w:kern w:val="2"/>
      <w:sz w:val="28"/>
    </w:rPr>
  </w:style>
  <w:style w:type="paragraph" w:styleId="ListParagraph">
    <w:name w:val="List Paragraph"/>
    <w:basedOn w:val="Normal"/>
    <w:uiPriority w:val="34"/>
    <w:qFormat/>
    <w:rsid w:val="0074761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15" w:customStyle="1">
    <w:name w:val="Знак Знак Знак"/>
    <w:basedOn w:val="Normal"/>
    <w:qFormat/>
    <w:rsid w:val="005d486d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onsPlusNormal" w:customStyle="1">
    <w:name w:val="ConsPlusNormal"/>
    <w:qFormat/>
    <w:rsid w:val="00b2267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74761e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17018F-EBCA-4CDE-8F24-06F1F89C49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  <Pages>29</Pages>
  <Words>9408</Words>
  <Characters>53630</Characters>
  <CharactersWithSpaces>62913</CharactersWithSpaces>
  <Paragraphs>125</Paragraphs>
  <Company>Администрация Вожегод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5:00Z</dcterms:created>
  <dc:creator>Офис</dc:creator>
  <dc:description/>
  <dc:language>en-US</dc:language>
  <cp:lastModifiedBy>Светлана</cp:lastModifiedBy>
  <cp:lastPrinted>2023-03-22T11:00:00Z</cp:lastPrinted>
  <dcterms:modified xsi:type="dcterms:W3CDTF">2023-03-28T11:24:00Z</dcterms:modified>
  <cp:revision>68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