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right="-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529" w:right="-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ожегодского муниципального округа от 07.03.2023 № 178</w:t>
      </w:r>
    </w:p>
    <w:p>
      <w:pPr>
        <w:pStyle w:val="Normal"/>
        <w:widowControl w:val="false"/>
        <w:autoSpaceDE w:val="false"/>
        <w:ind w:left="5529" w:right="-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rPr/>
      </w:pPr>
      <w:r>
        <w:rPr>
          <w:sz w:val="28"/>
          <w:szCs w:val="28"/>
        </w:rPr>
        <w:t>о районном фестивале детских экологических театр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Экология начинается с меня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(далее – Положение)</w:t>
      </w:r>
    </w:p>
    <w:p>
      <w:pPr>
        <w:pStyle w:val="Normal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Районный фестиваль детских экологических театров «Экология начинается с меня» (далее-фестеваль) проводится с целью привлечения внимания населения к проблемам сохранения окружающей среды.</w:t>
      </w:r>
    </w:p>
    <w:p>
      <w:pPr>
        <w:pStyle w:val="Normal"/>
        <w:numPr>
          <w:ilvl w:val="0"/>
          <w:numId w:val="2"/>
        </w:numPr>
        <w:ind w:left="108" w:right="-119" w:firstLine="709"/>
        <w:rPr/>
      </w:pPr>
      <w:r>
        <w:rPr>
          <w:b/>
          <w:sz w:val="28"/>
          <w:szCs w:val="28"/>
        </w:rPr>
        <w:t>Задачи фестиваля: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- совершенствование форм и повышение эффективности работы по экологическому образованию и просвещению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одействие развитию творческой и познавательной деятельности детей;</w:t>
      </w:r>
    </w:p>
    <w:p>
      <w:pPr>
        <w:pStyle w:val="Normal"/>
        <w:ind w:left="108" w:right="-119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выявление и распространение опыта воспитания экологической культуры через театральную деятельность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фестиваля: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- администрация Вожегодского муниципального округа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фестиваля: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айонном фестивале приглашаются детские театральные коллективы общеобразовательных школ, дошкольных образовательных учреждений, учреждений дополнительного образования и учреждений культуры Вожегодского муниципального округа Вологодской области, чья деятельность соответствует целям и задачам фестиваля. Возраст участников – от 3 до 16 лет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/>
      </w:pPr>
      <w:r>
        <w:rPr>
          <w:b/>
          <w:sz w:val="28"/>
          <w:szCs w:val="28"/>
        </w:rPr>
        <w:t>Время проведения: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3 марта по 17 апреля 2023 года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фестиваля:</w:t>
      </w:r>
    </w:p>
    <w:p>
      <w:pPr>
        <w:pStyle w:val="Normal"/>
        <w:numPr>
          <w:ilvl w:val="1"/>
          <w:numId w:val="2"/>
        </w:numPr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проведения фестиваля создается конкурсная комиссия. </w:t>
      </w:r>
    </w:p>
    <w:p>
      <w:pPr>
        <w:pStyle w:val="Normal"/>
        <w:numPr>
          <w:ilvl w:val="1"/>
          <w:numId w:val="2"/>
        </w:numPr>
        <w:ind w:left="108" w:right="-119" w:firstLine="709"/>
        <w:jc w:val="both"/>
        <w:rPr/>
      </w:pPr>
      <w:r>
        <w:rPr>
          <w:sz w:val="28"/>
          <w:szCs w:val="28"/>
        </w:rPr>
        <w:t>Районный фестиваль детских экологических театров проводится в один тур в заочной форме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астия в фестивале детских экологических театров.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 xml:space="preserve">Коллективы, желающие принять участие в фестивале, должны в срок </w:t>
      </w:r>
      <w:r>
        <w:rPr>
          <w:b/>
          <w:sz w:val="28"/>
          <w:szCs w:val="28"/>
        </w:rPr>
        <w:t>до 17 апреля  2023 года</w:t>
      </w:r>
      <w:r>
        <w:rPr>
          <w:sz w:val="28"/>
          <w:szCs w:val="28"/>
        </w:rPr>
        <w:t xml:space="preserve"> прислать  в конкурсную комиссию: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- заявку на участие (приложение №1 к настоящему Положению) с приложениями;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- видео спектакля продолжительностью не более 20 минут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(приложение №2 к настоящему Положению).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Сведения о коллективе: 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/>
      </w:pPr>
      <w:r>
        <w:rPr>
          <w:sz w:val="28"/>
          <w:szCs w:val="28"/>
        </w:rPr>
        <w:t>название коллектива, ведомственная принадлежность, возраст участников;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еатрального спектакля (драматический, спектакль-плакат, пластический, музыкальный и др.)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руководителя коллектива;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, контактные телефоны;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участников (состав не более 10 детей и 2 руководителей);</w:t>
      </w:r>
    </w:p>
    <w:p>
      <w:pPr>
        <w:pStyle w:val="2"/>
        <w:spacing w:lineRule="auto" w:line="240" w:before="0" w:after="0"/>
        <w:ind w:left="108" w:right="-119" w:firstLine="709"/>
        <w:jc w:val="both"/>
        <w:rPr/>
      </w:pPr>
      <w:r>
        <w:rPr>
          <w:sz w:val="28"/>
          <w:szCs w:val="28"/>
        </w:rPr>
        <w:t>2) Характеристика спектакля, представляемого на (районный тур) фестиваля:</w:t>
      </w:r>
    </w:p>
    <w:p>
      <w:pPr>
        <w:pStyle w:val="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пектакля, ФИО автора пьесы;</w:t>
      </w:r>
    </w:p>
    <w:p>
      <w:pPr>
        <w:pStyle w:val="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пектакля.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 xml:space="preserve">К заявке обязательно прилагается сценарий спектакля (в печатном виде и электронном носителе), а также программка (не менее 2 шт.) и афиша спектакля (формат А3). </w:t>
      </w:r>
      <w:r>
        <w:rPr>
          <w:b/>
          <w:sz w:val="28"/>
          <w:szCs w:val="28"/>
        </w:rPr>
        <w:t>Афиши не соответствующие формату А3 к участию в фестивале детских экологических театров не допускаютс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ценарии, программки и афиша сдаются в конкурсную комиссию и не возвращаются.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становки, представленные на фестиваль, ограничены по продолжительности в пределах 20 минут и должны четко соответствовать целям и задачам фестиваля.</w:t>
      </w:r>
    </w:p>
    <w:p>
      <w:pPr>
        <w:pStyle w:val="Normal"/>
        <w:ind w:left="108" w:right="-119" w:firstLine="709"/>
        <w:jc w:val="both"/>
        <w:rPr/>
      </w:pPr>
      <w:r>
        <w:rPr>
          <w:b/>
          <w:i/>
          <w:sz w:val="28"/>
          <w:szCs w:val="28"/>
        </w:rPr>
        <w:t xml:space="preserve">Заявку и прилагаемые к ней материалы участники присылают в конкурсную комиссию по адресу: 162160, Вологодская область, п. Вожега, ул. Садовая, д. 15, каб. 28 или на электронную почту: </w:t>
      </w: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filinaks</w:t>
        </w:r>
        <w:r>
          <w:rPr>
            <w:rStyle w:val="InternetLink"/>
            <w:b/>
            <w:i/>
            <w:sz w:val="28"/>
            <w:szCs w:val="28"/>
          </w:rPr>
          <w:t>@</w:t>
        </w:r>
        <w:r>
          <w:rPr>
            <w:rStyle w:val="InternetLink"/>
            <w:b/>
            <w:i/>
            <w:sz w:val="28"/>
            <w:szCs w:val="28"/>
            <w:lang w:val="en-US"/>
          </w:rPr>
          <w:t>vozhega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</w:hyperlink>
      <w:r>
        <w:rPr>
          <w:b/>
          <w:i/>
          <w:sz w:val="28"/>
          <w:szCs w:val="28"/>
        </w:rPr>
        <w:t xml:space="preserve"> .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ю авторов экологических сценариев</w:t>
      </w:r>
      <w:r>
        <w:rPr>
          <w:sz w:val="28"/>
          <w:szCs w:val="28"/>
        </w:rPr>
        <w:t>: конкурсная комиссия районного фестиваля в  период с 13 марта 2023 года по 17 апреля 2023 года осуществляет сбор авторских сценариев театральных экологических постановок (на электронном носителе), некоторые из которых по решению конкурсной комиссии  в дальнейшем будут отправлены в областной оргкомитет для участия в областном туре «XVI областного фестиваля детских экологических театров «Экология начинается с меня». Передача сценария в оргкомитет фестиваля автоматически расценивается как согласие автора на опубликование сценария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Состав конкурсной комисс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ценки представленных спектаклей утверждается постановлением администрации Вожегодского муниципального округа. Решение комиссии выносится большинством голосов. В случае равенства голосов решающим является голос председателя комиссии. 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Подведение итогов проводится по двум возрастным группам (коллективы детей дошкольного возраста 3-6 лет и коллективы детей в возрасте 7-16 лет)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ind w:left="108" w:right="-119" w:firstLine="709"/>
        <w:jc w:val="both"/>
        <w:rPr/>
      </w:pPr>
      <w:r>
        <w:rPr>
          <w:sz w:val="28"/>
          <w:szCs w:val="28"/>
        </w:rPr>
        <w:t>Конкурсная комиссия фестиваля оценивает присланные на фестиваль работы по следующим критериям: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ыбор репертуара: актуальность отражения экологической проблемы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целостность (единство содержания и формы, осмысление и решение заявленных проблем, оригинальность)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композиция спектакля: событийный ряд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ценография (декорация, костюмы)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музыкальное оформление;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общая культура показа спектакля.</w:t>
      </w:r>
    </w:p>
    <w:p>
      <w:pPr>
        <w:pStyle w:val="Normal"/>
        <w:numPr>
          <w:ilvl w:val="0"/>
          <w:numId w:val="2"/>
        </w:numPr>
        <w:ind w:left="108" w:right="-1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фестива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фестиваля награждаются Дипломами фестиваля и призами.</w:t>
      </w:r>
    </w:p>
    <w:p>
      <w:pPr>
        <w:pStyle w:val="Normal"/>
        <w:ind w:left="360" w:firstLine="708"/>
        <w:jc w:val="both"/>
        <w:rPr/>
      </w:pPr>
      <w:r>
        <w:rPr>
          <w:b/>
          <w:sz w:val="28"/>
          <w:szCs w:val="28"/>
        </w:rPr>
        <w:t>9.1.Заочный тур</w:t>
      </w:r>
      <w:r>
        <w:rPr>
          <w:sz w:val="28"/>
          <w:szCs w:val="28"/>
        </w:rPr>
        <w:t xml:space="preserve"> (коллективы детей дошкольного возраста 3-6 лет)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«I степени»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«II степени»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Диплом «III степени»</w:t>
      </w:r>
    </w:p>
    <w:p>
      <w:pPr>
        <w:pStyle w:val="Normal"/>
        <w:ind w:left="1068" w:hanging="0"/>
        <w:jc w:val="both"/>
        <w:rPr/>
      </w:pPr>
      <w:r>
        <w:rPr>
          <w:b/>
          <w:sz w:val="28"/>
          <w:szCs w:val="28"/>
        </w:rPr>
        <w:t>9.2. Заочный тур</w:t>
      </w:r>
      <w:r>
        <w:rPr>
          <w:sz w:val="28"/>
          <w:szCs w:val="28"/>
        </w:rPr>
        <w:t xml:space="preserve"> (коллективы детей в возрасте 7-16 лет)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«I степени»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«II степени»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«III степени»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9.3. Среди участников заочного тур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в номинации «Лучшая режиссура» (режиссер-постановщик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в номинации «Лучшее музыкальное оформление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в номинации «Лучшие декорации и костюмы»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в номинации «Лучшая афиша и программка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в номинации «Лучшая актерская работа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в номинации «Самый юный исполнит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naks@vozheg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11:00Z</dcterms:created>
  <dc:creator>User</dc:creator>
  <dc:description/>
  <cp:keywords/>
  <dc:language>en-US</dc:language>
  <cp:lastModifiedBy>Тонкова Н.М.</cp:lastModifiedBy>
  <cp:lastPrinted>2023-03-10T08:31:00Z</cp:lastPrinted>
  <dcterms:modified xsi:type="dcterms:W3CDTF">2023-03-10T05:38:00Z</dcterms:modified>
  <cp:revision>40</cp:revision>
  <dc:subject/>
  <dc:title>                                                                      </dc:title>
</cp:coreProperties>
</file>