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ВОЖЕГОДСКОГО МУНИЦИПАЛЬНОГО ОКРУГА</w:t>
      </w:r>
    </w:p>
    <w:p>
      <w:pPr>
        <w:pStyle w:val="Heading1"/>
        <w:rPr/>
      </w:pPr>
      <w:r>
        <w:rPr/>
        <w:br/>
        <w:t>П О С Т А Н О В Л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3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7.03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 xml:space="preserve">     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/>
        <w:t>п. Вожега</w:t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районного фестиваля детских экологических театров «Экология начинается с мен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</w:rPr>
        <w:t>постановление администрации Вожегодского муниципального района от 28 декабря 2022 года № 802 «Об утверждении муниципальной программы «Охрана окружающей среды Вожегодского муниципального округа  на 2023-2027 годы»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экологического информирования и образования населения и  привлечения внимания населения к проблемам сохранения окружающей среды администрация Вожегодского муниципаль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районный фестиваль детских экологических театров «Экология начинается с мен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проведении районного фестиваля детских экологических театров «Экология начинается с меня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  конкурсную комиссию по проведению районного фестиваля детских экологических театров «Экология начинается с меня»  в состав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Герасимова – начальник управления строительства и инфраструктуры  администрации Вожегодского муниципального округа, председатель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С. Филина – заведующий отделом природных ресурсов и охраны окружающей среды управления строительства и инфраструктуры администрации Вожегодского муниципального округа, заместитель председателя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А. Пелевина – эксперт отдела природных ресурсов и охраны окружающей среды управления строительства и инфраструктуры администрации Вожегодского муниципального округа, секретарь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С. Никифорова – заведующий отделом по делам культуры, молодежи и туризма администрации Вожегодского муниципального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. Соловьева – режиссер массовых мероприятий МБУК «Вожегодский Центр культурного развит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чником  финансирования определить средства местного бюджета Вожегод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 Настоящее постановление вступает в силу с момента подписания и подлежит размещению на официальном сайте администрации Вожегод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170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настоящего постановления возложить на первого заместителя главы Вожегодского муниципального округа Первова Е.В.</w:t>
      </w:r>
    </w:p>
    <w:p>
      <w:pPr>
        <w:pStyle w:val="Normal"/>
        <w:tabs>
          <w:tab w:val="clear" w:pos="1701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 xml:space="preserve">Глава Вожегодского муниципального округа                           С.Н. Семенников                                    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14:00Z</dcterms:created>
  <dc:creator> </dc:creator>
  <dc:description/>
  <cp:keywords/>
  <dc:language>en-US</dc:language>
  <cp:lastModifiedBy>Тонкова Н.М.</cp:lastModifiedBy>
  <cp:lastPrinted>2023-03-10T08:25:00Z</cp:lastPrinted>
  <dcterms:modified xsi:type="dcterms:W3CDTF">2023-03-10T05:25:00Z</dcterms:modified>
  <cp:revision>67</cp:revision>
  <dc:subject/>
  <dc:title> </dc:title>
</cp:coreProperties>
</file>