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лободское за 2022 г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Нижнеслободское за 2022 год (далее – бюджет поселения) по доходам в сумме 6251,0 тыс. рублей и по расходам в сумме 6533,6 тыс. рублей, с превышением расходов над доходами в сумме 282,6 тысяч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21T16:28:00Z</cp:lastPrinted>
  <dcterms:modified xsi:type="dcterms:W3CDTF">2023-03-21T13:29:00Z</dcterms:modified>
  <cp:revision>122</cp:revision>
  <dc:subject/>
  <dc:title> </dc:title>
</cp:coreProperties>
</file>