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ВОЖЕГОДСКОГО МУНИЦИПАЛЬНОГО ОКРУГА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П О С Т А Н О В Л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181610</wp:posOffset>
                </wp:positionV>
                <wp:extent cx="1276985" cy="231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985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29.06.202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55pt;height:18.2pt;mso-wrap-distance-left:9.05pt;mso-wrap-distance-right:9.05pt;mso-wrap-distance-top:0pt;mso-wrap-distance-bottom:0pt;margin-top:14.3pt;mso-position-vertical-relative:text;margin-left:20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</w:t>
                      </w:r>
                      <w:r>
                        <w:rPr>
                          <w:sz w:val="28"/>
                          <w:szCs w:val="28"/>
                        </w:rPr>
                        <w:t>29.06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690</wp:posOffset>
                </wp:positionH>
                <wp:positionV relativeFrom="paragraph">
                  <wp:posOffset>181610</wp:posOffset>
                </wp:positionV>
                <wp:extent cx="1240790" cy="231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0790" cy="231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7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pt;height:18.2pt;mso-wrap-distance-left:9.05pt;mso-wrap-distance-right:9.05pt;mso-wrap-distance-top:0pt;mso-wrap-distance-bottom:0pt;margin-top:14.3pt;mso-position-vertical-relative:text;margin-left:144.7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От _______________ № 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п. Вожега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</w:r>
    </w:p>
    <w:tbl>
      <w:tblPr>
        <w:tblW w:w="6238" w:type="dxa"/>
        <w:jc w:val="left"/>
        <w:tblInd w:w="-1276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276"/>
        <w:gridCol w:w="4962"/>
      </w:tblGrid>
      <w:tr>
        <w:trPr>
          <w:trHeight w:val="1118" w:hRule="atLeast"/>
        </w:trPr>
        <w:tc>
          <w:tcPr>
            <w:tcW w:w="1276" w:type="dxa"/>
            <w:tcBorders/>
          </w:tcPr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1.35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714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35pt,0.35pt" to="8.55pt,0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125470</wp:posOffset>
                      </wp:positionH>
                      <wp:positionV relativeFrom="paragraph">
                        <wp:posOffset>4445</wp:posOffset>
                      </wp:positionV>
                      <wp:extent cx="635" cy="92075"/>
                      <wp:effectExtent l="5080" t="635" r="508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.1pt,0.35pt" to="246.1pt,7.5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033395</wp:posOffset>
                      </wp:positionH>
                      <wp:positionV relativeFrom="paragraph">
                        <wp:posOffset>4445</wp:posOffset>
                      </wp:positionV>
                      <wp:extent cx="92075" cy="635"/>
                      <wp:effectExtent l="635" t="5080" r="63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9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8.85pt,0.35pt" to="246.05pt,0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 xml:space="preserve">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  <w:p>
            <w:pPr>
              <w:pStyle w:val="Normal"/>
              <w:pBdr>
                <w:top w:val="single" w:sz="6" w:space="1" w:color="000000"/>
                <w:left w:val="single" w:sz="6" w:space="1" w:color="000000"/>
                <w:bottom w:val="single" w:sz="6" w:space="1" w:color="000000"/>
                <w:right w:val="single" w:sz="6" w:space="1" w:color="000000"/>
              </w:pBdr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 утверждении Перечня муниципального имущества Вожегодского муниципального округа Вологод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соответствии с постановлением администрации Вожегодского муниципального округа от № Об имущественной поддержке субъектов малого и среднего предпринимательства органами местного самоуправления Вожегодского муниципального округа» администрация Вожегодского муниципального округ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ТАНОВЛЯЕТ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</w:rPr>
        <w:t>Утвердить Перечень муниципального имущества Вожегодского муниципального округа Вологодской области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назначенного для предоставления во владение и (или) в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 имущества) (приложение 1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 муниципальные правовые акты согласно приложению 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 в газете «Борьба» и подлежит размещению на официальном сайте администрации Вожегодского муниципального округ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агаю на первого заместителя главы Вожегодского муниципального округа Е.В. Первова.</w:t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8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tabs>
          <w:tab w:val="clear" w:pos="708"/>
          <w:tab w:val="left" w:pos="7766" w:leader="none"/>
        </w:tabs>
        <w:rPr>
          <w:sz w:val="28"/>
          <w:szCs w:val="28"/>
        </w:rPr>
      </w:pPr>
      <w:r>
        <w:rPr>
          <w:sz w:val="28"/>
          <w:szCs w:val="28"/>
        </w:rPr>
        <w:t>Глава Вожегодского</w:t>
      </w:r>
    </w:p>
    <w:p>
      <w:pPr>
        <w:pStyle w:val="Normal"/>
        <w:tabs>
          <w:tab w:val="clear" w:pos="708"/>
          <w:tab w:val="left" w:pos="7766" w:leader="none"/>
        </w:tabs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С.Н. Семенни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2 к постановлени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администрации Вожего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от 29.06.2023 года № 5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авовых актов, признаваемых утратившими си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1. постановление администрации Вожегодского муниципального района от 06 февраля 2009 года №112 «Об утверждении Перечня муниципального имущества Вожегодс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2. постановление администрации Вожегодского муниципального района от 05 мая 2015 года №298 «О внесении изменений в постановление администрации Вожегодского муниципального района от 6 февраля 2009 года №112 «Об утверждении Перечня муниципального имущества Вожегодс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постановление администрации Вожегодского муниципального района от 06 сентября 2016 года №432 «О внесении изменений в постановление администрации Вожегодского муниципального района от 6 февраля 2009 года №112 «Об утверждении Перечня муниципального имущества Вожегодс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4. постановление администрации Вожегодского муниципального района от 13 ноября 2017 года №782 «</w:t>
      </w:r>
      <w:r>
        <w:rPr>
          <w:sz w:val="28"/>
        </w:rPr>
        <w:t>О внесении изменений в постановление администрации Вожегодского муниципального района от 6 февраля 2009 года №112 «Об утверждении Перечня муниципального имущества Вожегодс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</w:rPr>
        <w:t>5. постановление администрации Вожегодского муниципального района от 16 октября 2018 года №658 «О внесении изменений в постановление администрации Вожегодского муниципального района от 6 февраля 2009 года №112 «Об утверждении Перечня муниципального имущества Вожегодс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</w:rPr>
        <w:t>6. постановление администрации Вожегодского муниципального района от 27 ноября 2018 года №747 «О внесении изменений в постановление администрации Вожегодского муниципального района от 6 февраля 2009 года №112 «Об утверждении Перечня муниципального имущества Вожегодс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</w:rPr>
        <w:t>7. постановление администрации Вожегодского муниципального района от 07 марта 2019 года №139 «О внесении изменений в постановление администрации Вожегодского муниципального района от 6 февраля 2009 года №112 «Об утверждении Перечня муниципального имущества Вожегодского муниципального район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</w:rPr>
        <w:t>8. постановление администрации Вожегодского муниципального района от 18 июня 2019 года №413 «О внесении изменений в постановление администрации Вожегодского муниципального района от 6 февраля 2009 года №112 «Об утверждении Перечня муниципального имущества Вожегодского муниципального района»;</w:t>
      </w:r>
    </w:p>
    <w:p>
      <w:pPr>
        <w:pStyle w:val="Normal"/>
        <w:ind w:firstLine="708"/>
        <w:jc w:val="both"/>
        <w:rPr/>
      </w:pPr>
      <w:r>
        <w:rPr>
          <w:sz w:val="28"/>
        </w:rPr>
        <w:t>9. постановление администрации Вожегодского городского поселения от 30 октября 2017 года  №228 «Об утверждении Перечня муниципального имущества Вожегодского городского поселения»;</w:t>
      </w:r>
    </w:p>
    <w:p>
      <w:pPr>
        <w:pStyle w:val="Normal"/>
        <w:ind w:firstLine="708"/>
        <w:jc w:val="both"/>
        <w:rPr/>
      </w:pPr>
      <w:r>
        <w:rPr>
          <w:sz w:val="28"/>
        </w:rPr>
        <w:t>10. постановление администрации Вожегодского городского поселения от 01 декабря 2020 года №324 «О внесении изменений в постановление администрации Вожегодского городского поселения от 30 октября 2017 г. №228 «Об утверждении Перечня муниципального имущества Вожегодского городского поселени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1.</w:t>
      </w:r>
      <w:r>
        <w:rPr>
          <w:sz w:val="28"/>
        </w:rPr>
        <w:t xml:space="preserve"> постановление администрации сельского поселения Бекетовское от 19 марта 2015 года №13 «Об утверждении Перечня </w:t>
      </w:r>
      <w:r>
        <w:rPr>
          <w:sz w:val="28"/>
          <w:szCs w:val="28"/>
        </w:rPr>
        <w:t>муниципального имущества сельского поселения Бекетовско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2. </w:t>
      </w:r>
      <w:r>
        <w:rPr>
          <w:sz w:val="28"/>
        </w:rPr>
        <w:t>постановление администрации  сельского поселения Бекетовское от 23 октября 2017 года №30 «О внесении изменений в постановление администрации сельского поселения Бекетовское от 19 марта 2015 года №13»;</w:t>
      </w:r>
    </w:p>
    <w:p>
      <w:pPr>
        <w:pStyle w:val="Normal"/>
        <w:ind w:firstLine="708"/>
        <w:jc w:val="both"/>
        <w:rPr/>
      </w:pPr>
      <w:r>
        <w:rPr>
          <w:sz w:val="28"/>
        </w:rPr>
        <w:t>13. постановление администрации сельского поселения Бекетовское от 30 октября 2019 №35 «О внесении изменений в постановлени администрации сельского поселения Бекетовское от 19 марта 2015 года №13 «Об утверждении Перечня муниципального имущества сельского поселения Бекетовско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>
          <w:sz w:val="28"/>
        </w:rPr>
        <w:t>14. постановление администрации сельского поселения Бекетовское от 01 июля 2020 года №26 «О внесении изменений в постановление администрации сельского поселения Бекетовское от 19 марта 2015 года №13 «Об утверждении Перечня муниципального имущества сельского поселения Бекетовско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>
          <w:sz w:val="28"/>
        </w:rPr>
        <w:t>15. постановление администрации сельского поселения Бекетовское от 28 сентябрь 2021 года №54 «О внесении изменений в постановление администрации сельского поселения Бекетовское от 19 марта 2015 года №13 «Об утверждении Перечня муниципального имущества сельского поселения Бекетовско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6. постановление администрации сельского поселения Нижнеслободское от 17 октября 2017 года №43 </w:t>
      </w:r>
      <w:r>
        <w:rPr>
          <w:sz w:val="28"/>
        </w:rPr>
        <w:t>«Об утверждении Перечня муниципального имущества администрации сельского поселения Нижнеслобод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17. постановление администрации сельского поселения Нижнеслободское от 19 июня 2020 года №41 «О внесении изменений в постановление администрации сельского поселения Нижнеслобосдкое от 17 октября 2017 года № 43 «Об утверждении Перечня муниципального имущества администрации сельского поселения Нижнеслобод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18. постановление администрации сельского поселения Нижнеслободское от 24 октября 2022 года №68 «О внесении изменений в постановление администрации сельского поселения Нижнеслобосдкое от 17 октября 2017 года № 43 «Об утверждении Перечня муниципального имущества администрации сельского поселения Нижнеслобод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19. постановление администрации сельского поселения Тигинское от 27 марта 2016 года  №6 «Об утверждении Перечня</w:t>
      </w:r>
      <w:r>
        <w:rPr/>
        <w:t xml:space="preserve"> </w:t>
      </w:r>
      <w:r>
        <w:rPr>
          <w:sz w:val="28"/>
        </w:rPr>
        <w:t>муниципального имущества сельского поселения Тигинское, свободного от прав третьих лиц</w:t>
      </w:r>
      <w:r>
        <w:rPr/>
        <w:t xml:space="preserve"> </w:t>
      </w:r>
      <w:r>
        <w:rPr>
          <w:sz w:val="28"/>
        </w:rPr>
        <w:t>(за исключением имущественных прав субъектов</w:t>
      </w:r>
      <w:r>
        <w:rPr/>
        <w:t xml:space="preserve"> </w:t>
      </w:r>
      <w:r>
        <w:rPr>
          <w:sz w:val="28"/>
        </w:rPr>
        <w:t>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</w:t>
      </w:r>
      <w:r>
        <w:rPr/>
        <w:t xml:space="preserve"> </w:t>
      </w:r>
      <w:r>
        <w:rPr>
          <w:sz w:val="28"/>
        </w:rPr>
        <w:t>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>
          <w:sz w:val="28"/>
        </w:rPr>
        <w:t>20. постановление администрации сельского поселения Тигинское от 28 ноября 2019 года №45 «О  внесении изменений в постановление администрации сельского поселения Тигинское от 27 марта 2015 №6 «Об утверждении Перечня</w:t>
      </w:r>
      <w:r>
        <w:rPr/>
        <w:t xml:space="preserve"> </w:t>
      </w:r>
      <w:r>
        <w:rPr>
          <w:sz w:val="28"/>
        </w:rPr>
        <w:t>муниципального имущества сельского поселения Тигинское, свободного от прав третьих лиц (за исключением имущественных прав субъектов</w:t>
      </w:r>
      <w:r>
        <w:rPr/>
        <w:t xml:space="preserve"> </w:t>
      </w:r>
      <w:r>
        <w:rPr>
          <w:sz w:val="28"/>
        </w:rPr>
        <w:t>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держки субъектов малого и среднего</w:t>
      </w:r>
      <w:r>
        <w:rPr/>
        <w:t xml:space="preserve"> </w:t>
      </w:r>
      <w:r>
        <w:rPr>
          <w:sz w:val="28"/>
        </w:rPr>
        <w:t>предпринимательства»;</w:t>
      </w:r>
    </w:p>
    <w:p>
      <w:pPr>
        <w:pStyle w:val="Normal"/>
        <w:ind w:firstLine="708"/>
        <w:jc w:val="both"/>
        <w:rPr/>
      </w:pPr>
      <w:r>
        <w:rPr>
          <w:sz w:val="28"/>
        </w:rPr>
        <w:t>21. постановление администрации сельского поселения Тигинское от 19 октября 2018 года №58 «О внесении изменений в постановление администрации сельского поселения Тигинское от 27 марта 2015 №6 «Об утверждении Перечня муниципального имущества сельского поселения Тигинско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>
          <w:sz w:val="28"/>
        </w:rPr>
        <w:t>22. постановление администрации сельского поселения Тигинское от 15 июня 2020 года №19 «О внесении изменений в постановление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администрации сельского поселения Тигинское от 27 марта 2015 №6 «Об утверждении Перечня муниципального имущества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гинско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3. постановление администрации  сельского поселения Тигинское от 14 октября 2020 года №33 «О внесении изменений в постановление администрации сельского поселения Тигинское от 27 марта 2015 №6 «Об утверждении Перечня муниципального имущества сельского поселения </w:t>
      </w:r>
    </w:p>
    <w:p>
      <w:pPr>
        <w:pStyle w:val="Normal"/>
        <w:jc w:val="both"/>
        <w:rPr/>
      </w:pPr>
      <w:r>
        <w:rPr>
          <w:sz w:val="28"/>
        </w:rPr>
        <w:t>Тигинско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4. постановление администрации сельского поселения Тигинское от 06 октября 2021 года №57 «О внесении изменений в постановление администрации сельского поселения Тигинское от 27 марта 2015 №6 «Об утверждении Перечня муниципального имущества сельского поселения Тигинское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;</w:t>
      </w:r>
    </w:p>
    <w:p>
      <w:pPr>
        <w:pStyle w:val="Normal"/>
        <w:ind w:firstLine="708"/>
        <w:jc w:val="both"/>
        <w:rPr/>
      </w:pPr>
      <w:r>
        <w:rPr>
          <w:sz w:val="28"/>
        </w:rPr>
        <w:t>25. постановление администрации сельского поселения Ючкинское от 10 марта 2017 года №6 «Об утверждении Перечня муниципального имущества сельского поселения Ючкин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26. постановление администрации сельского поселения Ючкинское от 7 октября 2020 года №40 «О внесении изменений в постановление администрации сельского поселения Ючкинское от 10 марта 2017 года №6 «Об утверждении Перечня муниципального имущества сельского поселения Ючкин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27. постановление администрации сельского поселения Ючкинское от 24 октября 2017 года №41 «О внесении изменений в постановление администрации сельского поселения Ючкинское от 10 марта 2017 года № 6 «Об утверждении Перечня муниципального имущества сельского поселения Ючкин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28. постановление администрации сельского поселения Кадниковское от 25 августа 2011 года №44 «Об утверждении Перечня муниципального имущества сельского поселения Кадников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29. постановление администрации сельского поселения Кадниковское от 19 октября 2017 года №47 «О внесении изменений в постановление администрации  сельского  поселения  Кадниковское от 25 августа 2011 года №44 «Об утверждении Перечня муниципального имущества сельского  поселения  Кадников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30. постановление администрации сельского поселения Явенгское от 15 августа 2017 года «Об утверждении Перечня муниципального имущества сельского поселения Явенг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31. постановление администрации сельского поселения Явенгское от 30 октября 2017 года №53 «О внесении изменений в Постановление сельского поселения Явенгское от 15 августа 2017 года «Об утверждении Перечня муниципального имущества сельского поселения Явенг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32. постановление администрации сельского поселения Мишутинское от 27 февраля 2017 года №5 «Об утверждении Перечня муниципального имущества сельского поселения Мишутинское»;</w:t>
      </w:r>
    </w:p>
    <w:p>
      <w:pPr>
        <w:pStyle w:val="Normal"/>
        <w:ind w:firstLine="708"/>
        <w:jc w:val="both"/>
        <w:rPr/>
      </w:pPr>
      <w:r>
        <w:rPr>
          <w:sz w:val="28"/>
        </w:rPr>
        <w:t>33. постановление администрации сельское поселение Мишутинское от 29 октября 2018 года №38 «О внесении изменений в постановление администрации сельского поселение Мишутинское от 27 февраля 2017 г. №5 «Об утверждении Перечня муниципального имущества сельского поселения Мишутин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5:11:00Z</dcterms:created>
  <dc:creator>SychevaTS</dc:creator>
  <dc:description/>
  <cp:keywords/>
  <dc:language>en-US</dc:language>
  <cp:lastModifiedBy>ЗС</cp:lastModifiedBy>
  <cp:lastPrinted>2023-06-30T14:19:00Z</cp:lastPrinted>
  <dcterms:modified xsi:type="dcterms:W3CDTF">2023-06-30T11:22:00Z</dcterms:modified>
  <cp:revision>265</cp:revision>
  <dc:subject/>
  <dc:title/>
</cp:coreProperties>
</file>