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СТАВИТЕЛЬНОЕ СОБРАНИЕ ВОЖЕГОДСКОГО МУНИЦИП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20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4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76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б утверждении отчета об исполнении бюджета сельского поселения Ючкинское  за 2022 год</w:t>
            </w:r>
          </w:p>
        </w:tc>
      </w:tr>
    </w:tbl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Вожегодского муниципального округа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1. Утвердить отчет об исполнении бюджета сельского поселения Ючкинское за 2022 год (далее – бюджет поселения) по доходам в сумме 8531,7 тыс. рублей и по расходам в сумме 8869,4 тыс. рублей, с превышением расходов над доходами в сумме 337,7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объем доходов бюджета поселения за 2022 год, формируемый за счет налоговых и неналоговых доходов, а также безвозмездных поступлений согласно приложению 1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сходов бюджета поселения по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асходов бюджета поселения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 источников внутреннего финансирования дефицита бюджета поселения за 2022 год согласно приложению 4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08"/>
        <w:gridCol w:w="4571"/>
        <w:gridCol w:w="108"/>
      </w:tblGrid>
      <w:tr>
        <w:trPr>
          <w:trHeight w:val="360" w:hRule="atLeast"/>
        </w:trPr>
        <w:tc>
          <w:tcPr>
            <w:tcW w:w="4712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Представительного Собрания Вожегодского муниципального округа 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Глава Вожегодского муниципального округ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 С.Н. Семенников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32:00Z</dcterms:created>
  <dc:creator> </dc:creator>
  <dc:description/>
  <cp:keywords/>
  <dc:language>en-US</dc:language>
  <cp:lastModifiedBy>Кузнецова Ю.В.</cp:lastModifiedBy>
  <cp:lastPrinted>2023-03-14T10:42:00Z</cp:lastPrinted>
  <dcterms:modified xsi:type="dcterms:W3CDTF">2023-04-27T12:26:00Z</dcterms:modified>
  <cp:revision>112</cp:revision>
  <dc:subject/>
  <dc:title> </dc:title>
</cp:coreProperties>
</file>