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Тигин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Тигинское за 2022 год (далее – бюджет поселения) по доходам в сумме 9640,5 тыс. рублей и по расходам в сумме 9551,7 тыс. рублей, с превышением доходов над расходами в сумме 88,8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21T14:12:00Z</cp:lastPrinted>
  <dcterms:modified xsi:type="dcterms:W3CDTF">2023-04-27T12:22:00Z</dcterms:modified>
  <cp:revision>123</cp:revision>
  <dc:subject/>
  <dc:title> </dc:title>
</cp:coreProperties>
</file>