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ПРЕДСТАВИТЕЛЬНОЕ СОБРАНИЕ ВОЖЕГОДСКОГО МУНИЦИПАЛЬ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20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4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ельского поселен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слободское за 2022 год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6 октября 2003 года №131- ФЗ «Об общих принципах организации местного самоуправления в Российской Федерации»,  статьей 28 Устава Вожегодского муниципального  округа, Положением о  бюджетном процессе в Вожегодском  муниципальном  округе, утвержденным решением Представительного Собрания Вожегодского муниципального округа от 10 ноября 2022 года  № 43 «Об утверждении Положения  о бюджетном процессе в Вожегодском муниципальном округе», Представительное Собрание Вожегодского муниципального округа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1. Утвердить отчет об исполнении бюджета сельского поселения Нижнеслободское за 2022 год (далее – бюджет поселения) по доходам в сумме 6251,0 тыс. рублей и по расходам в сумме 6533,6 тыс. рублей, с превышением расходов над доходами в сумме 282,6 тысяч рубле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объем доходов бюджета поселения за 2022 год, формируемый за счет налоговых и неналоговых доходов, а также безвозмездных поступлений согласно приложению 1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сходов бюджета поселения по ведомственной структуре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2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расходов бюджета поселения по разделам, подразделам классификации расходов бюджетов за 2022 согласно приложению 3;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источников внутреннего финансирования дефицита бюджета поселения за 2022 год согласно приложению 4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3. Настоящее решение вступает в силу после официального опубликования в газете «Борьба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17"/>
        <w:gridCol w:w="4917"/>
        <w:gridCol w:w="117"/>
      </w:tblGrid>
      <w:tr>
        <w:trPr>
          <w:trHeight w:val="386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ного Собрания Вожегодского муниципального округ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жегодского муниципального округ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8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П. Оли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Н. Семенник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ПС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32:00Z</dcterms:created>
  <dc:creator> </dc:creator>
  <dc:description/>
  <cp:keywords/>
  <dc:language>en-US</dc:language>
  <cp:lastModifiedBy>Кузнецова Ю.В.</cp:lastModifiedBy>
  <cp:lastPrinted>2023-03-21T16:28:00Z</cp:lastPrinted>
  <dcterms:modified xsi:type="dcterms:W3CDTF">2023-04-27T12:20:00Z</dcterms:modified>
  <cp:revision>123</cp:revision>
  <dc:subject/>
  <dc:title> </dc:title>
</cp:coreProperties>
</file>