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 утверждении отчета об исполнении бюджета сельского поселения Мишутинское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сельского поселения Мишутинское за 2022 год (далее – бюджет поселения) по доходам в сумме       6846,6 тыс. рублей и по расходам в сумме 7002,6 тыс. рублей, с превышением расходов над доходами в сумме 156,0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0:00Z</dcterms:created>
  <dc:creator>User</dc:creator>
  <dc:description/>
  <cp:keywords/>
  <dc:language>en-US</dc:language>
  <cp:lastModifiedBy>Кузнецова Ю.В.</cp:lastModifiedBy>
  <cp:lastPrinted>2023-03-21T14:41:00Z</cp:lastPrinted>
  <dcterms:modified xsi:type="dcterms:W3CDTF">2023-04-27T12:19:00Z</dcterms:modified>
  <cp:revision>17</cp:revision>
  <dc:subject/>
  <dc:title> </dc:title>
</cp:coreProperties>
</file>