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бюджета сельского поселения Бекетовское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76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1. Утвердить отчет об исполнении бюджета сельского поселения Бекетовское за 2022 год (далее – бюджет поселения) по доходам в сумме 9 069,9 тыс. рублей и по расходам в сумме 9 003,0 тыс. рублей, с превышением доходов над расходами в сумме 66,9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2:00Z</dcterms:created>
  <dc:creator>User</dc:creator>
  <dc:description/>
  <cp:keywords/>
  <dc:language>en-US</dc:language>
  <cp:lastModifiedBy>Кузнецова Ю.В.</cp:lastModifiedBy>
  <cp:lastPrinted>2023-03-22T13:50:00Z</cp:lastPrinted>
  <dcterms:modified xsi:type="dcterms:W3CDTF">2023-04-27T12:09:00Z</dcterms:modified>
  <cp:revision>10</cp:revision>
  <dc:subject/>
  <dc:title>СОВЕТ  СЕЛЬСКОГО  ПОСЕЛЕНИЯ  БЕКЕТОВСКОЕ</dc:title>
</cp:coreProperties>
</file>