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РЕДСТАВИТЕЛЬНОЕ СОБРАНИЕ ВОЖЕГОДСКОГО МУНИЦИПАЛЬНОГО ОКРУГ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/>
        <w:t xml:space="preserve">Р Е Ш Е Н И 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181610</wp:posOffset>
                </wp:positionV>
                <wp:extent cx="1276985" cy="231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04.202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18.2pt;mso-wrap-distance-left:9.05pt;mso-wrap-distance-right:9.05pt;mso-wrap-distance-top:0pt;mso-wrap-distance-bottom:0pt;margin-top:14.3pt;mso-position-vertical-relative:text;margin-left:2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7.04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7690</wp:posOffset>
                </wp:positionH>
                <wp:positionV relativeFrom="paragraph">
                  <wp:posOffset>181610</wp:posOffset>
                </wp:positionV>
                <wp:extent cx="1240790" cy="231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18.2pt;mso-wrap-distance-left:9.05pt;mso-wrap-distance-right:9.05pt;mso-wrap-distance-top:0pt;mso-wrap-distance-bottom:0pt;margin-top:14.3pt;mso-position-vertical-relative:text;margin-left:144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От _______________ № 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6238" w:type="dxa"/>
        <w:jc w:val="left"/>
        <w:tblInd w:w="-127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6"/>
        <w:gridCol w:w="4962"/>
      </w:tblGrid>
      <w:tr>
        <w:trPr/>
        <w:tc>
          <w:tcPr>
            <w:tcW w:w="1276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1.35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8.55pt,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5470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pt,0.35pt" to="246.1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03339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5pt,0.35pt" to="246.05pt,0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US"/>
              </w:rPr>
              <w:t xml:space="preserve">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Об утверждении отчета об исполнении бюджета Вожегодского городского поселения за 2022 год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В соответствии с Федеральным законом от 6 октября 2003 года №131- ФЗ «Об общих принципах организации местного самоуправления в Российской Федерации»,  статьей 28 Устава Вожегодского муниципального  округа, Положением о  бюджетном процессе в Вожегодском  муниципальном  округе, утвержденным решением Представительного Собрания </w:t>
      </w:r>
      <w:r>
        <w:rPr>
          <w:sz w:val="28"/>
          <w:szCs w:val="28"/>
          <w:lang w:eastAsia="ar-SA"/>
        </w:rPr>
        <w:t>Вожегодского муниципального округа</w:t>
      </w:r>
      <w:r>
        <w:rPr>
          <w:sz w:val="28"/>
        </w:rPr>
        <w:t xml:space="preserve"> от 10 ноября 2022 года  № 43 «Об утверждении Положения  о бюджетном процессе в Вожегодском муниципальном округе», Представительное Собрание Вожегодского муниципального округа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1. Утвердить отчет об исполнении бюджета Вожегодского городского поселения за 2022 год (далее – бюджет поселения) по доходам в сумме 65105,5 тыс. рублей и по расходам в сумме 64548,4 тыс. рублей, с превышением доходов над расходами в сумме 557,1 тыс. рублей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2. Утвердить исполнение: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 объем доходов бюджета поселения за 2022 год, формируемый за счет налоговых и неналоговых доходов, а также безвозмездных поступлений согласно приложению 1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расходов бюджета поселения по ведомственной структуре расходов бюджета поселения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22 год согласно приложению 2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- расходов бюджета поселения по разделам, подразделам классификации расходов бюджетов за 2022 согласно приложению 3;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- источников внутреннего финансирования дефицита бюджета поселения за 2022 год согласно приложению 4.   </w:t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3. Настоящее решение вступает в силу после официального опубликования в газете «Борьба»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17"/>
        <w:gridCol w:w="4917"/>
        <w:gridCol w:w="117"/>
      </w:tblGrid>
      <w:tr>
        <w:trPr>
          <w:trHeight w:val="386" w:hRule="atLeast"/>
        </w:trPr>
        <w:tc>
          <w:tcPr>
            <w:tcW w:w="506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ительного Собрания Вожегодского муниципального округ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ожегодского муниципального округа 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5186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Л.П. Олие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С.Н. Семенников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ПС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1:44:00Z</dcterms:created>
  <dc:creator>111</dc:creator>
  <dc:description/>
  <cp:keywords/>
  <dc:language>en-US</dc:language>
  <cp:lastModifiedBy>Кузнецова Ю.В.</cp:lastModifiedBy>
  <cp:lastPrinted>2023-03-22T11:46:00Z</cp:lastPrinted>
  <dcterms:modified xsi:type="dcterms:W3CDTF">2023-04-27T12:00:00Z</dcterms:modified>
  <cp:revision>15</cp:revision>
  <dc:subject/>
  <dc:title> </dc:title>
</cp:coreProperties>
</file>