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Об утверждении отчета об исполнении местного бюджета Вожегодского муниципального района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местного бюджета Вожегодского муниципального района за 2022 год (далее - районный бюджет) по доходам в сумме 687 735,9 тыс. рублей и по расходам в сумме 691 027,9 тыс. рублей, с превышением расходов над доходами в сумме 3 292,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районного бюджета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районного бюджет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районного бюджета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источников внутреннего финансирования дефицита районного бюджета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2:00Z</dcterms:created>
  <dc:creator> </dc:creator>
  <dc:description/>
  <cp:keywords/>
  <dc:language>en-US</dc:language>
  <cp:lastModifiedBy>Кузнецова Ю.В.</cp:lastModifiedBy>
  <cp:lastPrinted>2023-03-22T10:02:00Z</cp:lastPrinted>
  <dcterms:modified xsi:type="dcterms:W3CDTF">2023-04-27T11:58:00Z</dcterms:modified>
  <cp:revision>118</cp:revision>
  <dc:subject/>
  <dc:title> </dc:title>
</cp:coreProperties>
</file>