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ЖЕГОД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.05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п. Вожега</w:t>
      </w:r>
    </w:p>
    <w:p>
      <w:pPr>
        <w:pStyle w:val="Normal"/>
        <w:tabs>
          <w:tab w:val="clear" w:pos="708"/>
          <w:tab w:val="left" w:pos="238" w:leader="none"/>
        </w:tabs>
        <w:ind w:left="1416" w:firstLine="708"/>
        <w:jc w:val="both"/>
        <w:rPr>
          <w:sz w:val="16"/>
        </w:rPr>
      </w:pPr>
      <w:r>
        <w:rPr>
          <w:sz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 перечне правовых актов, содержащих обязательные треб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блюдение которых оценивается при проведении мероприятий по региональному государственн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кологическому контролю (надзору)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0" w:right="-140" w:firstLine="61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         Федерации», постановлением Правительства РФ от 26 декабря 2018 года № 1680 «Об 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 администрация округа</w:t>
      </w:r>
    </w:p>
    <w:p>
      <w:pPr>
        <w:pStyle w:val="Normal"/>
        <w:ind w:left="-140" w:right="-1050" w:firstLine="61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ind w:left="108" w:right="-1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дить перечень правовых актов, содержащих обязательные требования, соблюдение которых оценивается при проведении мероприятий по региональному государственному экологическому контролю (надзору), согласно приложению к настоящему постановлению (далее - Перечен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0" w:leader="none"/>
        </w:tabs>
        <w:ind w:left="108" w:right="-1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Вожегодского муниципального района от 24 марта 2022 года № 180 «О перечне правовых актов,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держащих обязательные требования, соблюдение которых оценивается при проведении мероприятий по региональному государственному экологическому контролю (надзору)».</w:t>
      </w:r>
    </w:p>
    <w:p>
      <w:pPr>
        <w:pStyle w:val="Normal"/>
        <w:ind w:left="108" w:right="-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в газете «Борьба» и подлежит размещению на официальном сайте администрации Вожегодского муниципального округа в информационно-телекоммуникационной сети «Интернет».</w:t>
      </w:r>
    </w:p>
    <w:p>
      <w:pPr>
        <w:pStyle w:val="Normal"/>
        <w:ind w:right="-1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/>
      </w:pPr>
      <w:r>
        <w:rPr>
          <w:sz w:val="28"/>
          <w:szCs w:val="26"/>
        </w:rPr>
        <w:t xml:space="preserve">И.п. главы Вожегодского муниципального округа                                      Е.В. Первов                                                         </w:t>
      </w:r>
    </w:p>
    <w:p>
      <w:pPr>
        <w:pStyle w:val="Normal"/>
        <w:ind w:right="-104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1616" w:gutter="0" w:header="0" w:top="45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Style12">
    <w:name w:val="Гипертекстовая ссылка"/>
    <w:qFormat/>
    <w:rPr>
      <w:b/>
      <w:color w:val="106BB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38:00Z</dcterms:created>
  <dc:creator>Тонкова Н.М.</dc:creator>
  <dc:description/>
  <cp:keywords/>
  <dc:language>en-US</dc:language>
  <cp:lastModifiedBy>Тонкова Н.М.</cp:lastModifiedBy>
  <cp:lastPrinted>2023-05-24T08:30:00Z</cp:lastPrinted>
  <dcterms:modified xsi:type="dcterms:W3CDTF">2023-05-24T05:31:00Z</dcterms:modified>
  <cp:revision>42</cp:revision>
  <dc:subject/>
  <dc:title/>
</cp:coreProperties>
</file>