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хранение и развитие учреждений культуры и искусства, развитие туризма в Вожегодском муниципальном районе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-2025 годы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2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рограммы – администрация Вожегод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исполнител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БУК «Вожегодский районный краеведческий муз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БУК «Вожегодская ЦБС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БУК «Вожегодский РЦКР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БУК «ЦТНК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БУ ДО «ВДШ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БУ «ЦОМУ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Дата составления годового отчета – 22.03.202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подготовку годового отчета – Никифорова Ирина Сергеевна, заведующий отделом культуры, молодежи и туризма администрации Вожегодского муниципального округа, телефон 2-21-49, электронный адрес: 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vozheg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жегодского муниципального округа                                   С.Н. Семе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kern w:val="2"/>
          <w:sz w:val="28"/>
          <w:szCs w:val="28"/>
          <w:lang w:eastAsia="ar-SA"/>
        </w:rPr>
        <w:t>муниципальная программа</w:t>
      </w:r>
      <w:r>
        <w:rPr>
          <w:b/>
          <w:sz w:val="28"/>
          <w:szCs w:val="28"/>
        </w:rPr>
        <w:t xml:space="preserve"> «Сохранение и развитие учреждений культуры и искусства, развитие туризма в Вожегодском муниципальном районе на 2017-2025 годы»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 xml:space="preserve">Запланированный программой объем финансирования на 2022 год – 85313,3 тыс. руб. За 2022 год на реализацию программы фактически израсходовано 85313,32 тыс. руб., </w:t>
      </w:r>
      <w:r>
        <w:rPr>
          <w:color w:val="000000"/>
          <w:kern w:val="2"/>
          <w:sz w:val="28"/>
          <w:szCs w:val="28"/>
          <w:lang w:eastAsia="ar-SA"/>
        </w:rPr>
        <w:t>(в том числе: за счет районных средств – 57998,5 тыс. руб., за счет федеральных средств – 10009,1 тыс. руб., за счет областных средств – 6925,8 тыс.рублей, за счет переданных полномочий поселений – 10380,0 тыс. рублей).</w:t>
      </w:r>
      <w:r>
        <w:rPr>
          <w:kern w:val="2"/>
          <w:sz w:val="28"/>
          <w:szCs w:val="28"/>
          <w:lang w:eastAsia="ar-SA"/>
        </w:rPr>
        <w:t xml:space="preserve"> Уровень использования финансовых средств – 100 %.</w:t>
      </w:r>
    </w:p>
    <w:p>
      <w:pPr>
        <w:pStyle w:val="Normal"/>
        <w:tabs>
          <w:tab w:val="clear" w:pos="709"/>
          <w:tab w:val="left" w:pos="-920" w:leader="none"/>
        </w:tabs>
        <w:suppressAutoHyphens w:val="true"/>
        <w:ind w:firstLine="5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В соответствии с данной Программой проведены следующие мероприятия:</w:t>
      </w:r>
    </w:p>
    <w:p>
      <w:pPr>
        <w:pStyle w:val="Normal"/>
        <w:tabs>
          <w:tab w:val="clear" w:pos="709"/>
          <w:tab w:val="left" w:pos="-920" w:leader="none"/>
        </w:tabs>
        <w:suppressAutoHyphens w:val="true"/>
        <w:ind w:firstLine="5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 реализация мероприятий по повышению эффективности бюджетных расходов;</w:t>
      </w:r>
    </w:p>
    <w:p>
      <w:pPr>
        <w:pStyle w:val="Normal"/>
        <w:tabs>
          <w:tab w:val="clear" w:pos="709"/>
          <w:tab w:val="left" w:pos="-920" w:leader="none"/>
        </w:tabs>
        <w:suppressAutoHyphens w:val="true"/>
        <w:ind w:firstLine="5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- создание условий для развития художественной самодеятельности творческих коллективов; </w:t>
      </w:r>
    </w:p>
    <w:p>
      <w:pPr>
        <w:pStyle w:val="Normal"/>
        <w:tabs>
          <w:tab w:val="clear" w:pos="709"/>
          <w:tab w:val="left" w:pos="-920" w:leader="none"/>
        </w:tabs>
        <w:suppressAutoHyphens w:val="true"/>
        <w:ind w:firstLine="5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 развитие библиотечного и музейного дела;</w:t>
      </w:r>
    </w:p>
    <w:p>
      <w:pPr>
        <w:pStyle w:val="Normal"/>
        <w:tabs>
          <w:tab w:val="clear" w:pos="709"/>
          <w:tab w:val="left" w:pos="-920" w:leader="none"/>
        </w:tabs>
        <w:suppressAutoHyphens w:val="true"/>
        <w:ind w:firstLine="5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 развитие образования в сфере культуры и искусства;</w:t>
      </w:r>
    </w:p>
    <w:p>
      <w:pPr>
        <w:pStyle w:val="Normal"/>
        <w:tabs>
          <w:tab w:val="clear" w:pos="709"/>
          <w:tab w:val="left" w:pos="-920" w:leader="none"/>
        </w:tabs>
        <w:suppressAutoHyphens w:val="true"/>
        <w:ind w:firstLine="5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 реализация дополнительных предпрофессиональных общеобразовательных и дополнительных общеразвивающих общеобразовательных программ;</w:t>
      </w:r>
    </w:p>
    <w:p>
      <w:pPr>
        <w:pStyle w:val="Normal"/>
        <w:tabs>
          <w:tab w:val="clear" w:pos="709"/>
          <w:tab w:val="left" w:pos="-920" w:leader="none"/>
        </w:tabs>
        <w:suppressAutoHyphens w:val="true"/>
        <w:ind w:firstLine="5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 укрепление материально-технической базы учреждений культуры и дополнительного образования посредством проведения капитальных ремонтов;</w:t>
      </w:r>
    </w:p>
    <w:p>
      <w:pPr>
        <w:pStyle w:val="Normal"/>
        <w:tabs>
          <w:tab w:val="clear" w:pos="709"/>
          <w:tab w:val="left" w:pos="-920" w:leader="none"/>
        </w:tabs>
        <w:suppressAutoHyphens w:val="true"/>
        <w:ind w:firstLine="5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- сохранение историко-культурного наследия, традиционной народной культуры; </w:t>
      </w:r>
    </w:p>
    <w:p>
      <w:pPr>
        <w:pStyle w:val="Normal"/>
        <w:tabs>
          <w:tab w:val="clear" w:pos="709"/>
          <w:tab w:val="left" w:pos="-920" w:leader="none"/>
        </w:tabs>
        <w:suppressAutoHyphens w:val="true"/>
        <w:ind w:firstLine="5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  реализация и продвижение туристских маршрутов на территории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содержание зданий, используемых муниципальными учреждениями, подведомственными администрации Вожегодского муниципального района, в состоянии, отвечающем их статусу, посредством технического обслуживания, обеспечивающего сохранность и нормальное функционирование зданий, прилегающих территорий в течение периода их использования по назначению;</w:t>
      </w:r>
    </w:p>
    <w:p>
      <w:pPr>
        <w:pStyle w:val="Normal"/>
        <w:tabs>
          <w:tab w:val="clear" w:pos="709"/>
          <w:tab w:val="left" w:pos="-92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осуществление автотранспортных перевозок</w:t>
      </w:r>
    </w:p>
    <w:p>
      <w:pPr>
        <w:pStyle w:val="Normal"/>
        <w:ind w:firstLine="540"/>
        <w:jc w:val="both"/>
        <w:rPr/>
      </w:pPr>
      <w:r>
        <w:rPr>
          <w:kern w:val="2"/>
          <w:sz w:val="28"/>
          <w:szCs w:val="28"/>
          <w:lang w:eastAsia="ar-SA"/>
        </w:rPr>
        <w:t xml:space="preserve">В 2022 году выполнены целевые индикаторы программы:   </w:t>
      </w:r>
    </w:p>
    <w:p>
      <w:pPr>
        <w:pStyle w:val="Normal"/>
        <w:ind w:firstLine="540"/>
        <w:jc w:val="both"/>
        <w:rPr/>
      </w:pPr>
      <w:r>
        <w:rPr>
          <w:kern w:val="2"/>
          <w:sz w:val="28"/>
          <w:szCs w:val="28"/>
          <w:lang w:eastAsia="ar-SA"/>
        </w:rPr>
        <w:t xml:space="preserve">- </w:t>
      </w:r>
      <w:r>
        <w:rPr>
          <w:b/>
          <w:kern w:val="2"/>
          <w:sz w:val="28"/>
          <w:szCs w:val="28"/>
          <w:lang w:eastAsia="ar-SA"/>
        </w:rPr>
        <w:t>подпрограмма 1 «Развитие музейного дела»</w:t>
      </w:r>
      <w:r>
        <w:rPr>
          <w:kern w:val="2"/>
          <w:sz w:val="28"/>
          <w:szCs w:val="28"/>
          <w:lang w:eastAsia="ar-SA"/>
        </w:rPr>
        <w:t>: динамика количества посетителей к соответствующему периоду прошлого года – 107,1 %, количество музейных выставок в год – 19;</w:t>
      </w:r>
    </w:p>
    <w:p>
      <w:pPr>
        <w:pStyle w:val="Normal"/>
        <w:ind w:firstLine="5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- </w:t>
      </w:r>
      <w:r>
        <w:rPr>
          <w:b/>
          <w:kern w:val="2"/>
          <w:sz w:val="28"/>
          <w:szCs w:val="28"/>
          <w:lang w:eastAsia="ar-SA"/>
        </w:rPr>
        <w:t>подпрограмма 2 «Развитие библиотечного дела»</w:t>
      </w:r>
      <w:r>
        <w:rPr>
          <w:kern w:val="2"/>
          <w:sz w:val="28"/>
          <w:szCs w:val="28"/>
          <w:lang w:eastAsia="ar-SA"/>
        </w:rPr>
        <w:t>: динамика количества посещений библиотеки по сравнению с аналогичным периодом прошлого года – 80,4 %, динамика количества книговыдач – 108,3%, процент охвата населения библиотечным обслуживанием – 68,0%, доля новых поступлений в общем объеме фонда – 2,0%, динамика объема электронного каталога по сравнению с аналогичным периодом прошлого года – 115,9 %;</w:t>
      </w:r>
    </w:p>
    <w:p>
      <w:pPr>
        <w:pStyle w:val="Normal"/>
        <w:ind w:firstLine="540"/>
        <w:jc w:val="both"/>
        <w:rPr/>
      </w:pPr>
      <w:r>
        <w:rPr>
          <w:b/>
          <w:kern w:val="2"/>
          <w:sz w:val="28"/>
          <w:szCs w:val="28"/>
          <w:lang w:eastAsia="ar-SA"/>
        </w:rPr>
        <w:t>- подпрограмма 3 «Развитие традиционной народной культуры»</w:t>
      </w:r>
      <w:r>
        <w:rPr>
          <w:kern w:val="2"/>
          <w:sz w:val="28"/>
          <w:szCs w:val="28"/>
          <w:lang w:eastAsia="ar-SA"/>
        </w:rPr>
        <w:t>: количество клубных формирований осталось на уровне прошлого года, динамика количества участников клубных формирований к соответствующему периоду прошлого года – 96,3%, доля мероприятий на платной основе к общему количеству мероприятий – 56,4%, доля посетителей мероприятий на платной основе к общему количеству посетителей – 50,4%;</w:t>
      </w:r>
    </w:p>
    <w:p>
      <w:pPr>
        <w:pStyle w:val="Normal"/>
        <w:ind w:firstLine="540"/>
        <w:jc w:val="both"/>
        <w:rPr/>
      </w:pPr>
      <w:r>
        <w:rPr>
          <w:kern w:val="2"/>
          <w:sz w:val="28"/>
          <w:szCs w:val="28"/>
          <w:lang w:eastAsia="ar-SA"/>
        </w:rPr>
        <w:t xml:space="preserve">- </w:t>
      </w:r>
      <w:r>
        <w:rPr>
          <w:b/>
          <w:kern w:val="2"/>
          <w:sz w:val="28"/>
          <w:szCs w:val="28"/>
          <w:lang w:eastAsia="ar-SA"/>
        </w:rPr>
        <w:t>подпрограмма 4 «Совершенствование культурно-досуговой деятельности»</w:t>
      </w:r>
      <w:r>
        <w:rPr>
          <w:kern w:val="2"/>
          <w:sz w:val="28"/>
          <w:szCs w:val="28"/>
          <w:lang w:eastAsia="ar-SA"/>
        </w:rPr>
        <w:t>: доля мероприятий на платной основе к общему количеству мероприятий –47,9%, доля посетителей мероприятий на платной основе к общему количеству посетителей – 27,5%, динамика количества участников клубных формирований к соответствующему периоду прошлого года – 103,0%, динамика количества коллективов художественной самодеятельности, имеющих звания «Народный», «Образцовый» - 0%;</w:t>
      </w:r>
    </w:p>
    <w:p>
      <w:pPr>
        <w:pStyle w:val="Normal"/>
        <w:ind w:firstLine="540"/>
        <w:jc w:val="both"/>
        <w:rPr/>
      </w:pPr>
      <w:r>
        <w:rPr>
          <w:kern w:val="2"/>
          <w:sz w:val="28"/>
          <w:szCs w:val="28"/>
          <w:lang w:eastAsia="ar-SA"/>
        </w:rPr>
        <w:t xml:space="preserve">- </w:t>
      </w:r>
      <w:r>
        <w:rPr>
          <w:b/>
          <w:kern w:val="2"/>
          <w:sz w:val="28"/>
          <w:szCs w:val="28"/>
          <w:lang w:eastAsia="ar-SA"/>
        </w:rPr>
        <w:t>подпрограмма 5 «Развитие образования в сфере культуры и искусства»</w:t>
      </w:r>
      <w:r>
        <w:rPr>
          <w:kern w:val="2"/>
          <w:sz w:val="28"/>
          <w:szCs w:val="28"/>
          <w:lang w:eastAsia="ar-SA"/>
        </w:rPr>
        <w:t>: доля обучающихся, принявших участие в смотрах, конкурсах, фестивалях и других творческих мероприятиях – 97 %, доля обучающихся, занявших призовые места в смотрах, конкурсах, фестивалях и других творческих мероприятиях –62,6%, доля обучающихся, продолживших обучение по программам среднего и высшего  профессионального образования в области культуры и искусства – 0%,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lang w:eastAsia="ar-SA"/>
        </w:rPr>
        <w:t>доля преподавателей, имеющих высшее профессиональное образование –80%.</w:t>
      </w:r>
    </w:p>
    <w:p>
      <w:pPr>
        <w:pStyle w:val="Normal"/>
        <w:ind w:firstLine="540"/>
        <w:jc w:val="both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- подпрограмма 7 «Обеспечение реализации муниципальной программы «Сохранение и развитие учреждений культуры и искусства, развитие туризма в Вожегодском муниципальном районе на 2017-2025 годы»» : </w:t>
      </w:r>
      <w:r>
        <w:rPr>
          <w:kern w:val="2"/>
          <w:sz w:val="28"/>
          <w:szCs w:val="28"/>
          <w:lang w:eastAsia="ar-SA"/>
        </w:rPr>
        <w:t>бесперебойное обеспечение тепло-, водо - , энергообеспечение, содержание объектов недвижимого имущества в надлежащем санитарном состоянии, безаварийная работа инженерных систем и оборудования – 100%.</w:t>
      </w:r>
      <w:r>
        <w:rPr/>
        <w:t xml:space="preserve"> </w:t>
      </w:r>
      <w:r>
        <w:rPr>
          <w:sz w:val="28"/>
          <w:szCs w:val="28"/>
        </w:rPr>
        <w:t>Организация и осуществление транспортного обслуживания должностных лиц органов местного самоуправления и муниципальных учреждений» бесплатно – 100%.</w:t>
      </w:r>
    </w:p>
    <w:p>
      <w:pPr>
        <w:pStyle w:val="Normal"/>
        <w:ind w:firstLine="540"/>
        <w:jc w:val="both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5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ind w:firstLine="5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2216"/>
      <w:bookmarkEnd w:id="0"/>
      <w:r>
        <w:rPr>
          <w:sz w:val="28"/>
          <w:szCs w:val="28"/>
        </w:rPr>
        <w:t>Сведения об изменениях, внесенных в муниципальную программу за отчетный пери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98"/>
        <w:gridCol w:w="2608"/>
        <w:gridCol w:w="3617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нормативного правового акт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зменений (краткое изложение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(краткое изложение)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379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становление администрации Вожегодского муниципального района от 16.02.2022 г. № 9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бъема финансирования на мероприятия программы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Представительного Собрания Вожегодского муниципального района 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становление администрации Вожегодского муниципального района от 13.07.2022 г. № 42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бъема финансирования на мероприятия программы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едставительного Собрания Вожегодского муниципального района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становление администрации Вожегодского муниципального района от 08.08.2022 г. № 47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бъема финансирования на мероприятия программы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едставительного Собрания Вожегодского муниципального района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становление администрации Вожегодского муниципального района от 13.09.2022 г. № 53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бъема финансирования на мероприятия программы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едставительного Собрания Вожегодского муниципального района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ановление администрации Вожегодского муниципального района от 18.10.2022 г. № 601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бъема финансирования на мероприятия программы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едставительного Собрания Вожегодского муниципального района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Вожегодского муниципального района от 24.11.2022 г. № 66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бъема финансирования на мероприятия программы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едставительного Собрания Вожегодского муниципального района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Вожегодского муниципального района от 24.11.2022 г. № 66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бъема финансирования на мероприятия программы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едставительного Собрания Вожегодского муниципального район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236"/>
      <w:bookmarkEnd w:id="1"/>
      <w:r>
        <w:rPr>
          <w:sz w:val="28"/>
          <w:szCs w:val="28"/>
        </w:rPr>
        <w:t>Сведения о достижении значений целевых показателей (индикаторов) муниципальной программы, подпрограмм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375"/>
        <w:gridCol w:w="972"/>
        <w:gridCol w:w="1110"/>
        <w:gridCol w:w="831"/>
        <w:gridCol w:w="866"/>
        <w:gridCol w:w="2272"/>
      </w:tblGrid>
      <w:tr>
        <w:trPr>
          <w:trHeight w:val="2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Целевой показатель (индикатор) (наименование)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Единица измерения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начения целевых показателей (индикаторов)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>Обоснование отклонений значений целевого показателя (индикатора) на конец отчетного года (при наличии)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/>
              <w:t>год, предшествующий отчетному &lt;*&gt;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четный год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а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акт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</w:tr>
      <w:tr>
        <w:trPr/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униципальная программа «Сохранение и развитие учреждений культуры и искусства, развитие туризма в Вожегодском муниципальном районе 2017 – 2025 годы»</w:t>
            </w:r>
          </w:p>
        </w:tc>
      </w:tr>
      <w:tr>
        <w:trPr/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рограмма 1 «Развитие музейного дел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>Число посещений музе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Челове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523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56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560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личество экспозиций в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Едини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находящихся в  фондах  музейных предмет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едини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457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47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472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/>
              <w:t>Подпрограмма 2 «Развитие библиотечного дела»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 на 1 жителя в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8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9,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 организаций культуры по отношению к уровню 2010 го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01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10,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ниговыд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/>
            </w:pPr>
            <w:r>
              <w:rPr/>
              <w:t>32653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516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5367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 охвата населения библиотечным обслуживани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6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новых поступлений в общем объеме фо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писей в электронном каталог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3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533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661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связи с поступлением новых изданий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сещений (с учетом внестационарного обслуживани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75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26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3191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/>
              <w:t>Подпрограмма 3 «Развитие традиционной народной культуры»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лубных формирований, в т.ч. платн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rPr/>
            </w:pPr>
            <w:r>
              <w:rPr/>
              <w:t>18,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rPr/>
            </w:pPr>
            <w:r>
              <w:rPr/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18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8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5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участников клубных формирований, </w:t>
            </w:r>
          </w:p>
          <w:p>
            <w:pPr>
              <w:pStyle w:val="Normal"/>
              <w:rPr/>
            </w:pPr>
            <w:r>
              <w:rPr/>
              <w:t>в т.ч. платн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,</w:t>
            </w:r>
          </w:p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 xml:space="preserve">273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8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265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8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6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культурно-массовых мероприятий, в т.ч. платны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,</w:t>
            </w:r>
          </w:p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390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390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культурно-массовых мероприятий, в т.ч. платн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8980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58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0110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5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0116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510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 хран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73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733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/>
              <w:t>Подпрограмма 4 «Совершенствование культурно-досуговой деятельности»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зри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51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клубных формирований,</w:t>
            </w:r>
          </w:p>
          <w:p>
            <w:pPr>
              <w:pStyle w:val="Normal"/>
              <w:rPr/>
            </w:pPr>
            <w:r>
              <w:rPr/>
              <w:t>в т.ч. платн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387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427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8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429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8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численность участников клубных формирований в расчете на 1 тыс.челове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8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8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культурно-массовых 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226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110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0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399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15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участников культурно-массовых мероприятий, </w:t>
            </w:r>
          </w:p>
          <w:p>
            <w:pPr>
              <w:pStyle w:val="Normal"/>
              <w:rPr/>
            </w:pPr>
            <w:r>
              <w:rPr/>
              <w:t>в т.ч. платн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76215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7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97800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7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05868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908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/>
              <w:t>Подпрограмма 5 «Развитие образования в сфере культуры и искусства»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от 5 до 18 лет, обучающихся по дополнительным образовательным программам в сфере культуры и искусства, в общей численности детей этого возрас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8,4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8,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8,6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/>
              <w:t>Подпрограмма 7 «Обеспечение создания условий для реализации муниципальной программы «Сохранение и развитие учреждений культуры и искусства, развитие туризма в Вожегодском муниципальном районе на 2017-2025 годы»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еребойное тепло-, энерго и водоснабжение, безаварийная работа,  обеспечение экспуатационно-технического обслуживания объектов и помещений, а также содержание указанных объектов и помещений, оборудования и прилегающей территории в надлежащем состоян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 работы автобуса «Ваш автобус»,  организация и осуществление транспортного обслужи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о-ча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7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65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65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6</w:t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" w:name="Par2355"/>
      <w:bookmarkEnd w:id="2"/>
      <w:r>
        <w:rPr/>
        <w:t>Сведения о степени выполнения основных мероприятий подпрограмм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51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"/>
        <w:gridCol w:w="3755"/>
        <w:gridCol w:w="1957"/>
        <w:gridCol w:w="1257"/>
        <w:gridCol w:w="1117"/>
        <w:gridCol w:w="1257"/>
        <w:gridCol w:w="1119"/>
        <w:gridCol w:w="1120"/>
        <w:gridCol w:w="1131"/>
        <w:gridCol w:w="1798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ветственный исполнитель 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ый срок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ический срок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блемы, возникшие в ходе реализации мероприятия &lt;*&gt;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а реализац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ончания реализ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а реализ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ончания реализ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планированны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игнутые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Развитие музейного дела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УК «Вожегодский районный краеведческий музей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89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89,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1.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хранение, пополнение и популяризация музейных предметов и музейных фондов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17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17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1.2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ая поддержка отдельных категорий граждан в форме ежемесячных денежных компенсаций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1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1,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2 «Развитие библиотечного дела»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жегодская ЦБ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75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75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.ч. основное мероприятие 2.1 (муниципальное задание) Организация библиотечно-информационного обслуживания населени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225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225,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.ч. основное мероприятие 2.2 Социальная поддержка отдельных категорий граждан в форме ежемесячных денежных компенсаций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0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0,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.ч. основное мероприятие 2.3 Комплектование книжных фондов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,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.ч. основное мероприятие 2.5 Реализация мероприятий, направленных на развитие муниципальных учреждений культуры»; обеспечение развития и укрепление материально-технической базы сельских библиотек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3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3,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.ч. основное мероприятие А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Реализация регионального проекта «Творческие люди»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3 «Развитие традиционной народной культуры»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ЦТНК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19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19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.ч. основное мероприятие 3.1. (муниципальное задание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Развитие, внедрение и популяризация культурно-массовых мероприятий, клубных формирований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75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75,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.ч. основное мероприятие 3.2 Социальная поддержка отдельных категорий граждан в форме ежемесячных денежных компенсаций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3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3,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4 «Совершенствование культурно-досуговой деятельности»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К «Вожегодский РЦКР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849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849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.ч. основное мероприятие 4.1 (муниципальное задание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, внедрение и популяризация культурно-массовых мероприятий, клубных формирований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634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634,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.ч. основное мероприятие 4.2 Социальная поддержка отдельных категорий граждан в форме ежемесячных денежных компенсаций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1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1,7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.ч. основное мероприятие 4.4. Укрепление материально-технической базы учреждений культуры 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21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21,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.ч. основное мероприятие А1 «Реализация регионального проекта «Культурная среда» Обеспечение учреждений культуры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21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21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5 «Развитие системы дополнительного образования в сфере культуры и искусства»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 ДО «ВДШИ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31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31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.ч. основное мероприятие 5.1 (муниципальное задание) «Развитие системы дополнительного образования в сфере культуры искусства»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31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31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а 6 «Развитие туризма в Вожегодском муниципальном районе»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7 «Обеспечение реализации муниципальной программы «Сохранение и развитие учреждений культуры искусства, развитие туризма в Вожегодском муниципальном районе на 2017 – 2025 годы»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 «ЦОМУ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49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49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.ч. основное мероприятие 7.1 «Обеспечение функционирования МБУ Вожегодского муниципального района «ЦОМУ»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49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49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313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313,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/>
        <w:t>&lt;*&gt; При наличии отклонений плановых сроков реализации мероприятий от фактических приводится краткое описание проблем, а при отсутствии отклонений указывается "нет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7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jc w:val="center"/>
        <w:rPr/>
      </w:pPr>
      <w:bookmarkStart w:id="3" w:name="Par2657"/>
      <w:bookmarkEnd w:id="3"/>
      <w:r>
        <w:rPr/>
        <w:t>Справочная информация о расходах местного бюджета Вожегодского муниципального района на реализацию целей муниципальной программы Вожегод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5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7"/>
        <w:gridCol w:w="4678"/>
        <w:gridCol w:w="1134"/>
        <w:gridCol w:w="1134"/>
        <w:gridCol w:w="1134"/>
        <w:gridCol w:w="173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ценка расходов на отчетный год </w:t>
            </w:r>
            <w:hyperlink w:anchor="Par2835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актические расходы за отчетный год </w:t>
            </w:r>
            <w:hyperlink w:anchor="Par2836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воено средств за отчетный год, 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яснение (причины неосвоения, экономии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Сохранение и развитие учреждений культуры и искусства, развитие туризма в Вожегодском муниципальном районе на 2017 – 2025 годы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3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3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9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9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музейного де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хранение, пополнение и популяризация музейных предметов и музейных фондо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ая поддержка отдельных категорий граждан в форме ежемесячных денежных компенса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библиотечного де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7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7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муниципальное задание) Организация библиотечно-информационного обслуживания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2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2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2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2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ая поддержка отдельных категорий граждан в форме ежемесячных денежных компенса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.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плектование книжных фон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2.5.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мероприятий, направленных на развитие муниципальных учреждений культуры»; обеспечение развития и укрепления материально-технической базы сельских библиоте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.ч. основное мероприятие А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регионального проекта «Творческие люд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Развитие традиционной народной культуры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3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муниципальное задание) Развитие, внедрение и популяризация культурно-массовых мероприятий, клубных формиров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езвозмездные поступления от физических и юрид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3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ая поддержка отдельных категорий граждан в форме ежемесячных денежных компенса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езвозмездные поступления от физических и юрид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ершенствование культурно-досуговой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8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8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7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7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езвозмездные поступления от физических и юрид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4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муниципальное задание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, внедрение о популяризация культурно-массовых мероприятий, клубных формиров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6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6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4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ая поддержка отдельных категорий граждан в форме ежемесячных денежных компенса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.ч. основное мероприятие 4.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репление материально-технической базы учреждений культуры (в т.ч. приобретение звукового оборудования, обеспечение развития и укрепления материально-технической базы домов культуры в населенных пунктах с числом жителей до 50 тысяч человек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 4.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питальный ремонт здания МБУК «РДК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4.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 «Культурно-досугового центра в п.Озерный Вожегодского райо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А1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Реализация регионального проекта «Культурная среда» Капитальный ремонт здания филиала МБУК «ВРКДО» Тигинский сельский Дом культуры», Ючкинский сельский Дом культуры в рамках регионального проекта «Культурная сред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Основное мероприятие А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учреждений культуры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5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Развитие системы дополнительного образования в сфере культуры и искусств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5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муниципальное задание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туризма в Вожегодском муниципальном район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реализации муниципальной программы «Сохранение и развитие учреждений культуры и искусства, развитие туризма в Вожегодском муниципальном районе на 2017-2025  годы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.ч. основное мероприятие 7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функционирования МБУ Вожегодского муниципального района  «ЦОМУ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</w:p>
    <w:sectPr>
      <w:footerReference w:type="default" r:id="rId5"/>
      <w:type w:val="nextPage"/>
      <w:pgSz w:orient="landscape" w:w="16838" w:h="11906"/>
      <w:pgMar w:left="1134" w:right="1134" w:gutter="0" w:header="0" w:top="851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36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0:49:00Z</dcterms:created>
  <dc:creator>SokolovAS</dc:creator>
  <dc:description/>
  <cp:keywords/>
  <dc:language>en-US</dc:language>
  <cp:lastModifiedBy>PolinaIN</cp:lastModifiedBy>
  <cp:lastPrinted>2023-03-23T13:07:00Z</cp:lastPrinted>
  <dcterms:modified xsi:type="dcterms:W3CDTF">2023-03-23T10:18:00Z</dcterms:modified>
  <cp:revision>13</cp:revision>
  <dc:subject/>
  <dc:title>I</dc:title>
</cp:coreProperties>
</file>