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реализации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законности, правопорядка и общественной безопасности в Вожегодском муниципальном районе на 2017-2025 года»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тветственный исполнитель программы – администрация Вожегодского муниципального рай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Дата составления годового отчета – 15.03.2022 г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ветственный за подготовку годового отчета – Тихова Ирина Николаевна, консультант администрации Вожегодского муниципального округа, телефон (81744) 2-21-39, электронный адрес: </w:t>
      </w:r>
      <w:r>
        <w:rPr>
          <w:sz w:val="32"/>
          <w:szCs w:val="32"/>
          <w:lang w:val="en-US"/>
        </w:rPr>
        <w:t>admin</w:t>
      </w:r>
      <w:r>
        <w:rPr>
          <w:sz w:val="32"/>
          <w:szCs w:val="32"/>
        </w:rPr>
        <w:t>@</w:t>
      </w:r>
      <w:r>
        <w:rPr>
          <w:sz w:val="32"/>
          <w:szCs w:val="32"/>
          <w:lang w:val="en-US"/>
        </w:rPr>
        <w:t>vozhega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ожег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    С.Н. Семе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Постановлением администрации Вожегодского муниципального района от 25 мая 2017 года № 369 «Об утверждении муниципальной программы «Обеспечение законности, правопорядка и общественной безопасности в Вожегодском муниципальном районе на 2017-2025 годы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повышение уровня социальной безопасности граждан на территории  Вожегодского муниципального района.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/>
      </w:pPr>
      <w:r>
        <w:rPr/>
        <w:t>Основные задачи Программы:</w:t>
      </w:r>
    </w:p>
    <w:p>
      <w:pPr>
        <w:pStyle w:val="ConsPlusCell"/>
        <w:tabs>
          <w:tab w:val="clear" w:pos="708"/>
          <w:tab w:val="left" w:pos="776" w:leader="none"/>
        </w:tabs>
        <w:ind w:firstLine="351"/>
        <w:jc w:val="both"/>
        <w:rPr/>
      </w:pPr>
      <w:r>
        <w:rPr>
          <w:sz w:val="28"/>
          <w:szCs w:val="28"/>
        </w:rPr>
        <w:tab/>
        <w:t xml:space="preserve">- повышение эффективности охраны общественного порядка, обеспечения общественной безопасности и государственной охраны имущества; </w:t>
      </w:r>
    </w:p>
    <w:p>
      <w:pPr>
        <w:pStyle w:val="ConsPlusCell"/>
        <w:tabs>
          <w:tab w:val="clear" w:pos="708"/>
          <w:tab w:val="left" w:pos="776" w:leader="none"/>
        </w:tabs>
        <w:ind w:firstLine="351"/>
        <w:jc w:val="both"/>
        <w:rPr/>
      </w:pPr>
      <w:r>
        <w:rPr>
          <w:sz w:val="28"/>
          <w:szCs w:val="28"/>
        </w:rPr>
        <w:tab/>
        <w:t>- усиление социальной профилактики среди несовершеннолетних;</w:t>
      </w:r>
    </w:p>
    <w:p>
      <w:pPr>
        <w:pStyle w:val="ListParagraph"/>
        <w:tabs>
          <w:tab w:val="clear" w:pos="708"/>
          <w:tab w:val="left" w:pos="776" w:leader="none"/>
        </w:tabs>
        <w:spacing w:lineRule="auto" w:line="240" w:before="0" w:after="0"/>
        <w:ind w:left="0" w:firstLine="3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влечение общественности к охране правопорядка;</w:t>
      </w:r>
    </w:p>
    <w:p>
      <w:pPr>
        <w:pStyle w:val="ListParagraph"/>
        <w:tabs>
          <w:tab w:val="clear" w:pos="708"/>
          <w:tab w:val="left" w:pos="776" w:leader="none"/>
        </w:tabs>
        <w:spacing w:lineRule="auto" w:line="240" w:before="0" w:after="0"/>
        <w:ind w:left="0" w:firstLine="3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вышение эффективности работы по выявлению, предупреждению и профилактике правонарушений, совершаемых на улицах и в других общественных местах</w:t>
      </w:r>
    </w:p>
    <w:p>
      <w:pPr>
        <w:pStyle w:val="ConsPlusCell"/>
        <w:tabs>
          <w:tab w:val="clear" w:pos="708"/>
          <w:tab w:val="left" w:pos="601" w:leader="none"/>
        </w:tabs>
        <w:ind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снизилось количество зарегистрированных преступлений со 176 до 142 (-19,3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меньшилось число несовершеннолетних, совершивших преступления, с 2 до 1 (-50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лось количество преступлений, совершенных на бытовой почве, с 5 до 6 (+20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зилось количество тяжких и особо тяжких преступлений с 38 до 36 (-5,7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ьшилось количество зарегистрированных краж с 60 до 52 (-13,3%)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илось количество зарегистрированных преступлений, совершенных в общественных местах, с 16 до 26 (+62,5%), в том числе на улицах – с 10 до 20 (+100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зилось число лиц, употребляющих с вредными последствиями алкоголь, состоящих на профилактическом учете в учреждениях здравоохранения, с 23 до 21 (-8,7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изменилось число лиц, состоящих на учете в учреждениях здравоохранения с диагнозом наркомания, – 1 (0%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05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4</w:t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center"/>
        <w:rPr/>
      </w:pPr>
      <w:bookmarkStart w:id="0" w:name="Par2216"/>
      <w:bookmarkEnd w:id="0"/>
      <w:r>
        <w:rPr/>
        <w:t>Сведения об изменениях, внесенных в муниципальную программу, за отчетный пери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tbl>
      <w:tblPr>
        <w:tblW w:w="1002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2608"/>
        <w:gridCol w:w="3617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ого правового ак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й (краткое изложение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(краткое изложение)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Вожегодского муниципального района от 23.12.2022 № 778 «О внесении изменений в постановление администрации Вожегодского муниципального района от 25 мая 2017 года № 369 «Об утверждении муниципальной программы «Обеспечение законности, правопорядка и общественной безопасности в  Вожегодском муниципальном районе на 2017-2025 годы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бъема финансирования мероприятий в 2022 году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79  Бюджетного Кодекс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693"/>
      <w:bookmarkEnd w:id="1"/>
      <w:r>
        <w:rPr/>
        <w:t>Сведения о достижении значений целевых показателей (индикаторов)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,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949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5" w:type="dxa"/>
                                <w:left w:w="40" w:type="dxa"/>
                                <w:bottom w:w="75" w:type="dxa"/>
                                <w:right w:w="40" w:type="dxa"/>
                              </w:tblCellMar>
                            </w:tblPr>
                            <w:tblGrid>
                              <w:gridCol w:w="384"/>
                              <w:gridCol w:w="2550"/>
                              <w:gridCol w:w="1289"/>
                              <w:gridCol w:w="1632"/>
                              <w:gridCol w:w="785"/>
                              <w:gridCol w:w="855"/>
                              <w:gridCol w:w="2142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8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N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Целевой показатель (индикатор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(наименование)          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 xml:space="preserve">Годы          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Обоснование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тклонений значен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целевого показателя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(индикатора) на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конец отчетного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года (при наличии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год,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дшествующ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отчетному &lt;*&gt;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чет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1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ая программа «Обеспечение законности, правопорядка и общественной безопасности в Вожегодском муниципальном районе на 2017-2025 годы» утверждена постановлением администрации Вожегодского муниципального района от  25.05.2017 № 369 «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б утверждении муниципальной программы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беспечение законности, правопорядка и общественной безопасности в Вожегодском муниципальном районе  на 2017-2025 годы»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Показатель (индикатор)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5" w:hRule="atLeast"/>
                              </w:trPr>
                              <w:tc>
                                <w:tcPr>
                                  <w:tcW w:w="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вень преступности</w:t>
                                  </w:r>
                                </w:p>
                                <w:p>
                                  <w:pPr>
                                    <w:pStyle w:val="ConsPlusCel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оля зарегистрированных преступлений на 10 тысяч населения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доля несовершеннолетних, достигших возраста привлечения к уголовной ответственности и совершивших преступления, от общего числа населения района в возрасте от 14 до 18 лет;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 w:val="false"/>
                                    <w:tabs>
                                      <w:tab w:val="clear" w:pos="708"/>
                                      <w:tab w:val="left" w:pos="865" w:leader="none"/>
                                    </w:tabs>
                                    <w:spacing w:lineRule="auto" w:line="240" w:before="0" w:after="0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доля потребителей психоактивных веществ в районе по отношению к предыдущему год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%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,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0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1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,1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нижение количества зарегистрированных преступлен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нижение числа несовершеннолетних, совершивших престу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ижение числа лиц, употребляющих с вредными последствиями алкоголь и состоящих на профилактическом учете  в ЦР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3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pacing w:val="3"/>
                                      <w:sz w:val="22"/>
                                      <w:szCs w:val="22"/>
                                    </w:rPr>
                                    <w:t>Подпрограмма 1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b/>
                                    </w:rPr>
                                    <w:t>Профилактика преступлений и правонарушений в Вожегодском муниципальном районе на 2017-2025 годы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зарегистрированных преступлений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ижение количества зарегистрированных преступ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я зарегистрированных преступлений по отношению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5,4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,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9,3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я тяжких и особо тяжких преступлений от общего количества зарегистрированных преступлений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,6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,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,3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59" w:hanging="0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Снижение числа тяжких и особо тяжких преступ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преступлений, совершенных на бытовой почве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величение количества преступлений, совершенных на бытовой почв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я преступлений, совершенных на бытовой почве по отношению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10" w:leader="none"/>
                                      <w:tab w:val="center" w:pos="776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5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я ранее судимых лиц, совершивших преступления, от общего числа ранее судимых, состоящих на контроле в ОВД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,1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,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1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ьшение числа ранее судимых лиц, совершивших преступления в отчетном год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зарегистрированных краж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ижение количества зарегистрированных краж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я зарегистрированных краж по отношению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,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3,3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преступлений, совершенных несовершеннолетними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ижение количества преступлений, совершенных несовершеннолетни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я  преступлений, совершенных несовершеннолетними, по отношению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6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50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административных правонарушений, выявленных с помощью общественности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ижение количества административных правонарушений, выявленных с помощью обществ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я административных правонарушений, выявленных с помощью общественности по отношению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4,5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8,6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зарегистрированных преступлений, совершенных в общественных местах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 xml:space="preserve">Увеличение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а зарегистрированных преступлений, совершенных в общественных мест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я зарегистрированных преступлений, совершенных в общественных местах по отношению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33,3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5,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62,5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зарегистрированных преступлений, совершенных на улицах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величение количества зарегистрированных преступлений, совершенных на улиц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я зарегистрированных преступлений, совершенных на улицах по отношению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8,6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4,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00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9251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40" w:type="dxa"/>
                                      <w:bottom w:w="75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510"/>
                                    <w:gridCol w:w="2550"/>
                                    <w:gridCol w:w="1530"/>
                                    <w:gridCol w:w="1061"/>
                                    <w:gridCol w:w="800"/>
                                    <w:gridCol w:w="900"/>
                                    <w:gridCol w:w="1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41" w:type="dxa"/>
                                        <w:gridSpan w:val="6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pacing w:val="3"/>
                                          </w:rPr>
                                          <w:t xml:space="preserve">Подпрограмма 2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-9"/>
                                            <w:sz w:val="22"/>
                                            <w:szCs w:val="22"/>
                                          </w:rPr>
                                          <w:t>«Противодействие незаконному обороту наркотиков, снижение масштабов злоупотребления алкоголь</w:t>
                                          <w:softHyphen/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ной продукцией, профилактика алкоголизма и наркомании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оля лиц, состоящих на учете в учреждениях здравоохранения с диагнозом алкоголиз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алкоголизм и алкогольные психозы) по отношению к предыдущему год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оля лиц, употребляющих с вредными последствиями алкоголь, состоящих на профилактическом учете в учреждениях здравоохранения по отношению к предыдущему год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%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+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+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2"/>
                                            <w:szCs w:val="2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нижение числа лиц, употребляющих  с вредными последствиями алкогол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0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0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оля лиц, состоящих на учете в учреждениях здравоохранения с диагнозом наркомания, по отношению к предыдущему год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0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оля лиц, употребляющих с вредными последствиями наркотические вещества, состоящих на профилактическом учете в учреждениях здравоохранения, по отношению предыдущему год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841.9pt;mso-wrap-distance-left:9pt;mso-wrap-distance-right:9pt;mso-wrap-distance-top:0pt;mso-wrap-distance-bottom:0pt;margin-top:0.05pt;mso-position-vertical-relative:text;margin-left:15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37" w:type="dxa"/>
                        <w:jc w:val="left"/>
                        <w:tblInd w:w="-10" w:type="dxa"/>
                        <w:tblLayout w:type="fixed"/>
                        <w:tblCellMar>
                          <w:top w:w="75" w:type="dxa"/>
                          <w:left w:w="40" w:type="dxa"/>
                          <w:bottom w:w="75" w:type="dxa"/>
                          <w:right w:w="40" w:type="dxa"/>
                        </w:tblCellMar>
                      </w:tblPr>
                      <w:tblGrid>
                        <w:gridCol w:w="384"/>
                        <w:gridCol w:w="2550"/>
                        <w:gridCol w:w="1289"/>
                        <w:gridCol w:w="1632"/>
                        <w:gridCol w:w="785"/>
                        <w:gridCol w:w="855"/>
                        <w:gridCol w:w="2142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38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55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Целевой показатель (индикатор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(наименование)           </w:t>
                            </w:r>
                          </w:p>
                        </w:tc>
                        <w:tc>
                          <w:tcPr>
                            <w:tcW w:w="128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327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Годы          </w:t>
                            </w:r>
                          </w:p>
                        </w:tc>
                        <w:tc>
                          <w:tcPr>
                            <w:tcW w:w="214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Обоснование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отклонений значе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целевого показателя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(индикатора) на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конец отчетного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года (при наличии)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год,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редшествующ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отчетному &lt;*&gt; </w:t>
                            </w:r>
                          </w:p>
                        </w:tc>
                        <w:tc>
                          <w:tcPr>
                            <w:tcW w:w="16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чет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214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214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1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5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ая программа «Обеспечение законности, правопорядка и общественной безопасности в Вожегодском муниципальном районе на 2017-2025 годы» утверждена постановлением администрации Вожегодского муниципального района от  25.05.2017 № 369 «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б утверждении муниципальной программы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беспечение законности, правопорядка и общественной безопасности в Вожегодском муниципальном районе  на 2017-2025 годы»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Показатель (индикатор) 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5" w:hRule="atLeast"/>
                        </w:trPr>
                        <w:tc>
                          <w:tcPr>
                            <w:tcW w:w="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ровень преступности</w:t>
                            </w:r>
                          </w:p>
                          <w:p>
                            <w:pPr>
                              <w:pStyle w:val="ConsPlusCel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оля зарегистрированных преступлений на 10 тысяч населения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 доля несовершеннолетних, достигших возраста привлечения к уголовной ответственности и совершивших преступления, от общего числа населения района в возрасте от 14 до 18 лет;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tabs>
                                <w:tab w:val="clear" w:pos="708"/>
                                <w:tab w:val="left" w:pos="865" w:leader="none"/>
                              </w:tabs>
                              <w:spacing w:lineRule="auto" w:line="240" w:before="0" w:after="0"/>
                              <w:ind w:left="34" w:hanging="0"/>
                              <w:jc w:val="both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доля потребителей психоактивных веществ в районе по отношению к предыдущему год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%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,5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,1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Снижение количества зарегистрированных преступле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Снижение числа несовершеннолетних, совершивших преступ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ижение числа лиц, употребляющих с вредными последствиями алкоголь и состоящих на профилактическом учете  в ЦР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3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3"/>
                                <w:sz w:val="22"/>
                                <w:szCs w:val="22"/>
                              </w:rPr>
                              <w:t>Подпрограмма 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b/>
                              </w:rPr>
                              <w:t>Профилактика преступлений и правонарушений в Вожегодском муниципальном районе на 2017-2025 годы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 зарегистрированных преступлений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ижение количества зарегистрированных преступ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я зарегистрированных преступлений по отношению к предыдущему году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5,4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,5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9,3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57" w:hanging="0"/>
                              <w:jc w:val="both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я тяжких и особо тяжких преступлений от общего количества зарегистрированных преступлений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,6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,5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,3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59" w:hanging="0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Снижение числа тяжких и особо тяжких преступ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 преступлений, совершенных на бытовой почве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личение количества преступлений, совершенных на бытовой почв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я преступлений, совершенных на бытовой почве по отношению к предыдущему году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10" w:leader="none"/>
                                <w:tab w:val="center" w:pos="776" w:leader="none"/>
                              </w:tabs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5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57" w:hanging="0"/>
                              <w:jc w:val="both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я ранее судимых лиц, совершивших преступления, от общего числа ранее судимых, состоящих на контроле в ОВД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,1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,3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1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ьшение числа ранее судимых лиц, совершивших преступления в отчетном год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 зарегистрированных краж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ижение количества зарегистрированных краж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я зарегистрированных краж по отношению к предыдущему году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,5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3,3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 преступлений, совершенных несовершеннолетними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ижение количества преступлений, совершенных несовершеннолетни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я  преступлений, совершенных несовершеннолетними, по отношению к предыдущему году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6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50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57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 административных правонарушений, выявленных с помощью общественности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ижение количества административных правонарушений, выявленных с помощью обществ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я административных правонарушений, выявленных с помощью общественности по отношению к предыдущему году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4,5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8,6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 зарегистрированных преступлений, совершенных в общественных местах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 xml:space="preserve">Увеличени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личества зарегистрированных преступлений, совершенных в общественных мест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я зарегистрированных преступлений, совершенных в общественных местах по отношению к предыдущему году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33,3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5,7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62,5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57" w:hanging="0"/>
                              <w:jc w:val="both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 зарегистрированных преступлений, совершенных на улицах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личение количества зарегистрированных преступлений, совершенных на улиц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я зарегистрированных преступлений, совершенных на улицах по отношению к предыдущему году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8,6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4,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00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57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92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40" w:type="dxa"/>
                                <w:bottom w:w="75" w:type="dxa"/>
                                <w:right w:w="40" w:type="dxa"/>
                              </w:tblCellMar>
                            </w:tblPr>
                            <w:tblGrid>
                              <w:gridCol w:w="510"/>
                              <w:gridCol w:w="2550"/>
                              <w:gridCol w:w="1530"/>
                              <w:gridCol w:w="1061"/>
                              <w:gridCol w:w="800"/>
                              <w:gridCol w:w="900"/>
                              <w:gridCol w:w="190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1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pacing w:val="3"/>
                                    </w:rPr>
                                    <w:t xml:space="preserve">Подпрограмма 2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9"/>
                                      <w:sz w:val="22"/>
                                      <w:szCs w:val="22"/>
                                    </w:rPr>
                                    <w:t>«Противодействие незаконному обороту наркотиков, снижение масштабов злоупотребления алкоголь</w:t>
                                    <w:softHyphen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ой продукцией, профилактика алкоголизма и наркомани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я лиц, состоящих на учете в учреждениях здравоохранения с диагнозом алкоголиз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алкоголизм и алкогольные психозы) по отношению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3,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,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я лиц, употребляющих с вредными последствиями алкоголь, состоящих на профилактическом учете в учреждениях здравоохранения по отношению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%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4,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5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8,7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ижение числа лиц, употребляющих  с вредными последствиями алкого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я лиц, состоящих на учете в учреждениях здравоохранения с диагнозом наркомания, по отношению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я лиц, употребляющих с вредными последствиями наркотические вещества, состоящих на профилактическом учете в учреждениях здравоохранения, по отношению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7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794" w:gutter="0" w:header="0" w:top="964" w:footer="0" w:bottom="81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>&lt;*&gt; Приводится фактическое значение целевого показателя (индикатора) за год, предшествующий отчетно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2" w:name="Par752"/>
      <w:bookmarkEnd w:id="2"/>
      <w:r>
        <w:rPr/>
        <w:t>Таблица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Форма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 степени выполнения основ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й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5546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2618"/>
        <w:gridCol w:w="1678"/>
        <w:gridCol w:w="1185"/>
        <w:gridCol w:w="1234"/>
        <w:gridCol w:w="1286"/>
        <w:gridCol w:w="1261"/>
        <w:gridCol w:w="1700"/>
        <w:gridCol w:w="2581"/>
        <w:gridCol w:w="1408"/>
      </w:tblGrid>
      <w:tr>
        <w:trPr>
          <w:trHeight w:val="360" w:hRule="atLeast"/>
        </w:trPr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го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        </w:t>
            </w:r>
          </w:p>
        </w:tc>
        <w:tc>
          <w:tcPr>
            <w:tcW w:w="1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 </w:t>
            </w:r>
          </w:p>
        </w:tc>
        <w:tc>
          <w:tcPr>
            <w:tcW w:w="2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лановый срок    </w:t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Фактический срок   </w:t>
            </w:r>
          </w:p>
        </w:tc>
        <w:tc>
          <w:tcPr>
            <w:tcW w:w="4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Результаты      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ы,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никшие в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е реал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ероприятия &lt;*&gt;</w:t>
            </w:r>
          </w:p>
        </w:tc>
      </w:tr>
      <w:tr>
        <w:trPr>
          <w:trHeight w:val="360" w:hRule="atLeast"/>
        </w:trPr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а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н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а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н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ные</w:t>
            </w:r>
          </w:p>
        </w:tc>
        <w:tc>
          <w:tcPr>
            <w:tcW w:w="2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е</w:t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Профилактика преступлений и иных правонарушений в Вожегодском муниципальном районе»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1. Проведение  Дней и недель  права в муниципальных образовательных учреждениях района                 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жегодского муниципального района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работа</w:t>
            </w:r>
          </w:p>
        </w:tc>
        <w:tc>
          <w:tcPr>
            <w:tcW w:w="2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2" w:hanging="0"/>
              <w:jc w:val="both"/>
              <w:rPr>
                <w:sz w:val="22"/>
                <w:szCs w:val="22"/>
              </w:rPr>
            </w:pPr>
            <w:r>
              <w:rPr/>
              <w:t>Районный конкурс на лучшее проведение единого дня правовых знаний, 920 участников.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2.   Организация и проведение ежегодных районных творческих конкурсов работ в области профилактики преступлений и правонарушений в целях повышения доверия населения к деятельности органов внутренних дел Вожегодского района. Учреждение специальных призов за лучшее освещение деятельности служб и подразделений ОП по Вожегодскому району, КДН и ЗП Вожегодского района                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 Вожегодского муниципального района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зличных творческих конкурсов в области профилактики преступлений и правонарушений</w:t>
            </w:r>
          </w:p>
        </w:tc>
        <w:tc>
          <w:tcPr>
            <w:tcW w:w="2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ей по делам несовершеннолетних и защите их прав Вожегодского муниципального района проведен конкурс рисунков на противопожарную тематику «Пожарная безопасность». Конкурс проводился с 1 марта по 1 мая 2022 года. На конкурс поступило свыше 150 детских работ. Итоги конкурса подведены 02.06.2022.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3. Издание и распространение в муниципальных образовательных учреждениях, предприятиях и организациях района брошюр (листовок), мультимедийных презентаций, направленных на предупреждение, раскрытие преступлений и профилактику правонарушений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жегодского муниципального района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и распространение листовок, буклетов</w:t>
            </w:r>
          </w:p>
        </w:tc>
        <w:tc>
          <w:tcPr>
            <w:tcW w:w="2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8" w:right="102" w:hanging="0"/>
              <w:jc w:val="both"/>
              <w:rPr>
                <w:sz w:val="22"/>
                <w:szCs w:val="22"/>
              </w:rPr>
            </w:pPr>
            <w:r>
              <w:rPr/>
              <w:t>Изготовление памяток по профилактике правонарушений среди несовершеннолетних.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Проведение в муниципальных образовательных учреждениях Дней памяти Героев Советского Союза, России, Вологодской области, Вожегодского района в целях повышения уровня патриотического и нравственного воспитания детей и молодежи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Вожегодского муниципального района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ней памяти, других патриотических мероприятий</w:t>
            </w:r>
          </w:p>
        </w:tc>
        <w:tc>
          <w:tcPr>
            <w:tcW w:w="2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атриотических мероприятий в рамках месячника оборонно-массовой работы, областной акции, 940 участников.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6. Организация и проведение ежегодного межрайонного молодежного форума «Территория творчества», военно-патриотических сборов «Неделя в армии»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БУ    «Молодежный центр»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офилактике правонарушений несовершеннолетних</w:t>
            </w:r>
          </w:p>
        </w:tc>
        <w:tc>
          <w:tcPr>
            <w:tcW w:w="2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8.07.2022 в МБУ «Молодежный центр» состоялся муниципальный этап областных военно-патриотических сборов «Неделя в армии», который объединил детей и подростков с девиантным поведением. С участниками проводились квест-игры, беседа по здоровому образу жизни, был составлен разговор о правонарушениях и как их избегать, спортивные и интеллектуальные игры и творческий мастер-класс.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7. Проведение комплексных оздоровительных, физкультурно-спортивных и агитационно-пропагандистских мероприятий (спартакиад, фестивалей, летних и зимних игр, походов и слетов, спортивных праздников и вечеров, олимпиад, экскурсий, дней здоровья и спорта, соревнований по профессионально-прикладной подготовке и т.д.)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центр»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опаганде здорового образа жизни</w:t>
            </w:r>
          </w:p>
        </w:tc>
        <w:tc>
          <w:tcPr>
            <w:tcW w:w="2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рамках данного мероприятия была организована площадка </w:t>
            </w:r>
            <w:r>
              <w:rPr>
                <w:rFonts w:cs="Arial" w:ascii="Arial" w:hAnsi="Arial"/>
                <w:color w:val="000000"/>
                <w:shd w:fill="FFFFFF" w:val="clear"/>
              </w:rPr>
              <w:t>«</w:t>
            </w:r>
            <w:r>
              <w:rPr>
                <w:color w:val="000000"/>
                <w:sz w:val="22"/>
                <w:szCs w:val="22"/>
                <w:shd w:fill="FFFFFF" w:val="clear"/>
              </w:rPr>
              <w:t>Активная позиция - ключ к здоровью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» </w:t>
            </w:r>
            <w:r>
              <w:rPr>
                <w:sz w:val="22"/>
                <w:szCs w:val="22"/>
              </w:rPr>
              <w:t>по ЗОЖ в рамках районного конгресса детских и молодёжных общественных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объединений «</w:t>
            </w:r>
            <w:r>
              <w:rPr>
                <w:rStyle w:val="Emphasis"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  <w:t>Мы</w:t>
            </w:r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Emphasis"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  <w:t>вместе</w:t>
            </w:r>
            <w:r>
              <w:rPr>
                <w:color w:val="000000"/>
                <w:sz w:val="22"/>
                <w:szCs w:val="22"/>
                <w:shd w:fill="FFFFFF" w:val="clear"/>
              </w:rPr>
              <w:t>» Вожегодского муниципального района. В рамках участия в конгрессе площадку посетило 38 человек. Был организован флешмоб, который разучивали по командам, под конец образовательных площадок было организовано общее выступление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Организована и проведена игровая программа «Здоровому – все здорово» с юнармейцами района, в которой приняло участие 19 человек. В рамках программы были проведены игры на знания о правильном питании, навыками занятий спортом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За время Единой недели иммунизации проведено 2 мероприятия: беседы «Будь здоров» и «Откуда берутся болезни?». Общая численность участников составила 25 человек. Беседы включали в себя вопросы профилактики инфекций, откуда они берутся и что делать, если уже заболел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 период работы летнего оздоровительного лагеря был проведен медицинский час «Здоровье не купишь», участникам провели профилактическую беседу о здоровье. Количество участников составило 37 человек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 августе была организована и проведена квиз-игра «Я люблю спорт», которая посвящена Дню физкультурника. В ходе проведения участники выполняли задания, которые развивают ловкость, физическую активность, смекалку. Количество участников составило 11 челове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9 сентября отмечается Всемирный день сердца, в рамках даты была проведена акция «Выбери дорогу к здоровому сердцу». С участниками акции была проведена беседа, выдан раздаточный материал в виде листовки с информацией о том, как сохранить свое здоровье.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10. Организация в муниципальных бюджетных образовательных учреждениях мероприятий среди несовершеннолетних, направленных на формирование духовно-нравственных ценностей, патриотизма и толерантности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Вожегод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на формирование духовно-нравственных ценностей, патриотизма и толерантности</w:t>
            </w:r>
          </w:p>
        </w:tc>
        <w:tc>
          <w:tcPr>
            <w:tcW w:w="2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филактические мероприятия в школах района (беседы, встречи с представителями ОП, мед. работниками, с сотрудниками ГИБДД, анкетирования, творческие конкурсы) в течение года (940 участников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йонная конференция «Мир через культуру», 6 участ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межрегиональная олимпиада по научному краеведению «Мир через культуру» (2 участник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мероприятий в рамках празднования дня Победы (уроки мужества, классные часы, акции «Долг памяти», «Посади дерево», «Ветеран живет рядом» и др.) (апрель-май), 888 уч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роведение районного фестиваля «Радуга талантов», 147 чел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йонный легкоатлетический кросс «Золотая осень», сентябрь, 185 чел.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. Проведение мероприятий, направленных на социальную реабилитацию лиц, освободившихся из мест лишения свободы, и осужденных без изоляции от общества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Вожегодского муниципального района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с лицами, освободившимися из мест лишения свободы и осужденными без  изоляции от общества</w:t>
            </w:r>
          </w:p>
        </w:tc>
        <w:tc>
          <w:tcPr>
            <w:tcW w:w="2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о 2 заседания межведомственной комиссии по ресоциализации и социальной адаптации лиц, освобожденных из мест лишения свободы, рассмотрены 3 профилактических вопроса: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постановке Бурдакова С.А. на учет в качестве нуждающегося в жилых помещениях, предоставляемых по договорам социального найма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выделении жилого помещения Румянцеву Ю.А.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принятии мер по повышению эффективности деятельности комисс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5 гражданам, освободившимся из мест лишения свободы, и осужденным без изоляции от  общества, за 2022 год БУ СО ВО «КЦСОН Вожегодского района» оказана государственная социальная помощь в денежном выражении на сумму 5</w:t>
            </w:r>
            <w:bookmarkStart w:id="3" w:name="_GoBack"/>
            <w:bookmarkEnd w:id="3"/>
            <w:r>
              <w:rPr>
                <w:sz w:val="22"/>
                <w:szCs w:val="22"/>
              </w:rPr>
              <w:t>2800 руб., выдано 11 продуктовых наборов на 13135,2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дним гражданином заключен социальный контракт по трудоустройству на сумму 65 903 рубля (с 01.04.2022 по 30.09.2022).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3. Изготовление и распространение информационно-методических материалов профилактической направленности (буклетов, памяток и т.д.п.)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центр»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распространение информационных материалов</w:t>
            </w:r>
          </w:p>
        </w:tc>
        <w:tc>
          <w:tcPr>
            <w:tcW w:w="2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Организация работы площадки по здоровому образу жизни на межрайонном образовательном форуме «Территория творчества»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центр»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формированию навыков здорового образа жизни</w:t>
            </w:r>
          </w:p>
        </w:tc>
        <w:tc>
          <w:tcPr>
            <w:tcW w:w="2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Проведение районных конкурсов среди обучающихся  образовательных организаций и воспитанников учреждений культуры по профилактике вредных привычек</w:t>
            </w:r>
          </w:p>
        </w:tc>
        <w:tc>
          <w:tcPr>
            <w:tcW w:w="1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 Вожегодского муниципального района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конкурсов по профилактике вредных привычек</w:t>
            </w:r>
          </w:p>
        </w:tc>
        <w:tc>
          <w:tcPr>
            <w:tcW w:w="2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профилактических мероприятий в рамках недели профилактики наркозависимости «Независимое детство!» (629 участников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профилактических мероприятий в рамках недели профилактики употребления табачных изделий «Мы за чистые легкие» (375 чел.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илактических мероприятий в рамках недели профилактики употребления алкоголя «Будущее в моих руках», октябрь, 624 у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 районный конкурс фотографий </w:t>
            </w:r>
            <w:r>
              <w:rPr>
                <w:b/>
                <w:sz w:val="22"/>
                <w:szCs w:val="22"/>
              </w:rPr>
              <w:t>«ОТДЫХ + СПОРТ = ЛЕТО 2022»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участниками которого стали более 50 человек.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&gt; 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"нет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290" w:leader="none"/>
          <w:tab w:val="right" w:pos="14570" w:leader="none"/>
        </w:tabs>
        <w:autoSpaceDE w:val="false"/>
        <w:outlineLvl w:val="2"/>
        <w:rPr/>
      </w:pP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290" w:leader="none"/>
          <w:tab w:val="right" w:pos="14570" w:leader="none"/>
        </w:tabs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290" w:leader="none"/>
          <w:tab w:val="right" w:pos="14570" w:leader="none"/>
        </w:tabs>
        <w:autoSpaceDE w:val="false"/>
        <w:outlineLvl w:val="2"/>
        <w:rPr/>
      </w:pPr>
      <w:r>
        <w:rPr/>
        <w:tab/>
        <w:t xml:space="preserve">            Таблица 7</w:t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center"/>
        <w:rPr/>
      </w:pPr>
      <w:bookmarkStart w:id="4" w:name="Par2527"/>
      <w:bookmarkEnd w:id="4"/>
      <w:r>
        <w:rPr/>
        <w:t xml:space="preserve">Справочная информация о расходах местного бюджета Вожегодского муниципального района на реализацию целей 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Вожегод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3862" w:type="dxa"/>
        <w:jc w:val="left"/>
        <w:tblInd w:w="13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048"/>
        <w:gridCol w:w="2816"/>
        <w:gridCol w:w="2726"/>
        <w:gridCol w:w="1280"/>
        <w:gridCol w:w="1664"/>
        <w:gridCol w:w="1664"/>
        <w:gridCol w:w="1664"/>
      </w:tblGrid>
      <w:tr>
        <w:trPr>
          <w:trHeight w:val="1400" w:hRule="atLeast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татус    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,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 основн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, мероприятия         </w:t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го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я     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на отчетный го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hyperlink w:anchor="Par860">
              <w:r>
                <w:rPr>
                  <w:rStyle w:val="InternetLink"/>
                  <w:color w:val="0000FF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отчетный год </w:t>
            </w:r>
            <w:hyperlink w:anchor="Par861">
              <w:r>
                <w:rPr>
                  <w:rStyle w:val="InternetLink"/>
                  <w:color w:val="0000FF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средств за отчетный год, %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е (причины неосвоения, экономии)</w:t>
            </w:r>
          </w:p>
        </w:tc>
      </w:tr>
      <w:tr>
        <w:trPr/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    </w:t>
            </w:r>
          </w:p>
        </w:tc>
        <w:tc>
          <w:tcPr>
            <w:tcW w:w="28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законности, правопорядка и общественной безопасности в Вожегодском муниципальном районе  на 2017-2025 годы»</w:t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ом числе    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доходы местного бюджета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из областного бюджета за счет средств федерального бюджета   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из бюджетов поселений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физических и юридических лиц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81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филактика   преступлений и иных правонарушений в Вожегодском муниципальном районе»</w:t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доходы местного бюджета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из бюджетов поселений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звозмездные поступления от физических и юридических лиц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</w:t>
            </w:r>
          </w:p>
        </w:tc>
        <w:tc>
          <w:tcPr>
            <w:tcW w:w="281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Дней и недель  права в муниципальных образовательных учреждениях района</w:t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доходы местного бюджета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из бюджетов поселений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физических и юридических лиц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281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ежегодных районных творческих конкурсов работ в области профилактики преступлений и правонарушений в целях повышения доверия населения к деятельности органов внутренних дел Вожегодского района. Учреждение специальных призов за лучшее освещение деятельности служб и подразделений ОП по Вожегодскому району, КДН и ЗП Вожегодского района  </w:t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доходы местного бюджета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из бюджетов поселений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физических и юридических лиц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</w:t>
            </w:r>
          </w:p>
        </w:tc>
        <w:tc>
          <w:tcPr>
            <w:tcW w:w="281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спространение в муниципальных образовательных учреждениях, предприятиях и организациях района брошюр (листовок), мультимедийных презентаций, направленных на предупреждение, раскрытие преступлений и профилактику правонарушений</w:t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доходы местного бюджета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из бюджетов поселений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физических и юридических лиц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</w:t>
            </w:r>
          </w:p>
        </w:tc>
        <w:tc>
          <w:tcPr>
            <w:tcW w:w="281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 муниципальных образовательных учреждениях Дней памяти Героев Советского Союза, России, Вологодской области, Вожегодского района в целях повышения уровня патриотического и нравственного воспитания детей и молодежи</w:t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доходы местного бюджета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из бюджетов поселений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физических и юридических лиц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6</w:t>
            </w:r>
          </w:p>
        </w:tc>
        <w:tc>
          <w:tcPr>
            <w:tcW w:w="281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ежегодного межрайонного молодежного форума «Территория творчества», военно-патриотических сборов «Неделя в армии»</w:t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доходы местного бюджета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из бюджетов поселений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физических и юридических лиц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</w:t>
            </w:r>
          </w:p>
        </w:tc>
        <w:tc>
          <w:tcPr>
            <w:tcW w:w="281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ных оздоровительных, физкультурно-спортивных и агитационно-пропагандистских мероприятий (спартакиад, фестивалей, летних и зимних игр, походов и слетов, спортивных праздников и вечеров, олимпиад, экскурсий, дней здоровья и спорта, соревнований по профессионально-прикладной подготовке и т.д.)</w:t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доходы местного бюджета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из бюджетов поселений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физических и юридических лиц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0</w:t>
            </w:r>
          </w:p>
        </w:tc>
        <w:tc>
          <w:tcPr>
            <w:tcW w:w="281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муниципальных бюджетных образовательных учреждениях мероприятий среди несовершеннолетних, направленных на формирование духовно-нравственных ценностей, патриотизма и толерантности</w:t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доходы местного бюджета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из бюджетов поселений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физических и юридических лиц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1</w:t>
            </w:r>
          </w:p>
        </w:tc>
        <w:tc>
          <w:tcPr>
            <w:tcW w:w="281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, направленных на социальную реабилитацию лиц, освободившихся из мест лишения свободы, и осужденных без изоляции от общества</w:t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доходы местного бюджета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из бюджетов поселений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физических и юридических лиц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281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доходы местного бюджета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из бюджетов поселений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физических и юридических лиц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</w:t>
            </w:r>
          </w:p>
        </w:tc>
        <w:tc>
          <w:tcPr>
            <w:tcW w:w="281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доходы местного бюджета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из бюджетов поселений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физических и юридических лиц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доходы местного бюджета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из бюджетов поселений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физических и юридических лиц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доходы местного бюджета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из бюджетов поселений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физических и юридических лиц 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&gt; В соответствии со сводной бюджетной росписью местного бюджета Вожегодского муниципального района на 31 декабря отчетного года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861"/>
      <w:bookmarkEnd w:id="5"/>
      <w:r>
        <w:rPr/>
        <w:t xml:space="preserve">&lt;**&gt; Кассовые расх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type w:val="nextPage"/>
      <w:pgSz w:orient="landscape" w:w="16838" w:h="11906"/>
      <w:pgMar w:left="816" w:right="96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59:00Z</dcterms:created>
  <dc:creator>User</dc:creator>
  <dc:description/>
  <dc:language>en-US</dc:language>
  <cp:lastModifiedBy>TihovaIN</cp:lastModifiedBy>
  <cp:lastPrinted>2023-03-21T16:08:00Z</cp:lastPrinted>
  <dcterms:modified xsi:type="dcterms:W3CDTF">2023-03-21T13:11:00Z</dcterms:modified>
  <cp:revision>6</cp:revision>
  <dc:subject/>
  <dc:title>Отчет</dc:title>
</cp:coreProperties>
</file>