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36"/>
          <w:szCs w:val="36"/>
        </w:rPr>
        <w:t>Отчет по муниципальной программ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«Переселения граждан из аварийного жилищного фонда в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ожегодском  муниципальном районе на 2019-2025 годы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программы планируется реализация следующего основного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ализация регионального проекта  «Обеспечение устойчивого сокращения непригодного для проживания жилищного фон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тственный исполнитель муниципальной програм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дминистрация Вожего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жег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_______________С.Н. Сем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 управления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нфраструктуры Вожегод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___________А.А.Басов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Вожега</w:t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является обеспечение жильем граждан, проживающих в аварийном жилищном фонде Вожегод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переселяемых граждан благоустроенным жильем за счет жилищного малоэтажного строительства и путем приобретения на вторичном рынке жил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объемов существующего в настоящее время на территории Вожегодского муниципального округа  аварийного жилищ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ращивание объемов нового жилищного строительства в Вожегодском муниципальном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необходимо расселить 42 многоквартирных дома общей площадью  6277,10кв.м. переселить 328 ч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 1этапу(2019-2020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Расселено 22 жилых помещ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. Переселено 44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.  Расселенная площадь составляет 849 кв.м.</w:t>
      </w:r>
    </w:p>
    <w:p>
      <w:pPr>
        <w:pStyle w:val="Style17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2. По 2 этапу (2020-2021 годы) </w:t>
      </w:r>
      <w:r>
        <w:rPr>
          <w:rFonts w:cs="Times New Roman" w:ascii="Times New Roman" w:hAnsi="Times New Roman"/>
          <w:sz w:val="28"/>
          <w:szCs w:val="28"/>
        </w:rPr>
        <w:t>областной адресной программы № 8 «Переселение граждан из аварийного жилищного фонда в муниципальных образованиях Вологодской области на 2019 - 2025 годы», утвержденной постановлением Правительства области от 1 апреля 2019 года № 322 (далее – областная программа по переселению № 8), муниципальной программы «Переселение граждан из аварийного жилищного фонда в Вожегодском районе на 2019 - 2025 годы», утвержденной постановлением администрации Вожегодского муниципального района от 10 июля 2019 года № 503 (с изменениями) (далее – муниципальная программа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включены 5 аварийных домов, которые признаны в установленном порядке до 1 января 2017 года аварийными и подлежащими сносу в связи с фактическим износом в процессе их эксплуатации, площадью </w:t>
      </w:r>
      <w:r>
        <w:rPr>
          <w:rFonts w:cs="Times New Roman" w:ascii="Times New Roman" w:hAnsi="Times New Roman"/>
          <w:color w:val="000000"/>
          <w:sz w:val="28"/>
          <w:szCs w:val="28"/>
        </w:rPr>
        <w:t>733,3 квадратных метров, в которых проживает 43 челове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. Вожега, ул. Транспортная, д. 9, кв.1 – 4 (4 чел.);</w:t>
      </w:r>
    </w:p>
    <w:p>
      <w:pPr>
        <w:pStyle w:val="Normal"/>
        <w:numPr>
          <w:ilvl w:val="0"/>
          <w:numId w:val="1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. Большая Климовская, д. 108 (18 чел.);</w:t>
      </w:r>
    </w:p>
    <w:p>
      <w:pPr>
        <w:pStyle w:val="Normal"/>
        <w:numPr>
          <w:ilvl w:val="0"/>
          <w:numId w:val="1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. Вожега, ул. Октябрьская, д. 9 (14 чел.);</w:t>
      </w:r>
    </w:p>
    <w:p>
      <w:pPr>
        <w:pStyle w:val="Normal"/>
        <w:numPr>
          <w:ilvl w:val="0"/>
          <w:numId w:val="1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. Кадниковский, ул. Зеленая, д. 9 (2 чел.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адниковский, ул. Северная, д. 8 (4 чел.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униципальной программы на 2 этап (2020-2021 годы) составил 27 102 112 рубля 21 копейка, в том числе: за счет средств Фонда содействия реформированию жилищно-коммунального хозяйства – 26 017 305, рублей 60 копеек, за счет средств областного бюджета – 1 084 054 рубля 40 копеек, местного бюджета – 752 рубля 21 копейка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 от 05.04.2013 г.), в 2021 году </w:t>
      </w:r>
      <w:r>
        <w:rPr>
          <w:rFonts w:eastAsia="Calibri" w:cs="Times New Roman" w:ascii="Times New Roman" w:hAnsi="Times New Roman"/>
          <w:bCs/>
          <w:sz w:val="28"/>
          <w:szCs w:val="28"/>
        </w:rPr>
        <w:t>осуществлена закупка 5 жилых помещений (квартир) на вторичном рынке</w:t>
      </w:r>
      <w:r>
        <w:rPr>
          <w:rFonts w:cs="Times New Roman" w:ascii="Times New Roman" w:hAnsi="Times New Roman"/>
          <w:sz w:val="28"/>
          <w:szCs w:val="28"/>
        </w:rPr>
        <w:t xml:space="preserve">. Расселено 10  человек (5 семей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ы муниципальные контракты «Приобретение жилья (квартиры) по муниципальной программе «Переселение граждан из аварийного жилищного фонда в Вожегодском муниципальном районе на 2020-2021 годы»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- Реестровый номер контракта: №01303000120210000160001 от 06.04.2021 года, цена контракта составляет </w:t>
      </w:r>
      <w:r>
        <w:rPr>
          <w:b/>
          <w:sz w:val="28"/>
          <w:szCs w:val="28"/>
        </w:rPr>
        <w:t>756 000,00</w:t>
      </w:r>
      <w:r>
        <w:rPr>
          <w:sz w:val="28"/>
          <w:szCs w:val="28"/>
        </w:rPr>
        <w:t xml:space="preserve"> (семьсот пятьдесят шесть тысяч рублей), предмет контракта квартира по адресу:</w:t>
      </w:r>
      <w:r>
        <w:rPr>
          <w:b/>
          <w:sz w:val="28"/>
          <w:szCs w:val="28"/>
        </w:rPr>
        <w:t xml:space="preserve"> п. Вожега, ул. Советская, д.9а, кв. 9</w:t>
      </w:r>
      <w:r>
        <w:rPr>
          <w:sz w:val="28"/>
          <w:szCs w:val="28"/>
        </w:rPr>
        <w:t>, общей площадью 41 кв.м.  Жилое помещение предоставлено по договору социального найма гражданам, правообладатель Вожегодский муниципальный район, кадастровый номер 35-35-18/008/2010-019. Жилье приобретено для Соболева В.С. Расселяемая площадь 22,8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естровый номер контракта: 01303000120210000170001 от 06.04.2021 года, цена контракта составляет </w:t>
      </w:r>
      <w:r>
        <w:rPr>
          <w:b/>
          <w:sz w:val="28"/>
          <w:szCs w:val="28"/>
        </w:rPr>
        <w:t>805000,00</w:t>
      </w:r>
      <w:r>
        <w:rPr>
          <w:sz w:val="28"/>
          <w:szCs w:val="28"/>
        </w:rPr>
        <w:t xml:space="preserve"> (восемьсот пять тысяч рублей), предмет контракта квартира по адресу:</w:t>
      </w:r>
      <w:r>
        <w:rPr>
          <w:b/>
          <w:sz w:val="28"/>
          <w:szCs w:val="28"/>
        </w:rPr>
        <w:t xml:space="preserve"> п. Вожега, ул. Октябрьская, д. 40а, кв. 28,</w:t>
      </w:r>
      <w:r>
        <w:rPr>
          <w:sz w:val="28"/>
          <w:szCs w:val="28"/>
        </w:rPr>
        <w:t xml:space="preserve"> общей площадью 31,7 кв.м. Жилое помещение предоставлено по договору социального найма гражданам, правообладатель Вожегодский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муниципальный район, кадастровый номер 35:06:0103004:174-35/006/2017-2. Жилье приобретено для Волковой Е.Н. проживающей в доме № 9, кв. 7, ул. Октябрьская, п. Вожега, жилое помещение предоставлено по договору социального найма. Расселяемая площадь 22,2 кв.м., 1 человек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еестровый номер контракта: № 01303000120210000260001  от 02.08.2021 г., цена контракта составляет </w:t>
      </w:r>
      <w:r>
        <w:rPr>
          <w:b/>
          <w:sz w:val="28"/>
          <w:szCs w:val="28"/>
        </w:rPr>
        <w:t>1 000 000,00</w:t>
      </w:r>
      <w:r>
        <w:rPr>
          <w:sz w:val="28"/>
          <w:szCs w:val="28"/>
        </w:rPr>
        <w:t xml:space="preserve"> (один миллион рублей), предмет контракта квартира по адресу: </w:t>
      </w:r>
      <w:r>
        <w:rPr>
          <w:b/>
          <w:sz w:val="28"/>
          <w:szCs w:val="28"/>
        </w:rPr>
        <w:t xml:space="preserve">Вологодская область, Вожегодский район, п. Кадниковский, ул. Спортивная, д. 10 б, кв. 10,  </w:t>
      </w:r>
      <w:r>
        <w:rPr>
          <w:sz w:val="28"/>
          <w:szCs w:val="28"/>
        </w:rPr>
        <w:t>общей площадью 41,6 кв.м. Жилое помещение предоставлено по договору социального найма гражданам, правообладатель Вожегодский муниципальный район, кадастровый номер 35:06:0502003:831. Жилье приобретено для семьи Лопотовых, состоящей из 4-х человек, проживающие по адресу: Вологодская область, Вожегодский район, п. Кадниковский, ул. Северная, д. 8, кв. 3, расселяемая площадь - 61,1 кв.м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- Реестровый номер контракта: № 01303000120210000320001  от 28.10.2021 г., цена контракта составляет </w:t>
      </w:r>
      <w:r>
        <w:rPr>
          <w:b/>
          <w:sz w:val="28"/>
          <w:szCs w:val="28"/>
        </w:rPr>
        <w:t>1 075 000,00</w:t>
      </w:r>
      <w:r>
        <w:rPr>
          <w:sz w:val="28"/>
          <w:szCs w:val="28"/>
        </w:rPr>
        <w:t xml:space="preserve"> (один миллион семьдесят пять тысяч рублей), предмет контракта квартира по адресу: </w:t>
      </w:r>
      <w:r>
        <w:rPr>
          <w:b/>
          <w:sz w:val="28"/>
          <w:szCs w:val="28"/>
        </w:rPr>
        <w:t xml:space="preserve">Вологодская область, Вожегодский район, п. Кадниковский, ул. Спортивная, д. 10 б, кв. 13,  </w:t>
      </w:r>
      <w:r>
        <w:rPr>
          <w:sz w:val="28"/>
          <w:szCs w:val="28"/>
        </w:rPr>
        <w:t>общей площадью 51,7 кв.м. Жилое помещение предоставлено по договору социального найма гражданам, правообладатель Вожегодский муниципальный район, Запись в ЕГР регистрации № 35:06:0502003:834-35/006/2017-1. Жилье приобретено для семьи Рябковой Н.И., состоящей из 2-х человек, проживающие по адресу: Вологодская область, Вожегодский район, п. Кадниковский, ул. Чернышевского, д. 9, кв. 3, расселяемая площадь – 68,3 кв.м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- Реестровый номер контракта: № 01303000120210000340001  от 22.11.2021 г., цена контракта составляет </w:t>
      </w:r>
      <w:r>
        <w:rPr>
          <w:b/>
          <w:sz w:val="28"/>
          <w:szCs w:val="28"/>
        </w:rPr>
        <w:t>700 000,00</w:t>
      </w:r>
      <w:r>
        <w:rPr>
          <w:sz w:val="28"/>
          <w:szCs w:val="28"/>
        </w:rPr>
        <w:t xml:space="preserve"> (семьсот тысяч рублей), предмет контракта квартира по адресу: </w:t>
      </w:r>
      <w:r>
        <w:rPr>
          <w:b/>
          <w:sz w:val="28"/>
          <w:szCs w:val="28"/>
        </w:rPr>
        <w:t xml:space="preserve">Вологодская область, Вожегодский район, п. Кадниковский, ул. Спортивная, д. 10 б, кв. 5,  </w:t>
      </w:r>
      <w:r>
        <w:rPr>
          <w:sz w:val="28"/>
          <w:szCs w:val="28"/>
        </w:rPr>
        <w:t>общей площадью 42,6 кв.м. Жилое помещение предоставлено по договору социального найма гражданам, правообладатель Вожегодский муниципальный район, Запись в ЕГР регистрации № 35:06:0502003:826-35/070/2021-6. Жилье приобретено для семьи Орловой В.А., состоящей из 1-х человека, проживающей по адресу: Вологодская область, Вожегодский район, п. Кадниковский, ул. Транспортная, д. 30, кв. 2, расселяемая площадь – 30,7 кв.м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екабре 2021 года завершен 2 этап программы «Переселение граждан из аварийного жилищного фонда в муниципальных образованиях Вологодской области на 2019-2025 годы», выполнение в полном объем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4 и 5 этапа (2022 – 2024)  подлежат рассе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 Кадниковский – 13 многоквартирных домов, 32 жилых помещения, расселяемая площадь 1064,4 кв.м., количество граждан, подлежащих расселению, составляет 72 человека (32 семь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ередачи квартир гражданам планируется провести до 31 марта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. Вожега - 15 многоквартирных  домов, 80 жилых помещений, расселяемая площадь 3 586,5  кв.м., количество гражда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лежащих расселению, составляет 158 человек (79 сем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 Ючка – 1 многоквартирный дом, 2 жилых помещения, расселяемая площадь 82,8  кв.м., количество граждан, подлежащих расселению, составляет 6 человек (2 семь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исок расселенного и предоставленного жилищного фонда за </w:t>
      </w:r>
      <w:r>
        <w:rPr>
          <w:b/>
          <w:sz w:val="28"/>
          <w:szCs w:val="28"/>
        </w:rPr>
        <w:t xml:space="preserve">2022 </w:t>
      </w:r>
      <w:r>
        <w:rPr>
          <w:sz w:val="28"/>
          <w:szCs w:val="28"/>
        </w:rPr>
        <w:t>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естровый номер контракта: 01303000120220000950001 от 21.11.2022 года, цена контракта </w:t>
      </w:r>
      <w:r>
        <w:rPr>
          <w:b/>
          <w:sz w:val="28"/>
          <w:szCs w:val="28"/>
        </w:rPr>
        <w:t>1 335 996,00,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Октябрьская, д. 40а, кв. 28,</w:t>
      </w:r>
      <w:r>
        <w:rPr>
          <w:sz w:val="28"/>
          <w:szCs w:val="28"/>
        </w:rPr>
        <w:t xml:space="preserve"> общей площадью 31,7 кв.м. Правообладатель Вожегодский муниципальный район. Жилое помещение предоставлено по договору социального найма гражданам Ексаренко И.В., проживающим в доме № 19, кв. 2, ул. Зеленая, п. Кадниковский. Расселяемая площадь 32,1 кв.м., 2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естровый номер контракта: 01303000120220000920001 от 21.11.2022 года, цена контракта </w:t>
      </w:r>
      <w:r>
        <w:rPr>
          <w:b/>
          <w:sz w:val="28"/>
          <w:szCs w:val="28"/>
        </w:rPr>
        <w:t>1 494 300,00,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Советская, д. 9а, кв. 1,</w:t>
      </w:r>
      <w:r>
        <w:rPr>
          <w:sz w:val="28"/>
          <w:szCs w:val="28"/>
        </w:rPr>
        <w:t xml:space="preserve"> общей площадью 29,3 кв.м. Правообладатель Вожегодский муниципальный район. Жилое помещение предоставлено Пановой С.Н. по договору социального найма гражданам, проживающим в доме № 7, кв. 4, ул. Парковая, п. Кадниковский. Расселяемая площадь 32,1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естровый номер контракта: 01303000120220000940001 от 21.11.2022 года, цена контракта </w:t>
      </w:r>
      <w:r>
        <w:rPr>
          <w:b/>
          <w:sz w:val="28"/>
          <w:szCs w:val="28"/>
        </w:rPr>
        <w:t>1 676 909,59,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Октябрьская, д. 67, кв. 14,</w:t>
      </w:r>
      <w:r>
        <w:rPr>
          <w:sz w:val="28"/>
          <w:szCs w:val="28"/>
        </w:rPr>
        <w:t xml:space="preserve"> общей площадью 40,9 кв.м. Жилое помещение предоставлено по договору мены  жилых помещений граждаке Хованской Т.А., проживающим в доме № 19, кв. 3, ул. Зеленая, п. Кадниковский. Расселяемая площадь 40,4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0930001 от 21.11.2022 года, цена контракта </w:t>
      </w:r>
      <w:r>
        <w:rPr>
          <w:b/>
          <w:sz w:val="28"/>
          <w:szCs w:val="28"/>
        </w:rPr>
        <w:t>1 426 803,55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Путейская, д. 3, кв. 10,</w:t>
      </w:r>
      <w:r>
        <w:rPr>
          <w:sz w:val="28"/>
          <w:szCs w:val="28"/>
        </w:rPr>
        <w:t xml:space="preserve"> общей площадью 52,3 кв.м. Жилое помещение предоставлено Воюевой Г.В.по договору мены жилых помещений гражданам, проживающим в доме № 11, кв. 2, ул. Чернышевского, п. Кадниковский. Расселяемая площадь 43,0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естровый номер контракта: 01303000120220000910001 от 21.11.2022 года, цена контракта </w:t>
      </w:r>
      <w:r>
        <w:rPr>
          <w:b/>
          <w:sz w:val="28"/>
          <w:szCs w:val="28"/>
        </w:rPr>
        <w:t>1 494 300,00,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Кадниковский, ул. Спортивная, д. 10б, кв. 6,</w:t>
      </w:r>
      <w:r>
        <w:rPr>
          <w:sz w:val="28"/>
          <w:szCs w:val="28"/>
        </w:rPr>
        <w:t xml:space="preserve"> общей площадью 42,1 кв.м. Правообладатель Вожегодский муниципальный район. Жилое помещение предоставлено Вознюк Н.Н. по договору социального найма гражданам, проживающим в доме № 7, кв. 2, ул. Парковая, п. Кадниковский. Расселяемая площадь 29,3 кв.м., 3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1010001 от 25.11.2022 года, цена контракта </w:t>
      </w:r>
      <w:r>
        <w:rPr>
          <w:b/>
          <w:sz w:val="28"/>
          <w:szCs w:val="28"/>
        </w:rPr>
        <w:t>999 600,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Кадниковский ул. Завокзальная, д. 5, кв. 2,</w:t>
      </w:r>
      <w:r>
        <w:rPr>
          <w:sz w:val="28"/>
          <w:szCs w:val="28"/>
        </w:rPr>
        <w:t xml:space="preserve"> общей площадью 30,2 кв.м. Правообладатель Вожегодский муниципальный район. Жилое помещение предоставлено Полетаевой Л.Н. по договору социального найма гражданам, проживающим в доме № 30 кв. 1, ул. Зеленая, п. Кадниковский. Расселяемая площадь 19,6 кв.м., 2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1010001 от 25.11.2022 года, цена контракта </w:t>
      </w:r>
      <w:r>
        <w:rPr>
          <w:b/>
          <w:sz w:val="28"/>
          <w:szCs w:val="28"/>
        </w:rPr>
        <w:t>1 606 500,00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Октябрьская, д. 65а, кв. 14,</w:t>
      </w:r>
      <w:r>
        <w:rPr>
          <w:sz w:val="28"/>
          <w:szCs w:val="28"/>
        </w:rPr>
        <w:t xml:space="preserve"> общей площадью 46,5 кв.м. Правообладатель Вожегодский муниципальный район. Жилое помещение предоставлено Коротееву А.А. по договору социального найма гражданам, проживающим в доме № 19, кв. 1, ул. Зеленая, п. Кадниковский. Расселяемая площадь 31,5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1020001 от 25.11.2022 года, цена контракта </w:t>
      </w:r>
      <w:r>
        <w:rPr>
          <w:b/>
          <w:sz w:val="28"/>
          <w:szCs w:val="28"/>
        </w:rPr>
        <w:t>1 560 600,00,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Октябрьская, д. 65, кв. 7,</w:t>
      </w:r>
      <w:r>
        <w:rPr>
          <w:sz w:val="28"/>
          <w:szCs w:val="28"/>
        </w:rPr>
        <w:t xml:space="preserve"> общей площадью 30,6 кв.м. Правообладатель Вожегодский муниципальный район. Жилое помещение предоставлено Симачеву С.П. по договору социального найма гражданам, проживающим в доме № 15, кв. 2, ул. Северная, п. Кадниковский. Расселяемая площадь 31,4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естровый номер контракта: 01303000120220000900001 от 21.11.2022 года, цена контракта </w:t>
      </w:r>
      <w:r>
        <w:rPr>
          <w:b/>
          <w:sz w:val="28"/>
          <w:szCs w:val="28"/>
        </w:rPr>
        <w:t>2 769 300,00,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Октябрьская, д. 44, кв. 4,</w:t>
      </w:r>
      <w:r>
        <w:rPr>
          <w:sz w:val="28"/>
          <w:szCs w:val="28"/>
        </w:rPr>
        <w:t xml:space="preserve"> общей площадью 57,6 кв.м. Правообладатель Вожегодский муниципальный район. Жилое помещение предоставлено Хареву Е.Л. по договору социального найма гражданам, проживающим в доме № 1, кв. 1, д.Малая Климовская. Расселяемая площадь 54,3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0890001 от 21.11.2022 года, цена контракта </w:t>
      </w:r>
      <w:r>
        <w:rPr>
          <w:b/>
          <w:sz w:val="28"/>
          <w:szCs w:val="28"/>
        </w:rPr>
        <w:t>2 502 468,00,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Октябрьская, д. 45а, кв. 3,</w:t>
      </w:r>
      <w:r>
        <w:rPr>
          <w:sz w:val="28"/>
          <w:szCs w:val="28"/>
        </w:rPr>
        <w:t xml:space="preserve"> общей площадью 61,1 кв.м. Правообладатель Вожегодский муниципальный район. Жилое помещение предоставлено Акимова Ю.С. по договору социального найма гражданам, проживающим в доме № 9а, кв. 1, ул.Кооперативная , п.Вожега. Расселяемая площадь 56,4 кв.м., 2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0990001 от 25.11.2022 года, цена контракта </w:t>
      </w:r>
      <w:r>
        <w:rPr>
          <w:b/>
          <w:sz w:val="28"/>
          <w:szCs w:val="28"/>
        </w:rPr>
        <w:t>1 217 966,4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Транспортная, д. 37, кв. 1,</w:t>
      </w:r>
      <w:r>
        <w:rPr>
          <w:sz w:val="28"/>
          <w:szCs w:val="28"/>
        </w:rPr>
        <w:t xml:space="preserve"> общей площадью 35,9 кв.м. Правообладатель Вожегодский муниципальный район. Жилое помещение предоставлено Соболева Е.В. по договору социального найма гражданам, проживающим в доме № 4, кв. 1, ул.Рабочая, п. Вожега. Расселяемая площадь 27,5 кв.м., 4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1050001 от 02.12.2022 года, цена контракта </w:t>
      </w:r>
      <w:r>
        <w:rPr>
          <w:b/>
          <w:sz w:val="28"/>
          <w:szCs w:val="28"/>
        </w:rPr>
        <w:t>2 096 100,00,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Октябрьская, д. 65, кв. 5,</w:t>
      </w:r>
      <w:r>
        <w:rPr>
          <w:sz w:val="28"/>
          <w:szCs w:val="28"/>
        </w:rPr>
        <w:t xml:space="preserve"> общей площадью 41,1 кв.м. Правообладатель Вожегодский муниципальный район. Жилое помещение предоставлено Ольховский Н.Н.. по договору социального найма гражданам, проживающим в доме № 27, кв. 2, ул.Октябрьская, п.Вожега. Расселяемая площадь 47,0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1060001 от 02.12.2022 года, цена контракта </w:t>
      </w:r>
      <w:r>
        <w:rPr>
          <w:b/>
          <w:sz w:val="28"/>
          <w:szCs w:val="28"/>
        </w:rPr>
        <w:t>2 325 600,00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Октябрьская, д. 65а, кв. 7,</w:t>
      </w:r>
      <w:r>
        <w:rPr>
          <w:sz w:val="28"/>
          <w:szCs w:val="28"/>
        </w:rPr>
        <w:t xml:space="preserve"> общей площадью 46,2 кв.м. Правообладатель Вожегодский муниципальный район. Жилое помещение предоставлено Поляков А.В. по договору социального найма гражданам, проживающим в доме № 27, кв. 1, ул.Октябрьская , п.Вожега. Расселяемая площадь 45,6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1040001 от 02.12.2022 года, цена контракта </w:t>
      </w:r>
      <w:r>
        <w:rPr>
          <w:b/>
          <w:sz w:val="28"/>
          <w:szCs w:val="28"/>
        </w:rPr>
        <w:t>2 502 468,00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Хватова, д. 7, кв. 49,</w:t>
      </w:r>
      <w:r>
        <w:rPr>
          <w:sz w:val="28"/>
          <w:szCs w:val="28"/>
        </w:rPr>
        <w:t xml:space="preserve"> общей площадью 30,9 кв.м. Правообладатель Вожегодский муниципальный район. Жилое помещение предоставлено Родионову Д.А. по договору социального найма гражданам, проживающим в доме № 16, кв. 4, ул.Рабочая , п.Вожега. Расселяемая площадь 33,4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1030001 от 02.12.2022 года, цена контракта </w:t>
      </w:r>
      <w:r>
        <w:rPr>
          <w:b/>
          <w:sz w:val="28"/>
          <w:szCs w:val="28"/>
        </w:rPr>
        <w:t>3 187 500,00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Хватова, д. 7, кв. 39,</w:t>
      </w:r>
      <w:r>
        <w:rPr>
          <w:sz w:val="28"/>
          <w:szCs w:val="28"/>
        </w:rPr>
        <w:t xml:space="preserve"> общей площадью 67,8 кв.м. Правообладатель Вожегодский муниципальный район. Жилое помещение предоставлено Любимовой Н.Г. по договору социального найма гражданам, проживающим в доме № 15, кв. 5, ул.Заводская , п.Вожега. Расселяемая площадь 61,1 кв.м., 3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1070001 от 12.12.2022 года, цена контракта </w:t>
      </w:r>
      <w:r>
        <w:rPr>
          <w:b/>
          <w:sz w:val="28"/>
          <w:szCs w:val="28"/>
        </w:rPr>
        <w:t>1 670 235,20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Кузнецова, д. 7а, кв. 3,</w:t>
      </w:r>
      <w:r>
        <w:rPr>
          <w:sz w:val="28"/>
          <w:szCs w:val="28"/>
        </w:rPr>
        <w:t xml:space="preserve"> общей площадью 52,4 кв.м. Правообладатель Вожегодский муниципальный район. Жилое помещение предоставлено Шилов В.П. по договору социального найма гражданам, проживающим в доме № 9а, кв. 2, ул.Кооперативная , п.Вожега. Расселяемая площадь 56,3 кв.м., 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0980001 от 25.11.2022 года, цена контракта </w:t>
      </w:r>
      <w:r>
        <w:rPr>
          <w:b/>
          <w:sz w:val="28"/>
          <w:szCs w:val="28"/>
        </w:rPr>
        <w:t>1 486 692,11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Путейская, д. 1, кв. 3,</w:t>
      </w:r>
      <w:r>
        <w:rPr>
          <w:sz w:val="28"/>
          <w:szCs w:val="28"/>
        </w:rPr>
        <w:t xml:space="preserve"> общей площадью 53,6 кв.м. Правообладатель Вожегодский муниципальный район. Жилое помещение предоставлено Новиков А.А. по договору социального найма гражданам, проживающим в доме № 1, кв. 2, д.Малая Климовская. Расселяемая площадь 52,6 кв.м., 2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еестровый номер контракта: 01303000120220000960001 от 21.11.2022 года, цена контракта </w:t>
      </w:r>
      <w:r>
        <w:rPr>
          <w:b/>
          <w:sz w:val="28"/>
          <w:szCs w:val="28"/>
        </w:rPr>
        <w:t>1 479 316,97</w:t>
      </w:r>
      <w:r>
        <w:rPr>
          <w:sz w:val="28"/>
          <w:szCs w:val="28"/>
        </w:rPr>
        <w:t xml:space="preserve"> предмет контракта квартира по адресу: </w:t>
      </w:r>
      <w:r>
        <w:rPr>
          <w:b/>
          <w:sz w:val="28"/>
          <w:szCs w:val="28"/>
        </w:rPr>
        <w:t>п.Вожега, ул. Путейская, д. 1, кв. 1,</w:t>
      </w:r>
      <w:r>
        <w:rPr>
          <w:sz w:val="28"/>
          <w:szCs w:val="28"/>
        </w:rPr>
        <w:t xml:space="preserve"> общей площадью 68,0 кв.м. Правообладатель Вожегодский муниципальный район. Жилое помещение предоставлено Копытовой Т.С. по договору социального найма гражданам, проживающим в доме № 15, кв. 6, ул.Заводская, п.Вожега. Расселяемая площадь 62,5 кв.м., 2 человек.</w:t>
      </w:r>
    </w:p>
    <w:p>
      <w:pPr>
        <w:pStyle w:val="Normal"/>
        <w:widowControl w:val="false"/>
        <w:autoSpaceDE w:val="false"/>
        <w:ind w:left="-29"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22 году заключено 24 муниципальных контракта с ООО «МакроМир» на покупку 24 жилых помещений для переселения граждан из аварийного и ветхого жилья в п.Кадниковский со сроком передачи квартир до 31.03.2023 года.</w:t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программы  планируется завершению до 1 декабря 202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0" w:name="Par2212"/>
      <w:bookmarkEnd w:id="0"/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1" w:name="Par2179"/>
      <w:bookmarkEnd w:id="1"/>
      <w:r>
        <w:rPr/>
        <w:t>Сведения о нормативных правовых актах, принятых в целях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1796"/>
        <w:gridCol w:w="1784"/>
        <w:gridCol w:w="4302"/>
        <w:gridCol w:w="154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, исполнитель, орган местного самоуправления Вожегодского муниципального района, являющийся главным распорядителем средств областного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, номер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2" w:name="Par2216"/>
      <w:bookmarkEnd w:id="2"/>
      <w:r>
        <w:rPr/>
        <w:t>Сведения об изменениях, внесенных в муниципальную программу за отчетный пери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608"/>
        <w:gridCol w:w="361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зменений (краткое изложе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(краткое изложение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Постановление администрации Вожегодского муниципального района № 580 от 11.10.20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внесении изменений в постановление администрации Вожегодского муниципального района от 10.07.2019 года № 503 «Об утверждении муниципальной программы «Переселение граждан из аварийного жилищного фонда в Вожегодском муниципальном районе на 2019-2025 годы»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  уточнением целевых показателей переселения граждан из аварийного жилищного фонда, признанного таковым до 1 января 2017 года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3" w:name="Par2236"/>
      <w:bookmarkEnd w:id="3"/>
      <w:r>
        <w:rPr/>
        <w:t>Сведения о достижении значений целевых показателей (индикаторов) 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304"/>
        <w:gridCol w:w="2041"/>
        <w:gridCol w:w="850"/>
        <w:gridCol w:w="850"/>
        <w:gridCol w:w="18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индикатор) (наименование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я целевых показателей (индикаторов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, предшествующий отчетному &lt;*&gt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 «Переселение граждан из аварийного жилищного фонда в Вожегодском муниципальном районе на 2023 – 202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помещений (квартир) на вторичном рынке, количество квадратных метров расселенного аварий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.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3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 в эксплуатацию муниципального жилищ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.м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сселяемых аварийных дом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граждан, расселенных из аварийного жилищ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&lt;*&gt; Приводится фактическое значение целевого показателя (индикатора)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ar2355"/>
      <w:bookmarkEnd w:id="4"/>
      <w:r>
        <w:rPr/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1858"/>
        <w:gridCol w:w="2164"/>
        <w:gridCol w:w="1430"/>
        <w:gridCol w:w="1477"/>
        <w:gridCol w:w="1551"/>
        <w:gridCol w:w="1474"/>
        <w:gridCol w:w="1809"/>
        <w:gridCol w:w="1174"/>
        <w:gridCol w:w="1427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блемы, возникшие в ходе реализации мероприятия &lt;*&gt;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а реализ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чания реализ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а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чания 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еселение граждан из аварийного жилищного фон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3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/>
      </w:pPr>
      <w:r>
        <w:rPr/>
        <w:t>&lt;*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5" w:name="Par2657"/>
      <w:bookmarkEnd w:id="5"/>
      <w:r>
        <w:rPr/>
        <w:t>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4111"/>
        <w:gridCol w:w="1843"/>
        <w:gridCol w:w="1701"/>
        <w:gridCol w:w="1276"/>
        <w:gridCol w:w="17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ценка расходов на отчетный год </w:t>
            </w:r>
            <w:hyperlink w:anchor="Par2835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е расходы за отчетный год </w:t>
            </w:r>
            <w:hyperlink w:anchor="Par2836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оено средств за отчетный год,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яснение (причины неосвоения, экономи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14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БО перенесены на 2023 год</w:t>
            </w:r>
          </w:p>
        </w:tc>
      </w:tr>
      <w:tr>
        <w:trPr>
          <w:trHeight w:val="7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4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БО перенесены на 2023 г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9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БО перенесены на 2023 г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возмездные поступления от физических и юридических 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ление граждан из аварийного жилищного фон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14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БО перенесены на 2023 г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4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БО перенесены на 2023 г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9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БО перенесены на 2023 г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возмездные поступления от физических и юридических 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835"/>
      <w:bookmarkEnd w:id="6"/>
      <w:r>
        <w:rPr/>
        <w:t xml:space="preserve">&lt;*&gt; В соответствии со сводной бюджетной росписью местного бюджета Вожегодского муниципального района на 31 декабря отчетного года </w:t>
      </w:r>
      <w:bookmarkStart w:id="7" w:name="Par2836"/>
      <w:bookmarkEnd w:id="7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*&gt; Кассовые расх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19:00Z</dcterms:created>
  <dc:creator> </dc:creator>
  <dc:description/>
  <cp:keywords/>
  <dc:language>en-US</dc:language>
  <cp:lastModifiedBy>Orgotdel1</cp:lastModifiedBy>
  <cp:lastPrinted>2022-03-22T09:18:00Z</cp:lastPrinted>
  <dcterms:modified xsi:type="dcterms:W3CDTF">2023-03-30T13:04:00Z</dcterms:modified>
  <cp:revision>15</cp:revision>
  <dc:subject/>
  <dc:title>                                                  </dc:title>
</cp:coreProperties>
</file>