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муниципальной программ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«Развитие транспортной инфраструктуры на территории Вожегодского муниципального района на 2017-2021 годы и с перспективой до 2025 года»</w:t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за 2022 год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678"/>
      </w:tblGrid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Вожегодского муниципального округа</w:t>
            </w:r>
          </w:p>
        </w:tc>
      </w:tr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строительства и инфраструктуры администрации Вожегодского муниципального округ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ерасимова Елена Александров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(817 44) 2-20-66</w:t>
            </w:r>
          </w:p>
        </w:tc>
      </w:tr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ветственный за разработку -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 управления строительства и инфраструктуры администрации Вожегод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корюлин Анатолий Алексе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(817 44) 2-21-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жегодского муниципаль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.Н. Семенников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управления строительства и инфраструктуры администрации Вожегодского муниципаль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Е.А.Герасимова      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дготовил: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Эксперт управления строительства и инфраструктуры администрации Вожегодского муниципаль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А. Кокорюли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17 44) 2-21-97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. Вожега</w:t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center"/>
        <w:rPr/>
      </w:pPr>
      <w:r>
        <w:rPr/>
        <w:t>2023</w:t>
      </w:r>
    </w:p>
    <w:p>
      <w:pPr>
        <w:pStyle w:val="TextBodyIndent"/>
        <w:jc w:val="both"/>
        <w:rPr/>
      </w:pPr>
      <w:r>
        <w:rPr>
          <w:sz w:val="32"/>
          <w:szCs w:val="32"/>
        </w:rPr>
        <w:t xml:space="preserve">       </w:t>
      </w:r>
      <w:r>
        <w:rPr/>
        <w:t xml:space="preserve">На 30 декабря 2022 года протяженность автомобильных дорог общего пользования на территории Вожегодского муниципального района составляет - </w:t>
      </w:r>
      <w:r>
        <w:rPr>
          <w:b/>
        </w:rPr>
        <w:t>887,8 км</w:t>
      </w:r>
      <w:r>
        <w:rPr/>
        <w:t>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х дорог Вологодской области – 472, 8 км (53,3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х дорог Вожегодского муниципального района – 415,0 км (46,7 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2 год объем средств на содержание и ремонт автомобильных дорог состав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содержание автомобильных дорог общего пользования местного значения </w:t>
      </w:r>
      <w:r>
        <w:rPr>
          <w:b/>
          <w:sz w:val="28"/>
          <w:szCs w:val="28"/>
        </w:rPr>
        <w:t>30,784 млн. рублей</w:t>
      </w:r>
      <w:r>
        <w:rPr>
          <w:sz w:val="28"/>
          <w:szCs w:val="28"/>
        </w:rPr>
        <w:t xml:space="preserve"> (без учета капитального ремонта и реконструкции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и ремонт автомобильных дорог Вожегодского муниципального района 11,988 млн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 «Ремонт улично-дорожной сети п. Вожега Вожегодского городского поселения Вожегодского муниципального района Вологодской области» общей протяженностью 960 метров (ул. Связи – 130 м., ул. Хватова – 490 м., ул. Новинки – 340 м.) на общую сумму </w:t>
      </w:r>
      <w:r>
        <w:rPr>
          <w:b/>
          <w:sz w:val="28"/>
          <w:szCs w:val="28"/>
        </w:rPr>
        <w:t>14,255 млн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9525" cy="230441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71650" cy="230441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05785" cy="193484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60" t="-19" r="706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81275" cy="193675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ы работы по восстановлению наиболее разрушенных участков дорог в рамках содержания автомобильных дорог муниципального значения в сельских поселениях Бекетовское, Кадниковское, Мишутинское, Нижнеслободское, Тигинское, Явенгское, Ючкинское, Явенгское, Вожегодское городское поселение Вожегодского муниципального района общей протяженностью 31,27 км. на общую сумму </w:t>
      </w:r>
      <w:r>
        <w:rPr>
          <w:b/>
          <w:sz w:val="28"/>
          <w:szCs w:val="28"/>
        </w:rPr>
        <w:t>4,541 млн. руб.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вязи с исполнением функций </w:t>
      </w:r>
      <w:r>
        <w:rPr>
          <w:rFonts w:eastAsia="Calibri"/>
          <w:bCs/>
          <w:sz w:val="28"/>
          <w:szCs w:val="28"/>
        </w:rPr>
        <w:t xml:space="preserve">по организации регулярных пассажирских перевозок в 2022 году осуществлялись перевозки по </w:t>
      </w:r>
      <w:r>
        <w:rPr>
          <w:sz w:val="28"/>
          <w:szCs w:val="28"/>
        </w:rPr>
        <w:t xml:space="preserve">7 муниципальным маршрутам: «Вожега–Воскресенкое», «Вожега-Мишутино (Озерный)», «Вожега-Яхренга», «Вожега-Коротыгинская», «Вожега-Бекетово42», «Вожега-Кадниковский», «Вожега-Явенга». Произведено </w:t>
      </w:r>
      <w:r>
        <w:rPr>
          <w:b/>
          <w:sz w:val="28"/>
          <w:szCs w:val="28"/>
        </w:rPr>
        <w:t>1192 рейса</w:t>
      </w:r>
      <w:r>
        <w:rPr>
          <w:sz w:val="28"/>
          <w:szCs w:val="28"/>
        </w:rPr>
        <w:t xml:space="preserve"> и перевезено </w:t>
      </w:r>
      <w:r>
        <w:rPr>
          <w:b/>
          <w:sz w:val="28"/>
          <w:szCs w:val="28"/>
        </w:rPr>
        <w:t>4695 пассажиров</w:t>
      </w:r>
      <w:r>
        <w:rPr>
          <w:sz w:val="28"/>
          <w:szCs w:val="28"/>
        </w:rPr>
        <w:t>. Выполнены работы по установке громкоговорителей на транспортные средства: ПАЗ 32053-70-22 места, ГАЗ -32213-13 мест, ГАЗ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3-16 мест, </w:t>
      </w:r>
      <w:r>
        <w:rPr>
          <w:sz w:val="28"/>
          <w:szCs w:val="28"/>
          <w:lang w:val="en-US"/>
        </w:rPr>
        <w:t>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it</w:t>
      </w:r>
      <w:r>
        <w:rPr>
          <w:sz w:val="28"/>
          <w:szCs w:val="28"/>
        </w:rPr>
        <w:t xml:space="preserve">-17 мест. Из бюджета Вожегодского муниципального района в 2022 году направлено </w:t>
      </w:r>
      <w:r>
        <w:rPr>
          <w:b/>
          <w:sz w:val="28"/>
          <w:szCs w:val="28"/>
        </w:rPr>
        <w:t>190,7 тыс.руб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В 2022 году выполнены целевые индикаторы программы.</w:t>
      </w:r>
    </w:p>
    <w:p>
      <w:pPr>
        <w:pStyle w:val="Normal"/>
        <w:tabs>
          <w:tab w:val="clear" w:pos="709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2179"/>
      <w:bookmarkEnd w:id="2"/>
      <w:r>
        <w:rPr>
          <w:sz w:val="28"/>
          <w:szCs w:val="28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796"/>
        <w:gridCol w:w="1784"/>
        <w:gridCol w:w="4302"/>
        <w:gridCol w:w="154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, номе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ar2212"/>
      <w:bookmarkStart w:id="4" w:name="Par221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5" w:name="Par2216"/>
      <w:bookmarkEnd w:id="5"/>
      <w:r>
        <w:rPr>
          <w:sz w:val="28"/>
          <w:szCs w:val="28"/>
        </w:rPr>
        <w:t>Сведения об изменениях, внесенных в муниципальную программу «Развитие транспортной инфраструктуры на территории Вожегодского муниципального района на 2017-2021 годы и с перспективой до 2025 года»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1.04.2022 № 2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ьемов финансирования программы, сведения о целевых показателя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ожегодского муниципального района от 11 ноября 2016 года № 533 «Об утверждении муниципальной программы «Развитие транспортной инфраструктуры на территории муниципального района на 2017-2021 годы и с перспективой до 2025 год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09.09.2021 № 5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ьемов финансирования программы, сведения о целевых показателя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ожегодского муниципального района от 11 ноября 2016 года № 533 «Об утверждении муниципальной программы «Развитие транспортной инфраструктуры на территории муниципального района на 2017-2021 годы и с перспективой до 2025 год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4.11.2022 № 6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ьемов финансирования программы, сведения о целевых показателя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ожегодского муниципального района от 11 ноября 2016 года № 533 «Об утверждении муниципальной программы «Развитие транспортной инфраструктуры на территории муниципального района на 2017-2021 годы и с перспективой до 2025 года»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2236"/>
      <w:bookmarkEnd w:id="6"/>
      <w:r>
        <w:rPr>
          <w:sz w:val="28"/>
          <w:szCs w:val="28"/>
        </w:rPr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04"/>
        <w:gridCol w:w="2041"/>
        <w:gridCol w:w="850"/>
        <w:gridCol w:w="850"/>
        <w:gridCol w:w="1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(индикатор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 &lt;*&gt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индикатор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ой показатель (индикатор)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ыполнение работ по ремонту улично-дорожной се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ой показатель (индикатор)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проживающего в населенных пунктах, не имеющего регулярного автобусного и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евой показатель (индикатор)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сновного показателя регионального проекта «Количество погибших в ДТП, человек на 100 тысяч населения не превышающей к 2024 году – 3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-------------------------------</w:t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2355"/>
      <w:bookmarkEnd w:id="7"/>
      <w:r>
        <w:rPr>
          <w:sz w:val="28"/>
          <w:szCs w:val="28"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1858"/>
        <w:gridCol w:w="2164"/>
        <w:gridCol w:w="1430"/>
        <w:gridCol w:w="1477"/>
        <w:gridCol w:w="1551"/>
        <w:gridCol w:w="1474"/>
        <w:gridCol w:w="1809"/>
        <w:gridCol w:w="1174"/>
        <w:gridCol w:w="1427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жегодского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.12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.12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9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9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4.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иболее разрушенных участков улично-дорожной сети п.Вожег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жегодского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5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10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5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10.20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2657"/>
      <w:bookmarkEnd w:id="8"/>
      <w:r>
        <w:rPr>
          <w:sz w:val="28"/>
          <w:szCs w:val="28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418"/>
        <w:gridCol w:w="1842"/>
        <w:gridCol w:w="1560"/>
        <w:gridCol w:w="1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 за отчетный год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инфраструктуры на территории Вожегодского муниципального района на 2017-2019 годы и с перспективой до 2026 год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3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 местного значения Вожег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 результате проведения аукцио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418"/>
        <w:gridCol w:w="1842"/>
        <w:gridCol w:w="1560"/>
        <w:gridCol w:w="17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служивание Вожег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5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8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витие перевозок пассажиров автомобильным транспортом по социально значимым маршру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15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8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418"/>
        <w:gridCol w:w="1842"/>
        <w:gridCol w:w="1560"/>
        <w:gridCol w:w="173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безопасност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ий с детьми по основам безопасности поведения на улицах и дорогах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методической литературой «уголков БДД» общеобразовательных учрежд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участие в районных и областных соревнованиях по БД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одителей школьных автобу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835"/>
      <w:bookmarkEnd w:id="9"/>
      <w:r>
        <w:rPr>
          <w:sz w:val="28"/>
          <w:szCs w:val="28"/>
        </w:rPr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10" w:name="Par2836"/>
      <w:bookmarkEnd w:id="1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&gt; Кассовые расходы 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1:00Z</dcterms:created>
  <dc:creator>SokolovAS</dc:creator>
  <dc:description/>
  <cp:keywords/>
  <dc:language>en-US</dc:language>
  <cp:lastModifiedBy>Orgotdel1</cp:lastModifiedBy>
  <cp:lastPrinted>2023-03-23T11:20:00Z</cp:lastPrinted>
  <dcterms:modified xsi:type="dcterms:W3CDTF">2023-03-30T13:07:00Z</dcterms:modified>
  <cp:revision>39</cp:revision>
  <dc:subject/>
  <dc:title>I</dc:title>
</cp:coreProperties>
</file>