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 по муниципальной програм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нергосбережение и повышение энергетической эффективности на территории Вожегодского муниципального района на 2016 – 2021 годы и с перспективой до 2025 го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программы планируется реализация следующего основного мероприяти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кращение расходов на оплату энергоресурсов в бюджетной сфере Вожегод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ветственный исполнитель муниципальной программ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дминистрация Вожегод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ожег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_______________С.Н. Сем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эксперт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строительства и инфраструктур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ожегодского муниципального округа           _____________ М.Н. Барабошкина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Вожега</w:t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/>
        <w:t>Целью программы является снижение расходов бюджета Вожегодсого муниципального района на энергоснабжение муниципальных зданий, строений и сооружений за счет повышения эффективности и рационального использования всех энергетических ресурсов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Задачи программы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ов на оплату энергоресурсов в бюджетной сфере Вожегод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апланированный программой объем финансирования на 2022 год – 79,5 тыс. руб. За 2022 год на реализацию программы фактически израсходовано 79,5 тыс. руб. Уровень использования финансовых средств – 100 %.</w:t>
      </w:r>
    </w:p>
    <w:p>
      <w:pPr>
        <w:pStyle w:val="Normal"/>
        <w:tabs>
          <w:tab w:val="clear" w:pos="708"/>
          <w:tab w:val="left" w:pos="5529" w:leader="none"/>
        </w:tabs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529" w:leader="none"/>
        </w:tabs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 соответствии с данной Программой проведены следующие мероприятия:</w:t>
      </w:r>
    </w:p>
    <w:p>
      <w:pPr>
        <w:pStyle w:val="Normal"/>
        <w:tabs>
          <w:tab w:val="clear" w:pos="708"/>
          <w:tab w:val="left" w:pos="552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улучшению энергетических характеристик зданий, находящихся в муниципальной собственности Вожегодского муниципального района.</w:t>
      </w:r>
    </w:p>
    <w:p>
      <w:pPr>
        <w:pStyle w:val="Normal"/>
        <w:tabs>
          <w:tab w:val="clear" w:pos="708"/>
          <w:tab w:val="left" w:pos="552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получены следующие результаты:</w:t>
      </w:r>
    </w:p>
    <w:p>
      <w:pPr>
        <w:pStyle w:val="Normal"/>
        <w:tabs>
          <w:tab w:val="clear" w:pos="708"/>
          <w:tab w:val="left" w:pos="552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бъёма потребления всех видов топливно-энергетических ресурсов в районе;</w:t>
      </w:r>
    </w:p>
    <w:p>
      <w:pPr>
        <w:pStyle w:val="Normal"/>
        <w:tabs>
          <w:tab w:val="clear" w:pos="708"/>
          <w:tab w:val="left" w:pos="552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я всех видов энергоресурсов при производстве, распределении и потреблении энергии;</w:t>
      </w:r>
    </w:p>
    <w:p>
      <w:pPr>
        <w:pStyle w:val="Normal"/>
        <w:tabs>
          <w:tab w:val="clear" w:pos="708"/>
          <w:tab w:val="left" w:pos="552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я бюджетных средств на оплату коммунальных ресурсов.</w:t>
      </w:r>
    </w:p>
    <w:p>
      <w:pPr>
        <w:pStyle w:val="Normal"/>
        <w:tabs>
          <w:tab w:val="clear" w:pos="708"/>
          <w:tab w:val="left" w:pos="5529" w:leader="none"/>
        </w:tabs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ar-SA"/>
        </w:rPr>
        <w:t>В 2022 году выполнены целевые индикаторы программы.</w:t>
      </w:r>
    </w:p>
    <w:p>
      <w:pPr>
        <w:pStyle w:val="Normal"/>
        <w:tabs>
          <w:tab w:val="clear" w:pos="708"/>
          <w:tab w:val="left" w:pos="5529" w:leader="none"/>
        </w:tabs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center"/>
        <w:rPr/>
      </w:pPr>
      <w:bookmarkStart w:id="0" w:name="Par2179"/>
      <w:bookmarkEnd w:id="0"/>
      <w:r>
        <w:rPr/>
        <w:t>Сведения о нормативных правовых актах, принятых в целях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1796"/>
        <w:gridCol w:w="1784"/>
        <w:gridCol w:w="4302"/>
        <w:gridCol w:w="154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, исполнитель, орган местного самоуправления Вожегодского муниципального района, являющийся главным распорядителем средств областного бюдже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принятия, номер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4</w:t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center"/>
        <w:rPr/>
      </w:pPr>
      <w:bookmarkStart w:id="1" w:name="Par2216"/>
      <w:bookmarkEnd w:id="1"/>
      <w:r>
        <w:rPr/>
        <w:t>Сведения об изменениях, внесенных в муниципальную программу «Энергосбережение и повышение энергетической эффективности на территории Вожегодского муниципального района на 2016 – 2021 годы и с перспективой до 2025 года» за отчетный пери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0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2608"/>
        <w:gridCol w:w="3617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визиты нормативного правового ак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зменений (краткое изложение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снование (краткое изложение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20. 12. 2022 № 76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нение объемов финансирования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 внесении изменений в постановление администрации Вожегодского муниципального района от 21 декабря 2015 года № 702 «Об утверждении муниципальной программы «Энергосбережение и повышение энергетической эффективности на территории Вожегодского муниципального района на 2016 – 2021 годы и с перспективой до 2025 года»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5</w:t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center"/>
        <w:rPr/>
      </w:pPr>
      <w:bookmarkStart w:id="2" w:name="Par2236"/>
      <w:bookmarkEnd w:id="2"/>
      <w:r>
        <w:rPr/>
        <w:t>Сведения о достижении значений целевых показателей (индикаторов) муниципальной программы,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304"/>
        <w:gridCol w:w="2041"/>
        <w:gridCol w:w="850"/>
        <w:gridCol w:w="850"/>
        <w:gridCol w:w="18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индикатор) (наименование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чения целевых показателей (индикаторов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, предшествующий отчетному &lt;*&gt;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«Энергосбережение и повышение энергетической эффективности на территории Вожегодского муниципального района на 2016 – 2021 годы и с перспективой до 2025 г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ой показатель (индикатор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 Вожегодского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кал на 1 кв.метр общей площад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3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33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 Энергосбережение и повышение энергетической эффективности на территории Вожегод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ой показатель (индикатор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 Вожегодского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кал на 1 кв.метр общей площад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3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33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&lt;*&gt; Приводится фактическое значение целевого показателя (индикатора)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6</w:t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" w:name="Par2355"/>
      <w:bookmarkEnd w:id="3"/>
      <w:r>
        <w:rPr/>
        <w:t>Сведения о степени выполнения основных мероприятий подпрограмм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1858"/>
        <w:gridCol w:w="2164"/>
        <w:gridCol w:w="1430"/>
        <w:gridCol w:w="1477"/>
        <w:gridCol w:w="1551"/>
        <w:gridCol w:w="1474"/>
        <w:gridCol w:w="1809"/>
        <w:gridCol w:w="1174"/>
        <w:gridCol w:w="1427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срок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й срок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блемы, возникшие в ходе реализации мероприятия &lt;*&gt;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а реализ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ончания реализ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а реал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ончания реализ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ланированн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 Энергосбережение и повышение энергетической эффективности на территории Вожегодского муниципального район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кращение расходов на оплату энергоресурсов в бюджетного сфере Вожегодского муниципального райо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ожегодского муниципальн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33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33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/>
      </w:pPr>
      <w:r>
        <w:rPr/>
        <w:t>&lt;*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center"/>
        <w:rPr/>
      </w:pPr>
      <w:bookmarkStart w:id="4" w:name="Par2657"/>
      <w:bookmarkEnd w:id="4"/>
      <w:r>
        <w:rPr/>
        <w:t>Справочная информация о расходах местного бюджета Вожегодского муниципального района на реализацию целей муниципальной программы Вожегод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6"/>
        <w:gridCol w:w="3402"/>
        <w:gridCol w:w="1843"/>
        <w:gridCol w:w="1418"/>
        <w:gridCol w:w="1276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ценка расходов на отчетный год </w:t>
            </w:r>
            <w:hyperlink w:anchor="Par2835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ие расходы за отчетный год </w:t>
            </w:r>
            <w:hyperlink w:anchor="Par2836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оено средств за отчетный год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яснение (причины неосвоения, экономии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на территории Вожегодского муниципального района на 2016 – 2021 годы и с перспективой до 2025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звозмездные поступления от физических и юридических л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7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кращение расходов на оплату энергоресурсов в бюджетного сфере Вожегод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ые доходы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бюджетные трансферты из областного бюджета за счет собственных средств областного бюджета </w:t>
            </w:r>
            <w:bookmarkStart w:id="5" w:name="_GoBack"/>
            <w:bookmarkEnd w:id="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езвозмездные поступления от физических и юридических л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2835"/>
      <w:bookmarkEnd w:id="6"/>
      <w:r>
        <w:rPr/>
        <w:t xml:space="preserve">&lt;*&gt; В соответствии со сводной бюджетной росписью местного бюджета Вожегодского муниципального района на 31 декабря отчетного года </w:t>
      </w:r>
      <w:bookmarkStart w:id="7" w:name="Par2836"/>
      <w:bookmarkEnd w:id="7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/>
        <w:t xml:space="preserve">&lt;**&gt; Кассовые расх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19:00Z</dcterms:created>
  <dc:creator> </dc:creator>
  <dc:description/>
  <cp:keywords/>
  <dc:language>en-US</dc:language>
  <cp:lastModifiedBy>Orgotdel1</cp:lastModifiedBy>
  <cp:lastPrinted>2023-03-20T10:14:00Z</cp:lastPrinted>
  <dcterms:modified xsi:type="dcterms:W3CDTF">2023-03-31T05:19:00Z</dcterms:modified>
  <cp:revision>10</cp:revision>
  <dc:subject/>
  <dc:title>                                                  </dc:title>
</cp:coreProperties>
</file>