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140" w:leader="none"/>
          <w:tab w:val="center" w:pos="5668" w:leader="none"/>
        </w:tabs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ДОВОЙ ОТЧЁ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«Развитие физической культуры и спорта, укрепление здоровья населения Вожегодского муниципального района 2017-2025 гг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708" w:hanging="0"/>
        <w:jc w:val="both"/>
        <w:rPr/>
      </w:pPr>
      <w:r>
        <w:rPr>
          <w:bCs/>
          <w:color w:val="000000"/>
          <w:spacing w:val="2"/>
          <w:sz w:val="28"/>
          <w:szCs w:val="28"/>
        </w:rPr>
        <w:t>УТВЕРЖДЕНА постановлением администрации Вожегодского муниципального района от 15.11.2016  № 557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708" w:hanging="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1068" w:hanging="36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1068" w:hanging="360"/>
        <w:jc w:val="both"/>
        <w:rPr/>
      </w:pPr>
      <w:r>
        <w:rPr>
          <w:color w:val="000000"/>
          <w:sz w:val="28"/>
          <w:szCs w:val="28"/>
        </w:rPr>
        <w:t xml:space="preserve">Ответственный исполнитель - администрация Вожегодского муниципального округа 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106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1068" w:hanging="360"/>
        <w:jc w:val="both"/>
        <w:rPr/>
      </w:pPr>
      <w:r>
        <w:rPr>
          <w:color w:val="000000"/>
          <w:sz w:val="28"/>
          <w:szCs w:val="28"/>
        </w:rPr>
        <w:t>Ответственный за составление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годового отчета за 2022 год 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дующий отделом физической 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культуры и спорта администрации   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жегодского муниципального округа                        Е.Н.Левачёва 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(817 44) 2-21-90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  <w:szCs w:val="28"/>
        </w:rPr>
        <w:t>Дата составления годового отчета                               21  марта  2023 года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1068" w:hanging="36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708" w:hanging="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708" w:hanging="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708" w:hanging="0"/>
        <w:jc w:val="both"/>
        <w:rPr/>
      </w:pPr>
      <w:r>
        <w:rPr>
          <w:bCs/>
          <w:color w:val="000000"/>
          <w:spacing w:val="2"/>
          <w:sz w:val="28"/>
          <w:szCs w:val="28"/>
        </w:rPr>
        <w:t>Заместитель руководителя администрации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708" w:hanging="0"/>
        <w:jc w:val="both"/>
        <w:rPr/>
      </w:pPr>
      <w:r>
        <w:rPr>
          <w:bCs/>
          <w:color w:val="000000"/>
          <w:spacing w:val="2"/>
          <w:sz w:val="28"/>
          <w:szCs w:val="28"/>
        </w:rPr>
        <w:t>Вожегодского муниципального района                             И.В. Иванова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1068" w:hanging="36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1068" w:hanging="36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гласовано: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ind w:left="360" w:hanging="36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Соисполнители муниципальной программы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ашина А.Ю.  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exact" w:line="32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рюнова О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Степачева Н.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риоритеты развития в сфере физической культуры и спорта на муниципальном уровне определен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вития физической культуры и спорта в Российской Федерации на период до 2025 года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Вожегодского муниципального района на 2019 – 2030 годы, утвержденной решением Представительного Собрания Вожегодского муниципального района  от 20 декабря 2018 года № 117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ислу приоритетных направлений развития физической культуры и спорта на территории Вожегодского муниципального округа  в целом относя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физической культуры и спорта на территории окр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физической культуры и спорта различных категорий и групп населения округа, в том числе инвалидов, лиц с ограниченными возможностями здоровья, а также адаптивной физической культуры и адаптивного спорта на территории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етско-юношеского и школьного спорта, системы отбора и подготовки спортивного резер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подготовка, переподготовка и повышение квалификации специалистов в области физической культуры и спо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физической культуры, спорта и здорового образа жиз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ртивной инфраструк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муниципальная программа разработана в целях реализации вышеуказанных нормативных а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условий для развития  на территории округа физической культуры, школьного спорта и массового спорта. Для достижения указанной цели предусматривается решение следующих задач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величение количества  жителей систематически занимающихся  физической культуры и  спортом на территории округа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здание условий для подготовки спортивного резер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раструктуры физической культуры и спорта, в том числе для лиц с ограниченными возможностями здоровья и инвали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 позволит обеспечить реализацию целей государственной политики в сфере физической культуры и спорта на долгосрочный период, будет способствовать повышению экономической рентабельности этой сферы, раскрытию ее социального потенци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: 2017 - 2025 годы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у Программы включены три подпрограмм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Физическая культура,  массовый спорт и подготовка спортивного резерва»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еспечение реализации муниципальной программы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ие перечисленных подпрограмм в Программу связано с особенностями системы физической культуры и спорта округа, а также необходимостью успешного решения приоритетных задач в  данной сфере  Вожегодского муниципального округа 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составляющие формируют единую функциональную основу для достижения предусмотренных Программой показателей развития физической культуры и спор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Физическая культура, массовый спорт и подготовка спортивного резерва».</w:t>
      </w:r>
      <w:r>
        <w:rPr/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1 является обеспечение жителей округа возможностью систематически заниматься физической культурой и массовым спортом, вести здоровый образ жиз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данной цели будет обеспечиваться решением следующих основных задач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уровня вовлеченности населения в систематические занятия физической культурой и спор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здорового образа жизни, физической культуры и спо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 по обустройству городской и сельской инфраструктуры, парковых и рекреационных зон для занятий физической культурой и спор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ых задач будет обеспечено путем эффективного взаимодействия органов исполнительной государственной власти области, органов местного самоуправления, администраций поселений,  общественных объединений и организаций физкультурно-спортивной направл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реализации подпрограммы 1 характеризуются улучшением количественных и качественных показателей в сфере физической культуры и массового спор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0,2 % в 2016 году до 16,5 %  в 2025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лиц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от 11,9 % в 2017 году до 49,4%  в 2025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единовременной пропускной способности спортивных сооружений области с 661 человек в 2017 году до 1220 человек в 2025 год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спортсменов, выполнивших в отчетном году нормативы спортивных разрядов, в общем количестве спортсменов на тренировочном этапе подготовки с 50 % в 2017 года до 60 % в 2025 год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доли специалистов в области физической культуры и спорта, прошедших подготовку, переподготовку и повышение квалификации, в общей численности данной категории работников с 15 % в 2017 году до 19,8 % в 2025 год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количества квалифицированных тренеров и тренеров-преподавателей физкультурно-спортивных организаций, работающих по специальности с 13 человек в 2017 году до 15 человек в 2025 год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граждан, занимающихся в спортивных организациях, в общей численности детей и молодежи в возрасте 6 - 15 лет от 24, 5 % в 2017 году до 37,6 % в 2025 год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муниципальной программы» предусматривает организацию и проведение следующего мероприяти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муниципальных услуг и выполнение работ муниципальным учреждением в сфере физической культуры и спорт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МБУ «Физкультурно-оздоровительный комплекс» осуществляется предоставление услуг (выполнение работ) по муниципальному заданию Учредителя  – администрации Вожегодского муниципального округ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спортивному  объекту стадион « Юбилейный » в 2022 году планировались работы по реконструкции , положительное заключение экспертизы получено 04.12.2022 года № 35-1-1-2-061738-2020, общая сметная стоимость составила 67716,10 тыс.рублей .Прогнозная  дата начала работ по проекту 15 марта 2023 года, прогнозная  дата окончания работ  -15 сентября 2023 года, прогнозная дата ввода в эксплуатацию -15 декабря 2023 года. В 2022 году произошла  блокировка финансирования строительства на основании уведомления об изменении ЛБО от 08.04.202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августа 2022 года направлено ходатайство в Департамент финансов на утверждение лимитов ( перенос) на 2023 год  по реконструкции стадиона для того , чтобы подать заявку на электронный аукцион в 2022 году, а работы произвести в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октября 2022 года МБУ «ФОК» подал заявку на ГКУ ВО «Служба единого заказчика » № 130 на разработку документации ( обоснование  НМЦК, проект сметы контракта, график выполнения строительно- монтажных работ, график оплаты выполненных работ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 декабря 2022 года  -  перерасчёт НМЦК   ГКУ ВО «Служба единого заказчика ». Подготовка документов для подачи заявки в «Центр закуп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 декабря 2022 года МБУ «ФОК» сформирована и направлена заявка на проведение открытого аукциона в электронной форме в уполномоченный орган ГКУ ВО «Центр закупок» посредством РИС «Закупки Вологодской области»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2179"/>
      <w:bookmarkEnd w:id="0"/>
      <w:r>
        <w:rPr>
          <w:sz w:val="28"/>
          <w:szCs w:val="28"/>
        </w:rPr>
        <w:t>Сведения о нормативных правовых актах, принятых в целях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1775"/>
        <w:gridCol w:w="1545"/>
        <w:gridCol w:w="4091"/>
        <w:gridCol w:w="1491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, исполнитель, орган местного самоуправления Вожегодского муниципального района, являющийся главным распорядителем средств областного бюдже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принятия, номер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216"/>
      <w:bookmarkEnd w:id="1"/>
      <w:r>
        <w:rPr>
          <w:sz w:val="28"/>
          <w:szCs w:val="28"/>
        </w:rPr>
        <w:t>Сведения об изменениях, внесенных в муниципальную программу за отчетный пери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8"/>
        <w:gridCol w:w="2608"/>
        <w:gridCol w:w="3617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визиты нормативного правового ак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изменений (краткое изложение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снование (краткое изложение)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0" w:leader="none"/>
              </w:tabs>
              <w:autoSpaceDE w:val="false"/>
              <w:rPr/>
            </w:pPr>
            <w:r>
              <w:rPr/>
              <w:t>Постановление АВМР от 19.08.2022 г. № 49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нение в приложениях к программе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изменения в финансирован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й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ВМР от 14.12.2022 г. № 72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3" w:leader="none"/>
              </w:tabs>
              <w:autoSpaceDE w:val="false"/>
              <w:rPr/>
            </w:pPr>
            <w:r>
              <w:rPr/>
              <w:t>Изменение в приложениях к программе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нения в финансировании мероприятий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ВМР от 30</w:t>
            </w:r>
            <w:r>
              <w:rPr>
                <w:lang w:val="en-US"/>
              </w:rPr>
              <w:t>.</w:t>
            </w:r>
            <w:r>
              <w:rPr/>
              <w:t>12</w:t>
            </w:r>
            <w:r>
              <w:rPr>
                <w:lang w:val="en-US"/>
              </w:rPr>
              <w:t>.202</w:t>
            </w:r>
            <w:r>
              <w:rPr/>
              <w:t>2</w:t>
            </w:r>
            <w:r>
              <w:rPr>
                <w:lang w:val="en-US"/>
              </w:rPr>
              <w:t xml:space="preserve">  </w:t>
            </w:r>
            <w:r>
              <w:rPr/>
              <w:t>№ 83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нение в приложениях к программе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нения в связи с переходом района в окру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</w:rPr>
      </w:pPr>
      <w:r>
        <w:rPr>
          <w:sz w:val="28"/>
        </w:rPr>
        <w:t>Таблица 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Par693"/>
      <w:bookmarkStart w:id="3" w:name="Par693"/>
      <w:bookmarkEnd w:id="3"/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ведения о достижении значений  целевых показателей  (индикаторов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, подпрограмм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28"/>
        <w:gridCol w:w="2642"/>
        <w:gridCol w:w="1585"/>
        <w:gridCol w:w="1383"/>
        <w:gridCol w:w="942"/>
        <w:gridCol w:w="634"/>
        <w:gridCol w:w="2219"/>
      </w:tblGrid>
      <w:tr>
        <w:trPr>
          <w:trHeight w:val="504" w:hRule="atLeast"/>
        </w:trPr>
        <w:tc>
          <w:tcPr>
            <w:tcW w:w="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(индикатор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1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. измерения</w:t>
            </w:r>
          </w:p>
        </w:tc>
        <w:tc>
          <w:tcPr>
            <w:tcW w:w="29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Значение целевых показате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индикаторов)         </w:t>
            </w:r>
          </w:p>
        </w:tc>
        <w:tc>
          <w:tcPr>
            <w:tcW w:w="2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основание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лонений значен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я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индикатора) на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ец отчетного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а (при наличии) </w:t>
            </w:r>
          </w:p>
        </w:tc>
      </w:tr>
      <w:tr>
        <w:trPr>
          <w:trHeight w:val="756" w:hRule="atLeast"/>
        </w:trPr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,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шествующ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четному &lt;4&gt; </w:t>
            </w:r>
          </w:p>
        </w:tc>
        <w:tc>
          <w:tcPr>
            <w:tcW w:w="1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     </w:t>
            </w:r>
          </w:p>
        </w:tc>
        <w:tc>
          <w:tcPr>
            <w:tcW w:w="2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кт</w:t>
            </w:r>
          </w:p>
        </w:tc>
        <w:tc>
          <w:tcPr>
            <w:tcW w:w="2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993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center"/>
              <w:rPr/>
            </w:pPr>
            <w:r>
              <w:rPr>
                <w:b/>
              </w:rPr>
              <w:t>Муниципальная программа «Развитие физической культуры и спорта, укрепление здоровья населения  Вожегодского муниципального округа на 2023-2027 го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населения района, систематически занимающегося физической культурой и спортом, в общей численности населения 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,5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,5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,4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left="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и молодежи (от 3 до 29 лет)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left="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среднего возраста (женщины: 30-54 года, мужчины – 30-59 лет) систематически занимающихся физической культурой и спортом в общей численности граждан старшего возраста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8,5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1,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1,3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left="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старшего возраста (женщины: 55-79 лет; мужчины: 60-79 лет), систематически занимающихся физической культурой и спортом в общей численности граждан старшего возраст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,2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,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,3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спортсменов-разрядников, имеющих спортивные разряды и звания, в общем количестве спортсменов на тренировочном этапе подготовки 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уровень обеспеченности населения округа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6,3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,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,4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объема просроченной кредиторской задолженности по заработной плате и начислениям на выплаты по оплате труда работников МБУ «ФОК к общему объему расходов учреждения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</w:t>
            </w:r>
            <w:r>
              <w:rPr>
                <w:b/>
              </w:rPr>
              <w:t xml:space="preserve">1   «Физическая культура, массовый спорт и подготовка спортивного резерва»  </w:t>
            </w:r>
            <w:r>
              <w:rPr/>
              <w:t xml:space="preserve">                   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44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7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,1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,1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выполнивших нормативы Всероссийского физкультурно-спортивного комплекса "Готов к труду и обороне" (ГТО), в общей численности населения, принявшего участие в сдаче нормативов Всероссийского физкультурно-спортивного комплекса "Готов к труду и обороне" (ГТО)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,4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3,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3,4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ind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обеспеченности населения района спортивными сооружениями исходя из единовременной пропускной способности объектов спорта 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6,3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,4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,4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портсменов, выполнивших в отчетном году нормативы спортивных разрядов, в общем количестве спортсменов на тренировочном этапе подготовки(%);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специалистов в области физической культуры и спорта, прошедших подготовку, переподготовку и повышение квалификации, в общей численности данной категории работников 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,8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,8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,8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валифицированных тренеров и тренеров-преподавателей физкультурно-спортивных организаций, работающих по специальности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.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занимающихся в спортивных организациях, в общей численности детей и молодежи в возрасте  6 - 15 лет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,6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,6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,6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капитального строительства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2 году произошла  блокировка финансирования строительства на основании уведомления об изменении ЛБО от 08.04.2022 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декабря 2022 года МБУ «ФОК» сформирована и направлена заявка на проведение открытого аукциона в электронной форме в уполномоченный орган ГКУ ВО «Центр закупок» посредством РИС «Закупки Вологодской области».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0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программа 2 «Обеспечение реализации муниципальной программы»  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муниципального задания на оказание муниципальных услуг муниципальными учреждениями округа в сфере физической культуры и спорта (%);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по заработной плате и начислениям на выплаты по оплате труда работников МБУ «ФОК» к общему объему расходов 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2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  <w:t>&lt;4&gt; Приводится фактическое значение индикатора или показателя за год, предшествующий отчетном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6</w:t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 о степени выполнения основ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мероприятий подпрограмм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589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5"/>
        <w:gridCol w:w="2618"/>
        <w:gridCol w:w="1785"/>
        <w:gridCol w:w="1428"/>
        <w:gridCol w:w="1428"/>
        <w:gridCol w:w="1428"/>
        <w:gridCol w:w="1428"/>
        <w:gridCol w:w="1428"/>
        <w:gridCol w:w="1428"/>
        <w:gridCol w:w="2023"/>
      </w:tblGrid>
      <w:tr>
        <w:trPr>
          <w:trHeight w:val="360" w:hRule="atLeast"/>
        </w:trPr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го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роприятия         </w:t>
            </w:r>
          </w:p>
        </w:tc>
        <w:tc>
          <w:tcPr>
            <w:tcW w:w="1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итель  </w:t>
            </w:r>
          </w:p>
        </w:tc>
        <w:tc>
          <w:tcPr>
            <w:tcW w:w="2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лановый срок    </w:t>
            </w:r>
          </w:p>
        </w:tc>
        <w:tc>
          <w:tcPr>
            <w:tcW w:w="2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Фактический срок   </w:t>
            </w:r>
          </w:p>
        </w:tc>
        <w:tc>
          <w:tcPr>
            <w:tcW w:w="2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езультаты      </w:t>
            </w:r>
          </w:p>
        </w:tc>
        <w:tc>
          <w:tcPr>
            <w:tcW w:w="2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блемы,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зникшие в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оде реализ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роприятия &lt;5&gt;</w:t>
            </w:r>
          </w:p>
        </w:tc>
      </w:tr>
      <w:tr>
        <w:trPr>
          <w:trHeight w:val="360" w:hRule="atLeast"/>
        </w:trPr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ончан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ончан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ончан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</w:t>
            </w:r>
          </w:p>
        </w:tc>
        <w:tc>
          <w:tcPr>
            <w:tcW w:w="2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  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    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94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sz w:val="28"/>
                <w:szCs w:val="28"/>
              </w:rPr>
              <w:t xml:space="preserve">«Физическая культура, массовый спорт и подготовка спортивного резерва»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                              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населения округа, систематически занимающегося физической культурой и спортом, в общей численности населения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ожегодского муниципального округа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,5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,5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left="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и молодежи (от 3 до 29 лет)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ожегодского муниципального округа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7,3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8,4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left="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среднего возраста (женщины: 30-54 года, мужчины – 30-59 лет) систематически занимающихся физической культурой и спортом в общей численности граждан старшего возраста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ожегодского муниципального округа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8,5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1,3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left="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старшего возраста (женщины: 55-79 лет; мужчины: 60-79 лет), систематически занимающихся физической культурой и спортом в общей численности граждан старшего возраст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ожегодского муниципального округа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,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,3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спортсменов-разрядников, имеющих спортивные разряды и звания, в общем количестве спортсменов на тренировочном этапе подготовки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ОУ ДО «Вожегодская ДЮСШ им. А.И.Богалий»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еспеченности населения района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ожегодского муниципального округа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6,3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,4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объема просроченной кредиторской задолженности по заработной плате и начислениям на выплаты по оплате труда работников МБУ «ФОК к общему объему расходов учреждения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 «ФОК»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75" w:leader="none"/>
              </w:tabs>
              <w:autoSpaceDE w:val="false"/>
              <w:rPr/>
            </w:pPr>
            <w:r>
              <w:rPr/>
              <w:t>Основное мероприятие1.1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44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ожегодского муниципального округа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7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,1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выполнивших нормативы Всероссийского физкультурно-спортивного комплекса "Готов к труду и обороне" (ГТО), в общей численности населения, принявшего участие в сдаче нормативов Всероссийского физкультурно-спортивного комплекса "Готов к труду и обороне" (ГТО)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 «ФОК»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,4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3,4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портсменов, выполнивших в отчетном году нормативы спортивных разрядов, в общем количестве спортсменов на тренировочном этапе подготовки(%);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 ДО «Вожегодская СШ им. А.И. Богалий»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,0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,0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специалистов в области физической культуры и спорта, прошедших подготовку, переподготовку и повышение квалификации, в общей численности данной категории работников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 «ФОК» МБУ ДО «Вожегодская СШ им. А.И. Богал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,8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,8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валифицированных тренеров и тренеров-преподавателей физкультурно-спортивных организаций, работающих по специальности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 «ФОК» МБУ ДО «Вожегодская СШ им. А.И. Богал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занимающихся в спортивных организациях, в общей численности детей и молодежи в возрасте  6 - 15 лет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 «ФОК» МБУ ДО «Вожегодская СШ им. А.И. Богал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,6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,6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2. «Обустройство объектов городской и сельской инфраструктуры, парковых и рекреационных зон для занятий физической культурой и спортом, в том числе видами спорта, популярными в молодежной  среде»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овременная пропускная способность спортивных сооружений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Вожегодского муниципального округа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овека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овека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155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3. « Совершенствование кадрового обеспечения»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специалистов в области физической культуры и спорта, прошедших подготовку, переподготовку и повышение квалификации, в общей численности данной категории работников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 «ФОК» МБУ ДО «Вожегодская СШ им. А.И. Богал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валифицированных тренеров и тренеров-преподавателей физкультурно-спортивных организаций, работающих по специальности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У «ФОК» МБУ ДО «Вожегодская СШ им. А.И. Богал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4 «Строительство универсальной спортивной площадки в п. Вожега»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1.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капитального строительства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 «Обеспечение реализации муниципальной программы»</w:t>
            </w:r>
          </w:p>
        </w:tc>
      </w:tr>
      <w:tr>
        <w:trPr/>
        <w:tc>
          <w:tcPr>
            <w:tcW w:w="155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50" w:leader="none"/>
              </w:tabs>
              <w:autoSpaceDE w:val="false"/>
              <w:rPr/>
            </w:pPr>
            <w:r>
              <w:rPr/>
              <w:t>Основное мероприятие 2.1 «Оказание муниципальных услуг и выполнение работ муниципальными учреждениями в сфере физической культуры и спорта»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2.2 «Приобретение пассажирского автобуса»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9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2.3.«Капитальный ремонт здания МБУ «ФОК»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5&gt; При наличии отклонений плановых сроков реализации мероприятий от фактических приводится краткое описание проблем, а при отсутствии отклонений указывается "нет".</w:t>
      </w:r>
    </w:p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4" w:name="Par752"/>
      <w:bookmarkEnd w:id="4"/>
      <w:r>
        <w:rPr/>
        <w:t xml:space="preserve">Таблица </w:t>
      </w:r>
      <w:bookmarkStart w:id="5" w:name="Par754"/>
      <w:bookmarkEnd w:id="5"/>
      <w:r>
        <w:rPr/>
        <w:t>7</w:t>
      </w:r>
    </w:p>
    <w:p>
      <w:pPr>
        <w:pStyle w:val="Normal"/>
        <w:rPr/>
      </w:pPr>
      <w:r>
        <w:rPr/>
        <w:t>Справочная информация о расходах  местного бюджета Вожегодского муниципального района на реализацию целей муниципальной программы Вожегодского района (тыс. руб.)</w:t>
      </w:r>
    </w:p>
    <w:p>
      <w:pPr>
        <w:pStyle w:val="Normal"/>
        <w:rPr/>
      </w:pPr>
      <w:r>
        <w:rPr/>
      </w:r>
    </w:p>
    <w:tbl>
      <w:tblPr>
        <w:tblW w:w="14683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176"/>
        <w:gridCol w:w="2816"/>
        <w:gridCol w:w="3456"/>
        <w:gridCol w:w="2048"/>
        <w:gridCol w:w="1920"/>
        <w:gridCol w:w="1010"/>
        <w:gridCol w:w="19"/>
        <w:gridCol w:w="1238"/>
      </w:tblGrid>
      <w:tr>
        <w:trPr>
          <w:trHeight w:val="68" w:hRule="atLeast"/>
        </w:trPr>
        <w:tc>
          <w:tcPr>
            <w:tcW w:w="2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татус     </w:t>
            </w:r>
          </w:p>
        </w:tc>
        <w:tc>
          <w:tcPr>
            <w:tcW w:w="2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      </w:t>
            </w:r>
          </w:p>
          <w:p>
            <w:pPr>
              <w:pStyle w:val="Normal"/>
              <w:rPr/>
            </w:pPr>
            <w:r>
              <w:rPr/>
              <w:t xml:space="preserve">муниципальной       </w:t>
            </w:r>
          </w:p>
          <w:p>
            <w:pPr>
              <w:pStyle w:val="Normal"/>
              <w:rPr/>
            </w:pPr>
            <w:r>
              <w:rPr/>
              <w:t xml:space="preserve">программы,          </w:t>
            </w:r>
          </w:p>
          <w:p>
            <w:pPr>
              <w:pStyle w:val="Normal"/>
              <w:rPr/>
            </w:pPr>
            <w:r>
              <w:rPr/>
              <w:t xml:space="preserve">подпрограммы        </w:t>
            </w:r>
          </w:p>
          <w:p>
            <w:pPr>
              <w:pStyle w:val="Normal"/>
              <w:rPr/>
            </w:pPr>
            <w:r>
              <w:rPr/>
              <w:t xml:space="preserve">муниципальной       </w:t>
            </w:r>
          </w:p>
          <w:p>
            <w:pPr>
              <w:pStyle w:val="Normal"/>
              <w:rPr/>
            </w:pPr>
            <w:r>
              <w:rPr/>
              <w:t>программы, основного</w:t>
            </w:r>
          </w:p>
          <w:p>
            <w:pPr>
              <w:pStyle w:val="Normal"/>
              <w:rPr/>
            </w:pPr>
            <w:r>
              <w:rPr/>
              <w:t xml:space="preserve">мероприятия         </w:t>
            </w:r>
          </w:p>
        </w:tc>
        <w:tc>
          <w:tcPr>
            <w:tcW w:w="3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финансового обеспечения          </w:t>
            </w:r>
          </w:p>
        </w:tc>
        <w:tc>
          <w:tcPr>
            <w:tcW w:w="62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асходов на отчетный год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расходы за отчетный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о средств за отчетный период, %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яснения</w:t>
            </w:r>
          </w:p>
          <w:p>
            <w:pPr>
              <w:pStyle w:val="Normal"/>
              <w:rPr/>
            </w:pPr>
            <w:r>
              <w:rPr/>
              <w:t>(причины неосвоения, экономия)</w:t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       </w:t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          </w:t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3     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      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 </w:t>
            </w:r>
          </w:p>
          <w:p>
            <w:pPr>
              <w:pStyle w:val="Normal"/>
              <w:rPr/>
            </w:pPr>
            <w:r>
              <w:rPr/>
              <w:t xml:space="preserve">программа      </w:t>
            </w:r>
          </w:p>
        </w:tc>
        <w:tc>
          <w:tcPr>
            <w:tcW w:w="28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физической культуры и спорта, укрепление здоровья населения Вожегодского муниципального района на 2017-2025 годы»</w:t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в том числе           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665,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665,8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09,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09,2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 бюджета за счет средств федераль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6,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920" w:leader="none"/>
              </w:tabs>
              <w:rPr/>
            </w:pPr>
            <w:r>
              <w:rPr/>
              <w:t>356,6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1 </w:t>
            </w:r>
          </w:p>
        </w:tc>
        <w:tc>
          <w:tcPr>
            <w:tcW w:w="28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Физическая культура, массовый спорт и подготовка спортивного резерва»</w:t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в том числе             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3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3,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6,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6,4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 бюджета за счет средств федераль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6,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6,6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</w:t>
            </w:r>
          </w:p>
          <w:p>
            <w:pPr>
              <w:pStyle w:val="Normal"/>
              <w:rPr/>
            </w:pPr>
            <w:r>
              <w:rPr/>
              <w:t>мероприятие 1.1</w:t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в том числе             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92,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92,9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6,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6,4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 бюджета за счет средств федераль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6,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6,6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1.2     </w:t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устройство объектов городской и сельской инфраструктуры, парковых и рекреационных зон для занятий физической культурой и спортом, в том числе видами спорта, популярными в молодежной среде»</w:t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в том числе             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У «ФОК»</w:t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 бюджета за счет средств федераль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3</w:t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овершенствование кадрового обеспечени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в том числе             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 бюджета за счет средств федераль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4</w:t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оительство универсальной спортивной площадки в п.Вожега»</w:t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в том числе             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 бюджета за счет средств федераль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Обеспечение реализации муниципальной программы»</w:t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в том числе             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172,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172,3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У «ФОК»</w:t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72,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72,9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 бюджета за счет средств федераль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2.1. </w:t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казание муниципальных услуг и выполнение работ муниципальными учреждениями в сфере физической культуры и спорта»</w:t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39,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39,6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У « ФОК »</w:t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839,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839,6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 бюджета за счет средств федераль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иобретение пассажирского автобуса»</w:t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го, в том числе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 бюджета за счет средств федераль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апитальный ремонт здания МБУ «ФОК»</w:t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 бюджета за счет средств федераль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20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6" w:name="Par807"/>
            <w:bookmarkEnd w:id="6"/>
            <w:r>
              <w:rPr/>
              <w:t>Основное мероприятие 2.4</w:t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рганизация и проведение на территории муниципального образования по месту жительства и (или) по месту отдыха организованных занятий граждан физической культурой»</w:t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3,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3,3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 бюджета за счет средств федераль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&lt;6&gt; Для годового отчета - 31 декабря отчетного года.</w:t>
      </w:r>
    </w:p>
    <w:p>
      <w:pPr>
        <w:pStyle w:val="Normal"/>
        <w:rPr/>
      </w:pPr>
      <w:bookmarkStart w:id="7" w:name="Par808"/>
      <w:bookmarkEnd w:id="7"/>
      <w:r>
        <w:rPr/>
        <w:t>&lt;7&gt; Под обеспечением реализации муниципальной программы понимается деятельность, не направленная на реализацию основных мероприятий подпрог</w:t>
      </w:r>
      <w:bookmarkStart w:id="8" w:name="Par810"/>
      <w:bookmarkEnd w:id="8"/>
      <w:r>
        <w:rPr/>
        <w:t>раммы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9" w:name="Par908"/>
      <w:bookmarkStart w:id="10" w:name="Par863"/>
      <w:bookmarkStart w:id="11" w:name="Par812"/>
      <w:bookmarkStart w:id="12" w:name="Par908"/>
      <w:bookmarkStart w:id="13" w:name="Par863"/>
      <w:bookmarkStart w:id="14" w:name="Par812"/>
      <w:bookmarkEnd w:id="12"/>
      <w:bookmarkEnd w:id="13"/>
      <w:bookmarkEnd w:id="14"/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6CA1CF7C9B69FA93ED0E0EDC9578CCB25C0BDFF3E721C61E92771FAAED0FB505A4FDC965AA4CL329G" TargetMode="External"/><Relationship Id="rId3" Type="http://schemas.openxmlformats.org/officeDocument/2006/relationships/hyperlink" Target="consultantplus://offline/ref=D06CA1CF7C9B69FA93ED1003CAF926C8BE5750D2F2EE75924D9C7D4AF2B256F742ADF79D26EE41304A11B76AL02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53:00Z</dcterms:created>
  <dc:creator>Zver</dc:creator>
  <dc:description/>
  <cp:keywords/>
  <dc:language>en-US</dc:language>
  <cp:lastModifiedBy>Светлана</cp:lastModifiedBy>
  <cp:lastPrinted>2021-03-31T15:50:00Z</cp:lastPrinted>
  <dcterms:modified xsi:type="dcterms:W3CDTF">2023-03-21T07:24:00Z</dcterms:modified>
  <cp:revision>38</cp:revision>
  <dc:subject/>
  <dc:title/>
</cp:coreProperties>
</file>