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40" w:leader="none"/>
          <w:tab w:val="center" w:pos="5668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ДОВОЙ ОТЧЁ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 программы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крепление общественного здоровья населения Вожегодского муниципального района на 2022-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УТВЕРЖДЕНА постановлением администрации Вожегодского муниципального района от 24.11.2021  № 648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/>
      </w:pPr>
      <w:r>
        <w:rPr>
          <w:color w:val="000000"/>
          <w:sz w:val="28"/>
          <w:szCs w:val="28"/>
        </w:rPr>
        <w:t xml:space="preserve">Ответственный исполнитель - администрация Вожегод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/>
      </w:pPr>
      <w:r>
        <w:rPr>
          <w:color w:val="000000"/>
          <w:sz w:val="28"/>
          <w:szCs w:val="28"/>
        </w:rPr>
        <w:t>Ответственный за составление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годового отчета за 2022 год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физической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культуры и спорта администрации  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жегодского муниципального округа                        Е.Н.Левачёва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(817 44) 2-21-90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>Дата составления годового отчета                               21  марта  2023 года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Заместитель руководителя администрации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Вожегодского муниципального района                             И.В. Иванова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гласовано: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360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оисполнители муниципальной программ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шина А.Ю.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юнова О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епачева Н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ергеева Н.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Гуляева О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крепление общественного здоровья населения Вожегодского муниципального района на 2022-2025 годы» разработана в соответствии с постановлением Правительства Вологодской области от 30 ноября 2020 года № 138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региональной комплексной программы укрепления общественного здоровья «Общественное здоровье – в центре внимания» на территории Вологодской области на 2020 – 2024 годы» и направлена на увеличение доли жителей района, ведущих здоровый образ жизни за счет формирования здоровьесберегающей среды, мотивирования граждан к ведению здорового образа жизни и профилактики неинфекционных заболеваний на рабочем мест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программы продиктована недостаточной ответственностью граждан за собственное здоровье и здоровье своей семьи;  несовершенством нормативно-правовой базы; недопониманием важности и сущности профилактики заболеваний и формирования здорового образа жизни во всех институтах общества; ориентацией здравоохранения на лечебную составляющую; недостатком социальной рекламы по пропаганде здорового образа жизни и профилактике заболеваний при значительном объеме информации о рискованных формах поведения; недостатком информационных и методических материалов профилактической направленности; недостаточностью здоровьесберегающего направления в образовательном процессе; недостаточностью финансирования профилактического направл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извана объединить усилия органов местного самоуправления, общественных организаций, учреждений и организаций района в решении вопросов формирования здорового образа жизни и профилактики заболеваний для обеспечения физического и духовно-нравственного здоровья населения район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улучшения качества и эффективности работы по укреплению общественного здоровья населени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доровья во всех стратегиях развития программы укрепления обще</w:t>
        <w:softHyphen/>
        <w:t>ственного здоровья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должно стать в центре внимания всех исполнителей национальных проектов независимо от того ориентированы они на формирование здорового образа жизни или на создание безопасной, здоровой и комфортной среды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заболеваний среди населения – задача не только органов местного самоуправления и учреждений здравоохранения, но и комплексная задача всех субъектов профилактик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программы входит создание муниципальной комплексной системы общественного здоровья и медицинской профилактики, межведомственное взаимодействие для достижения общей цел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 к 2025 год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bCs/>
          <w:sz w:val="28"/>
        </w:rPr>
      </w:pPr>
      <w:r>
        <w:rPr>
          <w:bCs/>
          <w:sz w:val="28"/>
        </w:rPr>
        <w:t>-снижение смертности мужчин в возрасте 16 – 59 лет до 828,4 на 100 тыс. населения соответствующего возраст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/>
      </w:pPr>
      <w:r>
        <w:rPr>
          <w:bCs/>
          <w:sz w:val="28"/>
        </w:rPr>
        <w:t>-снижение смертности женщин в возрасте 16 – 59 лет  до 448,6</w:t>
      </w:r>
      <w:r>
        <w:rPr/>
        <w:t xml:space="preserve"> </w:t>
      </w:r>
      <w:r>
        <w:rPr>
          <w:bCs/>
          <w:sz w:val="28"/>
        </w:rPr>
        <w:t>на 100 тыс. населения соответствующего возраста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bCs/>
          <w:sz w:val="28"/>
        </w:rPr>
      </w:pPr>
      <w:r>
        <w:rPr>
          <w:bCs/>
          <w:sz w:val="28"/>
        </w:rPr>
        <w:t>-снижение распространенности потребления табака до 17,5%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bCs/>
          <w:sz w:val="28"/>
        </w:rPr>
      </w:pPr>
      <w:r>
        <w:rPr>
          <w:bCs/>
          <w:sz w:val="28"/>
        </w:rPr>
        <w:t>-снижение распространенности пагубного потребления алкогольных напитков до 10,4%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bCs/>
          <w:sz w:val="28"/>
        </w:rPr>
      </w:pPr>
      <w:r>
        <w:rPr>
          <w:bCs/>
          <w:sz w:val="28"/>
        </w:rPr>
        <w:t>-снижение распространенности недостаточного потребления овощей и фруктов до 67,0%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bCs/>
          <w:sz w:val="28"/>
        </w:rPr>
      </w:pPr>
      <w:r>
        <w:rPr>
          <w:bCs/>
          <w:sz w:val="28"/>
        </w:rPr>
        <w:t>-снижение распространенности низкой физической активности до 18,6%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bCs/>
          <w:sz w:val="28"/>
        </w:rPr>
      </w:pPr>
      <w:r>
        <w:rPr>
          <w:bCs/>
          <w:sz w:val="28"/>
        </w:rPr>
        <w:t>-снижение распространенности высокого потребления соли до 17%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bCs/>
          <w:sz w:val="28"/>
        </w:rPr>
      </w:pPr>
      <w:r>
        <w:rPr>
          <w:bCs/>
          <w:sz w:val="28"/>
        </w:rPr>
        <w:t>-снижение распространенности повышенного АД (по информации от врача) до 32%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овышение доли граждан, ведущих здоровый образ жизни, до 30%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ожидаемой продолжительности жизни при рождении до 77,4 лет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 причиной смертности, как в Вологодской области, так и в Вожегодском районе, по-прежнему остаются неинфекционные заболевания. Наибольшая доля заболеваемости и смертности от неинфекционных заболева</w:t>
        <w:softHyphen/>
        <w:t>ний приходится на сердечно-сосудистые и онкологические заболевания. Риск развития данных заболеваний тесно связан с образом жизни человека, прежде всего с поведенческими факторами риска. Для указанных типов заболеваний ха</w:t>
        <w:softHyphen/>
        <w:t>рактерны четыре общих поведенческих фактора: курение, неправильный рацион питания, недостаточная физическая активность и злоупотребление алкоголем. Тесно связаны с этими факторами риска избыточная масса тела и ожирение, повышенное артериальное давление, повышенный уровень холестерина в крови, повышенный уровень глюкозы в крови. Эти восемь факторов риска обусловли</w:t>
        <w:softHyphen/>
        <w:t>вают до 75% смертности от хронических неинфекционных заболеваний. В соот</w:t>
        <w:softHyphen/>
        <w:t>ветствии с рекомендациями ВОЗ система профилактики НИЗ должна включать оценку распространенности, коррекцию, а также контроль факторов риска. Осо</w:t>
        <w:softHyphen/>
        <w:t>бое место в этом комплексе мер занимает система мониторинга основных фак</w:t>
        <w:softHyphen/>
        <w:t>торов риска НИЗ, как механизм оценки ситуации и потребности в реализации профилактических мер, так и способ контроля эффективности реализуемых профилактических программ и проек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держит основные мероприятия, направленные на решение поставленных задач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здание муниципальной системы общественного здоровья и медицинской профилактики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bookmark35"/>
      <w:bookmarkStart w:id="1" w:name="bookmark34"/>
      <w:bookmarkStart w:id="2" w:name="bookmark32"/>
      <w:bookmarkStart w:id="3" w:name="bookmark31"/>
      <w:bookmarkStart w:id="4" w:name="bookmark29"/>
      <w:bookmarkStart w:id="5" w:name="bookmark28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- «Вовлечение населения в систематические занятия физической культурой и спортом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работка и реализация целевых программ профилактики социально значимых НИЗ, ВИЧ-инфекции, сохранения репродуктивного здоровья и укрепление психического здоровья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системы ранней помощи семьям, воспитывающим детей от 0 до 3 лет с риском возникновения нарушений в развитии и здоровье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хранение и укрепление здоровья населения муниципального района. Пропаганда здорового образа жизни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работы, направленной на улучшение качества и увеличение продолжительности жизни лиц старше трудоспособного возраста, в центре активного долголетия «Забота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здание системы информационной поддержки программ укрепления общественного здоровья через средства массовой коммуникации, мотивирующей население к здоровому образу жизни»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«Создание здоровьеформирующей, комфортной и безопасной муниципальной среды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2179"/>
      <w:bookmarkEnd w:id="6"/>
      <w:r>
        <w:rPr>
          <w:sz w:val="28"/>
          <w:szCs w:val="28"/>
        </w:rPr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775"/>
        <w:gridCol w:w="1545"/>
        <w:gridCol w:w="4091"/>
        <w:gridCol w:w="149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, исполнитель, орган местного самоуправления Вожегодского муниципального округа, являющийся главным распорядителем средств област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, номе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ar2216"/>
      <w:bookmarkEnd w:id="7"/>
      <w:r>
        <w:rPr>
          <w:sz w:val="28"/>
          <w:szCs w:val="28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ВМР от 28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202</w:t>
            </w:r>
            <w:r>
              <w:rPr/>
              <w:t>2</w:t>
            </w:r>
            <w:r>
              <w:rPr>
                <w:lang w:val="en-US"/>
              </w:rPr>
              <w:t xml:space="preserve">  </w:t>
            </w:r>
            <w:r>
              <w:rPr/>
              <w:t>№ 8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е в приложениях к программ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я в связи с переходом района в округ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3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Par693"/>
      <w:bookmarkStart w:id="9" w:name="Par693"/>
      <w:bookmarkEnd w:id="9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ведения о достижении значений  целевых показателей  (индикаторов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28"/>
        <w:gridCol w:w="2642"/>
        <w:gridCol w:w="1585"/>
        <w:gridCol w:w="1383"/>
        <w:gridCol w:w="942"/>
        <w:gridCol w:w="634"/>
        <w:gridCol w:w="2219"/>
      </w:tblGrid>
      <w:tr>
        <w:trPr>
          <w:trHeight w:val="504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(индикатор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. измерения</w:t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начение целевых показа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индикаторов)         </w:t>
            </w:r>
          </w:p>
        </w:tc>
        <w:tc>
          <w:tcPr>
            <w:tcW w:w="2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сновани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лонений знач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индикатора) н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ец отчетн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(при наличии) </w:t>
            </w:r>
          </w:p>
        </w:tc>
      </w:tr>
      <w:tr>
        <w:trPr>
          <w:trHeight w:val="756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,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шествующ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четному &lt;4&gt; </w:t>
            </w:r>
          </w:p>
        </w:tc>
        <w:tc>
          <w:tcPr>
            <w:tcW w:w="1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   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9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</w:t>
              <w:br/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репление общественного здоровья населения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жегодского муниципального района на 2022-2025 г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жидаемая продолжительность жиз</w:t>
              <w:softHyphen/>
              <w:t>ни при рождении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9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граждан, ведущих здоровый образ жизни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пространенность низкой физиче</w:t>
              <w:softHyphen/>
              <w:t>ской активности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ространенность недостаточного потребления овощей и фруктов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5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остраненность высокого по</w:t>
              <w:softHyphen/>
              <w:t>требления соли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пространенность потребления табака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9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пространенность пагубного по</w:t>
              <w:softHyphen/>
              <w:t xml:space="preserve">требления алкогольных напитков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,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,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,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мертность мужчин в возрасте 16 - 59 лет (на 100 тыс. населения соот</w:t>
              <w:softHyphen/>
              <w:t>ветствующего возраста)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0,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9,9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9,9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ертность женщин в возрасте 16 - 59 лет (на 100 тыс. населения соот</w:t>
              <w:softHyphen/>
              <w:t>ветствующего возраста)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8,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8,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8,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пространенность повышенного АД (по информации от врача)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&lt;4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степени выполнения осно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876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4"/>
        <w:gridCol w:w="311"/>
        <w:gridCol w:w="2618"/>
        <w:gridCol w:w="1785"/>
        <w:gridCol w:w="1428"/>
        <w:gridCol w:w="1428"/>
        <w:gridCol w:w="1428"/>
        <w:gridCol w:w="1428"/>
        <w:gridCol w:w="1428"/>
        <w:gridCol w:w="1428"/>
        <w:gridCol w:w="2027"/>
        <w:gridCol w:w="283"/>
      </w:tblGrid>
      <w:tr>
        <w:trPr>
          <w:trHeight w:val="360" w:hRule="atLeast"/>
        </w:trPr>
        <w:tc>
          <w:tcPr>
            <w:tcW w:w="5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я         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ановый срок   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ий срок  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ы      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блемы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зникшие 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оде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&lt;5&gt;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   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9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b/>
              </w:rPr>
              <w:t>Основное мероприятие 1 «Создание муниципальной системы общественного здоровья и медицинской профилактики»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 муниципальной программы «Укрепление общественного здоровья населения Вожегодского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 на 2022-2025 годы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 культуре и спорту ,охране общественного здоровья населения округ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по укреплению общественного здоровья населения района</w:t>
            </w:r>
            <w:r>
              <w:rPr>
                <w:rFonts w:cs="Times New Roman" w:ascii="Times New Roman" w:hAnsi="Times New Roman"/>
              </w:rPr>
              <w:t xml:space="preserve"> (заседания координационного совета по охране здоровья населения)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здоровьесберегающих программ и программ по формированию культуры здорового образа жизни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дминистрация Вожегодского муниципального округа, Управление образования, общеобразовательные организации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 СО ВО «КЦСОН Вожегодского района» (по согласованию),  учреждения и предприятия, расположенные на территории район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организаций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организаций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5" w:leader="none"/>
              </w:tabs>
              <w:autoSpaceDE w:val="false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Основное мероприятие 2 «Вовлечение населения в систематические занятия физической культурой и спортом»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Народ</w:t>
              <w:softHyphen/>
              <w:t>ный тренер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 должностей инструкторов по спорту, которые будут работать с населением во дворах и парках, в том числе организовы</w:t>
              <w:softHyphen/>
              <w:t>вать и проводить физкультурные зарядки.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, МБУ «ФОК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 «Выход</w:t>
              <w:softHyphen/>
              <w:t>ной здоровья и спорта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, МБУ ДО «Вожегодская СШ имени А.И.Богалий 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кампа</w:t>
              <w:softHyphen/>
              <w:t>нии «Нормализация веса - путь к здоровью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Вожегодская  ЦРБ» (по согласованию), администрация Вожегодского муниципального района</w:t>
            </w:r>
          </w:p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о формированию культуры здорового питания (программы общеобразовательных организаций «Здоровое питание»)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Вожегодская  ЦРБ» (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 район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3 «Разработка и реализация целевых программ профилактики социально значимых НИЗ, ВИЧ-инфекции, сохранения репродуктивного здоровья и укрепление психического здоровья»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дрение про</w:t>
              <w:softHyphen/>
              <w:t>екта по борьбе с артериальной гипертонией (медицинская активность и грамотность па</w:t>
              <w:softHyphen/>
              <w:t>циента, как основа сохране</w:t>
              <w:softHyphen/>
              <w:t>ния здоровья, профилактики и контроля</w:t>
              <w:tab/>
              <w:t>за сердечно-сосудистыми заболеваниями, организация конференций и семинаров для врачей первич</w:t>
              <w:softHyphen/>
              <w:t>ного звена по индивидуальному подбору гипотензивных препаратов пациентам с арте</w:t>
              <w:softHyphen/>
              <w:t>риальной гипертонией)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З ВО «Вожегодская  ЦРБ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областной кампа</w:t>
              <w:softHyphen/>
              <w:t>нии «Профилактика онкозаболеваний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З ВО «Вожегодская  ЦРБ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екта «Диабет: узнай, предупреди, живи!», направленного на раннее вы</w:t>
              <w:softHyphen/>
              <w:t>явление сахарного диабета (далее - СД) II типа среди тру</w:t>
              <w:softHyphen/>
              <w:t>доспособного населения района, повышение информиро</w:t>
              <w:softHyphen/>
              <w:t>ванности населения о важно</w:t>
              <w:softHyphen/>
              <w:t>сти раннего выявления СД, о возможностях профилактики СД, его осложнениях и при</w:t>
              <w:softHyphen/>
              <w:t>знаках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З ВО «Вожегодская  ЦРБ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ран</w:t>
              <w:softHyphen/>
              <w:t>него выявления лиц с риском развития алкоголизма и лиц с алкоголизмом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З ВО «Вожегодская  ЦРБ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сновное мероприятие 4 «Развитие системы ранней помощи семьям, воспитывающим детей от 0 до 3 лет с риском возникновения нарушений в развитии и здоровье»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и развитие ранее созданных служб ран</w:t>
              <w:softHyphen/>
              <w:t>ней помощи на базе организа</w:t>
              <w:softHyphen/>
              <w:t>ций социального обслужива</w:t>
              <w:softHyphen/>
              <w:t>ния, здравоохранения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БУ СО ВО «КЦСОН Вожегодского района» (по согласованию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З ВО «Вожегодская ЦРБ» (по согласованию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выявления детей с ограничен</w:t>
              <w:softHyphen/>
              <w:t>ными возможностями здоро</w:t>
              <w:softHyphen/>
              <w:t>вья (далее - ОВЗ), детей с риском развития инвалидно</w:t>
              <w:softHyphen/>
              <w:t>сти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БУ СО ВО «КЦСОН Вожегодского района» (по согласованию), </w:t>
            </w:r>
          </w:p>
          <w:p>
            <w:pPr>
              <w:pStyle w:val="Style15"/>
              <w:spacing w:before="0" w:after="0"/>
              <w:rPr/>
            </w:pPr>
            <w:r>
              <w:rPr/>
              <w:t>БУЗ ВО «Вожегодская ЦРБ» (по согласованию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 семей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 семей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мощи и под</w:t>
              <w:softHyphen/>
              <w:t>держки детей и семей целевых групп на основе индивидуаль</w:t>
              <w:softHyphen/>
              <w:t>ных программ ранней помощи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БУ СО ВО «КЦСОН Вожегодского района» (по согласованию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З ВО «Вожегодская ЦРБ» (по согласованию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5 семей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 семей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5 «Сохранение и укрепление здоровья населения муниципального района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Пропаганда здорового образа жизни»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спортивных мероприятий, интеллектуальных игр, благотворительных акций, конференций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, общеобразовательные организации района, 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, направленной на профилактику вредных привычек ( количество координационных советов)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КДНиЗП  округа 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бюджетные учреждения культуры, образования, физической культуры и молодежной политики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ой акции «Пространство без табачного дыма»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КДНиЗП  округа 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бюджетные учреждения культуры, образования, физической культуры и молодежной политики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просветительских и спортивно-оздоровительных мероприят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КДНиЗП  округа 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бюджетные учреждения культуры, образования, физической культуры и молодежной политики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в рамках Европейской недели иммунизац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З ВО «Вожегодская ЦРБ» (по согласованию)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СО ВО «КЦСОН Вожегодского района» (по согласованию), муниципальные бюджетные учреждения культуры, образования, физической культуры и молодежной политики, 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овместно с СО НКО общественно полезных проектов, направленных на формирование ответственного отношения населения к сохранению и укреплению своего здоровья и охрану здоровья населения: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униципальный этап Спартакиады ветеранов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проекта «Зарядка с чемпионом»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З ВО «Вожегодская ЦРБ» (по согласованию)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СО ВО «КЦСОН Вожегодского района» (по согласованию), муниципальные бюджетные учреждения культуры, образования, физической культуры и молодежной политики, 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6 «Организация работы, направленной на улучшение качества и увеличение продолжительности жизни старше трудоспособного возраста, в центре активного долголетия «Забота»</w:t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173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ых на формирова</w:t>
              <w:softHyphen/>
              <w:t>ние здорового образа жизни (деятельность групп здоровья, клубов активного долголетия, школ скандинавской ходьбы, работа спортивно-оздоровительных групп и др.)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 СО ВО «КЦСОН Вожегодского района» (по согласованию), муниципальные учреждения культуры, спорта и молодежной политики района, 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6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2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рганизации мероприятий физкультурно</w:t>
              <w:softHyphen/>
              <w:t>спортивной направленности на базе спортивных сооруже</w:t>
              <w:softHyphen/>
              <w:t>ний, предоставление доступа к спортивным объектам, про</w:t>
              <w:softHyphen/>
              <w:t>кат спортивного инвентаря и оборудования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 СО ВО «КЦСОН Вожегодского района» (по согласованию), муниципальные учреждения культуры, спорта и молодежной политики района, 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5 чел.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1 чел.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190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тационаро</w:t>
              <w:softHyphen/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ющих и здоровьесбе</w:t>
              <w:softHyphen/>
              <w:t>регающих технологий работы с пожилыми людьми (дея</w:t>
              <w:softHyphen/>
              <w:t>тельность школ ухода за по</w:t>
              <w:softHyphen/>
              <w:t>жилыми людьми, школ без</w:t>
              <w:softHyphen/>
              <w:t>опасности, Профилакторий на дому» и др.)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 СО ВО «КЦСОН Вожегодского район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21 чел.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 чел.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190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ых интересов, в том числе в сфе</w:t>
              <w:softHyphen/>
              <w:t>ре досуга (социальный ту</w:t>
              <w:softHyphen/>
              <w:t>ризм, объединения по интере</w:t>
              <w:softHyphen/>
              <w:t>сам, проведение социокуль</w:t>
              <w:softHyphen/>
              <w:t>турных мероприятий, семина</w:t>
              <w:softHyphen/>
              <w:t>ров и др.)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 СО ВО «КЦСОН Вожегодского район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21 чел.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 чел.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190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онтерства и ор</w:t>
              <w:softHyphen/>
              <w:t>ганизация благотворительных акций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 СО ВО «КЦСОН Вожегодского район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2 чел.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чел.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190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</w:t>
              <w:softHyphen/>
              <w:t>ности граждан по вопросам деятельности Центра актив</w:t>
              <w:softHyphen/>
              <w:t>ного долголетия «Забота» и реализуемым технологиям пу</w:t>
              <w:softHyphen/>
              <w:t>тем размещения информации на сайтах, информационных стендах, издания и распро</w:t>
              <w:softHyphen/>
              <w:t>странения буклетов и брошюр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 СО ВО «КЦСОН Вожегодского район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 размещений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 размещения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190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ого марафона «Вологодчина за активное долголетие»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 СО ВО «КЦСОН Вожегодского райо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О «Редакция газеты «Борьба» (по согласованию), 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Основное мероприятие 7 «Создание системы информационной поддержки программ укрепления общественного здоровья через средства массовой коммуникации, мотивирующей население к здоровому образу жизни»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ме</w:t>
              <w:softHyphen/>
              <w:t>роприятий программы, вопро</w:t>
              <w:softHyphen/>
              <w:t>сов ЗОЖ и профилактики НИЗ в средствах массо</w:t>
              <w:softHyphen/>
              <w:t>вой коммуникации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З ВО «Вожегодская  ЦРБ»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О «Редакция газеты «Борьба» (по согласованию), администрация Вожегодского муниципального округа 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формационно-коммуникационной кампании по формированию системы мотивации граждан к здоро</w:t>
              <w:softHyphen/>
              <w:t>вому образу жизни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З ВО «Вожегодская ЦРБ» (по согласованию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О «Редакция газеты «Борьба» (по согласованию),</w:t>
            </w:r>
            <w:r>
              <w:rPr>
                <w:color w:val="C00000"/>
              </w:rPr>
              <w:t xml:space="preserve"> </w:t>
            </w:r>
            <w:r>
              <w:rPr/>
              <w:t>администрация Вожегодского муниципального района, муниципальные бюджетные учреждения культуры, образования, физической культуры и молодежной политики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Не курю и Вам не советую!»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З ВО «Вожегодская ЦРБ» (по согласованию),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О «Редакция газеты «Борьба» (по согласованию),</w:t>
            </w:r>
            <w:r>
              <w:rPr>
                <w:color w:val="C00000"/>
              </w:rPr>
              <w:t xml:space="preserve"> </w:t>
            </w:r>
            <w:r>
              <w:rPr/>
              <w:t>администрация Вожегодского муниципального района, муниципальные бюджетные учреждения культуры, образования, физической культуры и молодежной политики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618"/>
        <w:gridCol w:w="1785"/>
        <w:gridCol w:w="1428"/>
        <w:gridCol w:w="1428"/>
        <w:gridCol w:w="1428"/>
        <w:gridCol w:w="1428"/>
        <w:gridCol w:w="1428"/>
        <w:gridCol w:w="1428"/>
        <w:gridCol w:w="2027"/>
      </w:tblGrid>
      <w:tr>
        <w:trPr/>
        <w:tc>
          <w:tcPr>
            <w:tcW w:w="1559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Основное мероприятие 8 «Создание здоровьеформирующей, комфортной и безопасной муниципальной среды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изкультурно-оздоровительного комплекса открытого типа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Администрация Вожегодского муниципального округа, МБОУ «Вожегодская средняя школа»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о финансирование на 2023 год, будет рассматриваться на 2024 год (ПСД и положительное заключение госэкспертизы в наличии)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26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грамме «Народный бюджет» ( строительство малых дворовых  спортивных  площадок и т.д.)</w:t>
            </w:r>
          </w:p>
        </w:tc>
        <w:tc>
          <w:tcPr>
            <w:tcW w:w="17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и территориальных отделов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0" w:name="Par752"/>
      <w:bookmarkEnd w:id="10"/>
      <w:r>
        <w:rPr/>
        <w:t xml:space="preserve">Таблица </w:t>
      </w:r>
      <w:bookmarkStart w:id="11" w:name="Par754"/>
      <w:bookmarkEnd w:id="11"/>
      <w:r>
        <w:rPr/>
        <w:t>7</w:t>
      </w:r>
    </w:p>
    <w:p>
      <w:pPr>
        <w:pStyle w:val="Normal"/>
        <w:rPr/>
      </w:pPr>
      <w:r>
        <w:rPr/>
        <w:t>Справочная информация о расходах  местного бюджета Вожегодского муниципального округа на реализацию целей муниципальной программы  (тыс. руб.)</w:t>
      </w:r>
    </w:p>
    <w:p>
      <w:pPr>
        <w:pStyle w:val="Normal"/>
        <w:rPr/>
      </w:pPr>
      <w:r>
        <w:rPr/>
      </w:r>
    </w:p>
    <w:tbl>
      <w:tblPr>
        <w:tblW w:w="1468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76"/>
        <w:gridCol w:w="2816"/>
        <w:gridCol w:w="3456"/>
        <w:gridCol w:w="2048"/>
        <w:gridCol w:w="1920"/>
        <w:gridCol w:w="1010"/>
        <w:gridCol w:w="19"/>
        <w:gridCol w:w="1238"/>
      </w:tblGrid>
      <w:tr>
        <w:trPr>
          <w:trHeight w:val="68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2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    </w:t>
            </w:r>
          </w:p>
          <w:p>
            <w:pPr>
              <w:pStyle w:val="Normal"/>
              <w:rPr/>
            </w:pPr>
            <w:r>
              <w:rPr/>
              <w:t xml:space="preserve">муниципальной       </w:t>
            </w:r>
          </w:p>
          <w:p>
            <w:pPr>
              <w:pStyle w:val="Normal"/>
              <w:rPr/>
            </w:pPr>
            <w:r>
              <w:rPr/>
              <w:t xml:space="preserve">программы,          </w:t>
            </w:r>
          </w:p>
          <w:p>
            <w:pPr>
              <w:pStyle w:val="Normal"/>
              <w:rPr/>
            </w:pPr>
            <w:r>
              <w:rPr/>
              <w:t xml:space="preserve">подпрограммы        </w:t>
            </w:r>
          </w:p>
          <w:p>
            <w:pPr>
              <w:pStyle w:val="Normal"/>
              <w:rPr/>
            </w:pPr>
            <w:r>
              <w:rPr/>
              <w:t xml:space="preserve">муниципальной       </w:t>
            </w:r>
          </w:p>
          <w:p>
            <w:pPr>
              <w:pStyle w:val="Normal"/>
              <w:rPr/>
            </w:pPr>
            <w:r>
              <w:rPr/>
              <w:t>программы, основного</w:t>
            </w:r>
          </w:p>
          <w:p>
            <w:pPr>
              <w:pStyle w:val="Normal"/>
              <w:rPr/>
            </w:pPr>
            <w:r>
              <w:rPr/>
              <w:t xml:space="preserve">мероприятия         </w:t>
            </w:r>
          </w:p>
        </w:tc>
        <w:tc>
          <w:tcPr>
            <w:tcW w:w="3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ового обеспечения          </w:t>
            </w:r>
          </w:p>
        </w:tc>
        <w:tc>
          <w:tcPr>
            <w:tcW w:w="6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на отчетный го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асходы за отчет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о средств за отчетный период, %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яснения</w:t>
            </w:r>
          </w:p>
          <w:p>
            <w:pPr>
              <w:pStyle w:val="Normal"/>
              <w:rPr/>
            </w:pPr>
            <w:r>
              <w:rPr/>
              <w:t>(причины неосвоения, экономия)</w:t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      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          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     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</w:t>
            </w:r>
          </w:p>
          <w:p>
            <w:pPr>
              <w:pStyle w:val="Normal"/>
              <w:rPr/>
            </w:pPr>
            <w:r>
              <w:rPr/>
              <w:t xml:space="preserve">программа      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общественного  здоровья населения Вожегодского муниципального округа  на 2022-2025 годы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овых эффективных здоровьесберегающих   проектов , неналаженность 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медицинской профилактики, медицинского мониторинга рисков и проблем в сфере общественного здоровья населения. </w:t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1.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здание муниципальной системы общественного здоровья и медицинской профилактики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сутствие новых эффективных здоровьесберегающих   проектов программ  , неналаженность  систе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ой профилактики, медицинского мониторинга рисков и проблем в сфере общественного здоровья населения.</w:t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</w:t>
            </w:r>
          </w:p>
          <w:p>
            <w:pPr>
              <w:pStyle w:val="Normal"/>
              <w:rPr/>
            </w:pPr>
            <w:r>
              <w:rPr/>
              <w:t>мероприятие 2.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Вовлечение населения в систематические занятия физической культурой и спортом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3.     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Разработка и реализация целевых программ профилактики социально значимых НИЗ, ВИЧ-инфекции, сохранения репродуктивного здоровья и укрепление психического здоровья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ранней помощи семьям, воспитывающим детей от 0 до 3 лет с риском возникновения нарушений в развитии и здоровье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.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хранение и укрепление здоровья населения муниципального района. 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работы, направленной на улучшение качества и увеличение продолжительности жизни лиц старше трудоспособного возраста, в центре активного долголетия «Забота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7. 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системы информационной поддержки программ укрепления общественного здоровья через средства массовой коммуникации, мотивирующей население к здоровому образу жизни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обретение пассажирского автобуса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, в том числе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8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здоровьеформирующей, комфортной и безопасной муниципальной среды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2" w:name="Par807"/>
      <w:bookmarkStart w:id="13" w:name="Par807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6&gt; Для годового отчета - 31 декабря отчетного года.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4" w:name="Par808"/>
      <w:bookmarkEnd w:id="14"/>
      <w:r>
        <w:rPr/>
        <w:t>&lt;7&gt; Под обеспечением реализации муниципальной программы понимается деятельность, не направленная на реализацию основных мероприятий подпрог</w:t>
      </w:r>
      <w:bookmarkStart w:id="15" w:name="Par810"/>
      <w:bookmarkEnd w:id="15"/>
      <w:r>
        <w:rPr/>
        <w:t>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6" w:name="Par908"/>
      <w:bookmarkStart w:id="17" w:name="Par863"/>
      <w:bookmarkStart w:id="18" w:name="Par812"/>
      <w:bookmarkStart w:id="19" w:name="Par908"/>
      <w:bookmarkStart w:id="20" w:name="Par863"/>
      <w:bookmarkStart w:id="21" w:name="Par812"/>
      <w:bookmarkEnd w:id="19"/>
      <w:bookmarkEnd w:id="20"/>
      <w:bookmarkEnd w:id="21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ru-RU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Style16">
    <w:name w:val="Другое"/>
    <w:basedOn w:val="Normal"/>
    <w:qFormat/>
    <w:pPr>
      <w:widowControl w:val="false"/>
      <w:suppressAutoHyphens w:val="true"/>
      <w:ind w:firstLine="400"/>
    </w:pPr>
    <w:rPr>
      <w:color w:val="000000"/>
      <w:sz w:val="28"/>
      <w:szCs w:val="28"/>
      <w:lang w:eastAsia="zh-CN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3:00Z</dcterms:created>
  <dc:creator>Zver</dc:creator>
  <dc:description/>
  <cp:keywords/>
  <dc:language>en-US</dc:language>
  <cp:lastModifiedBy>Светлана</cp:lastModifiedBy>
  <cp:lastPrinted>2021-03-31T15:50:00Z</cp:lastPrinted>
  <dcterms:modified xsi:type="dcterms:W3CDTF">2023-03-21T13:43:00Z</dcterms:modified>
  <cp:revision>161</cp:revision>
  <dc:subject/>
  <dc:title/>
</cp:coreProperties>
</file>