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sz w:val="28"/>
          <w:szCs w:val="28"/>
        </w:rPr>
        <w:t>Годовой отчет о ходе реализации и оценке эффективности муниципальной программы «Управление муниципальными финансами в Вожегодском муниципальном районе на 2016-2025 годы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sz w:val="28"/>
          <w:szCs w:val="28"/>
        </w:rPr>
        <w:t>Отчетный период: 2022 го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и экономики Вожегод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19"/>
        <w:gridCol w:w="4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финансов и экономики Вожегодского муниципального района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Татьяна Геннадьев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Вожегодского           муниципального района «Единый межведомственный центр бюджетного (бухгалтерского) учета и отчетност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19"/>
        <w:gridCol w:w="411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Единый межведомственный центр бюджетного (бухгалтерского) учета и отчетности»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щикова Нина Иванов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1 марта 202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в Вожегодском муниципальном районе в 2022 году была направлена на обеспечение сбалансированности и мобилизацию доходных источников бюджета района, сокращение задолженности по ним, повышения результативности бюджетных расходов, сокращение бюджетного дефицита и сдерживание муниципального долга района. </w:t>
      </w:r>
    </w:p>
    <w:p>
      <w:pPr>
        <w:pStyle w:val="Heading4"/>
        <w:spacing w:before="0" w:after="0"/>
        <w:ind w:firstLine="709"/>
        <w:jc w:val="both"/>
        <w:rPr/>
      </w:pPr>
      <w:r>
        <w:rPr/>
        <w:t>Целью</w:t>
      </w:r>
      <w:r>
        <w:rPr>
          <w:b w:val="false"/>
        </w:rPr>
        <w:t xml:space="preserve"> программы является эффективное функционирование муниципального управления и обеспечение сбалансированности и устойчивости бюджетной системы Вожегодского муниципального района.</w:t>
      </w:r>
    </w:p>
    <w:p>
      <w:pPr>
        <w:pStyle w:val="Normal"/>
        <w:ind w:firstLine="709"/>
        <w:rPr/>
      </w:pPr>
      <w:r>
        <w:rPr>
          <w:b/>
          <w:sz w:val="28"/>
        </w:rPr>
        <w:t>Основные задачи</w:t>
      </w:r>
      <w:r>
        <w:rPr>
          <w:sz w:val="28"/>
        </w:rPr>
        <w:t xml:space="preserve"> Програм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стижение соответствия расходных обязательств бюджета Вожегодского муниципального района, бюджетов поселений, источникам их финансового обеспечения в среднесрочном периоде и повышение эффективности бюджет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эффективное управление муниципальным долгом Вожегод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развитие системы внутренне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грамм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b/>
        </w:rPr>
        <w:t xml:space="preserve">Доходная часть бюджета. </w:t>
      </w:r>
      <w:r>
        <w:rPr/>
        <w:t>Приоритетными направлениями бюджетной и налоговой политики района остаются обеспечение сбалансированности бюджета за счет укрепления доходной базы и повышения эффективности бюджетных расходов.</w:t>
      </w:r>
      <w:r>
        <w:rPr>
          <w:b/>
        </w:rPr>
        <w:t xml:space="preserve"> </w:t>
      </w:r>
    </w:p>
    <w:p>
      <w:pPr>
        <w:pStyle w:val="TextBodyIndent"/>
        <w:spacing w:lineRule="auto" w:line="240"/>
        <w:rPr/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3.25pt;width:257.75pt;height:161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501598502" r:id="rId2"/>
        </w:object>
      </w:r>
      <w:r>
        <w:rPr/>
        <w:t xml:space="preserve">В отчетном периоде доходная часть бюджета Вожегодского муниципального района исполнена в размере 687,9 млн. рублей, из них налоговые и неналоговые поступления составляют 187,8 млн. рублей. </w:t>
      </w:r>
    </w:p>
    <w:p>
      <w:pPr>
        <w:pStyle w:val="TextBodyIndent"/>
        <w:spacing w:lineRule="auto" w:line="240"/>
        <w:rPr/>
      </w:pPr>
      <w:r>
        <w:rPr/>
        <w:t>Поступление налоговых и неналоговых доходов в сравнении с 2018 годом увеличилось на 51,8 млн. рублей. Утвержденный план выполнен на 105,7%.</w:t>
      </w:r>
    </w:p>
    <w:p>
      <w:pPr>
        <w:pStyle w:val="TextBodyIndent"/>
        <w:spacing w:lineRule="auto" w:line="240"/>
        <w:rPr>
          <w:lang w:val="en-US" w:eastAsia="en-US"/>
        </w:rPr>
      </w:pPr>
      <w: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2.15pt;margin-top:4.6pt;width:202.55pt;height:109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5716224" r:id="rId4"/>
        </w:object>
      </w:r>
      <w:r>
        <w:rPr>
          <w:lang w:val="en-US" w:eastAsia="en-US"/>
        </w:rPr>
        <w:t>В структуре поступлений  налоговых и неналоговых доходов бюджета Вожегодского муниципального района доминирующим источником продолжает оставпться налог на доходы физических лиц – 75,3 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бюджетообразующими предприятиями района продолжают оставаться: ЗАО «Вожега-Лес», Вологодское отделение СЖД, АО «ВОЭК» ЭТУ «Вожега», Отдел полиции по ООТ Вожегодского района МО МВД РФ «Харовский», ООО «Экспофорест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1 годом поступление налоговых и неналоговых доходов увеличилось на 7,9 %. При этом поступление по налогу на доходы физических лиц увеличилось на 8,3 %, акцизов по подакцизными товарам – на 19,7 %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своевременного сбора налогов, привлечения дополнительных доходов в район и сокращения задолженности по налоговым и неналоговым платежам и сборам в бюджеты всех уровней продолжена работа межведомственной комиссии по платежам в консолидированный бюджет района, легализации объектов налогообложения и снижению неформальной занятости на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и были рассмотрены вопросы погашения задолженности по налоговым и неналоговым платежам и сборам, своевременное перечисление налога на доходы физических лиц, а также легализация теневой заработной платы и оформление наемных работников, согласно трудовому законодательству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территории района проведено 11 заседаний комиссии, на которых было рассмотрено 136 налогоплательщиков, из них 4 – руководителя предприятий и организаций; 134 – физических лиц и индивидуальных предпринимателей, имеющих задолженность по налоговым платежам в бюджет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в бюджет района дополнительно было привлечено 2,7 млн. руб. налоговых и неналоговых доходов, в том числе 1,8 млн. руб. - налога на доходы физических лиц. Кроме того, в областной бюджет поступило 326,5 тыс. руб. транспортного налога с физических ли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заседания комиссии проводились и в поселениях района. За отчетный период состоялось 56 заседаний, на которых было приглашено и рассмотрено 295 налогоплательщиков, имеющих задолженность в бюджетную систему, в основном по имущественным налогам. Экономический эффект (с учетом транспортного налога с физических ли) составил 348,4 тыс. руб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гашения задолженности по имущественным налогам, в том числе и транспортному налогу, проводятся беседы с налогоплательщиками – должниками, руководителям предприятий и организаций, направляются списки должников по имущественным налога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легализации теневой заработной платы, совместно с налоговой инспекцией, на комиссиях было рассмотрено 139 работодателей, из которых 106 повысили и легализовали заработную плату 757 наемным работникам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снижению неформальной занятости по состоянию на 31 декабря 2022 года выявлено и в течение отчетного периода оформлено по трудовым договорам 74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величения заработной платы, снижения неформальной занятости населения в бюджет района дополнительно получено 3,8 млн. руб. налога на доходы физических ли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вышение эффективности бюджетных расходов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 xml:space="preserve">Формирование и исполнение расходной части бюджета осуществлялось в соответствии с расходными обязательствами района. </w:t>
      </w:r>
    </w:p>
    <w:p>
      <w:pPr>
        <w:pStyle w:val="TextBodyIndent"/>
        <w:shd w:fill="FFFFFF" w:val="clear"/>
        <w:spacing w:lineRule="auto" w:line="240"/>
        <w:rPr/>
      </w:pPr>
      <w:r>
        <w:rPr/>
        <w:t>Исполнение районного бюджета по расходам за 2022 год 691 млн. руб. Бюджет Вожегодского муниципального района имеет социальную направленность.</w:t>
      </w:r>
    </w:p>
    <w:p>
      <w:pPr>
        <w:pStyle w:val="TextBodyIndent"/>
        <w:shd w:fill="FFFFFF" w:val="clear"/>
        <w:spacing w:lineRule="auto" w:line="240"/>
        <w:rPr/>
      </w:pPr>
      <w:r>
        <w:rPr/>
        <w:t xml:space="preserve">В 2022 году на расходы в области образования, культуры, физкультуры и социальной политики направлено 324,1 млн. руб.  </w:t>
      </w:r>
    </w:p>
    <w:p>
      <w:pPr>
        <w:pStyle w:val="TextBodyIndent"/>
        <w:shd w:fill="FFFFFF" w:val="clear"/>
        <w:spacing w:lineRule="auto" w:line="240"/>
        <w:rPr/>
      </w:pPr>
      <w:r>
        <w:rPr/>
        <w:t>В целях реализации мероприятий по повышению эффективности бюджетных расходов, в районе утвержден план мероприятий по оптимизации расходов бюджета района, основной целью которого является высвобождение средств и направление их на реализацию майских указов Президента Российской Федерации.</w:t>
      </w:r>
    </w:p>
    <w:p>
      <w:pPr>
        <w:pStyle w:val="TextBodyIndent"/>
        <w:shd w:fill="FFFFFF" w:val="clear"/>
        <w:spacing w:lineRule="auto" w:line="240"/>
        <w:rPr/>
      </w:pPr>
      <w:r>
        <w:rPr/>
        <w:t xml:space="preserve">С целью обеспечения сбалансированности, стабильности местного бюджета Вожегодского муниципального района на протяжении последних 6 лет проводится работа по снижению уровня просроченной кредиторской задолженности. </w:t>
      </w:r>
    </w:p>
    <w:p>
      <w:pPr>
        <w:pStyle w:val="TextBodyIndent"/>
        <w:spacing w:lineRule="auto" w:line="240"/>
        <w:ind w:hanging="0"/>
        <w:rPr/>
      </w:pPr>
      <w:r>
        <w:rPr/>
        <w:t>Объем просроченной кредиторской задолженности на 1 января 2023 года составил 0,0 руб.</w:t>
      </w:r>
    </w:p>
    <w:p>
      <w:pPr>
        <w:pStyle w:val="TextBodyIndent"/>
        <w:spacing w:lineRule="auto" w:line="240"/>
        <w:rPr/>
      </w:pPr>
      <w:r>
        <w:rPr/>
        <w:t>В рамках повышения эффективности бюджетных расходов задачами Управления финансов и экономики является:</w:t>
      </w:r>
    </w:p>
    <w:p>
      <w:pPr>
        <w:pStyle w:val="TextBodyIndent"/>
        <w:spacing w:lineRule="auto" w:line="240"/>
        <w:rPr/>
      </w:pPr>
      <w:r>
        <w:rPr/>
        <w:t>-формирование районного бюджета в программно-целевом формате;</w:t>
      </w:r>
    </w:p>
    <w:p>
      <w:pPr>
        <w:pStyle w:val="TextBodyIndent"/>
        <w:spacing w:lineRule="auto" w:line="240"/>
        <w:rPr/>
      </w:pPr>
      <w:r>
        <w:rPr/>
        <w:t>-продолжение сокращения неэффективных расходов и оптимизации бюджетных расходов.</w:t>
      </w:r>
    </w:p>
    <w:p>
      <w:pPr>
        <w:pStyle w:val="TextBodyIndent"/>
        <w:spacing w:lineRule="auto" w:line="240"/>
        <w:rPr/>
      </w:pPr>
      <w:r>
        <w:rPr/>
        <w:t>В полном объеме обеспечена выплата заработной платы работникам бюджетных учреждений, профинансированы расходы, необходимые для функционирования учреждений.</w:t>
      </w:r>
    </w:p>
    <w:p>
      <w:pPr>
        <w:pStyle w:val="TextBodyIndent"/>
        <w:spacing w:lineRule="auto" w:line="240"/>
        <w:jc w:val="center"/>
        <w:rPr/>
      </w:pPr>
      <w:r>
        <w:rPr/>
        <w:t>Расходы на реализацию муниципальных программ, млн.руб.</w:t>
      </w:r>
    </w:p>
    <w:tbl>
      <w:tblPr>
        <w:tblW w:w="95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2058"/>
        <w:gridCol w:w="2058"/>
      </w:tblGrid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Факт 2021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Факт 2022 год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Расходы (всег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643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</w:tr>
      <w:tr>
        <w:trPr>
          <w:trHeight w:val="651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Расходы на реализацию муниципальных програм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597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86,1</w:t>
            </w:r>
          </w:p>
        </w:tc>
      </w:tr>
      <w:tr>
        <w:trPr>
          <w:trHeight w:val="312" w:hRule="atLeast"/>
        </w:trPr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Удельный вес (%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TextBodyIndent"/>
        <w:spacing w:lineRule="auto" w:line="240"/>
        <w:rPr/>
      </w:pPr>
      <w:r>
        <w:rPr/>
        <w:t>Удельный вес программно-целевых расходов в общем объеме расходов районного бюджета в 2022 году составил 99,3 %, действовало   24 муниципальных программ.</w:t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олговая политика Вожегодского муниципального района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Долговая политика Вожегодского муниципального района направлена на сдерживание темпов роста муниципального долга. Объем муниципального долга с 2013 года снижен на 57,7 млн. рублей и составил на 1 января 2023 года 0,0 руб. Расходы на обслуживание муниципального долга в 2023 году отсутствуют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Обеспечение деятельности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10" w:after="0"/>
        <w:ind w:left="5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виды деятельности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76" w:before="24" w:after="0"/>
        <w:ind w:left="10" w:right="38" w:firstLine="56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и ведение бюджетного (бухгалтерского) учета фактов</w:t>
        <w:br/>
        <w:t>хозяйственной деятельности, активов, обязательств, источников</w:t>
        <w:br/>
        <w:t>финансирования деятельности, доходов, расходов, иных объектов органов</w:t>
        <w:br/>
        <w:t>местного самоуправления и муниципальных учреждений Вожегодского</w:t>
        <w:br/>
        <w:t>муниципальн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76" w:before="24" w:after="0"/>
        <w:ind w:left="0" w:right="43" w:firstLine="55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установленном порядке и в предусмотренные сроки бухгалтерской, налоговой, статистической и иной предусмотренной отчетности, содержащей информацию бухгалтерского учета обслуживаемых учре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76" w:before="24" w:after="0"/>
        <w:ind w:left="0" w:right="34" w:firstLine="55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установленном порядке и в предусмотренные сроки в финансовый орган бюджетной отчетности по органам местного самоуправления Вожегодского муниципального района и поселений и сводной бухгалтерской отчетности по главным распорядителям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29" w:after="0"/>
        <w:ind w:right="43" w:firstLine="54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разработки и подготовки перспективных и текущих</w:t>
        <w:br/>
        <w:t>планов по всем видам деятельности обслуживаемых учреждений,</w:t>
        <w:br/>
        <w:t>обоснование и расчетов к ним в соответствии с установленными задачами,</w:t>
        <w:br/>
        <w:t>заключенными договорами и принятыми заказ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76"/>
        <w:ind w:left="0" w:right="86" w:firstLine="547"/>
        <w:jc w:val="both"/>
        <w:rPr/>
      </w:pPr>
      <w:r>
        <w:rPr>
          <w:spacing w:val="-1"/>
          <w:sz w:val="28"/>
          <w:szCs w:val="28"/>
        </w:rPr>
        <w:t xml:space="preserve">комплексный экономический анализ деятельности подведомственных </w:t>
      </w:r>
      <w:r>
        <w:rPr>
          <w:sz w:val="28"/>
          <w:szCs w:val="28"/>
        </w:rPr>
        <w:t>учреждений и своевременная разработка мер по эффективному использованию материальных, трудовых и финансов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276"/>
        <w:ind w:left="29" w:right="86" w:firstLine="533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азработка мероприятий по эффективному использованию субсидий и</w:t>
        <w:br/>
      </w:r>
      <w:r>
        <w:rPr>
          <w:sz w:val="28"/>
          <w:szCs w:val="28"/>
        </w:rPr>
        <w:t>средств по иной приносящей доход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62" w:firstLine="543"/>
        <w:jc w:val="both"/>
        <w:rPr/>
      </w:pPr>
      <w:r>
        <w:rPr>
          <w:sz w:val="28"/>
          <w:szCs w:val="28"/>
        </w:rPr>
        <w:t xml:space="preserve">составление статистических отчетов по всем производственным и </w:t>
      </w:r>
      <w:r>
        <w:rPr>
          <w:spacing w:val="-1"/>
          <w:sz w:val="28"/>
          <w:szCs w:val="28"/>
        </w:rPr>
        <w:t xml:space="preserve">технико-экономическим показателям работы, систематизация статистических </w:t>
      </w:r>
      <w:r>
        <w:rPr>
          <w:sz w:val="28"/>
          <w:szCs w:val="28"/>
        </w:rPr>
        <w:t>материалов в установленные сро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43" w:firstLine="543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, разработка мер по обеспечению режима экономии, выявлению резервов, предупреждению потерь и непроизводительных расходов.</w:t>
      </w:r>
    </w:p>
    <w:p>
      <w:pPr>
        <w:pStyle w:val="Normal"/>
        <w:shd w:fill="FFFFFF" w:val="clear"/>
        <w:autoSpaceDE w:val="false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Единый межведомственный центр бюджетного (бухгалтерского) учета и отчетности» взаимодействует в обслуживаемыми учреждениями на основании заключенных соглашений о передаче функций по ведению бюджетного учета, составлению бюджетной, налоговой отчетности, отчетности в государственные внебюджетные фонды. По состоянию на 31 декабря 2021 года заключено 38 соглашений. </w:t>
      </w:r>
    </w:p>
    <w:p>
      <w:pPr>
        <w:pStyle w:val="Normal"/>
        <w:shd w:fill="FFFFFF" w:val="clear"/>
        <w:autoSpaceDE w:val="false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Учреждением приняты бюджетные обязательства в пределах выделенных бюджетных ассигнований в сумме 19 169 236,11 рублей. </w:t>
      </w:r>
    </w:p>
    <w:p>
      <w:pPr>
        <w:pStyle w:val="Normal"/>
        <w:shd w:fill="FFFFFF" w:val="clear"/>
        <w:autoSpaceDE w:val="false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99,82 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четном периоде учреждение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вышение доли закупок на конкурсной основе (электронный магазин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ом деятельности учреждений являетс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эффективное использование материальных ценностей.</w:t>
      </w:r>
    </w:p>
    <w:p>
      <w:pPr>
        <w:pStyle w:val="TextBodyIndent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Финансовое обеспечение реализации муниципальной программы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Общий объем финансового обеспечения реализации муниципальной программы в 2022 году составил 87 166,5 тыс. руб., исполнено 86 897,2 на 99,7 %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0" w:name="Par2179"/>
      <w:bookmarkEnd w:id="0"/>
      <w:r>
        <w:rPr>
          <w:sz w:val="22"/>
          <w:szCs w:val="22"/>
        </w:rPr>
        <w:t>Сведения о нормативных правовых актах, принятых в целях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54"/>
        <w:gridCol w:w="2684"/>
        <w:gridCol w:w="3073"/>
        <w:gridCol w:w="1508"/>
      </w:tblGrid>
      <w:tr>
        <w:trPr>
          <w:trHeight w:val="1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исполнитель, орган местного самоуправления Вожегодского муниципального района, являющийся главным распорядителем средств местного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, номер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Обеспечение сбалансированности бюджета Вожегодского муниципального района, повышение эффективности бюджетных расходов и совершенствование межбюджетных отношений с муниципальными образованиями Вожегодского муниципального района на 2016-2021 годы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Укрепление доходной базы бюджета Вожегодского муниципального района и оптимизация расходов в целях обеспечения исполнения бюджета Вожегодского муниципального район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Вожегодского муниципального рай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ен План мероприятий по росту доходного потенциала Вожегодского муниципального района на 2021 -2023 год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экономики Вожегодского муниципального рай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от 19.05.2021г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едставительного Собрания Вожегодского муниципального райо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ышена среднемесячная заработная плата на одного работника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и экономики Вожегодского муниципального рай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 от 01.11.2012г. (с изменениям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  <w:bookmarkStart w:id="1" w:name="Par2212"/>
      <w:bookmarkStart w:id="2" w:name="Par2212"/>
      <w:bookmarkEnd w:id="2"/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3" w:name="Par2216"/>
      <w:bookmarkEnd w:id="3"/>
      <w:r>
        <w:rPr>
          <w:sz w:val="22"/>
          <w:szCs w:val="22"/>
        </w:rPr>
        <w:t>Сведения об изменениях, внесенных в муниципальную программу за отчетный пери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693"/>
        <w:gridCol w:w="4253"/>
      </w:tblGrid>
      <w:tr>
        <w:trPr>
          <w:trHeight w:val="6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держание изменений (краткое изложение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основание (краткое изложение)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21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становление администрации Вожегодского муниципального района № 19 от 18.01.2022 «О внесении изменений в постановление администрации Вожегодского муниципального района от 11 ноября 2015 года №611 «Об утверждении муниципальной программы «Управление муниципальными финансами в Вожегодском муниципальном районе на 2016 – 2025 годы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ы изменения в финансовое обеспечение муниципальной программ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Представительного Собрания Вожегодского муниципального района № 157 от 16.12.2021 «</w:t>
            </w:r>
            <w:r>
              <w:rPr>
                <w:sz w:val="22"/>
                <w:szCs w:val="22"/>
              </w:rPr>
              <w:t>О местном бюджете Вожегодского муниципального района на 2022 год и плановый период 2023 и 2024 годов»</w:t>
            </w:r>
          </w:p>
        </w:tc>
      </w:tr>
      <w:tr>
        <w:trPr>
          <w:trHeight w:val="21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становление администрации Вожегодского муниципального района № 213 от 07.04.2022 «О внесении изменений в постановление администрации Вожегодского муниципального района от 11 ноября 2015 года №611 «Об утверждении муниципальной программы «Управление муниципальными финансами в Вожегодском муниципальном районе на 2016 – 2025 годы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ы изменения в финансовое обеспечение муниципальной программ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Представительного Собрания Вожегодского муниципального района № 1 от 25.02.2022 «</w:t>
            </w:r>
            <w:r>
              <w:rPr>
                <w:sz w:val="22"/>
                <w:szCs w:val="22"/>
              </w:rPr>
              <w:t>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</w:t>
            </w:r>
          </w:p>
        </w:tc>
      </w:tr>
      <w:tr>
        <w:trPr>
          <w:trHeight w:val="21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ановление администрации Вожегодского муниципального района № 488 от 12.08.2022 «О внесении изменений в постановление администрации Вожегодского муниципального района от 11 ноября 2015 года №611 «Об утверждении муниципальной программы «Управление муниципальными финансами в Вожегодском муниципальном районе на 2016 – 2025 годы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ы изменения в 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Представительного Собрания Вожегодского муниципального района № 87 от 21.07.2022 «</w:t>
            </w:r>
            <w:r>
              <w:rPr>
                <w:sz w:val="22"/>
                <w:szCs w:val="22"/>
              </w:rPr>
              <w:t>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</w:t>
            </w:r>
          </w:p>
        </w:tc>
      </w:tr>
      <w:tr>
        <w:trPr>
          <w:trHeight w:val="21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ановление администрации Вожегодского муниципального района № 581 от 11.10.2022 «О внесении изменений в постановление администрации Вожегодского муниципального района от 11 ноября 2015 года №611 «Об утверждении муниципальной программы «Управление муниципальными финансами в Вожегодском муниципальном районе на 2016 – 2025 годы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ы изменения в 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Представительного Собрания Вожегодского муниципального района № 119 от 09.09.2022 «</w:t>
            </w:r>
            <w:r>
              <w:rPr>
                <w:sz w:val="22"/>
                <w:szCs w:val="22"/>
              </w:rPr>
              <w:t>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</w:t>
            </w:r>
          </w:p>
        </w:tc>
      </w:tr>
      <w:tr>
        <w:trPr>
          <w:trHeight w:val="21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ановление администрации Вожегодского муниципального района № 817 от 28.12.2022 «О внесении изменений в постановление администрации Вожегодского муниципального района от 11 ноября 2015 года №611 «Об утверждении муниципальной программы «Управление муниципальными финансами в Вожегодском муниципальном районе на 2016 – 2025 годы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ы изменения в 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Представительного Собрания Вожегодского муниципального округа № 54 от 08.12.2022 «</w:t>
            </w:r>
            <w:r>
              <w:rPr>
                <w:sz w:val="22"/>
                <w:szCs w:val="22"/>
              </w:rPr>
              <w:t>О внесении изменений в решение Представительного Собрания Вожегодского муниципального района от 16 декабря 2021 года № 157 «О местном бюджете Вожегодского муниципального района на 2022 год и плановый период 2023 и 2024 годов»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4" w:name="Par2236"/>
      <w:bookmarkEnd w:id="4"/>
      <w:r>
        <w:rPr>
          <w:sz w:val="22"/>
          <w:szCs w:val="22"/>
        </w:rPr>
        <w:t>Сведения о достижении значений целевых показателей (индикаторов) муниципальной программы, подпрограмм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880"/>
        <w:gridCol w:w="833"/>
        <w:gridCol w:w="832"/>
        <w:gridCol w:w="832"/>
        <w:gridCol w:w="974"/>
        <w:gridCol w:w="135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индикатор) (наименование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 (индикаторов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целевого показателя (индикатора) на конец отчетного года (при наличии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ефицита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Вожегодского муниципального района, формируемых в рамках программ, к общему объему расходов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лговых обязательств Вожегодского муниципального район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контрольных 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Вожегодского муниципального района по налоговым и неналоговым доход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Вожегодского муниципального район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 менее 9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просроченной кредиторской задолженности бюджета Вожегодского муниципального района к общему объему расходов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налоговых и неналоговых доходов в бюджет Вожегодского муниципального района к году, предшествующему отчетном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ожегодского муниципального района в информационно-телекоммуникационной сети "Интернет" информации о бюджете Вожегодского муниципального района и отчета об исполнении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ероприятий выполненных в соответствии с планом работ Управления финансов и экономи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ённых контрольных мероприятий и заданного количества контрольных 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просроченной кредиторской задолженности по заработной плате и начислениям на выплаты по оплате труда работников Управления финансов и экономики к общему объему расходов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просроченной кредиторской задолженности по заработной плате и начислениям на выплаты по оплате труда работников МКУ «Единый межведомственный центр бюджетного (бухгалтерского) учета и отчетности»  к общему объему расходов бюджета Вожегодского муниципальн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5" w:name="Par2355"/>
      <w:bookmarkEnd w:id="5"/>
      <w:r>
        <w:rPr>
          <w:sz w:val="22"/>
          <w:szCs w:val="22"/>
        </w:rPr>
        <w:t>Сведения о степени выполнения основных мероприятий подпрограмм муниципальной программы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34"/>
        <w:gridCol w:w="973"/>
        <w:gridCol w:w="836"/>
        <w:gridCol w:w="697"/>
        <w:gridCol w:w="836"/>
        <w:gridCol w:w="697"/>
        <w:gridCol w:w="3209"/>
        <w:gridCol w:w="3615"/>
        <w:gridCol w:w="125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Укрепление доходной базы бюджета Вожегодского муниципального района и оптимизация расходов в целях обеспечения исполнения бюджета Вожегод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  <w:tab/>
              <w:t>реализация Плана мероприятий по укреплению доходного потенциала бюджета Вожегодского муниципального райо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 отчетный период в районный бюджет поступило 187,8 млн. рублей налоговых и неналоговых доходов, что составляет 105,7 % годового назначения. В течение года ежедневно проводился мониторинг поступления налоговых и неналоговых доходо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рганизация межведомственного взаимодействия, способствующего увеличению поступлений в бюджет Вожегодского муниципального райо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на территории района проведено 11 заседаний комиссии, на которых было рассмотрено 136 налогоплательщиков, из них 4 – руководителя предприятий и организаций; 134 – физических лиц и индивидуальных предпринимателей, имеющих задолженность по налоговым платежам в бюджет район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блюдение сроков и порядка подготовки проекта решения о бюджете Вожегодского муниципального района на очередной финансовый год и плановый период и материалов к нему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ект решения о бюджете Вожегодского муниципального района на 2021 год и плановый период 2022 и 2023 годов направлен на рассмотрение в Контрольно-ревизионное управление Представительного Собрания ВМР в установленный срок в соответствии с Положением о бюджетном процессе в ВМ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существление мониторинга за соблюдением требований Бюджетного кодекса Российской Федерации в части предельного размера дефицита бюджета Вожегодского муниципального райо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ефицита бюджета Вожегодского муниципального района соответствует требованиям, установленным пунктом 3 статьи 92.1 и статьи 96 БК РФ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существление мониторинга за исполнением бюджета Вожегодского муниципального района по расходной част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сполнения бюджета Вожегодского муниципального района по расходной части осуществлялся ежемеся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осуществление мониторинга и урегулирования дебиторской и кредиторской задолженности в Вожегодском муниципальном районе с постановлением администрации Вожегодского муниципального района от 28 августа 2012 года № 73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дебиторской и кредиторской задолженности в Вожегодском муниципальном районе проводился ежемесяч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Обеспечение бюджетного процесса в части исполнения бюджета Вожегодского муниципального района в соответствии с бюджетным законодательство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ормирование и исполнение бюджета Вожегодского муниципального района посредством программно-целевых методов планирова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ограммно-целевых расходов в общем объеме расходов районного бюджета в 2022 году составил 99,3 %, действовало   24 муниципальных программ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троль за своевременным осуществлением социально значимых расходов бюджета (выплата заработной платы, выплаты социального характера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 сроков выплаты заработной платы, выплат социального характера не выявл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Выравнивание бюджетной обеспеченности поселений Вожегодского муниципального рай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з бюджета Вожегодского муниципального района дотаций на выравнивание бюджетной обеспеченности поселений в соответствии с едиными принципами и требованиям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бюджета Вожегодского муниципального района предоставлены в полном объем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поддержка мер по обеспечению сбалансированности бюджетов посел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селениям Вожегодского муниципального района дотации на поддержку мер по обеспечению сбалансированности бюджетов поселен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 поселений из бюджета Вожегодского муниципального района предоставлены в полном объем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 Обеспечение деятельности Управления финансов и экономики, как ответственного исполнителя муниципальной програм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е мероприятий в соответствии с планом работ Управления финансов и экономик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осуществлению внутреннего муниципального финансового контроля переданы в администрацию Вожегод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 Организация и осуществление контроля за соблюдением законодательства Российской Федерации при использовании средств бюджета Вожегодского муниципального района, а также материальных ценностей, находящихся в муниципальной собств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онтроля за соблюдением законодательства Российской Федерац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о осуществлению внутреннего муниципального финансового контроля переданы в администрацию Вожегод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Управления финансов и экономики, как ответственного исполнителя муниципальной программы"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и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и полного исполнения по выплате заработной платы и начислениям на выплаты по оплате труда работников Управления финансов и экономики к общему объему расходов бюджета Вожегодского муниципального район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ой кредиторской задолженности по заработной плате и начислениям на выплаты по оплате труда работников Управления финансов и экономики к общему объему расходов бюджета Вожегодского муниципального района 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МЦБУи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и полного исполнения по выплате заработной платы и начислениям на выплаты по оплате труда работников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ой кредиторской задолженности по заработной плате и начислениям на выплаты по оплате труда работников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 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6" w:name="Par2657"/>
      <w:bookmarkEnd w:id="6"/>
      <w:r>
        <w:rPr>
          <w:sz w:val="22"/>
          <w:szCs w:val="22"/>
        </w:rPr>
        <w:t>Справочная информация о расходах местного бюджета Вожегодского муниципального района на реализацию целей муниципальной программы Вожегодского райо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3540"/>
        <w:gridCol w:w="1417"/>
        <w:gridCol w:w="1843"/>
        <w:gridCol w:w="1417"/>
        <w:gridCol w:w="1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н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расходы за отчетный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 за отчетный год, 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(причины неосвоения, экономи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муниципальными финансами в Вожегодском муниципальном районе на 2016-2025 г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бюджета Вожегодского муниципального района, повышение эффективности бюджетных расходов и совершенствование межбюджетных отношений с муниципальными образованиями Вожегодского муниципального района на 2016-2021 г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Вожегодского муниципального рай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общего характера бюджетам поселен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«Управление муниципальными финансами в Вожегодском муниципальном районе на 2016-2020 г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финансов и экономики, как ответственного исполнителя муниципальной программ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Вожегодского муниципального района «Единый межведомственный центр бюджетного (бухгалтерского) учета и отчетности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12:00Z</dcterms:created>
  <dc:creator>Соколов А.С.</dc:creator>
  <dc:description/>
  <cp:keywords/>
  <dc:language>en-US</dc:language>
  <cp:lastModifiedBy>Корешкова Ю.А.</cp:lastModifiedBy>
  <cp:lastPrinted>2021-03-18T16:24:00Z</cp:lastPrinted>
  <dcterms:modified xsi:type="dcterms:W3CDTF">2023-04-12T05:46:00Z</dcterms:modified>
  <cp:revision>8</cp:revision>
  <dc:subject/>
  <dc:title>Годовой отчет о ходе реализации и оценке эффективности муниципальной программы наименование муниципальной программы</dc:title>
</cp:coreProperties>
</file>