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140" w:leader="none"/>
          <w:tab w:val="center" w:pos="5668" w:leader="none"/>
        </w:tabs>
        <w:autoSpaceDE w:val="false"/>
        <w:ind w:left="360" w:hanging="0"/>
        <w:outlineLvl w:val="2"/>
        <w:rPr>
          <w:sz w:val="28"/>
          <w:szCs w:val="28"/>
        </w:rPr>
      </w:pPr>
      <w:bookmarkStart w:id="0" w:name="Par1728"/>
      <w:bookmarkEnd w:id="0"/>
      <w:r>
        <w:rPr>
          <w:sz w:val="28"/>
          <w:szCs w:val="28"/>
        </w:rPr>
        <w:tab/>
        <w:t>ГОДОВОЙ ОТЧЁ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2"/>
        <w:rPr/>
      </w:pPr>
      <w:r>
        <w:rPr>
          <w:b/>
          <w:sz w:val="28"/>
          <w:szCs w:val="28"/>
        </w:rPr>
        <w:t>«Молодёжь Вожегодского округа» 2023-2027 гг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за 2022 год</w:t>
      </w:r>
    </w:p>
    <w:p>
      <w:pPr>
        <w:pStyle w:val="Heading1"/>
        <w:ind w:left="36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ind w:left="360" w:hanging="0"/>
        <w:jc w:val="left"/>
        <w:rPr/>
      </w:pPr>
      <w:r>
        <w:rPr>
          <w:b w:val="false"/>
          <w:sz w:val="28"/>
          <w:szCs w:val="28"/>
        </w:rPr>
        <w:t xml:space="preserve">УТВЕРЖДЕНА постановлением администрации Вожегодского муниципального округа   от 30 декабря 2022 года № 828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та составления годового отчета – 21.03.2023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подготовку годового отчета – Рандоха Ксения Александровна, методист отдела культуры, молодежи, и туризма администрации Вожегодского муниципального округа, телефон 2-21-90, электронный адрес: </w:t>
      </w:r>
      <w:r>
        <w:rPr>
          <w:b/>
          <w:sz w:val="24"/>
          <w:szCs w:val="24"/>
          <w:shd w:fill="FFFFFF" w:val="clear"/>
        </w:rPr>
        <w:t>k.randoha@yandex.</w:t>
      </w:r>
      <w:r>
        <w:rPr>
          <w:b/>
          <w:sz w:val="24"/>
          <w:szCs w:val="24"/>
          <w:shd w:fill="FFFFFF" w:val="clear"/>
          <w:lang w:val="en-US"/>
        </w:rPr>
        <w:t>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>
          <w:sz w:val="28"/>
          <w:szCs w:val="28"/>
        </w:rPr>
      </w:pPr>
      <w:r>
        <w:rPr>
          <w:sz w:val="28"/>
          <w:szCs w:val="28"/>
        </w:rPr>
        <w:t>Глава Вожегод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С.Н. Семен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2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144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bookmarkStart w:id="1" w:name="Par2074"/>
      <w:bookmarkEnd w:id="1"/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Целями муниципальной программы являю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Создание условий для успешной социализации и эффективной самореализации молодых граждан – жителей Вожегодского муниципального округа, развитие потенциала молодежи и использование его в интересах социально-экономического развития округ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казание поддержки в решении жилищной проблемы молодым семьям, признанным, в установленном порядке, нуждающимися в улучшении жилищных услови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- содействие развитию молодежной инициативы, молодежного общественного движ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гражданско-патриотическому, правовому и духовно-нравственному воспитанию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молодым семьям социальных выплат на улучшение жилищных усло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лата стипендий за обучение студентам образовательных учреждений высшего и среднего профессионального образования.</w:t>
      </w:r>
    </w:p>
    <w:p>
      <w:pPr>
        <w:pStyle w:val="Normal"/>
        <w:autoSpaceDE w:val="false"/>
        <w:ind w:firstLine="709"/>
        <w:jc w:val="both"/>
        <w:rPr>
          <w:sz w:val="32"/>
          <w:szCs w:val="28"/>
        </w:rPr>
      </w:pPr>
      <w:r>
        <w:rPr>
          <w:sz w:val="28"/>
        </w:rPr>
        <w:t>Сроки реализации Программы – 2023-2027 год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у Программы включены три подпрограмм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Организация мероприятий с молодежью»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еспечение реализации муниципальной программы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Программу связано с особенностями системы молодежной политики округа, а также необходимостью успешного решения приоритетных задач в сфере молодежной политики Вожегодского муниципального округ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составляющие формируют единую функциональную основу для достижения предусмотренных Программой показателей развития молодежной полити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Организация мероприятий с молодежью» предполагает проведение комплекса основ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йствие развитию молодежной инициативы, молодежного общественного движ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триотическое, правовое и духовно-нравственное воспитание молодеж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негативных явлений в молодежной среде, пропаганда здорового образа жизн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Поддержка молодых семей, популяризация семейных отношен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нятие престижа района путем участия в областных молодежных форумах и мероприятия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ериальная поддержка студен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«Обеспечение доступным и комфортным жильем и коммунальными услугами граждан Российской Федерации» осуществляется по следующим направлениям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списков молодых семей для участия в Программ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ча молодым семьям в установленном порядке свидетельств о праве на получение социальной выплаты, исходя из размеров бюджетных ассигнований, предусмотренных на эти цели в окружном бюджете, в том числе субсидий из бюджета субъекта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» предусматривает организацию и проведение следующего мероприят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униципальных услуг и выполнение работ муниципальным учреждением в сфере молодежной полит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2179"/>
      <w:bookmarkEnd w:id="2"/>
      <w:r>
        <w:rPr>
          <w:sz w:val="28"/>
          <w:szCs w:val="28"/>
        </w:rPr>
        <w:t>Сведения о нормативных правовых актах, принятых в целях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1796"/>
        <w:gridCol w:w="1783"/>
        <w:gridCol w:w="4302"/>
        <w:gridCol w:w="154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исполнитель, орган местного самоуправления Вожегодского муниципального района, являющийся главным распорядителем средств областного бюдж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, номер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3" w:name="Par2212"/>
      <w:bookmarkStart w:id="4" w:name="Par221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5" w:name="Par2216"/>
      <w:bookmarkEnd w:id="5"/>
      <w:r>
        <w:rPr>
          <w:sz w:val="28"/>
          <w:szCs w:val="28"/>
        </w:rPr>
        <w:t>Сведения об изменениях, внесенных в муниципальную программу за отчетный пери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2608"/>
        <w:gridCol w:w="3617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го правового ак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й (краткое изложение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(краткое изложение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от администрации Вожегодского муниципального района от 7 июня 2022 года № 35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финансировании мероприятий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от Вожегод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июня 2022 года № 37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на титульном листе Программы слова «Котова Светлана Сергеевна» заменить словами «Рандоха Ксения Александровна»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2236"/>
      <w:bookmarkEnd w:id="6"/>
      <w:r>
        <w:rPr>
          <w:sz w:val="28"/>
          <w:szCs w:val="28"/>
        </w:rPr>
        <w:t>Сведения о достижении значений целевых показателей (индикаторов) муниципальной программы,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304"/>
        <w:gridCol w:w="2041"/>
        <w:gridCol w:w="850"/>
        <w:gridCol w:w="850"/>
        <w:gridCol w:w="18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индикатор) (наименование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(индикаторов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отчетному &lt;*&gt;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Вожегодского округа» на 2023-2027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индикатор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лодых людей, участвующих в деятельности детских и молодежных общественных объединений, к общему числу молодежи в Вожегодском муниципальном  округ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ежи, участвующей в мероприятиях Программ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улучшивших жилищные услов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тудентов образовательных учреждений высшего и среднего профессионального образования, получивших стипендии за обуч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показатель (индикатор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лодых людей, участвующих в деятельности детских и молодежных общественных объединений, к общему числу молодежи в Вожегодском муниципальном район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ежи, участвующей в мероприятиях Программ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лодых людей, принявших участие в областных и межрегиональных молодежных форумах, проектах и мероприятиях от общего числа молодеж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тудентов образовательных учреждений высшего и среднего профессионального образования, получивших стипендии за обуч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улучшивших жилищные услов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лодых семей, улучшивших жилищные условия, в общем количестве молодых семей, нуждающихся в улучшении жилищных услов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плаченных свидетельств в общем количестве свидетельств, выданных молодым семья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муниципального задания на оказание муниципальных услуг муниципальным учреждением  района в сфере молодёжной полит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допустимые (возможные) отклонения от установленных показателей качества, в пределах которых муниципальное задание считается выполненным (процентов) 5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Приводится фактическое значение целевого показателя (индикатора)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7" w:name="Par2355"/>
      <w:bookmarkEnd w:id="7"/>
      <w:r>
        <w:rPr>
          <w:sz w:val="28"/>
          <w:szCs w:val="28"/>
        </w:rPr>
        <w:t>Сведения о степени выполнения основных 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1858"/>
        <w:gridCol w:w="1950"/>
        <w:gridCol w:w="1644"/>
        <w:gridCol w:w="1477"/>
        <w:gridCol w:w="1551"/>
        <w:gridCol w:w="1474"/>
        <w:gridCol w:w="1809"/>
        <w:gridCol w:w="999"/>
        <w:gridCol w:w="1602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срок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срок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 реализации мероприятия &lt;*&gt;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ны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е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8"/>
              </w:rPr>
              <w:t>1</w:t>
            </w:r>
            <w:r>
              <w:rPr>
                <w:sz w:val="18"/>
                <w:szCs w:val="18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развитию молодежной инициативы, молодежного общественного дви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Вожегодского муниципального округ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гражданско-патриотическому, правовому и духовно-нравственному воспитанию молодежи,  профилактика негативных явлений в молодежной сред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молодых семей, популяризация семей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нятие престижа округа путем участия в областных молодежных форумах и мероприят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5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лата стипендий за обучение студентам образовательных учреждений высшего и среднего профессиона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Подпрограмма 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Вожегодского муниципального округ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4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Подпрограмма 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муниципальных услуг и выполнение работ муниципальным учреждением в сфере молодёжной поли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1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1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..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&lt;*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2657"/>
      <w:bookmarkEnd w:id="8"/>
      <w:r>
        <w:rPr>
          <w:sz w:val="28"/>
          <w:szCs w:val="28"/>
        </w:rPr>
        <w:t>Справочная информация о расходах местного бюджета Вожегодского муниципального района на реализацию целей муниципальной программы Вожегод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4111"/>
        <w:gridCol w:w="1418"/>
        <w:gridCol w:w="1842"/>
        <w:gridCol w:w="1560"/>
        <w:gridCol w:w="17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асходов на отчетный год </w:t>
            </w:r>
            <w:hyperlink w:anchor="Par2835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за отчетный год </w:t>
            </w:r>
            <w:hyperlink w:anchor="Par2836">
              <w:r>
                <w:rPr>
                  <w:rStyle w:val="InternetLink"/>
                  <w:color w:val="0000FF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 средств за отчетный год, 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 (причины неосвоения, экономи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мероприят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5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2835"/>
      <w:bookmarkEnd w:id="9"/>
      <w:r>
        <w:rPr>
          <w:sz w:val="28"/>
          <w:szCs w:val="28"/>
        </w:rPr>
        <w:t xml:space="preserve">&lt;*&gt; В соответствии со сводной бюджетной росписью местного бюджета Вожегодского муниципального района на 31 декабря отчетного года </w:t>
      </w:r>
      <w:bookmarkStart w:id="10" w:name="Par2836"/>
      <w:bookmarkEnd w:id="10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**&gt; Кассовые расходы </w:t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0DE6317C6AAC9669B1D34AF070C2BAC0AC407312F0017839C4724CFFB81420A9B12423A8B2EAE1FEC74E6AF9s2G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45:00Z</dcterms:created>
  <dc:creator>SokolovAS</dc:creator>
  <dc:description/>
  <cp:keywords/>
  <dc:language>en-US</dc:language>
  <cp:lastModifiedBy>Orgotdel1</cp:lastModifiedBy>
  <cp:lastPrinted>2023-03-22T11:47:00Z</cp:lastPrinted>
  <dcterms:modified xsi:type="dcterms:W3CDTF">2023-03-31T06:30:00Z</dcterms:modified>
  <cp:revision>19</cp:revision>
  <dc:subject/>
  <dc:title>I</dc:title>
</cp:coreProperties>
</file>