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по муниципальной программе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Управление муниципальным имуществом, состоящим в муниципальной казне Вожегодского муниципального района на 2017-2025 годы» за 2022 год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униципальной программы предусмотрена в рамках реализации подпрограм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1</w:t>
      </w:r>
      <w:r>
        <w:rPr>
          <w:sz w:val="28"/>
        </w:rPr>
        <w:t xml:space="preserve"> «Содержание имущества казны Вожегодского муниципального района на 2017-2025 го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56" w:hanging="0"/>
        <w:jc w:val="both"/>
        <w:rPr/>
      </w:pPr>
      <w:r>
        <w:rPr>
          <w:sz w:val="28"/>
          <w:szCs w:val="28"/>
        </w:rPr>
        <w:tab/>
        <w:t>подпрограмма 2 «Оптимизация структуры муниципальной собственности 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 на 2017-2025 годы, приобретение имущества в собственность Вожегодского муниципального района»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-185" w:hanging="0"/>
        <w:jc w:val="center"/>
        <w:rPr/>
      </w:pPr>
      <w:r>
        <w:rPr>
          <w:sz w:val="28"/>
          <w:szCs w:val="28"/>
        </w:rPr>
        <w:t>Ответственный исполнитель муниципальной программы –</w:t>
      </w:r>
    </w:p>
    <w:p>
      <w:pPr>
        <w:pStyle w:val="Normal"/>
        <w:tabs>
          <w:tab w:val="clear" w:pos="708"/>
          <w:tab w:val="left" w:pos="5580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жегодского 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ожег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______________________ Е.В. Первов</w:t>
      </w:r>
    </w:p>
    <w:p>
      <w:pPr>
        <w:pStyle w:val="Normal"/>
        <w:tabs>
          <w:tab w:val="clear" w:pos="708"/>
          <w:tab w:val="left" w:pos="558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Отчет подготовила: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Комитета по управлению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ым имуществом и земельны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сурсами администрации района</w:t>
        <w:tab/>
        <w:t xml:space="preserve">               _________________  О.В. Шах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(81744)22140  kumiz</w:t>
      </w:r>
      <w:r>
        <w:rPr>
          <w:sz w:val="28"/>
          <w:lang w:val="en-US"/>
        </w:rPr>
        <w:t>otdel</w:t>
      </w:r>
      <w:r>
        <w:rPr>
          <w:sz w:val="28"/>
        </w:rPr>
        <w:t>@</w:t>
      </w:r>
      <w:r>
        <w:rPr>
          <w:sz w:val="28"/>
          <w:lang w:val="en-US"/>
        </w:rPr>
        <w:t>yandex</w:t>
      </w:r>
      <w:r>
        <w:rPr>
          <w:sz w:val="28"/>
        </w:rPr>
        <w:t>.ru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ью программы является управление муниципальным имуществом, состоящим в муниципальной казне Вожегодского муниципального района, оптимизация состава муниципального имущества, учитываемого в муниципальной казне Вожегодского муниципального района.</w:t>
      </w:r>
    </w:p>
    <w:p>
      <w:pPr>
        <w:pStyle w:val="Normal"/>
        <w:tabs>
          <w:tab w:val="clear" w:pos="708"/>
          <w:tab w:val="left" w:pos="552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Повышение эффективности управления муниципальным имуществом, состоящим в муниципальной  казне Вожегод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нос ветхих объектов недвижимого имущества, принадлежащего на праве собственности Вожегодскому муниципальному району.</w:t>
      </w:r>
    </w:p>
    <w:p>
      <w:pPr>
        <w:pStyle w:val="Normal"/>
        <w:tabs>
          <w:tab w:val="clear" w:pos="708"/>
          <w:tab w:val="left" w:pos="5529" w:leader="none"/>
        </w:tabs>
        <w:ind w:firstLine="540"/>
        <w:jc w:val="both"/>
        <w:rPr/>
      </w:pPr>
      <w:r>
        <w:rPr>
          <w:kern w:val="2"/>
          <w:sz w:val="28"/>
          <w:szCs w:val="28"/>
          <w:lang w:eastAsia="ar-SA"/>
        </w:rPr>
        <w:t>Запланированный программой объем финансирования на 2022 год – 10692,</w:t>
      </w:r>
      <w:r>
        <w:rPr>
          <w:sz w:val="28"/>
          <w:szCs w:val="28"/>
        </w:rPr>
        <w:t xml:space="preserve">0 </w:t>
      </w:r>
      <w:r>
        <w:rPr>
          <w:kern w:val="2"/>
          <w:sz w:val="28"/>
          <w:szCs w:val="28"/>
          <w:lang w:eastAsia="ar-SA"/>
        </w:rPr>
        <w:t>тыс.руб. За 2022 год на реализацию программы фактически израсходовано 10341,2 тыс. руб. Уровень использования финансовых средств – 97%.</w:t>
      </w:r>
    </w:p>
    <w:p>
      <w:pPr>
        <w:pStyle w:val="Normal"/>
        <w:tabs>
          <w:tab w:val="clear" w:pos="708"/>
          <w:tab w:val="left" w:pos="5529" w:leader="none"/>
        </w:tabs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 соответствии с данной Программой проведены следующие мероприятия: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  <w:lang w:eastAsia="ar-SA"/>
        </w:rPr>
        <w:t>- текущее содержание имущества казны Вожегодского муниципального района;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  <w:lang w:eastAsia="ar-SA"/>
        </w:rPr>
        <w:t>- проведены текущие и капитальные ремонты объектов, находящихся в муниципальной казне района;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-</w:t>
      </w:r>
      <w:r>
        <w:rPr/>
        <w:t xml:space="preserve">  </w:t>
      </w:r>
      <w:r>
        <w:rPr>
          <w:sz w:val="28"/>
          <w:szCs w:val="28"/>
        </w:rPr>
        <w:t xml:space="preserve">сделаны </w:t>
      </w:r>
      <w:r>
        <w:rPr>
          <w:kern w:val="2"/>
          <w:sz w:val="28"/>
          <w:szCs w:val="28"/>
          <w:lang w:eastAsia="ar-SA"/>
        </w:rPr>
        <w:t>взносы на капитальный ремонт общего имущества МКД;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  <w:lang w:eastAsia="ar-SA"/>
        </w:rPr>
        <w:t>- поселениям переданы полномочия по капитальному ремонту муниципального жилищного в соответствии с заключенными соглашениями;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  <w:lang w:eastAsia="ar-SA"/>
        </w:rPr>
        <w:t>- проведен с</w:t>
      </w:r>
      <w:r>
        <w:rPr>
          <w:sz w:val="28"/>
          <w:szCs w:val="28"/>
        </w:rPr>
        <w:t>нос ветхих объектов недвижимого имущества</w:t>
      </w:r>
      <w:r>
        <w:rPr>
          <w:kern w:val="2"/>
          <w:sz w:val="28"/>
          <w:szCs w:val="28"/>
          <w:lang w:eastAsia="ar-SA"/>
        </w:rPr>
        <w:t xml:space="preserve"> (1 ед.);</w:t>
      </w:r>
    </w:p>
    <w:p>
      <w:pPr>
        <w:pStyle w:val="Normal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 выполнен план контрольной и проверочной работы по целевому использованию муниципального имущества;</w:t>
      </w:r>
    </w:p>
    <w:p>
      <w:pPr>
        <w:pStyle w:val="Normal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 п</w:t>
      </w:r>
      <w:r>
        <w:rPr>
          <w:sz w:val="28"/>
          <w:szCs w:val="28"/>
        </w:rPr>
        <w:t>риобретение имущества в собственность Вожегодского муниципального района.</w:t>
      </w:r>
    </w:p>
    <w:p>
      <w:pPr>
        <w:pStyle w:val="Normal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 2022 году выполнены целевые индикаторы программы: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  <w:lang w:eastAsia="ar-SA"/>
        </w:rPr>
        <w:t>-  текущее содержание имущества казны Вожегодского муниципального района – 87 %;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  <w:lang w:eastAsia="ar-SA"/>
        </w:rPr>
        <w:t>- проведение текущих и капитальных ремонтов объектов, находящихся в муниципальной казне района – 100%;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  <w:lang w:eastAsia="ar-SA"/>
        </w:rPr>
        <w:t>- взносы на капитальный ремонт общего имущества МКД – 92%;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  <w:lang w:eastAsia="ar-SA"/>
        </w:rPr>
        <w:t>- осуществление части полномочий по решению вопросов местного значения в соответствии с заключенными соглашениями – 98 %;</w:t>
      </w:r>
    </w:p>
    <w:p>
      <w:pPr>
        <w:pStyle w:val="Normal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- снос ветхих объектов недвижимого имущества – 100 %, 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  <w:lang w:eastAsia="ar-SA"/>
        </w:rPr>
        <w:t>- приватизация неиспользуемых объектов недвижимого имущества – 100 %;</w:t>
      </w:r>
    </w:p>
    <w:p>
      <w:pPr>
        <w:sectPr>
          <w:type w:val="nextPage"/>
          <w:pgSz w:w="11906" w:h="16838"/>
          <w:pgMar w:left="1701" w:right="794" w:gutter="0" w:header="0" w:top="1134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 выполнение плана контрольной и проверочной работы  по целевому использованию арендуемого  муниципального имущества – 0%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693"/>
      <w:bookmarkStart w:id="1" w:name="Par693"/>
      <w:bookmarkEnd w:id="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показателей (индикаторов) за 2022 г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9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10"/>
        <w:gridCol w:w="3850"/>
        <w:gridCol w:w="1530"/>
        <w:gridCol w:w="1632"/>
        <w:gridCol w:w="824"/>
        <w:gridCol w:w="826"/>
        <w:gridCol w:w="5015"/>
        <w:gridCol w:w="29"/>
        <w:gridCol w:w="13"/>
      </w:tblGrid>
      <w:tr>
        <w:trPr>
          <w:trHeight w:val="320" w:hRule="atLeast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3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(индикатор)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504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отклонений знач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 (индикатора) на конец отчет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а (при наличии)</w:t>
            </w:r>
          </w:p>
        </w:tc>
      </w:tr>
      <w:tr>
        <w:trPr>
          <w:trHeight w:val="480" w:hRule="atLeast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шествующ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ному &lt;4&gt;</w:t>
            </w:r>
          </w:p>
        </w:tc>
        <w:tc>
          <w:tcPr>
            <w:tcW w:w="16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505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50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18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1. </w:t>
            </w:r>
            <w:r>
              <w:rPr>
                <w:rFonts w:cs="Times New Roman" w:ascii="Times New Roman" w:hAnsi="Times New Roman"/>
                <w:b/>
                <w:sz w:val="28"/>
              </w:rPr>
              <w:t>«Содержание имущества казны Вожегод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на 2017-2025 годы»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ее содержание имущества казны Вожегодского муниципального района 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0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,7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,8</w:t>
            </w:r>
          </w:p>
        </w:tc>
        <w:tc>
          <w:tcPr>
            <w:tcW w:w="5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е исполнение показателя на сумму 306,9 тыс. рублей связано с тем, что на 31.12.2022 по контрактам, заключенным в 2022 году с АО «Вологдаоблэнерго», ООО «Северная сбытовая компания», образовалась кредиторская задолженность, которая была погашена в январе 2023 года. 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их и капитальных ремонтов объектов, находящихся в муниципальной казне района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98,80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74,0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1</w:t>
            </w:r>
          </w:p>
        </w:tc>
        <w:tc>
          <w:tcPr>
            <w:tcW w:w="5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КД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50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е исполнение показателя на сумму 14,1 тыс. рублей связано с тем, что на 31.12.2022 образовалась кредиторская задолженность перед Фондом капитального ремонта, которая была погашена в январе 2023 года.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7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4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птимизация структуры муниципальной собственности 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 на 2017-2025 годы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ветхих объектов недвижимого имуще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 учета и рационального использования муниципального имущества Вожегодс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9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неиспользуемых  объектов недвижимого имуще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 контрольной и проверочной работы  по целевому использованию арендуемого  муниципального имуще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31"/>
              <w:widowControl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мущества в собственность Вожегодского муниципального район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31"/>
              <w:widowControl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5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5,9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/>
        <w:t>&lt;4&gt; Приводится фактическое значение индикатора или показателя за год, предшествующий отчетному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степени выполнения основных мероприятий подпрограмм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3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2961"/>
        <w:gridCol w:w="1684"/>
        <w:gridCol w:w="1287"/>
        <w:gridCol w:w="1206"/>
        <w:gridCol w:w="1306"/>
        <w:gridCol w:w="1215"/>
        <w:gridCol w:w="1169"/>
        <w:gridCol w:w="1147"/>
        <w:gridCol w:w="2023"/>
      </w:tblGrid>
      <w:tr>
        <w:trPr>
          <w:trHeight w:val="360" w:hRule="atLeast"/>
        </w:trPr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срок</w:t>
            </w:r>
          </w:p>
        </w:tc>
        <w:tc>
          <w:tcPr>
            <w:tcW w:w="2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ий срок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2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бле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никшие 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де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&lt;5&gt;</w:t>
            </w:r>
          </w:p>
        </w:tc>
      </w:tr>
      <w:tr>
        <w:trPr>
          <w:trHeight w:val="360" w:hRule="atLeast"/>
        </w:trPr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2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1. «Содержание  имущества казны Вожегодского муниципального района на 2017-2025 годы»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имущества казны Вожегодского муниципального района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Вожегодского муниципального района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их и капитальных ремонтов объектов, находящихся в муниципальной казне района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Вожегодского муниципального района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КД</w:t>
            </w:r>
          </w:p>
        </w:tc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Вожегодского муниципального района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Вожегодского муниципального райо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птимизация структуры муниципальной собственности 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 на 2017-2025 годы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ветхих объектов недвижимого имуще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Вожегодского муниципального райо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 учета и рационального использования муниципального имущества Вожегод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Вожегодского муниципального райо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неиспользуемых  объектов недвижимого имуще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Вожегодского муниципального райо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 контрольной и проверочной работы  по целевому использованию арендуемого  муниципального имуще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Вожегодского муниципального райо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мущества в собственность Вожегодского муниципального района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Вожегодского муниципального райо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bookmarkStart w:id="2" w:name="Par2080"/>
      <w:bookmarkEnd w:id="2"/>
      <w:r>
        <w:rPr>
          <w:sz w:val="24"/>
          <w:szCs w:val="24"/>
        </w:rPr>
        <w:t>Таблица 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 бюдж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йона на реализацию муниципальной программы  (тыс. руб.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28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932"/>
        <w:gridCol w:w="4536"/>
        <w:gridCol w:w="2410"/>
        <w:gridCol w:w="2016"/>
        <w:gridCol w:w="1584"/>
        <w:gridCol w:w="1250"/>
      </w:tblGrid>
      <w:tr>
        <w:trPr/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,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,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4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пись 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ную дат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807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 средств за отчетный год, %</w:t>
            </w:r>
          </w:p>
        </w:tc>
      </w:tr>
      <w:tr>
        <w:trPr/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790" w:hRule="atLeast"/>
        </w:trPr>
        <w:tc>
          <w:tcPr>
            <w:tcW w:w="88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 программа «Управление муниципальным имуществом, состоящим в муниципальной казне Вожегодского муниципального района на 2017-2025 годы»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2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0341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608" w:hRule="atLeast"/>
        </w:trPr>
        <w:tc>
          <w:tcPr>
            <w:tcW w:w="6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дпрограмма 1 «Содержание имущества казны Вожегодского муниципального района на 2017-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3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8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имущества казны Вожегод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Вожегодского муниципальн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их и капитальных ремонтов объектов, находящихся в муниципальной казне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Вожегодского муниципальн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КД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Вожегодского муниципального района</w:t>
            </w:r>
          </w:p>
        </w:tc>
        <w:tc>
          <w:tcPr>
            <w:tcW w:w="20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</w:t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1267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Вожегодского муниципальн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дпрограмма 2 «Оптимизация структуры муниципальной собственности 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 на 2017-2025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6358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3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9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ветхих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Вожегодского муниципальн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424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 учета и рационального использования муниципального имущества Вожегод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Вожегодского муниципальн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427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неиспользуемых 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Вожегодского муниципальн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 контрольной и проверочной работы  по целевому использованию арендуемого  муниципальн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жегодского муниципальн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мущества в собственность Вожегодского муниципального райо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ожегодского муниципальн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5505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5505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2216"/>
      <w:bookmarkStart w:id="4" w:name="Par2216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зменениях, внесенных в муниципальную программу за отчетный пери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5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5"/>
        <w:gridCol w:w="5333"/>
        <w:gridCol w:w="3597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ормативного правового акт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й (краткое изложение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(краткое изложение)</w:t>
            </w:r>
          </w:p>
        </w:tc>
      </w:tr>
      <w:tr>
        <w:trPr>
          <w:trHeight w:val="213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ожегодского муниципального района № 333 от 27.05.202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лимитов в размере 200 тыс. руб. с мероприятия 2.1 на мероприятие 1.1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решение Представительного </w:t>
            </w:r>
            <w:r>
              <w:rPr>
                <w:sz w:val="24"/>
                <w:szCs w:val="24"/>
              </w:rPr>
              <w:t>Собрания от 25.05.2022 № 7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ожегодского муниципального района № 553 от 26.09.202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авление лимитов в размере 600,0 тыс. руб. на мероприятие 1.1.  Добавление лимитов в размере 225 тыс. руб. на мероприятие 2.1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ешение Представительного Собрания от </w:t>
            </w: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.2021 № </w:t>
            </w:r>
            <w:r>
              <w:rPr>
                <w:sz w:val="24"/>
                <w:szCs w:val="24"/>
                <w:lang w:val="en-US"/>
              </w:rPr>
              <w:t>119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ожегодского муниципального района № 666 от 24.11.202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еренос лимитов в размере 30 тыс. руб. с мероприятия 1.3 на мероприятие 1.1. Перенос лимитов в размере 0,7 тыс. руб. с мероприятия 2.1 на мероприятие 1.1. Добавление лимитов в размере 174 тыс. руб. на мероприятие 1.1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решение Представительного Собрания </w:t>
            </w: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.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ожегодского муниципального района № 789 от 23.12.202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еренос лимитов в размере 16,9 тыс. руб. с мероприятия 1.3 на мероприятие 2.2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авление лимитов в размере 55 тыс. руб. на мероприятие 1.1. Добавление лимитов в размере 74 тыс. руб. на мероприятие 1.2. Снятие лимитов в размере 943,9 с мероприятия 1.4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решение Представительного Собрания от </w:t>
            </w:r>
            <w:r>
              <w:rPr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color w:val="000000"/>
                <w:sz w:val="24"/>
                <w:szCs w:val="24"/>
              </w:rPr>
              <w:t>.1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.202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  <w:lang w:val="en-US"/>
              </w:rPr>
              <w:t>54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orient="landscape" w:w="16838" w:h="11906"/>
      <w:pgMar w:left="1588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администрации</Template>
  <TotalTime>3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40:00Z</dcterms:created>
  <dc:creator>Лисакова О.Л.</dc:creator>
  <dc:description/>
  <cp:keywords/>
  <dc:language>en-US</dc:language>
  <cp:lastModifiedBy>Шахова О.В.</cp:lastModifiedBy>
  <cp:lastPrinted>2023-03-03T15:43:00Z</cp:lastPrinted>
  <dcterms:modified xsi:type="dcterms:W3CDTF">2023-03-03T11:45:00Z</dcterms:modified>
  <cp:revision>267</cp:revision>
  <dc:subject/>
  <dc:title> </dc:title>
</cp:coreProperties>
</file>