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16811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ind w:left="201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УНИЦИПАЛЬНОЕ КАЗЕННОЕ УЧРЕЖДЕНИЕ ВОЖЕГОДСКОГО МУНИЦИПАЛЬНОГО ОКРУГА "ЕДИНЫЙ МЕЖВЕДОМСТВЕННЫЙ ЦЕНТР БЮДЖЕТНОГО (БУХГАЛТЕРСКОГО) УЧЕТА И ОТЧЕТНОСТИ"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ind w:left="201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ожегодский муниципальный округ Вологодской области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18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«Организационная структура субъе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отчетности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autoSpaceDE w:val="false"/>
        <w:spacing w:lineRule="auto" w:line="276"/>
        <w:ind w:right="45" w:firstLine="731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олное наименование субъекта отчетности - муниципальное казенное </w:t>
      </w:r>
      <w:r>
        <w:rPr>
          <w:spacing w:val="-1"/>
          <w:sz w:val="28"/>
          <w:szCs w:val="28"/>
        </w:rPr>
        <w:t xml:space="preserve">учреждение Вожегодского муниципального округа </w:t>
      </w:r>
      <w:r>
        <w:rPr>
          <w:sz w:val="28"/>
          <w:szCs w:val="28"/>
        </w:rPr>
        <w:t>«Единый межведомственный центр бюджетного (бухгалтерского) учета и отчетности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" w:right="43" w:firstLine="701"/>
        <w:jc w:val="both"/>
        <w:rPr>
          <w:sz w:val="20"/>
          <w:szCs w:val="20"/>
        </w:rPr>
      </w:pPr>
      <w:r>
        <w:rPr>
          <w:spacing w:val="-2"/>
          <w:sz w:val="28"/>
          <w:szCs w:val="28"/>
        </w:rPr>
        <w:t xml:space="preserve">Официальное сокращенное наименование </w:t>
      </w:r>
      <w:r>
        <w:rPr>
          <w:sz w:val="28"/>
          <w:szCs w:val="28"/>
        </w:rPr>
        <w:t>субъекта отчетности -</w:t>
      </w:r>
      <w:r>
        <w:rPr>
          <w:spacing w:val="-2"/>
          <w:sz w:val="28"/>
          <w:szCs w:val="28"/>
        </w:rPr>
        <w:t xml:space="preserve"> МКУ </w:t>
      </w:r>
      <w:r>
        <w:rPr>
          <w:sz w:val="28"/>
          <w:szCs w:val="28"/>
        </w:rPr>
        <w:t>«Единый межведомственный центр бюджетного (бухгалтерского) учета и отчетности»; «МКУ «ЦБ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12" w:leader="none"/>
        </w:tabs>
        <w:autoSpaceDE w:val="false"/>
        <w:spacing w:lineRule="auto" w:line="27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МКУ «Единый межведомственный центр бюджетного</w:t>
        <w:br/>
        <w:t>(бухгалтерского) учета и отчетности» (далее - Учреждение) создано на</w:t>
        <w:br/>
        <w:t>основании постановления администрации Вожегодского муниципального</w:t>
        <w:br/>
        <w:t>района от 18.10.2018г. № 665 «О создании муниципального казенного</w:t>
        <w:br/>
        <w:t>учреждения Вожегодского муниципального района «Единый</w:t>
        <w:br/>
      </w:r>
      <w:r>
        <w:rPr>
          <w:spacing w:val="-1"/>
          <w:sz w:val="28"/>
          <w:szCs w:val="28"/>
        </w:rPr>
        <w:t>межведомственный центр бюджетного (бухгалтерского) учета и отчетно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8" w:leader="none"/>
        </w:tabs>
        <w:autoSpaceDE w:val="false"/>
        <w:spacing w:lineRule="auto" w:line="276"/>
        <w:ind w:left="10" w:right="29" w:firstLine="739"/>
        <w:jc w:val="both"/>
        <w:rPr>
          <w:sz w:val="28"/>
          <w:szCs w:val="28"/>
        </w:rPr>
      </w:pPr>
      <w:r>
        <w:rPr>
          <w:sz w:val="28"/>
          <w:szCs w:val="28"/>
        </w:rPr>
        <w:t>Функции и полномочия учредителя Учреждения осуществляет администрация Вожегодского муниципального округ (далее - Учредител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right="24" w:firstLine="739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Учреждение является юридическим лицом, обладает обособленным </w:t>
      </w:r>
      <w:r>
        <w:rPr>
          <w:sz w:val="28"/>
          <w:szCs w:val="28"/>
        </w:rPr>
        <w:t>имуществом, имеет самостоятельный баланс, смету, лицевые счета в Управлении финансов и экономики Вожегодского муниципального округа, печать с полным наименованием Учреждения на русском языке, штампы и бланки со своим наимен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276"/>
        <w:ind w:right="14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Учреждение является унитарной некоммерческой организацией муниципальным учреждением, тип - казенное учреждение, и находится в </w:t>
      </w:r>
      <w:r>
        <w:rPr>
          <w:spacing w:val="-1"/>
          <w:sz w:val="28"/>
          <w:szCs w:val="28"/>
        </w:rPr>
        <w:t>ведении администрации Вожегод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auto" w:line="276"/>
        <w:ind w:left="29" w:right="29" w:firstLine="734"/>
        <w:jc w:val="both"/>
        <w:rPr>
          <w:sz w:val="20"/>
          <w:szCs w:val="20"/>
        </w:rPr>
      </w:pPr>
      <w:r>
        <w:rPr>
          <w:sz w:val="28"/>
          <w:szCs w:val="28"/>
        </w:rPr>
        <w:t>Местонахождение Учреждения: 162160, Вологодская обл.,</w:t>
        <w:br/>
        <w:t>МО Вожегодский, рп. Вожега, ул. Садовая д. 1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spacing w:lineRule="auto" w:line="276"/>
        <w:ind w:right="34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очтовый адрес: 162160, Вологодская обл., МО Вожегодский, рп. Вожега, ул. Садовая, д. 1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spacing w:lineRule="auto" w:line="276"/>
        <w:ind w:firstLine="851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Учреждение филиалов и представительств не име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9" w:leader="none"/>
        </w:tabs>
        <w:autoSpaceDE w:val="false"/>
        <w:spacing w:lineRule="auto" w:line="276"/>
        <w:ind w:right="19" w:firstLine="851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Учреждение отвечает по своим обязательствам находящимися в его </w:t>
      </w:r>
      <w:r>
        <w:rPr>
          <w:sz w:val="28"/>
          <w:szCs w:val="28"/>
        </w:rPr>
        <w:t>распоряжении денежными средствам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3" w:right="5" w:firstLine="696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ри их недостаточности субсидиарную ответственность по обязательствам Учреждения от имени Вожегодского муниципального округа </w:t>
      </w:r>
      <w:r>
        <w:rPr>
          <w:spacing w:val="-1"/>
          <w:sz w:val="28"/>
          <w:szCs w:val="28"/>
        </w:rPr>
        <w:t>несет администрация Вожегод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02" w:leader="none"/>
        </w:tabs>
        <w:autoSpaceDE w:val="false"/>
        <w:spacing w:lineRule="auto" w:line="276"/>
        <w:ind w:left="43" w:right="5" w:firstLine="734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действует на основании Бюджетного кодекса</w:t>
        <w:br/>
        <w:t>Российской Федерации, Федерального закона от 12 января 1996 года № 7-ФЗ</w:t>
        <w:br/>
        <w:t>«О некоммерческих организациях», Федерального закона от 6 декабря 2011</w:t>
        <w:br/>
        <w:t>года № 402-ФЗ «О бухгалтерском учете», руководствуется нормативными</w:t>
        <w:br/>
        <w:t>правовыми актами Российской Федерации и Вологодской области, муниципальными правовыми актами Вожегодского муниципального округа, Уставом учреждения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530"/>
        <w:gridCol w:w="979"/>
        <w:gridCol w:w="979"/>
        <w:gridCol w:w="979"/>
        <w:gridCol w:w="2097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аблица №11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вое основание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ения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в пределах места нахождения учрежд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2160, Вологодская обл., МО Вожегодский, рп. Вожега, ул. Садовая, д. 15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онно-правовая форма субъекта отчет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404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КОПФ ОК 028-201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униципальное казенное учреждение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наименования субъекта отчетности за отчетны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юджетный кодекс Российской Федерации, Федеральный закон от 12 января 1996 года № 7-ФЗ «О некоммерческих организациях», Федерального закона от 6 декабря 2011 года № 402-ФЗ «О бухгалтерском учете»,нормативные правовые акты Российской Федерации и Вологодской области, муниципальные правовые акты Вожегодского муниципального округа, Устав учреждени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Контрольно-счетное управление Вожегодского муниципального округа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Федеральный закон от 12.01.1996 года № 7-ФЗ «О некоммерческих организациях»; Приказ Минфина России от 21.07.2011 года № 86н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bus.gov.ru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ухгалтерский учет ведется в учреждении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й показатель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 w:before="29" w:after="0"/>
        <w:ind w:left="43" w:firstLine="744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т своего имени приобретает имущественные и личные неимущественные права и несет обязанности, выступает истцом и ответчиком в суде общей юрисдикции и арбитражном суде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76" w:before="29" w:after="0"/>
        <w:ind w:left="43" w:firstLine="744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Предметом деятельности Учреждения является совокупность видов </w:t>
      </w:r>
      <w:r>
        <w:rPr>
          <w:sz w:val="28"/>
          <w:szCs w:val="28"/>
        </w:rPr>
        <w:t>деятельности, посредством которых достигаются цели деятельности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auto" w:line="276" w:before="24" w:after="0"/>
        <w:ind w:left="586" w:hanging="0"/>
        <w:rPr>
          <w:sz w:val="20"/>
          <w:szCs w:val="20"/>
        </w:rPr>
      </w:pPr>
      <w:r>
        <w:rPr>
          <w:sz w:val="28"/>
          <w:szCs w:val="28"/>
        </w:rPr>
        <w:t>Основными целями деятельности Учрежде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76" w:before="19" w:after="0"/>
        <w:ind w:left="29" w:right="14" w:firstLine="552"/>
        <w:jc w:val="both"/>
        <w:rPr>
          <w:sz w:val="20"/>
          <w:szCs w:val="20"/>
        </w:rPr>
      </w:pPr>
      <w:r>
        <w:rPr>
          <w:sz w:val="28"/>
          <w:szCs w:val="28"/>
        </w:rPr>
        <w:t>-</w:t>
        <w:tab/>
        <w:t>выполнение работ по ведению бухгалтерского учета в обслуживаемых</w:t>
        <w:br/>
        <w:t>учреждениях и органах местного самоуправления Вожегодского</w:t>
        <w:br/>
        <w:t>муниципального окру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276" w:before="24" w:after="0"/>
        <w:ind w:left="10" w:right="19" w:firstLine="562"/>
        <w:jc w:val="both"/>
        <w:rPr>
          <w:sz w:val="20"/>
          <w:szCs w:val="20"/>
        </w:rPr>
      </w:pPr>
      <w:r>
        <w:rPr>
          <w:sz w:val="28"/>
          <w:szCs w:val="28"/>
        </w:rPr>
        <w:t>-</w:t>
        <w:tab/>
        <w:t>составление бюджетной (бухгалтерской), налоговой отчетности и</w:t>
        <w:br/>
        <w:t>отчетов в государственные внебюджетные фонды по утвержденным</w:t>
        <w:br/>
        <w:t>бюджетным сметам органов местного самоуправления Вожегодского</w:t>
        <w:br/>
        <w:t>муниципального округа и планам финансово-хозяйственной</w:t>
        <w:br/>
        <w:t>деятельности, подведомственных им учреждений</w:t>
      </w:r>
    </w:p>
    <w:p>
      <w:pPr>
        <w:pStyle w:val="Normal"/>
        <w:widowControl w:val="false"/>
        <w:shd w:fill="FFFFFF" w:val="clear"/>
        <w:autoSpaceDE w:val="false"/>
        <w:spacing w:lineRule="auto" w:line="276" w:before="38" w:after="0"/>
        <w:ind w:left="24" w:right="24" w:firstLine="547"/>
        <w:jc w:val="both"/>
        <w:rPr>
          <w:sz w:val="20"/>
          <w:szCs w:val="20"/>
        </w:rPr>
      </w:pPr>
      <w:r>
        <w:rPr>
          <w:sz w:val="28"/>
          <w:szCs w:val="28"/>
        </w:rPr>
        <w:t>- экономическое планирование деятельности обслуживаемых учре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spacing w:lineRule="auto" w:line="276" w:before="43" w:after="0"/>
        <w:ind w:left="34" w:right="29" w:firstLine="533"/>
        <w:jc w:val="both"/>
        <w:rPr>
          <w:sz w:val="20"/>
          <w:szCs w:val="20"/>
        </w:rPr>
      </w:pPr>
      <w:r>
        <w:rPr>
          <w:sz w:val="28"/>
          <w:szCs w:val="28"/>
        </w:rPr>
        <w:t>Для достижения указанных целей Учреждение осуществляет</w:t>
        <w:br/>
        <w:t>следующие виды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276" w:before="24" w:after="0"/>
        <w:ind w:left="10" w:right="38" w:firstLine="562"/>
        <w:jc w:val="both"/>
        <w:rPr>
          <w:sz w:val="20"/>
          <w:szCs w:val="20"/>
        </w:rPr>
      </w:pPr>
      <w:r>
        <w:rPr>
          <w:sz w:val="28"/>
          <w:szCs w:val="28"/>
        </w:rPr>
        <w:t>-</w:t>
        <w:tab/>
        <w:t>организация и ведение бюджетного (бухгалтерского) учета фактов</w:t>
        <w:br/>
        <w:t>хозяйственной деятельности, активов, обязательств, источников</w:t>
        <w:br/>
        <w:t>финансирования деятельности, доходов, расходов, иных объектов органов</w:t>
        <w:br/>
        <w:t>местного самоуправления и муниципальных учреждений Вожегодского</w:t>
        <w:br/>
        <w:t>муниципального округ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276" w:before="24" w:after="0"/>
        <w:ind w:left="0" w:right="43" w:firstLine="552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в установленном порядке и в предусмотренные сроки бухгалтерской, налоговой, статистической и иной предусмотренной отчетности, содержащей информацию бухгалтерского учета обслуживаемых учрежд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276" w:before="24" w:after="0"/>
        <w:ind w:left="0" w:right="34" w:firstLine="552"/>
        <w:jc w:val="both"/>
        <w:rPr/>
      </w:pPr>
      <w:r>
        <w:rPr>
          <w:sz w:val="28"/>
          <w:szCs w:val="28"/>
        </w:rPr>
        <w:t>составление и представление в установленном порядке и в предусмотренные сроки в финансовый орган бюджетной отчетности по органам местного самоуправления Вожегодского муниципального округа и сводной бухгалтерской отчетности по главным распорядителям бюджет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auto" w:line="276" w:before="29" w:after="0"/>
        <w:ind w:right="43" w:firstLine="542"/>
        <w:jc w:val="both"/>
        <w:rPr>
          <w:sz w:val="20"/>
          <w:szCs w:val="20"/>
        </w:rPr>
      </w:pPr>
      <w:r>
        <w:rPr>
          <w:sz w:val="28"/>
          <w:szCs w:val="28"/>
        </w:rPr>
        <w:t>-</w:t>
        <w:tab/>
        <w:t>организация разработки и подготовки перспективных и текущих</w:t>
        <w:br/>
        <w:t>планов по всем видам деятельности обслуживаемых учреждений,</w:t>
        <w:br/>
        <w:t>обоснование и расчетов к ним в соответствии с установленными задачами,</w:t>
        <w:br/>
        <w:t>заключенными договорами и принятыми заказами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101" w:firstLine="528"/>
        <w:jc w:val="both"/>
        <w:rPr>
          <w:sz w:val="20"/>
          <w:szCs w:val="20"/>
        </w:rPr>
      </w:pPr>
      <w:r>
        <w:rPr>
          <w:sz w:val="28"/>
          <w:szCs w:val="28"/>
        </w:rPr>
        <w:t>- составление бюджетных смет органов местного самоуправления Вожегодского муниципального округа, планов финансово-хозяйственной деятельности и смет, подведомственных им учрежд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276"/>
        <w:ind w:left="0" w:right="101" w:firstLine="547"/>
        <w:jc w:val="both"/>
        <w:rPr>
          <w:sz w:val="28"/>
          <w:szCs w:val="28"/>
        </w:rPr>
      </w:pPr>
      <w:r>
        <w:rPr>
          <w:sz w:val="28"/>
          <w:szCs w:val="28"/>
        </w:rPr>
        <w:t>расчет и экономическое обоснование финансово-хозяйственной деятельности обслуживаемых учрежд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76"/>
        <w:ind w:left="24" w:right="62" w:firstLine="538"/>
        <w:jc w:val="both"/>
        <w:rPr/>
      </w:pPr>
      <w:r>
        <w:rPr>
          <w:sz w:val="28"/>
          <w:szCs w:val="28"/>
        </w:rPr>
        <w:t xml:space="preserve">составление статистических отчетов по всем производственным и </w:t>
      </w:r>
      <w:r>
        <w:rPr>
          <w:spacing w:val="-1"/>
          <w:sz w:val="28"/>
          <w:szCs w:val="28"/>
        </w:rPr>
        <w:t xml:space="preserve">технико-экономическим показателям работы, систематизация статистических </w:t>
      </w:r>
      <w:r>
        <w:rPr>
          <w:sz w:val="28"/>
          <w:szCs w:val="28"/>
        </w:rPr>
        <w:t>материалов в установленные сро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76"/>
        <w:ind w:left="24" w:right="67" w:firstLine="538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годовой и периодической инвентаризации имущества, активов, обязательств, обслуживаемых учреждений, своевременное и правильное определение результатов инвентаризации и отражение их в бухгалтерском уче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76"/>
        <w:ind w:left="24" w:right="43" w:firstLine="53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, разработка мер по обеспечению режима экономии, выявлению резервов, предупреждению потерь и непроизводительных расходов Учреж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76"/>
        <w:ind w:left="24" w:right="53" w:firstLine="538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а, обеспечение хранения денежных документов, бланков строгой отчетности в соответствии с инструкцией по бюджетному учету и утвержденной учетной политикой Учреж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76"/>
        <w:ind w:left="24" w:right="43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 проведения расчетов с организациями и физическими лицами в пределах своей компетен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276"/>
        <w:ind w:left="24" w:right="53" w:firstLine="538"/>
        <w:jc w:val="both"/>
        <w:rPr/>
      </w:pPr>
      <w:r>
        <w:rPr>
          <w:spacing w:val="-1"/>
          <w:sz w:val="28"/>
          <w:szCs w:val="28"/>
        </w:rPr>
        <w:t xml:space="preserve">рассмотрение обращений физических и юридических лиц по вопросам, </w:t>
      </w:r>
      <w:r>
        <w:rPr>
          <w:sz w:val="28"/>
          <w:szCs w:val="28"/>
        </w:rPr>
        <w:t>входящим в компетенцию Учреждения.</w:t>
      </w:r>
    </w:p>
    <w:p>
      <w:pPr>
        <w:pStyle w:val="Normal"/>
        <w:widowControl w:val="false"/>
        <w:autoSpaceDE w:val="false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76"/>
        <w:ind w:left="77" w:right="19" w:firstLine="528"/>
        <w:jc w:val="both"/>
        <w:rPr/>
      </w:pPr>
      <w:r>
        <w:rPr>
          <w:sz w:val="28"/>
          <w:szCs w:val="28"/>
        </w:rPr>
        <w:t xml:space="preserve">представление интересов учреждений по доверенности в различных </w:t>
      </w:r>
      <w:r>
        <w:rPr>
          <w:spacing w:val="-1"/>
          <w:sz w:val="28"/>
          <w:szCs w:val="28"/>
        </w:rPr>
        <w:t xml:space="preserve">организациях, предприятиях и учреждениях (в органах налоговой инспекции, </w:t>
      </w:r>
      <w:r>
        <w:rPr>
          <w:sz w:val="28"/>
          <w:szCs w:val="28"/>
        </w:rPr>
        <w:t>отделениях Социального фонда РФ и других) в пределах компетенции Учрежд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76"/>
        <w:ind w:left="77" w:right="24" w:firstLine="528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проектов нормативных правовых актов по поручению Учредителя по вопросам, связанным с исполнением бюджетов, по планированию доходов и расходов бюджета в отношении обслуживаемых учреж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76"/>
        <w:ind w:left="77" w:right="14" w:firstLine="528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ционной помощи руководителям обслуживаемых учреждений по вопросам налогообложения, бухгалтерского учета и отчетности; учета и хранения основных средств, товарно-материальных ценностей и других актив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2" w:leader="none"/>
        </w:tabs>
        <w:autoSpaceDE w:val="false"/>
        <w:spacing w:lineRule="auto" w:line="276"/>
        <w:ind w:left="77" w:firstLine="528"/>
        <w:jc w:val="both"/>
        <w:rPr/>
      </w:pPr>
      <w:r>
        <w:rPr>
          <w:spacing w:val="-1"/>
          <w:sz w:val="28"/>
          <w:szCs w:val="28"/>
        </w:rPr>
        <w:t xml:space="preserve">обеспечение сохранности документов (первичных учетных документов, </w:t>
      </w:r>
      <w:r>
        <w:rPr>
          <w:sz w:val="28"/>
          <w:szCs w:val="28"/>
        </w:rPr>
        <w:t>регистров бухгалтерского учета, отчетности, а также бюджетных смет и расчетов к ним и т.п., (как на бумажных, так и на электронных носителях информации) в соответствии с законодательством об архивном деле в Российской Федерации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ведение карточек лицевых счетов, выдача справок о доходах, оформление карточек пенсионного страхования и других документов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осуществляет деятельность, приносящую доход.</w:t>
      </w:r>
    </w:p>
    <w:p>
      <w:pPr>
        <w:pStyle w:val="Normal"/>
        <w:spacing w:lineRule="auto" w:line="276"/>
        <w:ind w:firstLine="704"/>
        <w:jc w:val="both"/>
        <w:rPr/>
      </w:pPr>
      <w:r>
        <w:rPr>
          <w:sz w:val="28"/>
          <w:szCs w:val="28"/>
        </w:rPr>
        <w:t>Исполнителем составленной бухгалтерской отчетности является начальник отдела расчетов №1 МКУ «Единый межведомственный центр бюджетного (бухгалтерского) учета и отчетности» Чистякова Светлана Александровна.</w:t>
      </w:r>
    </w:p>
    <w:p>
      <w:pPr>
        <w:pStyle w:val="Normal"/>
        <w:spacing w:lineRule="auto" w:line="276"/>
        <w:ind w:left="2832" w:firstLine="7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</w:t>
        <w:br/>
        <w:t>бюджетной отчетности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710"/>
        <w:gridCol w:w="820"/>
        <w:gridCol w:w="172"/>
        <w:gridCol w:w="807"/>
        <w:gridCol w:w="1530"/>
        <w:gridCol w:w="979"/>
        <w:gridCol w:w="370"/>
        <w:gridCol w:w="609"/>
        <w:gridCol w:w="2097"/>
        <w:gridCol w:w="979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2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1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едения о результатах деятельности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о учрежд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алансовая и остаточная стоимости временно неэксплуатируемых (неиспользуемых) объектов основных средств, тыс. руб.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о учрежд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алансовая стоимость объектов основных средств, находящихся в эксплуатации и имеющих нулевую остаточную стоимость, тыс. руб.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о учреждени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балансовая и остаточная стоимости объектов основных средств, изъятых из эксплуатации или удерживаемых до их выбытия, тыс. руб.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техническое состояние, эффективность использования, обеспеченность учреждения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ность основными фондами составляет 100%. Рабочие места сотрудников и руководителя оснащены необходимой офисной мебелью и компьютерами. </w:t>
              <w:br/>
              <w:t>Оборудование находится в работоспособном состоянии. Приобретенные основные средства и материальные запасы используются по назначению и в соответствии с целями приобретения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сновные мероприятия по улучшению состояния и сохран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за сохранностью производится, в том числе проводятся инвентаризации, излишков и недостач не обнаружено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арактеристика комплектности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ставе основных средств присутствуют нежилое помещение, компьютерная техника и оборудование, инвентарь производственный и хозяйственный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й показатель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1"/>
        <w:gridCol w:w="34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ение бухгалтерского учета, обработка первичных документов, передача платежных документов в </w:t>
            </w:r>
            <w:r>
              <w:rPr>
                <w:color w:val="000000"/>
              </w:rPr>
              <w:t>Вожегодский территориальный сектор ГКУ ВО «Областное казначейство»</w:t>
            </w:r>
            <w:r>
              <w:rPr/>
              <w:t xml:space="preserve">, обработка операций по учету банка,  кассы, подотчетных лиц, по расчетам с дебиторами и кредиторами, списанию и поступлению основных средств, материальных запасов, составление оборотных ведомостей по учету основных средств и материальных запасов, учету заработной платы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 заработной платы, обработка листов нетрудоспособности, отправка реестров листов нетрудоспособности в Социальный Фонд Российской Федера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К «Сбербанк бизнес-онлайн» по отправке, приему и обработке документов по оплате труд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бюджетных смет, планов ФХД по доведенным лимитам, внесение изменений в бюджетные сметы, планы ФХ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нения сметы доходов и расходов, подготовка аналитической информации, пояснений, подборка необходимых документов для внутреннего контроля, для ревизий, налоговых и других проверок по обслуживаемым учреждения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ение операций на лицевых счетах для учета операций со средствами во временном распоряжен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К «СУФД» по отправке, приему и обработке документов по учету доходов от Федерального казначей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представление бюджетной отчетности главных распорядителей средств бюджета округа, главных администраторов доходов бюджета округа, главных администраторов источников финансирования дефицита бюджета округа за год в Управление финансов и экономики администрации  Вожегодского муниципального округа и в Контрольно-счетное управление  Вожегодского муниципального округа для внешней провер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представление бухгалтерской отчетности по бюджетным учреждениям (ежеквартально, год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и представление периодической бюджетной и бухгалтерской отчетности (месячной, квартальной) в Управление финансов и экономики администрации  Вожегодского муниципального округа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ые отчеты о расходовании средств, выделенных на выполнение отдельных государственных полномоч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представление статистических отчетов в ТОФГ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и представление отчетности в государственные внебюджетные фонды, Налоговую Инспекцию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одовой и ежеквартальных форм о расходах и численности работников ф.14-МО в Управление финансов и экономики администрации  Вожегодского муниципального окру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одовой и ежеквартальных форм о расходах и численности работников ф.0524103 МО «Сети и штаты» в Управление финансов и экономики администрации  Вожегодского муниципального окру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асчета потребности средств местного бюджета по главным распорядителям бюджетных средст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дебиторской и кредиторской задолженности по главным распорядителям средств бюджета окру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для мониторинга местного бюдже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ветов на письма учреждений и организац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использования фонда оплаты труда по обслуживаемым учреждения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работникам, обслуживаемых учреждений по вопросам бухгалтерского учета, контроля и отчетнос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консультативной помощи обслуживаемым учреждениям в планирование закупок в рамках 44 –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ниторинг заключенных контрактов у единственного поставщика по администрации Вожегодского муниципального округа, МКУ «Единый межведомственный центр бюджетного (бухгалтерского) учета и отчетности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за исполнением муниципальных контрактов и своевременное представление документов для закрытия контрактов на сайте закупок по администрации Вожегодского муниципального окру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ресурса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ая численность работников на 01.01.2025 года составляет 32 единицы, среднесписочная численность - 24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1.2025 вакантных должностей – 4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овышение квалификации прошли 11 сотрудников учреждения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октябре сотрудники Учреждения приняли участие в онлайн-семинаре на тему «Актуальные вопросы и последние изменения в сфере учета и отчетно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Учреждением в 2024 году заключен муниципальный контракт № ВЭ-ТЭЮ-23/00056 от 09.01.2024 по теплоснабжению с АО «Вологодская Областная Энергетическая Компания» на приобретение тепловой энергии в сумме 192000,00 руб.; за отчетный период потрачено 149975,99 руб. – 27,777 гКал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Также на энергоснабжение был заключен контракт с ООО «Северная сбытовая компания» на сумму 40 000,00 руб., в течение года расходы составили 28169,84 руб. – 2610 кВтч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ведения о мерах по повышению эффективности расходования бюджетных средст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отчетном периоде учреждение для повышения эффективности расходования бюджетных средств, приняты следующие меры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инструктажа с материально ответственными лицам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лены сроки проведения инвентаризац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овышение доли закупок на конкурсной основе (электронный магазин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деятельности учреждений является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оевременное закрытие дебиторской задолженно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сутствие просроченной кредиторской задолженно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ффективное использование материальных ценносте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 «Анализ отчета об исполнении бюджета</w:t>
        <w:br/>
        <w:t>субъектом бюджетной отчетности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 соответствует Отчёту по кассовым поступлениям и выбытии денежных средств (ф. 0503124) Вожегодского территориального сектора ГКУ ВО «Областное казначейство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отражены в Отчете об исполнении бюджета главного распорядителя (распорядителя), получателя средств бюджета, главного администратора средств бюджета ф. 050312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 по состоянию на 01.01.2025 года нет.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28 «Отчет о бюджетных обязательствах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обязательства приняты в пределах лимитов бюджетных обязательств в сумме 22038895,97 руб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разделе 1 отражена сумма неисполненных бюджетных обязательств на сумму 72852,34</w:t>
      </w:r>
      <w:r>
        <w:rPr/>
        <w:t xml:space="preserve"> </w:t>
      </w:r>
      <w:r>
        <w:rPr>
          <w:sz w:val="28"/>
          <w:szCs w:val="28"/>
        </w:rPr>
        <w:t>руб.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номия по выплате заработной платы– 2468,31 руб.,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номия по договору связи – 5615,34 руб.,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номии за потребление энергоресурсов – 64576,11 руб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номия по услугам водоснабжения – 192,58 руб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разделе 3 отражены обязательства следующих финансовых годов, следующих за текущим(отчетным) финансовым годом, в соответствии с Решением Представительного Собрания Вожегодского муниципального округа № 124 от 19.12.2024 года «О местном бюджете Вожегодского муниципального округа на 2025 год и плановый период 2026 и 2027 годов» в сумме лимитов 69630000,00 руб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3 отражены расходы по отложенным обязательствам (оплата отпусков за фактически отработанное время с учетом уплаты страховых взносов) – 342148,51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а 0503164 «Сведения об исполнении бюджета»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расходам составило 99,67%.</w:t>
      </w:r>
    </w:p>
    <w:p>
      <w:pPr>
        <w:pStyle w:val="Normal"/>
        <w:ind w:firstLine="708"/>
        <w:jc w:val="both"/>
        <w:rPr/>
      </w:pPr>
      <w:r>
        <w:rPr/>
        <w:t>Учреждение не принимает участие в реализации национальных проектах, федеральных целевых программах.</w:t>
      </w:r>
    </w:p>
    <w:tbl>
      <w:tblPr>
        <w:tblW w:w="110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9"/>
        <w:gridCol w:w="1530"/>
        <w:gridCol w:w="357"/>
        <w:gridCol w:w="622"/>
        <w:gridCol w:w="795"/>
        <w:gridCol w:w="20"/>
        <w:gridCol w:w="164"/>
        <w:gridCol w:w="815"/>
        <w:gridCol w:w="164"/>
        <w:gridCol w:w="815"/>
        <w:gridCol w:w="1282"/>
        <w:gridCol w:w="815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6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клонения отсутствуют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чреждение участия в реализации национальных проектов не принимает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енежные обязательства приняты в пределах бюджетных ассигнований и лимитов бюджетных обязательств на 2024 го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8 «Сведения о движении нефинансовых активов»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в 2024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чено безвозмездно (от Управления финансов и экономики ВМО) – 55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о в течение года 644955,2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со счета 10500 на модернизацию - 220262,00 руб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Движения прав пользования нематериальными активами в 2024 году не было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материальных запасов на сумму 359901,52 руб., израсходовано на нужды учреждения - 134312,37руб., списано на модернизацию ОС - 220262,00 руб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583"/>
        <w:gridCol w:w="1610"/>
        <w:gridCol w:w="4480"/>
      </w:tblGrid>
      <w:tr>
        <w:trPr>
          <w:trHeight w:val="276" w:hRule="atLeast"/>
        </w:trPr>
        <w:tc>
          <w:tcPr>
            <w:tcW w:w="107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имущества и обязательств на забалансовых счетах</w:t>
            </w:r>
          </w:p>
        </w:tc>
      </w:tr>
      <w:tr>
        <w:trPr>
          <w:trHeight w:val="264" w:hRule="atLeast"/>
        </w:trPr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чета</w:t>
            </w:r>
          </w:p>
        </w:tc>
        <w:tc>
          <w:tcPr>
            <w:tcW w:w="3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чет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и строгой отчетност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нки строгой отчетности</w:t>
            </w:r>
          </w:p>
        </w:tc>
      </w:tr>
      <w:tr>
        <w:trPr>
          <w:trHeight w:val="792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стоимостью до 10000 рублей включительно в эксплуат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6 778,1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стоимостью до 10 000,00</w:t>
            </w:r>
          </w:p>
        </w:tc>
      </w:tr>
      <w:tr>
        <w:trPr>
          <w:trHeight w:val="264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 277,1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</w:tbl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560"/>
        <w:gridCol w:w="1972"/>
        <w:gridCol w:w="1134"/>
        <w:gridCol w:w="2551"/>
        <w:gridCol w:w="567"/>
      </w:tblGrid>
      <w:tr>
        <w:trPr>
          <w:trHeight w:val="276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Анализ состояния НФА на 01.01.2025 года и основные направления их поступления и выбытия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Ф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</w:t>
              <w:br/>
              <w:t>руб.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поступления</w:t>
              <w:br/>
              <w:t>НФА в учрежд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ытие</w:t>
              <w:br/>
              <w:t>ру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ыбытия  НФА в учреждении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99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0 717,20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00,00 - получено безвозмездно; 865217,20 - приобретено 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 461,2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461,20 - списаны на сч зб21 приобретенные основные средства</w:t>
            </w:r>
          </w:p>
        </w:tc>
      </w:tr>
      <w:tr>
        <w:trPr>
          <w:trHeight w:val="130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 192,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692,00- начислена амортизация ОС; 5500,00 - получено безвозмедно</w:t>
            </w:r>
          </w:p>
        </w:tc>
      </w:tr>
      <w:tr>
        <w:trPr>
          <w:trHeight w:val="930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 217,2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955,20 - приобретено в течение года; 220262,00 - поступление со счета 10500 на модернизацию О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 217,2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217,20 - принято к учету в течение года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материальные актив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изведенные актив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произведенные актив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 901,5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901,52 - приобретено в течение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 574,37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312,37 - израсходовано на нужды учреждения; 220262,00- списано на модернизацию ОС</w:t>
            </w:r>
          </w:p>
        </w:tc>
      </w:tr>
      <w:tr>
        <w:trPr>
          <w:trHeight w:val="264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материальные запа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9 «Сведения по дебиторской и кредиторской задолженности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на 01.01.2025 года составляет 11315,26 руб. – задолженность подотчетного лиц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сроченная дебиторская задолженность по состоянию на 01.01.2025 года отсутству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нижение уровня дебиторской задолженности по сравнению с аналогичным периодом прошлого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редиторская задолженность на 01.01.2025 года составляет 1489739,04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выплате заработной платы и перечислению страховых взносов составляет 1478373,99 руб., это объясняется тем, что сроки выплаты заработной платы за декабрь 2024 года – 15.01.2025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уровня кредиторской задолженности, причина – рост уровня заработной платы сотрудников учрежд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редиторская задолженность по коммунальным услугам и услугам связи – 11365,05 руб., является текущей, оплата будет произведена в январе 2025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сроченная кредиторская задолженность по состоянию на 01.01.2025</w:t>
      </w:r>
      <w:r>
        <w:rPr/>
        <w:t xml:space="preserve"> года отсутствует.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"/>
        <w:gridCol w:w="157"/>
        <w:gridCol w:w="552"/>
        <w:gridCol w:w="709"/>
        <w:gridCol w:w="283"/>
        <w:gridCol w:w="709"/>
        <w:gridCol w:w="992"/>
        <w:gridCol w:w="426"/>
        <w:gridCol w:w="1984"/>
        <w:gridCol w:w="2180"/>
        <w:gridCol w:w="230"/>
      </w:tblGrid>
      <w:tr>
        <w:trPr>
          <w:trHeight w:val="264" w:hRule="atLeast"/>
        </w:trPr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050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дебиторской задолженности на конец отчетного периода по счетам учета</w:t>
            </w:r>
          </w:p>
        </w:tc>
      </w:tr>
      <w:tr>
        <w:trPr>
          <w:trHeight w:val="264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сроченная, рублей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340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315,2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биторская задолженность подотчетного лица</w:t>
            </w:r>
          </w:p>
        </w:tc>
      </w:tr>
      <w:tr>
        <w:trPr>
          <w:trHeight w:val="528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дебиторская задолженность: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 315,26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050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кредиторской задолженности на конец отчетного периода по счетам учета</w:t>
            </w:r>
          </w:p>
        </w:tc>
      </w:tr>
      <w:tr>
        <w:trPr>
          <w:trHeight w:val="264" w:hRule="atLeast"/>
        </w:trPr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счет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рубл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них просроченная, рубле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110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8 649,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заработной плате за 2 половину декабря 2024г</w:t>
            </w:r>
          </w:p>
        </w:tc>
      </w:tr>
      <w:tr>
        <w:trPr>
          <w:trHeight w:val="528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10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53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за услуги связи за декабрь 2024г</w:t>
            </w:r>
          </w:p>
        </w:tc>
      </w:tr>
      <w:tr>
        <w:trPr>
          <w:trHeight w:val="528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30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за коммунальные услуги (водоснабжение) за декабрь 2024г</w:t>
            </w:r>
          </w:p>
        </w:tc>
      </w:tr>
      <w:tr>
        <w:trPr>
          <w:trHeight w:val="528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30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721,9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за коммунальные услуги (электроэнергия,теплоэнергия) за декабрь 2024г</w:t>
            </w:r>
          </w:p>
        </w:tc>
      </w:tr>
      <w:tr>
        <w:trPr>
          <w:trHeight w:val="472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10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 695,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налогу на доходы физических лиц за 2 половину декабря 2024г</w:t>
            </w:r>
          </w:p>
        </w:tc>
      </w:tr>
      <w:tr>
        <w:trPr>
          <w:trHeight w:val="4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60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47,2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страховым взносам за декабрь 2024г</w:t>
            </w:r>
          </w:p>
        </w:tc>
      </w:tr>
      <w:tr>
        <w:trPr>
          <w:trHeight w:val="48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150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2 082,67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страховым взносам за декабрь 2024г</w:t>
            </w:r>
          </w:p>
        </w:tc>
      </w:tr>
      <w:tr>
        <w:trPr>
          <w:trHeight w:val="354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кредиторская задолженность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89 739,0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980" w:hanging="1260"/>
        <w:jc w:val="center"/>
        <w:rPr>
          <w:b/>
          <w:b/>
        </w:rPr>
      </w:pPr>
      <w:r>
        <w:rPr>
          <w:b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992"/>
        <w:gridCol w:w="1134"/>
        <w:gridCol w:w="1276"/>
        <w:gridCol w:w="992"/>
        <w:gridCol w:w="851"/>
        <w:gridCol w:w="1701"/>
        <w:gridCol w:w="1133"/>
      </w:tblGrid>
      <w:tr>
        <w:trPr>
          <w:trHeight w:val="549" w:hRule="atLeast"/>
        </w:trPr>
        <w:tc>
          <w:tcPr>
            <w:tcW w:w="1078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Анализ изменения доли просроченной кредиторской (дебиторской) задолженнос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бщем объеме задолженности</w:t>
            </w:r>
          </w:p>
        </w:tc>
      </w:tr>
      <w:tr>
        <w:trPr>
          <w:trHeight w:val="264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(сокращение) доли просроченной задолженност в общей сумме задолженност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чина роста доли просроченной задолженности в общей сумме задолженности</w:t>
            </w:r>
          </w:p>
        </w:tc>
      </w:tr>
      <w:tr>
        <w:trPr>
          <w:trHeight w:val="1377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сроченн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осроченной в общем объеме задолженности,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роче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осроченной в общем объеме задолженности,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=3/2*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=6/5*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=7-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еб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510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 31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кредиторская задолжен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02 542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89 739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754"/>
        <w:gridCol w:w="1640"/>
        <w:gridCol w:w="1900"/>
      </w:tblGrid>
      <w:tr>
        <w:trPr>
          <w:trHeight w:val="676" w:hRule="atLeast"/>
        </w:trPr>
        <w:tc>
          <w:tcPr>
            <w:tcW w:w="99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остатков на конец отчетного периода по счету 401 60 000 «Резервы предстоящих расходов»</w:t>
            </w:r>
          </w:p>
        </w:tc>
      </w:tr>
      <w:tr>
        <w:trPr>
          <w:trHeight w:val="264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резервов предстоящих расходов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ы предстоящих расходов (отложенные обязательства по оплате отпусков за фактически отработанное время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 787,41</w:t>
            </w:r>
          </w:p>
        </w:tc>
      </w:tr>
      <w:tr>
        <w:trPr>
          <w:trHeight w:val="1056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ы предстоящих расходов (отложенные обязательства по перечислению страховых взносов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 361,10</w:t>
            </w:r>
          </w:p>
        </w:tc>
      </w:tr>
      <w:tr>
        <w:trPr>
          <w:trHeight w:val="276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 148,5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73 «Сведения об изменении остатков валюты баланс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отражена информация по изменению валюты баланса по коду причины «03» - исправление ошибок прошлых лет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03.4 - </w:t>
      </w:r>
      <w:r>
        <w:rPr>
          <w:color w:val="333333"/>
          <w:sz w:val="28"/>
          <w:szCs w:val="28"/>
          <w:shd w:fill="FFFFFF" w:val="clear"/>
        </w:rPr>
        <w:t>ошибки, допущенные при отражении бухгалтерских записей на основании первичного учетного документа (за исключением ошибок в применении счетов бухгалтерского учета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ричина – ошибки при занесении первичного учетного документа (счет-фактура по водоснабжению) - -40,90 руб.</w:t>
      </w:r>
    </w:p>
    <w:tbl>
      <w:tblPr>
        <w:tblW w:w="12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559"/>
        <w:gridCol w:w="1530"/>
        <w:gridCol w:w="559"/>
        <w:gridCol w:w="559"/>
        <w:gridCol w:w="559"/>
        <w:gridCol w:w="559"/>
        <w:gridCol w:w="525"/>
        <w:gridCol w:w="20"/>
        <w:gridCol w:w="14"/>
        <w:gridCol w:w="545"/>
        <w:gridCol w:w="14"/>
        <w:gridCol w:w="545"/>
        <w:gridCol w:w="559"/>
        <w:gridCol w:w="559"/>
        <w:gridCol w:w="437"/>
        <w:gridCol w:w="122"/>
        <w:gridCol w:w="2100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91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формы по ОКУ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я</w:t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со знаком "минус" в графе 7 разделов 1 и 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со знаком "минус" в графах 5 - 8 раздела 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 графа 9 - "06 - иные причины"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4 графа 7 - "03.5 - иные причины"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1 графа 7 - "99 - иные причины"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 2 графа 7 - "75 - иные причины"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а 7 - "09 - иной статус"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а 8 - "09 - иной статус"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а 7 - "28 - иное основание выбытия"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а 8 - "28 - иное основание выбытия"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(пояснения) о некассовых операциях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кассовые операции отсутствуют</w:t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17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ополнительная форма отчетности 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>35_003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форме содержится аналитическая информация к формам годовой отчетности:</w:t>
      </w:r>
    </w:p>
    <w:tbl>
      <w:tblPr>
        <w:tblW w:w="113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7"/>
        <w:gridCol w:w="778"/>
        <w:gridCol w:w="472"/>
        <w:gridCol w:w="315"/>
        <w:gridCol w:w="727"/>
        <w:gridCol w:w="811"/>
        <w:gridCol w:w="1156"/>
        <w:gridCol w:w="137"/>
        <w:gridCol w:w="125"/>
        <w:gridCol w:w="1762"/>
        <w:gridCol w:w="196"/>
        <w:gridCol w:w="593"/>
        <w:gridCol w:w="70"/>
        <w:gridCol w:w="982"/>
        <w:gridCol w:w="438"/>
        <w:gridCol w:w="495"/>
        <w:gridCol w:w="248"/>
        <w:gridCol w:w="239"/>
        <w:gridCol w:w="171"/>
      </w:tblGrid>
      <w:tr>
        <w:trPr>
          <w:trHeight w:val="676" w:hRule="atLeast"/>
        </w:trPr>
        <w:tc>
          <w:tcPr>
            <w:tcW w:w="1130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остатков на конец отчетного периода по счету 401 50 000 "Расходы будущих периодов"</w:t>
            </w:r>
          </w:p>
        </w:tc>
      </w:tr>
      <w:tr>
        <w:trPr>
          <w:trHeight w:val="255" w:hRule="atLeast"/>
        </w:trPr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вида расхода будущих периодов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а на использование программных продуктов, неисключительных лицензий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67,26</w:t>
            </w:r>
          </w:p>
        </w:tc>
        <w:tc>
          <w:tcPr>
            <w:tcW w:w="1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8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67,26</w:t>
            </w:r>
          </w:p>
        </w:tc>
        <w:tc>
          <w:tcPr>
            <w:tcW w:w="11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64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неисполненных бюджетных и денежных обязательств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3%3AF11"/>
            <w:r>
              <w:rPr>
                <w:color w:val="000000"/>
              </w:rPr>
              <w:t>Номер (код) счета бюджетного учета</w:t>
            </w:r>
            <w:bookmarkEnd w:id="3"/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агент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КБК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Д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256011559021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112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468,3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я по выплате заработной платы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2560115590244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1122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615,34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О "Ростелеком"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я по услугам связи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2560115590244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1122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КП "Управление ЖКХ"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я по услугам водоснабжения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2560115590247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1122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93,53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Северная сбытовая компания"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я по услугам за электроэнергию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2560115590247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1122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 982,58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О "Вологодская Областная Энергетическая Компания"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я по услугам за теплоэнергию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 852,34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089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708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Layout"/>
                <w:sz w:val="28"/>
                <w:szCs w:val="28"/>
              </w:rPr>
              <w:t>Сведения о показателях бюджетной отчетности по сегментам за отчетный год в соответствии с требованиями федерального стандарта бухгалтерского учета государственных финансов «Сведения о показателях бухгалтерской (финансовой) отчетности по сегментам», утвержденного приказом Минфина России от 29.09.2020 № 223н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оказателях по сегментам (бюджетные единицы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. изм: рубли</w:t>
            </w:r>
          </w:p>
          <w:tbl>
            <w:tblPr>
              <w:tblW w:w="105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  <w:gridCol w:w="3855"/>
              <w:gridCol w:w="980"/>
              <w:gridCol w:w="1360"/>
              <w:gridCol w:w="1700"/>
              <w:gridCol w:w="1700"/>
            </w:tblGrid>
            <w:tr>
              <w:trPr>
                <w:trHeight w:val="288" w:hRule="atLeast"/>
              </w:trPr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строки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по КОСГУ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а 01.01.2024 г.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на 01.01.2025 г.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8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бщая величина признанных доходов за период, а также показатели по следующим доходам: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23,83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бщая величина признанных расходов за период, а также показатели по следующим расходам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9 281 728,95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2 034 897,83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3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плате труда, начислениям на выплаты по оплате труда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8 666 986,94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 874 164,9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3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плате работ, услуг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3 057,81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46 16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6</w:t>
                  </w:r>
                </w:p>
              </w:tc>
              <w:tc>
                <w:tcPr>
                  <w:tcW w:w="3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циальному обеспечению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9 690,67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6 107,3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7</w:t>
                  </w:r>
                </w:p>
              </w:tc>
              <w:tc>
                <w:tcPr>
                  <w:tcW w:w="3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перациям с активам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1 993,53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8 465,5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бщая величина активов на конец периода, в том числе нефинансовых активов и финансовых активов, а также показатели по следующим активам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 013 857,87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 495 041,2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общая величина обязательств на конец периода, а также показатели по следующим обязательствам: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5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 281 890,88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 831 887,5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2</w:t>
                  </w:r>
                </w:p>
              </w:tc>
              <w:tc>
                <w:tcPr>
                  <w:tcW w:w="3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чим расчетам с кредиторами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10, 430, 47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94 291,65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30 014,1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.3</w:t>
                  </w:r>
                </w:p>
              </w:tc>
              <w:tc>
                <w:tcPr>
                  <w:tcW w:w="38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счетам по платежам в бюджеты</w:t>
                  </w:r>
                </w:p>
              </w:tc>
              <w:tc>
                <w:tcPr>
                  <w:tcW w:w="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08 291,33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59 724,8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 xml:space="preserve">Информация об ошибках и отклонениях в формах отчетности </w:t>
      </w:r>
    </w:p>
    <w:p>
      <w:pPr>
        <w:pStyle w:val="Normal"/>
        <w:shd w:fill="FFFFFF" w:val="clear"/>
        <w:jc w:val="center"/>
        <w:rPr/>
      </w:pPr>
      <w:r>
        <w:rPr/>
        <w:t>по установленным контрольным соотношениям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909"/>
        <w:gridCol w:w="3506"/>
      </w:tblGrid>
      <w:tr>
        <w:trPr>
          <w:trHeight w:val="11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.0503169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.0503169 (прошлый год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предупреждений</w:t>
            </w:r>
          </w:p>
          <w:p>
            <w:pPr>
              <w:pStyle w:val="Normal"/>
              <w:rPr>
                <w:rStyle w:val="Rrrealerrmsg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sz w:val="17"/>
                <w:szCs w:val="17"/>
              </w:rPr>
              <w:t>[</w:t>
            </w:r>
            <w:r>
              <w:rPr>
                <w:rStyle w:val="Rrrealerrmsg"/>
                <w:rFonts w:cs="Arial" w:ascii="Arial" w:hAnsi="Arial"/>
                <w:i/>
                <w:sz w:val="17"/>
                <w:szCs w:val="17"/>
              </w:rPr>
              <w:t>Ф] Сумма кредиторской задолженности в гр. 2 по счету 30200000 на конец предыдущего отчетного года не соответствует показателю ежеквартальных Сведений ф. 0503169 на начало года – требуются пояснения.</w:t>
            </w:r>
            <w:r>
              <w:rPr>
                <w:rStyle w:val="Rrnparefmsg"/>
                <w:rFonts w:cs="Arial" w:ascii="Arial" w:hAnsi="Arial"/>
                <w:i/>
                <w:sz w:val="17"/>
                <w:szCs w:val="17"/>
              </w:rPr>
              <w:t> НПА: КС ФК ФБ № 1</w:t>
            </w:r>
          </w:p>
          <w:p>
            <w:pPr>
              <w:pStyle w:val="Normal"/>
              <w:rPr>
                <w:rStyle w:val="Rrrealerrmsg"/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i/>
                <w:sz w:val="17"/>
                <w:szCs w:val="17"/>
              </w:rPr>
              <w:t>Ф] Сумма кредиторской задолженности в гр. 2 по счету 30223000 на конец предыдущего отчетного года не соответствует показателю ежеквартальных Сведений ф. 0503169 на начало года – требуются пояснения.</w:t>
            </w:r>
            <w:r>
              <w:rPr>
                <w:rStyle w:val="Rrnparefmsg"/>
                <w:rFonts w:cs="Arial" w:ascii="Arial" w:hAnsi="Arial"/>
                <w:i/>
                <w:sz w:val="17"/>
                <w:szCs w:val="17"/>
              </w:rPr>
              <w:t> НПА: КС ФК ФБ № 1</w:t>
            </w:r>
          </w:p>
          <w:p>
            <w:pPr>
              <w:pStyle w:val="Normal"/>
              <w:rPr>
                <w:rStyle w:val="Rrrealerrmsg"/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Style w:val="Rrrealerrmsg"/>
                <w:rFonts w:cs="Arial" w:ascii="Arial" w:hAnsi="Arial"/>
                <w:i/>
                <w:sz w:val="17"/>
                <w:szCs w:val="17"/>
              </w:rPr>
              <w:t>Несоответствие суммы кредиторской задолженности по сч.30223003, КБК 01132560115590244 в гр.2 на начало этого года и на конец прошлого - требуется пояснение</w:t>
            </w:r>
          </w:p>
          <w:p>
            <w:pPr>
              <w:pStyle w:val="Normal"/>
              <w:rPr>
                <w:rStyle w:val="Rrrealerrmsg"/>
                <w:rFonts w:ascii="Arial" w:hAnsi="Arial" w:cs="Arial"/>
                <w:i/>
                <w:i/>
                <w:color w:val="000000"/>
                <w:sz w:val="17"/>
                <w:szCs w:val="17"/>
                <w:shd w:fill="F8F8F8" w:val="clear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color w:val="000000"/>
                <w:sz w:val="17"/>
                <w:szCs w:val="17"/>
                <w:shd w:fill="F8F8F8" w:val="clear"/>
              </w:rPr>
              <w:t>[</w:t>
            </w:r>
            <w:r>
              <w:rPr>
                <w:rStyle w:val="Rrrealerrmsg"/>
                <w:rFonts w:cs="Arial" w:ascii="Arial" w:hAnsi="Arial"/>
                <w:i/>
                <w:color w:val="000000"/>
                <w:sz w:val="17"/>
                <w:szCs w:val="17"/>
                <w:shd w:fill="F8F8F8" w:val="clear"/>
              </w:rPr>
              <w:t>Ф] Обратный контроль: Сумма кредиторской задолженности в отчете за прошлый год в графе "На конец отчетного периода" по сч. 30223 ХХХ, не соответствует показателю в отчете за текущий период в графе "На начало года"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Style w:val="Rrrealerrmsg"/>
                <w:rFonts w:cs="Arial" w:ascii="Arial" w:hAnsi="Arial"/>
                <w:i/>
                <w:sz w:val="17"/>
                <w:szCs w:val="17"/>
              </w:rPr>
              <w:t>Несоответствие суммы кредиторской задолженности по сч.30221004, КБК 01132560115590244 в гр.2 на начало этого года и на конец прошлого - требуется пояснение</w:t>
            </w:r>
          </w:p>
          <w:p>
            <w:pPr>
              <w:pStyle w:val="Normal"/>
              <w:rPr>
                <w:rStyle w:val="Rrrealerrmsg"/>
                <w:rFonts w:ascii="Arial" w:hAnsi="Arial" w:cs="Arial"/>
                <w:i/>
                <w:i/>
                <w:color w:val="000000"/>
                <w:sz w:val="17"/>
                <w:szCs w:val="17"/>
                <w:shd w:fill="F8F8F8" w:val="clear"/>
              </w:rPr>
            </w:pPr>
            <w:r>
              <w:rPr/>
            </w:r>
          </w:p>
          <w:p>
            <w:pPr>
              <w:pStyle w:val="Normal"/>
              <w:rPr>
                <w:rStyle w:val="Rrrealerrmsg"/>
                <w:rFonts w:ascii="Arial" w:hAnsi="Arial" w:cs="Arial"/>
                <w:i/>
                <w:i/>
                <w:color w:val="000000"/>
                <w:sz w:val="18"/>
                <w:szCs w:val="18"/>
                <w:shd w:fill="F8F8F8" w:val="clear"/>
              </w:rPr>
            </w:pPr>
            <w:r>
              <w:rPr/>
            </w:r>
          </w:p>
          <w:p>
            <w:pPr>
              <w:pStyle w:val="Normal"/>
              <w:rPr>
                <w:rStyle w:val="Rrrealerrmsg"/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-40,90 –сумма изменений отражена в форме 0503173_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/>
              <w:t>798,52 -  финансовым органом принято решение о неприменении 242  (изменения внесены в межотчетный период)</w:t>
            </w:r>
          </w:p>
        </w:tc>
      </w:tr>
      <w:tr>
        <w:trPr>
          <w:trHeight w:val="11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Ф.16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Rrrealerrmsg"/>
              </w:rPr>
              <w:t>8 предупреждений</w:t>
            </w:r>
          </w:p>
          <w:p>
            <w:pPr>
              <w:pStyle w:val="Normal"/>
              <w:rPr/>
            </w:pPr>
            <w:r>
              <w:rPr>
                <w:rStyle w:val="Rrrealerrmsg"/>
                <w:rFonts w:cs="Arial" w:ascii="Arial" w:hAnsi="Arial"/>
                <w:i/>
                <w:sz w:val="17"/>
                <w:szCs w:val="17"/>
              </w:rPr>
              <w:t>Аналитический код БК 111,119,244 не соответствует счету 30314001,30315001 согласно Таблице допустимости применения аналитических кодов в номерах счетов бюджетного (бухгалтерского) учета (опубликована на сайте Минфина России) …..</w:t>
            </w:r>
          </w:p>
          <w:p>
            <w:pPr>
              <w:pStyle w:val="Normal"/>
              <w:jc w:val="center"/>
              <w:rPr>
                <w:rStyle w:val="Rrrealerrmsg"/>
              </w:rPr>
            </w:pPr>
            <w:r>
              <w:rPr>
                <w:rStyle w:val="Rrrealerrmsg"/>
              </w:rPr>
              <w:t>2 предупреждения</w:t>
            </w:r>
          </w:p>
          <w:p>
            <w:pPr>
              <w:pStyle w:val="Normal"/>
              <w:rPr/>
            </w:pPr>
            <w:r>
              <w:rPr>
                <w:rStyle w:val="Rrrealerrmsg"/>
                <w:rFonts w:cs="Arial" w:ascii="Arial" w:hAnsi="Arial"/>
                <w:i/>
                <w:sz w:val="17"/>
                <w:szCs w:val="17"/>
              </w:rPr>
              <w:t>Аналитический код БК 111(119) не соответствует счету 40160211(40160213) согласно Таблице допустимости применения аналитических кодов в номерах счетов бюджетного (бухгалтерского) учета (опубликована на сайте Минфина России)</w:t>
            </w:r>
          </w:p>
          <w:p>
            <w:pPr>
              <w:pStyle w:val="Normal"/>
              <w:jc w:val="center"/>
              <w:rPr/>
            </w:pPr>
            <w:r>
              <w:rPr>
                <w:rStyle w:val="Rrrealerrmsg"/>
              </w:rPr>
              <w:t>1 предупрежде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i/>
                <w:sz w:val="17"/>
                <w:szCs w:val="17"/>
              </w:rPr>
              <w:t>Аналитический код БК 111 не соответствует счету 30266007 согласно Таблице допустимости применения аналитических кодов в номерах счетов бюджетного (бухгалтерского) учета (опубликована на сайте Минфина России)</w:t>
            </w:r>
          </w:p>
          <w:p>
            <w:pPr>
              <w:pStyle w:val="Normal"/>
              <w:rPr>
                <w:rStyle w:val="Rrrealerrmsg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Rrrealerrmsg"/>
              </w:rPr>
              <w:t>2 предупреждения</w:t>
            </w:r>
          </w:p>
          <w:p>
            <w:pPr>
              <w:pStyle w:val="Normal"/>
              <w:rPr>
                <w:rStyle w:val="Rrrealerrmsg"/>
                <w:i/>
                <w:i/>
              </w:rPr>
            </w:pPr>
            <w:r>
              <w:rPr>
                <w:rStyle w:val="Rrrealerrmsg"/>
                <w:rFonts w:cs="Arial" w:ascii="Arial" w:hAnsi="Arial"/>
                <w:i/>
                <w:color w:val="000000"/>
                <w:sz w:val="17"/>
                <w:szCs w:val="17"/>
                <w:shd w:fill="F8F8F8" w:val="clear"/>
              </w:rPr>
              <w:t>[Ф] Кредиторская задолженность по НДФЛ не отнесена к просроченной – требуется пояснение</w:t>
            </w:r>
          </w:p>
          <w:p>
            <w:pPr>
              <w:pStyle w:val="Normal"/>
              <w:jc w:val="both"/>
              <w:rPr>
                <w:rStyle w:val="Rrrealerrmsg"/>
                <w:rFonts w:ascii="Arial" w:hAnsi="Arial" w:cs="Arial"/>
                <w:i/>
                <w:i/>
                <w:color w:val="000000"/>
                <w:sz w:val="17"/>
                <w:szCs w:val="17"/>
                <w:shd w:fill="F8F8F8" w:val="clear"/>
              </w:rPr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Rrrealerrmsg"/>
                <w:rFonts w:ascii="Arial" w:hAnsi="Arial" w:cs="Arial"/>
                <w:color w:val="000000"/>
                <w:sz w:val="17"/>
                <w:szCs w:val="17"/>
                <w:shd w:fill="F8F8F8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rrealerrmsg"/>
              </w:rPr>
              <w:t xml:space="preserve">Допустимо </w:t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>
                <w:rStyle w:val="Rrrealerrmsg"/>
              </w:rPr>
              <w:t>Задолженность является текущей</w:t>
            </w:r>
          </w:p>
        </w:tc>
      </w:tr>
      <w:tr>
        <w:trPr>
          <w:trHeight w:val="11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Ф.12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Rrrealerrmsg"/>
                <w:rFonts w:cs="Arial" w:ascii="Arial" w:hAnsi="Arial"/>
                <w:sz w:val="17"/>
                <w:szCs w:val="17"/>
              </w:rPr>
              <w:t>2 ошибок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i/>
                <w:sz w:val="17"/>
                <w:szCs w:val="17"/>
              </w:rPr>
              <w:t>Показатель по стр.200 гр.11 в ф.128 не соответствует показателю гр.2 ф.175 по соответствующему КБК - недопустим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i/>
                <w:sz w:val="17"/>
                <w:szCs w:val="17"/>
              </w:rPr>
              <w:t>Итоговый показатель по стр.200 гр.11 в ф.128 не соответствует итоговому показателю гр.2 ф.175 - недопустим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i/>
                <w:sz w:val="17"/>
                <w:szCs w:val="17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 соответствии с письмом финоргана в р.2 ф.175 обязательства менее 10 млн.руб. не включаются</w:t>
            </w:r>
          </w:p>
        </w:tc>
      </w:tr>
    </w:tbl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260"/>
        <w:jc w:val="center"/>
        <w:rPr/>
      </w:pPr>
      <w:r>
        <w:rPr>
          <w:b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Бухгалтерский учет и отчетность в учреждении осуществляется в соответствии 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Федеральным законом от 06.12.2011 N 402-ФЗ «О бухгалтерском учет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учетом изменений и дополне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6.12.2010 № 162н «Об утверждении плана счетов бюджетного учета и инструкции по его применению» (с учетом изменений и дополнений)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</w:r>
      <w:r>
        <w:rPr>
          <w:rFonts w:eastAsia="Arial"/>
          <w:color w:val="000000"/>
          <w:sz w:val="28"/>
          <w:szCs w:val="28"/>
        </w:rPr>
        <w:t>(с учетом изменений и дополнений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и стандартами бухгалтерского учета для организаций государственного сектор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ыми нормативными правовыми актами, регламентирующими бюджетный, налоговый учет и отчетность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отражения</w:t>
      </w:r>
      <w:r>
        <w:rPr>
          <w:sz w:val="28"/>
          <w:szCs w:val="28"/>
        </w:rPr>
        <w:t xml:space="preserve"> хозяйственных операций применяется корреспонденция счетов бюджетного учета в соответствии с </w:t>
      </w: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06.12.2010 № 162н «Об утверждении Плана счетов бюджетного учета и Инструкции по его применению» (с изменениями)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полнительных корреспонденций счетов к перечню, установленному Инструкцией по бюджетному учету, не утверждено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чет ведется с использованием Единой централизованной информационной системы бюджетного (бухгалтерского) учета и отчетности (ЕЦИС), представление отчетности осуществляется в программном комплексе «</w:t>
      </w:r>
      <w:r>
        <w:rPr>
          <w:color w:val="000000"/>
          <w:spacing w:val="-4"/>
          <w:sz w:val="28"/>
          <w:szCs w:val="28"/>
          <w:lang w:val="en-US"/>
        </w:rPr>
        <w:t>WEB</w:t>
      </w:r>
      <w:r>
        <w:rPr>
          <w:color w:val="000000"/>
          <w:spacing w:val="-4"/>
          <w:sz w:val="28"/>
          <w:szCs w:val="28"/>
        </w:rPr>
        <w:t>-Консолидация»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56"/>
        <w:gridCol w:w="836"/>
        <w:gridCol w:w="836"/>
        <w:gridCol w:w="836"/>
        <w:gridCol w:w="56"/>
        <w:gridCol w:w="56"/>
        <w:gridCol w:w="836"/>
        <w:gridCol w:w="836"/>
        <w:gridCol w:w="836"/>
      </w:tblGrid>
      <w:tr>
        <w:trPr/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 учета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 бюджетного учета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ведения бюджетного учет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применяемого способа</w:t>
            </w:r>
          </w:p>
        </w:tc>
      </w:tr>
      <w:tr>
        <w:trPr/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ы, обязательства, финансовый результат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едения бухгалтерского учет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ский учет ведется в учреждении</w:t>
            </w:r>
          </w:p>
        </w:tc>
      </w:tr>
      <w:tr>
        <w:trPr/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и строгой отчетности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03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стоимости приобретения бланков</w:t>
            </w:r>
          </w:p>
        </w:tc>
      </w:tr>
      <w:tr>
        <w:trPr/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в эксплуатации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2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балансовой стоимости введенного в эксплуатацию объекта</w:t>
            </w:r>
          </w:p>
        </w:tc>
      </w:tr>
      <w:tr>
        <w:trPr/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01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срока полезного использова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</w:tr>
      <w:tr>
        <w:trPr/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</w:r>
          </w:p>
        </w:tc>
      </w:tr>
      <w:tr>
        <w:trPr/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ый метод</w:t>
            </w:r>
          </w:p>
        </w:tc>
      </w:tr>
      <w:tr>
        <w:trPr/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ые запасы</w:t>
            </w:r>
          </w:p>
        </w:tc>
        <w:tc>
          <w:tcPr>
            <w:tcW w:w="2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9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3"/>
            </w:tblGrid>
            <w:tr>
              <w:trPr/>
              <w:tc>
                <w:tcPr>
                  <w:tcW w:w="249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05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ытие материальных запасо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50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стоимости каждой единицы</w:t>
            </w:r>
          </w:p>
        </w:tc>
      </w:tr>
    </w:tbl>
    <w:p>
      <w:pPr>
        <w:pStyle w:val="Normal"/>
        <w:shd w:fill="FFFFFF" w:val="clear"/>
        <w:spacing w:lineRule="auto" w:line="276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5"/>
        <w:gridCol w:w="1275"/>
        <w:gridCol w:w="1275"/>
        <w:gridCol w:w="1275"/>
        <w:gridCol w:w="1275"/>
        <w:gridCol w:w="1281"/>
      </w:tblGrid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6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ч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я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№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ая инвентаризация проведена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Годовая инвентаризация назначена приказом МКУ "ЦБ" №15 от 25.10.2024г. По результатам инвентаризации излишков, недостач не выявле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2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долженность по исполнительным документам отсутствует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спонденция счетов бюджетного учета, утвержденная субъектом учета (централизованной бухгалтерии)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т</w:t>
            </w:r>
          </w:p>
        </w:tc>
      </w:tr>
      <w:tr>
        <w:trPr>
          <w:trHeight w:val="966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03125; 0503128-НП; 0503166; 0503167; 0503168К; 0503171; 0503172; 0503173_3; 0503174; 0503175; 0503178_1; 0503178_3; 0503184; 0503190; 0503296; Таблица 1; Таблица 6; Таблица 1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ведения о проведении инвентаризац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В Учреждении инвентаризация проводится при смене материально ответственного лица, и для подготовки к годовой отчет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 проведении инвентаризаций в 2024 году расхождений с данными бухгалтерского учета не было выявлено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еречень форм отчетности, не имеющих числовых показателей:</w:t>
      </w:r>
    </w:p>
    <w:p>
      <w:pPr>
        <w:pStyle w:val="Normal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- 0503125 «Справка по консолидируемым расчетам»;</w:t>
      </w:r>
    </w:p>
    <w:p>
      <w:pPr>
        <w:pStyle w:val="Normal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- 0503184 «Справка о суммах консолидируемых поступлений, подлежащих зачислению на счет бюджета»;</w:t>
      </w:r>
    </w:p>
    <w:p>
      <w:pPr>
        <w:pStyle w:val="Normal"/>
        <w:spacing w:lineRule="auto" w:line="27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0503128 –НП «Отчет о бюджетных обязательствах (по национальным проектам)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>- 0503167 «</w:t>
      </w:r>
      <w:r>
        <w:rPr>
          <w:rFonts w:eastAsia="Calibri"/>
          <w:sz w:val="28"/>
          <w:szCs w:val="28"/>
          <w:lang w:eastAsia="en-US"/>
        </w:rPr>
        <w:t>Сведения о целевых иностранных кредитах»;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>- 0503296 «</w:t>
      </w:r>
      <w:r>
        <w:rPr>
          <w:rFonts w:eastAsia="Calibri"/>
          <w:sz w:val="28"/>
          <w:szCs w:val="28"/>
          <w:lang w:eastAsia="en-US"/>
        </w:rPr>
        <w:t>Сведения об исполнении судебных решений по денежным обязательствам учреждения</w:t>
      </w:r>
      <w:r>
        <w:rPr>
          <w:color w:val="000000"/>
          <w:spacing w:val="-4"/>
          <w:sz w:val="28"/>
          <w:szCs w:val="28"/>
        </w:rPr>
        <w:t>»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0503171 </w:t>
      </w:r>
      <w:r>
        <w:rPr>
          <w:sz w:val="28"/>
          <w:szCs w:val="28"/>
        </w:rPr>
        <w:t>«Сведения о финансовых вложениях получателя бюджетных средств, администратора  источников финансирования дефицита бюджета»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>- 0503172 «</w:t>
      </w:r>
      <w:r>
        <w:rPr>
          <w:rFonts w:eastAsia="Calibri"/>
          <w:sz w:val="28"/>
          <w:szCs w:val="28"/>
          <w:lang w:eastAsia="en-US"/>
        </w:rPr>
        <w:t>Сведения о государственном (муниципальном) долге, предоставленных бюджетных кредитах»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0503173_3 «Сведения об изменении остатков валюты баланса. Средства во временном распоряжении»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0503174 «</w:t>
      </w:r>
      <w:r>
        <w:rPr>
          <w:kern w:val="2"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;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- 0503175 </w:t>
      </w:r>
      <w:r>
        <w:rPr>
          <w:rFonts w:eastAsia="Calibri"/>
          <w:sz w:val="28"/>
          <w:szCs w:val="28"/>
          <w:lang w:eastAsia="en-US"/>
        </w:rPr>
        <w:t>«Сведения о принятых и неисполненных обязательствах получателя бюджетных средств»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0503178_1 </w:t>
      </w:r>
      <w:r>
        <w:rPr>
          <w:sz w:val="28"/>
          <w:szCs w:val="28"/>
        </w:rPr>
        <w:t>«Сведения об остатках денежных средств на счетах ПБС. Бюджетная деятельность»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0503178_3 </w:t>
      </w:r>
      <w:r>
        <w:rPr>
          <w:sz w:val="28"/>
          <w:szCs w:val="28"/>
        </w:rPr>
        <w:t>«Сведения об остатках денежных средств на счетах ПБС. Средства во временном распоряжении»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0503190 </w:t>
      </w:r>
      <w:r>
        <w:rPr>
          <w:sz w:val="28"/>
          <w:szCs w:val="28"/>
        </w:rPr>
        <w:t>«Сведения о вложениях в объекты недвижимого имущества, объектах незавершенного строительства»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а № 3 «Сведения об исполнении текстовых статей закона (решения) о бюджете»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а № 6 «Сведения о проведении инвентаризаций»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Таблица № 15 «Причины увеличения просроченной задолженности»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1699"/>
        <w:gridCol w:w="850"/>
        <w:gridCol w:w="3684"/>
        <w:gridCol w:w="453"/>
        <w:gridCol w:w="566"/>
      </w:tblGrid>
      <w:tr>
        <w:trPr/>
        <w:tc>
          <w:tcPr>
            <w:tcW w:w="3116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4" w:type="dxa"/>
            <w:tcBorders>
              <w:bottom w:val="single" w:sz="6" w:space="0" w:color="000000"/>
            </w:tcBorders>
            <w:vAlign w:val="bottom"/>
          </w:tcPr>
          <w:tbl>
            <w:tblPr>
              <w:tblW w:w="3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4"/>
            </w:tblGrid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.И. Денщико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68" w:type="dxa"/>
            <w:gridSpan w:val="6"/>
            <w:tcBorders/>
          </w:tcPr>
          <w:tbl>
            <w:tblPr>
              <w:tblW w:w="60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"/>
              <w:gridCol w:w="1004"/>
              <w:gridCol w:w="1004"/>
              <w:gridCol w:w="1004"/>
              <w:gridCol w:w="1004"/>
              <w:gridCol w:w="1005"/>
            </w:tblGrid>
            <w:tr>
              <w:trPr>
                <w:trHeight w:val="230" w:hRule="atLeast"/>
              </w:trPr>
              <w:tc>
                <w:tcPr>
                  <w:tcW w:w="6012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2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2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2"/>
                  </w:tblGrid>
                  <w:tr>
                    <w:trPr/>
                    <w:tc>
                      <w:tcPr>
                        <w:tcW w:w="6012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5E25305E715CCABE7D2A2DCB55A6267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Денщикова Нина Ивановн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1.03.2024 по 14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1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4" w:type="dxa"/>
            <w:tcBorders>
              <w:bottom w:val="single" w:sz="6" w:space="0" w:color="000000"/>
            </w:tcBorders>
            <w:vAlign w:val="bottom"/>
          </w:tcPr>
          <w:tbl>
            <w:tblPr>
              <w:tblW w:w="3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4"/>
            </w:tblGrid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.В. Петро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68" w:type="dxa"/>
            <w:gridSpan w:val="6"/>
            <w:tcBorders/>
          </w:tcPr>
          <w:tbl>
            <w:tblPr>
              <w:tblW w:w="60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"/>
              <w:gridCol w:w="1004"/>
              <w:gridCol w:w="1004"/>
              <w:gridCol w:w="1004"/>
              <w:gridCol w:w="1004"/>
              <w:gridCol w:w="1005"/>
            </w:tblGrid>
            <w:tr>
              <w:trPr>
                <w:trHeight w:val="230" w:hRule="atLeast"/>
              </w:trPr>
              <w:tc>
                <w:tcPr>
                  <w:tcW w:w="6012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2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2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2"/>
                  </w:tblGrid>
                  <w:tr>
                    <w:trPr/>
                    <w:tc>
                      <w:tcPr>
                        <w:tcW w:w="6012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A48164630D1AA083CCA43B3169218DCC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1.03.2024 по 14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1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vMerge w:val="restart"/>
            <w:tcBorders/>
          </w:tcPr>
          <w:tbl>
            <w:tblPr>
              <w:tblW w:w="3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20"/>
            </w:tblGrid>
            <w:tr>
              <w:trPr/>
              <w:tc>
                <w:tcPr>
                  <w:tcW w:w="312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4" w:type="dxa"/>
            <w:tcBorders>
              <w:bottom w:val="single" w:sz="6" w:space="0" w:color="000000"/>
            </w:tcBorders>
            <w:vAlign w:val="bottom"/>
          </w:tcPr>
          <w:tbl>
            <w:tblPr>
              <w:tblW w:w="36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4"/>
            </w:tblGrid>
            <w:tr>
              <w:trPr/>
              <w:tc>
                <w:tcPr>
                  <w:tcW w:w="368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.В. Петро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68" w:type="dxa"/>
            <w:gridSpan w:val="6"/>
            <w:tcBorders/>
          </w:tcPr>
          <w:tbl>
            <w:tblPr>
              <w:tblW w:w="601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"/>
              <w:gridCol w:w="1004"/>
              <w:gridCol w:w="1004"/>
              <w:gridCol w:w="1004"/>
              <w:gridCol w:w="1004"/>
              <w:gridCol w:w="1005"/>
            </w:tblGrid>
            <w:tr>
              <w:trPr>
                <w:trHeight w:val="230" w:hRule="atLeast"/>
              </w:trPr>
              <w:tc>
                <w:tcPr>
                  <w:tcW w:w="6012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2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2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2"/>
                  </w:tblGrid>
                  <w:tr>
                    <w:trPr/>
                    <w:tc>
                      <w:tcPr>
                        <w:tcW w:w="6012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A48164630D1AA083CCA43B3169218DCC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1.03.2024 по 14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1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4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2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ayout">
    <w:name w:val="layout"/>
    <w:qFormat/>
    <w:rPr/>
  </w:style>
  <w:style w:type="character" w:styleId="Rrrealerrmsg">
    <w:name w:val="rr-real-err-msg"/>
    <w:qFormat/>
    <w:rPr/>
  </w:style>
  <w:style w:type="character" w:styleId="Rrnparefmsg">
    <w:name w:val="rr-npa-ref-ms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0:00Z</dcterms:created>
  <dc:creator>Петрова Т.В.</dc:creator>
  <dc:description/>
  <cp:keywords/>
  <dc:language>en-US</dc:language>
  <cp:lastModifiedBy>Петрова Т.В.</cp:lastModifiedBy>
  <cp:lastPrinted>2024-03-25T16:17:00Z</cp:lastPrinted>
  <dcterms:modified xsi:type="dcterms:W3CDTF">2025-03-11T11:50:00Z</dcterms:modified>
  <cp:revision>2</cp:revision>
  <dc:subject/>
  <dc:title/>
</cp:coreProperties>
</file>