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                                                                                        04 августа 2022 г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1 полугодие 2022 года утвержден постановлением администрации Вожегодского муниципального района от 27 июля 2022 года № 453 «Об утверждении отчета об исполнении местного бюджета Вожегодского муниципального района за 1 полугодие 2022 года» и представлен в контрольно-ревизионное управление 02 августа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117) проведен анализ исполнения бюджета Вожегодского муниципального района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. Решением Представительного Собрания Вожегодского муниципального района от 25.02.2022 года № 1, от 23.06.2022года № 86 «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районного бюджета на 2022 год запланирован в размере 824 075,8 тыс. рублей, в том числе за счет безвозмездных поступлений – 646 435,8 тыс. рублей. Расходы районного бюджета запланированы в объеме –842 384,8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1 полугодие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на 2022 год решение от 21.07.2022г.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70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 4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61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 0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31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 3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26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5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244 317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9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50 267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9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1 полугодие 2022 года исполнен в сумме 86 702,9 тыс. рублей (48,8 % от утвержденных бюджетных назначений), их удельный вес в доходах бюджета составил 35,5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29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10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8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6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0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2,8 %), процент исполнения которого, по итогам 1 полугодия, составил 45,9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65,0 %) и доходы от уплаты акцизов на нефтепродукты (57,2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1 полугодие 2022 года составили 157 614,3 тыс. рублей или 19,1 % к годовым бюджетным назначениям. Удельный вес безвозмездных поступлений в доходах районного бюджета составил 64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55 584,0 тыс. рублей, которые поступили в объеме 28 780,8 тыс. рублей, исполнение 51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693,5 тыс. рублей, поступило – 0 тыс. рублей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60 308,0 тыс. рублей, исполнение за 1 полугодие – 31 522,0 тыс. рублей или 52,3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софинансирование капитальных вложений в объекты муниципальной собственности в размере 62 694,3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ветхого и аварийного жилищного фонда за счет средств Фонда содействия реформированию жилищно-коммунального хозяйства 86 556,6 тыс. рублей, 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ветхого и аварийного жилищного фонда за счет средств бюджетов 78 964,7 тыс. рублей, поступления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муниципальных районов на строительство и реконструкцию (модернизацию) объектов питьевого водоснабжения 93 333,1 тыс.рублей, поступило – 4 934,8 тыс.рублей, исполнение- 5,3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4 939,2 тыс.рублей, поступило- 2 643,9 тыс.рублей, исполнение- 53,5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в сумме 742,5 тыс.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297,0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270,9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3 137,5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4 639,2 тыс. рублей, поступило 2 503,6 тыс. рубле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бюджетам на поддержку отрасли культуры- 6225,6 тыс.рублей, поступление- 324,7 тыс.рублей, исполнение- 5,2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реализацию программ формирования современной городской среды в сумме 1 791,0 тыс. рублей, поступление- 500,9 тыс.рублей, исполнение- 28,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беспечение комплексного развития сельских территорий 2214,5 тыс.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38 821,8 тыс. рублей, поступило 5 649,0 тыс. рублей, исполнение- 14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4 653,5 тыс. рублей, поступило – 67 321,2 тыс. рублей, исполнение 5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7 352,2 тыс. рублей, исполнение 12 479,1 тыс. рублей или 71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04,2 тыс. рублей, поступило 104,2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257,1 тыс. рублей, поступило – 257,1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842 384,8 тыс. рублей. За 1 полугодие 2022 года расходы районного бюджета исполнены в объеме 250 267,9 тыс. рублей, что составляет 29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1 полугодие 2022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 38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 26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3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2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2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7 337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6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701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52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43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0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7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24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03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ий процент исполнения в 3 % отмечен по разделу «Жилищно-коммунальное хозяйство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Охрана окружающей среды» -65,5%; «Социальная политика» 65,3 %.         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1 полугодие 2022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района на 2017-2025 годы» - 3,9 %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Охрана окружающей среды Вожегодского муниципального района на 2015-2025 годы» - 6,3 %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Водоснабжение и водоотведение сельских поселений Вожегодского муниципального района на 2017-2025 годы» - 12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2 года отсутствует исполнение по 7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1 полугодие 2022 года исполнен по доходам в сумме 244 317,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29,6 %). Процент по налоговым и неналоговым доходам за отчетный период составил 48,8 %. По расходам бюджет муниципального района исполнен в сумме 250 267,9 тыс. рублей (29,7 %). Исполнение осуществлено с дефицитом 5 950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1 полугодие 2022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7:00Z</dcterms:created>
  <dc:creator>UR-130115-001</dc:creator>
  <dc:description/>
  <cp:keywords/>
  <dc:language>en-US</dc:language>
  <cp:lastModifiedBy>User</cp:lastModifiedBy>
  <cp:lastPrinted>2022-08-05T15:35:00Z</cp:lastPrinted>
  <dcterms:modified xsi:type="dcterms:W3CDTF">2022-11-07T05:58:00Z</dcterms:modified>
  <cp:revision>3</cp:revision>
  <dc:subject/>
  <dc:title/>
</cp:coreProperties>
</file>