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                                                                                              23 июня 2022 года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 Положения о контрольно-ревизионном управлении Представительного Собрания, утвержденного решением Представительного Собрания от 18 мая 2022 года № 56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6.12.2021г. № 157 «О местном бюджете Вожегодского муниципального района на 2022 год и плановый период 2023 и 2024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ы 1,2 пункта 2 решения об утверждении основных характеристик районного бюджета на 2022 год изложить в новой редакции, где объем доходов составит 678 015,0 тыс. рублей, расходов – 696 324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 5-8 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меньшения доходной части бюджета на 1 000,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распределение субсидий местным бюджетам на приобретение специализированного автотранспорта для развития мобильной торговли в малонаселенных и (или) труднодоступных населенных пунктах по подпрограмме «Развитие торговли» государственной программы «Экономическое развитие Вологодской области на 2021-2025 годы» на 2022 год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в сторону уменьшения  на 1 000,0 тыс.рубле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величение составит на сумму 2500,0 тыс.рублей, в том числе: по подразделу 0107 «Обеспечение проведения выборов и референдумов» на проведение выборов депутатов Представительного Собрания; по подразделу  0111 «Резервные фонды» уменьшение на 11,6 тыс.рублей; по подразделу 0113 «Другие общегосударственные вопросы» увеличение на 11,6 тыс.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расходов по разделу 04 «Национальная экономика» на сумму 1499,2 тыс.рублей, из них: по подразделу 0412 «Другие вопросы в области национальной экономики» по МП «Поддержка и развитие малого и среднего предпринимательства в Вожегодском муниципальном районе на 2018-2025 годы» по основному мероприятию «Создание условий для развития мобильной торговли в малонаселенных и труднодоступных населенных пунктах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величение бюджетных ассигнований на 21,0 тыс.рублей на МП «Развитие образования Вожегодского муниципального района на 2014-2024 годы» по подразделу 0702 «Общее образование» по подпрограмме «Развитие общего и дополнительного детей» на занятость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11 «Физическая культура и спорт» уменьшение расходов в сумме 2 021,8 тыс.рублей по МП «Развитие физической культуры и спорта, укрепление здоровья населения Вожегодского муниципального района на 2017-2025 годы» подпрограмме «Физическая культура, массовый спорт и подготовка спортивного резерва» по основному мероприятию «Обустройство объектов городской и сельской инфраструктуры, парковых и рекреационных зон для занятий физической культурой и спортом, в том числе видами спорта, популярными в молодежной сред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22 год составит 679 015,0 тыс.рублей, расходная часть – 697 324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фицит бюджета составит 18 309,0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4 к проекту решения по строке 01 11 «Резервные фонды» указана сумма «470», а согласно приложения № 3 по данной строке указана сумма «458,4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приложении № 4 к проекту решения по строке 01 13 «Другие общегосударственные расходы» указана сумма «39 902,6», а согласно приложения № 3 по данной строке указана сумма «39 914,2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риложении № 6 к проекту по строке МП «Совершенствование муниципального управления в Вожегодском муниципальном районе на 2022-2026 годы» указана сумма «49965,1», следует «49870,1», по подпрограмме «Обеспечение деятельности администрации Вожегодского муниципального района» указана сумма «38912,8», в приложении № 5 по коду 50701042500000000 указана сумма «38817,8». Следует объемы финансового обеспечения привести в соответстви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, устранить замечания КРУ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04:00Z</dcterms:created>
  <dc:creator>UR-130115-001</dc:creator>
  <dc:description/>
  <dc:language>en-US</dc:language>
  <cp:lastModifiedBy>Admin</cp:lastModifiedBy>
  <cp:lastPrinted>2020-11-25T10:41:00Z</cp:lastPrinted>
  <dcterms:modified xsi:type="dcterms:W3CDTF">2022-06-28T08:31:00Z</dcterms:modified>
  <cp:revision>5</cp:revision>
  <dc:subject/>
  <dc:title/>
</cp:coreProperties>
</file>