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8.06.2018 года № 56 «Об утверждении Положения о бюджетном процессе в Вожегодском городском поселении» (с изме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февраля 2021 года                                                                                             № 2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ешение Совета Вожегодского городского поселения от 28.06.2018 года № 56 «Об утверждении Положения о бюджетном процессе в Вожегодском городском поселении» (с изменениями). Проектом решения предлагается внести изменения, а именно пункт 6.1 раздела 6 и пункты 8.2, 8.3 раздела Положения о бюджетном процессе изложить в новой редакции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8.06.2018 года № 56 «Об утверждении Положения о бюджетном процессе в Вожегодском городском поселении» (с изменениями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340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2-03T08:41:00Z</cp:lastPrinted>
  <dcterms:modified xsi:type="dcterms:W3CDTF">2021-02-03T04:41:00Z</dcterms:modified>
  <cp:revision>135</cp:revision>
  <dc:subject/>
  <dc:title/>
</cp:coreProperties>
</file>