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экспертно-аналитического мероприят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7                                                                                       12 октября 2022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Представительного Собрания Вожегодского муниципального округа «О внесении изменений в решение Совета сельского поселения Тигинское от 21 декабря 2021 года № 29 «О бюджете сельского поселения Тигинское на 2022 год и плановый период 2023 и 2024 годов» (с изменениям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6.1. Положения о контрольно-ревизионном управлении Вожегодского муниципального района, утвержденного решением Представительного Собрания Вожегодского муниципального района от 18 мая 2022 года № 56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бюджет сельского поселения Тигинск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увеличатся на 106,3 тыс. 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меньшение на 9,0 тыс. рублей «Налог на доходы физических лиц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величение на 15,0 тыс. рублей «Единый сельскохозяйственный налог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меньшение на 6,0 тыс. рублей «Земельный налог с организаци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величение на 6,0 тыс. рублей «Доходы от использования имущества, находящегося в государственной и муниципальной собственност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меньшение на 6,0 тыс. рублей «Прочие доходы от компенсации затрат бюджетов сельских поселени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увеличение на 6,3 тыс. рублей «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увеличение на 100,0 тыс. рублей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доходная часть бюджета составит к утвержд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9202,4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вязи с изменением доходной части бюджета, соответственно изменится расходная часть бюджета, а имен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величение на 13,1 тыс. рублей раздела «Общегосударственные вопросы», в том числе на 10,0 тыс. рублей подраздела «Функционирование высшего должностного лица субъекта Российской Федерации и муниципального образования» на выплаты персоналу государственных (муниципальных) органов, на 3,1 тыс. рублей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й» (+20,3 тыс. рублей на выплаты персоналу государственных (муниципальных) органов, -12,5 тыс. рублей с закупок товаров, работ и услуг для государственных (муниципальных) нужд, -4,7 тыс. рублей с налогов, сборов и иных платежей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на 6,3 тыс. рублей раздела «Национальная оборона» подраздела «Мобилизационная и вневойсковая подготовка» на выплаты персоналу государственных (муниципальных) орган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меньшение на 3,2 тыс. рублей раздела «Национальная безопасность и правоохранительная деятельность» подраздела «Защита населения и территории от чрезвычайных ситуаций природного и техногенного характера, пожарная безопасность» с МП «Обеспечение пожарной безопасности населения сельского поселения Тигинское на 2022-2024 го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00,0 тыс. рублей раздела «Национальная экономика» подраздела «Дорожное хозяйство (дорожные фонды)» на осуществление дорожной деятельности в отношении автомобильных дорог местного значения в границах сельского поселения Тигинское Вожегод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3,0 тыс. рублей в разделе «Жилищно-коммунальное хозяйство» подразделе «Благоустройство» с прочих мероприятий на организацию и содержание мест захоро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ьшение на 9,9 тыс. рублей раздела «Физическая культура и спорт» подраздела «Массовый спорт» МП «Развитие физической культуры и спорта, укрепление здоровья населения сельского поселения Тигинское на 2021-2025 годы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расходная часть бюджета составит к утвержд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9228,8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привести в соответствие с решением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  О.В. Сокол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08:00Z</dcterms:created>
  <dc:creator>UR-130115-001</dc:creator>
  <dc:description/>
  <cp:keywords/>
  <dc:language>en-US</dc:language>
  <cp:lastModifiedBy>Admin</cp:lastModifiedBy>
  <cp:lastPrinted>2022-10-13T09:51:00Z</cp:lastPrinted>
  <dcterms:modified xsi:type="dcterms:W3CDTF">2022-10-17T05:37:00Z</dcterms:modified>
  <cp:revision>58</cp:revision>
  <dc:subject/>
  <dc:title/>
</cp:coreProperties>
</file>