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1                                                                                        28 октя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Кадниковское от 24 декабря 2021 года № 27 «О бюджете сельского поселения Кадниковское   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Кадниковское в части увеличения параметров доходной части бюджета поселения на 277,7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110,0 тыс. рублей «Дотации бюджетам сельских поселений на поддержку мер по обеспечению сбалансированности бюджето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6,3 тыс. рублей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161,4 тыс. рублей «Прочие межбюджетные трансферты, передаваемые бюджетам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енно увеличиваются параметры расходной части бюджета поселения на 277,7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5,0 тыс. рублей раздела «Общегосударственные вопросы», в том числе 8,5 тыс. рублей на подраздел «Функционирование высшего должностного лица субъекта Российской Федерации и муниципального образования» (на выплаты персоналу), 363,1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382,3тыс. рублей на иные закупки товаров, работ и услуг для обеспечения государственных (муниципальных) нужд, -5,0 тыс. рублей с МП «Энергосбережение и повышение энергетической эффективности на территории сельского поселения Кадниковское на 2021-2024 годы», -14,2 тыс. рублей с налогов, сборов и иных платежей), уменьшение на 241,6 тыс. рублей подраздела «Обеспечение проведения выборов и референдумов» (с проведения выборов и референдумов) и на 5,0 тыс. рублей  уменьшение расходов по подразделу «Другие общегосударственные вопросы»  (мероприятий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6,3 тыс. рублей раздела «Национальная оборона» подраздела «Мобилизационная и вневойсковая подготовка» на выплаты персона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4,0 тыс. рублей раздела «Жилищно-коммунальное хозяйство», в том числе на 4,0 тыс. рублей подраздела «Благоустройство» (-20,0 тыс. рублей с МП «Энергосбережение и повышение энергетической эффективности на территории сельского поселения Кадниковское на 2021-2024 годы», -34,0 тыс. рублей с прочих мероприятий по благоустройству поселения, +50,0 тыс. рублей на мероприятия по организации уличного освещения) и на 10,0 тыс. рублей подраздела «Другие вопросы в области жилищно-коммунального хозяйства» с МП «Содействие занятости населения сельского поселения Кадников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,0 тыс. рублей раздела «Образование» подраздела «Молодежная поли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61,4 тыс. рублей раздела «Культура и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бюджета доходная часть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2 941,3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расходная част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13 085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привести в соответствие с реш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10-28T11:22:00Z</cp:lastPrinted>
  <dcterms:modified xsi:type="dcterms:W3CDTF">2022-10-28T07:23:00Z</dcterms:modified>
  <cp:revision>52</cp:revision>
  <dc:subject/>
  <dc:title/>
</cp:coreProperties>
</file>