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постановления Администрации Вожегодского городского поселения «О внесении изменений в постановление администрации Вожегодского городского поселения от 14.12.2017 года № 289 «Об утверждении муниципальной программы «Формирование современной городской среды на территории Вожегодского городского поселения на 2018-2023 годы» (с изменениями) (далее – проект постановл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1 </w:t>
      </w:r>
      <w:r>
        <w:rPr>
          <w:rFonts w:cs="Times New Roman" w:ascii="Times New Roman" w:hAnsi="Times New Roman"/>
          <w:sz w:val="28"/>
          <w:szCs w:val="28"/>
        </w:rPr>
        <w:t>февраля 202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а                                                                                № 15</w:t>
      </w:r>
    </w:p>
    <w:p>
      <w:pPr>
        <w:pStyle w:val="Normal"/>
        <w:spacing w:lineRule="auto" w:line="240"/>
        <w:ind w:left="-142" w:right="-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Данным проектом постановления предлагается внести изменения в Программу </w:t>
      </w:r>
      <w:r>
        <w:rPr>
          <w:rFonts w:cs="Times New Roman" w:ascii="Times New Roman" w:hAnsi="Times New Roman"/>
          <w:sz w:val="28"/>
          <w:szCs w:val="28"/>
        </w:rPr>
        <w:t>«Формирование современной городской среды на территории Вожегодского городского поселения на 2018-2023 годы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(с изменениями), а именно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 названии постановления и в пункте 1 постановления цифры «2023» заменить цифрами «2024»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муниципальную программу </w:t>
      </w:r>
      <w:r>
        <w:rPr>
          <w:rFonts w:cs="Times New Roman" w:ascii="Times New Roman" w:hAnsi="Times New Roman"/>
          <w:sz w:val="28"/>
          <w:szCs w:val="28"/>
        </w:rPr>
        <w:t xml:space="preserve">«Формирование современной городской среды на территории Вожегодского городского поселения на 2018-2024 годы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зложить в новой редакции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бъем финансового обеспечения муниципальной программы за счет средств местного бюджета поселения составит 1536,6 тыс. рублей, в том числе по годам: 2018 год – 118,3 тыс. рублей; 2019 год – 198,5 тыс. рублей;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20 год – 233,8 тыс. рублей; 2021 год – 208,0 тыс. рублей;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022 год – 233,6 тыс. рублей; 2023 год – 264,5 тыс. рублей;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24 год – 279,9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ъем финансирования соответствует решению Совета Вожегодского городского поселения от 13.01.2022 года № 190 «О внесении изменений в решение Совета Вожегодского городского поселения от 16.12.2021 года «О бюджете Вожегодского городского поселения на 2022 год и плановый период 2023 и 2024 год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замечаний нет.</w:t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ревизионного управления   _____________ О.В. Соколов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4:00Z</dcterms:created>
  <dc:creator>UR-130115-001</dc:creator>
  <dc:description/>
  <cp:keywords/>
  <dc:language>en-US</dc:language>
  <cp:lastModifiedBy>UR-130115-001</cp:lastModifiedBy>
  <cp:lastPrinted>2022-02-11T08:43:00Z</cp:lastPrinted>
  <dcterms:modified xsi:type="dcterms:W3CDTF">2022-02-11T04:45:00Z</dcterms:modified>
  <cp:revision>171</cp:revision>
  <dc:subject/>
  <dc:title/>
</cp:coreProperties>
</file>