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9 года № 423 «Об утверждении муниципальной программы «Предотвращение распространения сорного растения Сосновского на землях населенных пунктов Вожегодского городского поселения на 2020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варя 2022 года                                                                        № 3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Предотвращение распространения сорного растения Сосновского на землях населенных пунктов Вожегодского городского поселения на 2020-2023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 названии постановления цифры «2023» заменить цифрами «2024»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в пункте 1 постановления  цифры «2023» заменить цифрами «202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Муниципальную программу «Предотвращение распространения сорного растения Сосновского на землях населенных пунктов Вожегодского городского поселения на 2020-2023 годы»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16 декабря 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       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22-01-14T10:59:00Z</cp:lastPrinted>
  <dcterms:modified xsi:type="dcterms:W3CDTF">2022-01-14T07:59:00Z</dcterms:modified>
  <cp:revision>172</cp:revision>
  <dc:subject/>
  <dc:title/>
</cp:coreProperties>
</file>