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Явенгское                 за 1 квартал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9 апреля 2021 г.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Явенг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Явенгское «Об утверждении отчета об исполнении бюджета сельского поселения Явенгское за 1 квартал 2021 года» представлен в контрольно-ревизионное управление 12 апре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утвержден решением Совета сельского поселения Явенгское от 23 декабря 2020 года № 84 «О бюджете сельского поселения Явенгское на 2021 год и плановый период 2022 и 2023 годов». Решениями Совета сельского поселения Явенгское от 26.01.2021 года № 86 и от 30.03.2021 года № 91 «О внесении изменений в Решение Совета сельского поселения Явенгское от 23.12.2020 года № 84 «О бюджете сельского поселения Явенгское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Явенгское на 2021 год запланирован в размере 10324,3 тыс. руб., в том числе за счет безвозмездных поступлений – 9638,3 тыс. руб. Расходы бюджета сельского поселения Явенгское запланированы в объеме – 10796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Явенгское за 1 квартал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30.03.2021г. №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4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9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5315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1,5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547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(50,7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1 года исполнен в сумме 89,3 тыс. рублей (13,0 % от утвержденных бюджетных назначений), их удельный вес в доходах бюджета составил 1,7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организаций (32,7 %), процент исполнения которого, по итогам 1 квартала, составил 58,4 %. Следующими, по значимости поступлений являются земельный налог с физических лиц (28,1 %), НДФЛ (26,6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1 года составили 5226,1 тыс. рублей или 54,2 % к годовым бюджетным назначениям. Удельный вес безвозмездных поступлений в доходах бюджета сельского поселения составил 98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Явенг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326,4 тыс. рублей, которые поступили в объеме 2284,8 тыс. рублей, исполнение 68,7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349,4 тыс. рублей, поступило – 2349,4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871,4 тыс. рублей, поступило 122,2 тыс. рублей, исполнение 14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бюджетам на обеспечение комплексного развития сельских территорий </w:t>
      </w:r>
      <w:r>
        <w:rPr>
          <w:rFonts w:cs="Times New Roman" w:ascii="Times New Roman" w:hAnsi="Times New Roman"/>
          <w:sz w:val="28"/>
          <w:szCs w:val="28"/>
        </w:rPr>
        <w:t>в размере 140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22,5 тыс. рублей или 21,5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1765,0 тыс. рублей, исполнение 447,2 тыс. рублей или 25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, передаваемые бюджетам </w:t>
      </w:r>
      <w:r>
        <w:rPr>
          <w:rFonts w:cs="Times New Roman" w:ascii="Times New Roman" w:hAnsi="Times New Roman"/>
          <w:sz w:val="28"/>
          <w:szCs w:val="28"/>
        </w:rPr>
        <w:t>в размере 1079,6 тыс. рублей, поступлений не было, исполнение 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0796,3 тыс. рублей. За 1 квартал 2021 года расходы бюджета поселения исполнены в объеме 5474,8 тыс. рублей, что составляет 50,7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1 года исполнение бюджета сельского поселения Явенг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9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7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7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бюджетной классификации 1100 «Физическая культура и спорт» 8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Культура и кинематография» 81,5 %, «Социальная политика» 66,2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Явенгское (как следует из приложения № 3 к постановлению) действую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и искусства, развитие туризма в сельском поселении Явенгское на 2019-2021 годы», исполнение за 1 квартал 2021 года составило 3061,7 тыс. рублей или 98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территории сельского поселения Явенгское на 2020-2022 годы», исполнение за 1 квартал 2021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Комплексное развитие сельского поселения Явенгское на 2021-2023 годы», исполнение за 1 квартал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за 1 квартал 2021 года исполнен по доходам в сумме 5315,4 тыс. рублей (51,5 %). Процент по налоговым и неналоговым доходам за отчетный период составил 13,0 %. По расходам бюджет сельского поселения исполнен в сумме 5474,8 тыс. рублей (50,7 %). Исполнение осуществлено с дефицитом 159,4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квартал 2021 года составлен в соответствии с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троке по КБК 202 40000 00 0000 150 в графе «Процент исполнения к годовому плану, %» цифры «0,0» заменить на цифры «15,7»;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ах по КБК 202 40014 00 0000 150 и 202 40014 10 0000 150в графе «Процент исполнения к годовому плану, %» цифры «0,0» заменить на цифры «25,3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04-19T16:37:00Z</cp:lastPrinted>
  <dcterms:modified xsi:type="dcterms:W3CDTF">2021-04-19T12:38:00Z</dcterms:modified>
  <cp:revision>102</cp:revision>
  <dc:subject/>
  <dc:title/>
</cp:coreProperties>
</file>