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                                                                                         20 июн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2 декабря 2021 года № 33 «О бюджете сельского поселения Бекетовское   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45,0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248,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45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6,5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79,8 тыс. рублей на иные закупки товаров, работ и услуг для обеспечения государственных (муниципальных) нужд, -3,3 тыс. рублей с уплаты налогов, сборов и иных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5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с мероприятий по обеспечению пожарной безопасности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1,1 тыс. рублей раздела «Национальная экономика» подраздела «Другие вопросы в области национальной экономики» с МП «Развитие малого и среднего предпринимательства на территории сельского поселения Бекетовское на 2022-2024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5,4 тыс. рублей раздела «Жилищно-коммунальное хозяйство» подраздела «Благоустройство» с мероприятий по организации и содержанию мест захоро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245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доходная часть бюджета не меняетс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9 к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2.12.2021 года № 33 «О бюджете сельского поселения Бекетовское на 2022 год и плановый период 2023 и 2024 год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П «Развитие малого и среднего предпринимательства на территории сельского поселения Бекетовское на 2022-2024 год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6-20T14:22:00Z</cp:lastPrinted>
  <dcterms:modified xsi:type="dcterms:W3CDTF">2022-06-20T10:24:00Z</dcterms:modified>
  <cp:revision>48</cp:revision>
  <dc:subject/>
  <dc:title/>
</cp:coreProperties>
</file>