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 – ревизионное управление                                      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162160, Вологодской области, п. Вожега, ул. Садовая, д.15 Телефон (81744) 2-21-34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ЛЮЧЕНИЕ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отчет об исполнении бюджета сельского поселения Кадниковское за 9 месяцев 2021 год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25 </w:t>
      </w:r>
      <w:r>
        <w:rPr>
          <w:rFonts w:cs="Times New Roman" w:ascii="Times New Roman" w:hAnsi="Times New Roman"/>
          <w:sz w:val="28"/>
          <w:szCs w:val="28"/>
        </w:rPr>
        <w:t>октябр</w:t>
      </w:r>
      <w:r>
        <w:rPr>
          <w:rFonts w:cs="Times New Roman" w:ascii="Times New Roman" w:hAnsi="Times New Roman"/>
          <w:sz w:val="28"/>
          <w:szCs w:val="28"/>
          <w:lang w:val="en-US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2021 г.                                                                                      № 156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1 пункта 8.1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 подготовке Заключения использована отчетность, представленная администрацией сельского поселения Кадниковское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оект постановления администрации сельского поселения Кадниковское «Об утверждении отчета об исполнении бюджета сельского поселения Кадниковское за 9 месяцев 2021 года» представлен в контрольно-ревизионное управление 25 октября 2021 года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 основании Отчета об исполнении бюджета (ф.0503117) проведен анализ исполнения местного бюджета за 9 месяцев 2021 года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 сельского поселения Кадниковское утвержден решением Совета сельского поселения Кадниковское от 24 декабря 2020 года № 20 «О бюджете сельского поселения Кадниковское на 2021 год и плановый период 2022 и 2023 годов». Решениями Совета сельского поселения Кадниковское от 19 марта 2021 года № 2, от 28 мая 2021 года № 7, от 21 сентября 2021 года № 17 «О внесении изменений в Решение Совета сельского поселения Кадниковское от 24 декабря 2020 года № 20 «О бюджете сельского поселения Кадниковское на 2021 год и плановый период 2022 и 2023 годов» внесены изменения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Объем доходов бюджета сельского поселения Кадниковское на 2021 год запланирован в размере 11328,0 тыс. руб., в том числе за счет безвозмездных поступлений – 10329,5 тыс. руб. Расходы бюджета сельского поселения Кадниковское запланированы в объеме – 11803,6 тыс. руб. 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Исполнение основных характеристик бюджета сельского поселения Кадниковское за 9 месяцев 2021 года характеризуется данными Таблицы № 1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блица № 1                                                                                            (тыс. руб.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</w:t>
      </w:r>
    </w:p>
    <w:tbl>
      <w:tblPr>
        <w:tblW w:w="96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762"/>
        <w:gridCol w:w="1418"/>
        <w:gridCol w:w="1395"/>
        <w:gridCol w:w="153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ей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на 2021 год Решение от 21.09.2021 года № 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сполнено за 9 месяцев          2021 год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(% от исполнения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 исполнения бюджетных назначений за 9 месяцев 2021 года</w:t>
            </w:r>
          </w:p>
        </w:tc>
      </w:tr>
      <w:tr>
        <w:trPr>
          <w:trHeight w:val="4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овые и неналоговые доходы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2,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езвозмездные поступлен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2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27,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доходо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2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3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расходо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0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33,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фицит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7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03,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ци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о данным отчета об исполнении бюджета за 9 месяцев 2021 года </w:t>
      </w:r>
      <w:r>
        <w:rPr>
          <w:rFonts w:cs="Times New Roman" w:ascii="Times New Roman" w:hAnsi="Times New Roman"/>
          <w:b/>
          <w:i/>
          <w:sz w:val="28"/>
          <w:szCs w:val="28"/>
        </w:rPr>
        <w:t>доходы составили 8730,0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или 77,1 % к утвержденным годовым назначениям. </w:t>
      </w:r>
      <w:r>
        <w:rPr>
          <w:rFonts w:cs="Times New Roman" w:ascii="Times New Roman" w:hAnsi="Times New Roman"/>
          <w:b/>
          <w:i/>
          <w:sz w:val="28"/>
          <w:szCs w:val="28"/>
        </w:rPr>
        <w:t>Расход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 исполнены на 8833,6 тыс. рублей (74,8 % от годовых плановых назначений)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о налоговым и неналоговым доходам </w:t>
      </w:r>
      <w:r>
        <w:rPr>
          <w:rFonts w:cs="Times New Roman" w:ascii="Times New Roman" w:hAnsi="Times New Roman"/>
          <w:sz w:val="28"/>
          <w:szCs w:val="28"/>
        </w:rPr>
        <w:t>бюджет сельского поселения за 9 месяцев 2021 года исполнен в сумме 502,7 тыс. рублей (50,3 % от утвержденных бюджетных назначений), их удельный вес в доходах бюджета составил 5,8 %. Исполнение по налоговым и неналоговым доходам ниже планового расчетного показателя (75%), в том числе по видам: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50"/>
        <w:gridCol w:w="1555"/>
        <w:gridCol w:w="1422"/>
        <w:gridCol w:w="183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назнач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      9 месяце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исполнен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       вес в сумме собственных доходных источников (%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7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юрид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7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8,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2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Как показывает приведенный анализ основную долю поступлений в общей сумме налоговых и неналоговых доходов занимает налог на доходы физических лиц (72,3 %) и земельный налог с юридических лиц (10,9 %)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Безвозмездные поступления </w:t>
      </w:r>
      <w:r>
        <w:rPr>
          <w:rFonts w:cs="Times New Roman" w:ascii="Times New Roman" w:hAnsi="Times New Roman"/>
          <w:sz w:val="28"/>
          <w:szCs w:val="28"/>
        </w:rPr>
        <w:t>в доходах бюджета сельского поселения за 9 месяцев 2021 года составили 8227,3 тыс. рублей или 79,6 % к годовым бюджетным назначениям. Удельный вес безвозмездных поступлений в доходах бюджета сельского поселения составил 94,2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у сельского поселения предусмотрены: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дотации</w:t>
      </w:r>
      <w:r>
        <w:rPr>
          <w:rFonts w:cs="Times New Roman" w:ascii="Times New Roman" w:hAnsi="Times New Roman"/>
          <w:sz w:val="28"/>
          <w:szCs w:val="28"/>
        </w:rPr>
        <w:t xml:space="preserve"> на выравнивание бюджетной обеспеченности в размере 3488,4 тыс. рублей, которые поступили в объеме 2917,4 тыс. рублей, исполнение 83,6%;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дотации </w:t>
      </w:r>
      <w:r>
        <w:rPr>
          <w:rFonts w:cs="Times New Roman" w:ascii="Times New Roman" w:hAnsi="Times New Roman"/>
          <w:sz w:val="28"/>
          <w:szCs w:val="28"/>
        </w:rPr>
        <w:t>на поддержку мер по обеспечению сбалансированности бюджетов в размере 2293,2 тыс. рублей, поступило – 1646,9 тыс. рублей, исполнение 71,8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рочие субсидии </w:t>
      </w:r>
      <w:r>
        <w:rPr>
          <w:rFonts w:cs="Times New Roman" w:ascii="Times New Roman" w:hAnsi="Times New Roman"/>
          <w:sz w:val="28"/>
          <w:szCs w:val="28"/>
        </w:rPr>
        <w:t>в размере 1578,5 тыс. рублей, поступило 754,7 тыс. рублей, исполнение 47,8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единая субвенции </w:t>
      </w:r>
      <w:r>
        <w:rPr>
          <w:rFonts w:cs="Times New Roman" w:ascii="Times New Roman" w:hAnsi="Times New Roman"/>
          <w:sz w:val="28"/>
          <w:szCs w:val="28"/>
        </w:rPr>
        <w:t>из бюджета субъекта Российской Федерации в размере 2,0 тыс. рублей, поступлений не было, исполнение 0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убвенции </w:t>
      </w:r>
      <w:r>
        <w:rPr>
          <w:rFonts w:cs="Times New Roman" w:ascii="Times New Roman" w:hAnsi="Times New Roman"/>
          <w:sz w:val="28"/>
          <w:szCs w:val="28"/>
        </w:rPr>
        <w:t>на осуществление первичного воинского учета на территориях, где отсутствуют военные комиссариаты в размере 104,5 тыс. рублей, исполнение 70,5 тыс. рублей или 67,5 %, утвержденн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межбюджетные трансферты </w:t>
      </w:r>
      <w:r>
        <w:rPr>
          <w:rFonts w:cs="Times New Roman" w:ascii="Times New Roman" w:hAnsi="Times New Roman"/>
          <w:sz w:val="28"/>
          <w:szCs w:val="28"/>
        </w:rPr>
        <w:t>на осуществление части полномочий по решению вопросов местного в соответствии с заключенными соглашениями в размере 1898,6 тыс. рублей, исполнение 1898,6 тыс. рублей или 100,0 % утвержденн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рочие безвозмездные поступления </w:t>
      </w:r>
      <w:r>
        <w:rPr>
          <w:rFonts w:cs="Times New Roman" w:ascii="Times New Roman" w:hAnsi="Times New Roman"/>
          <w:sz w:val="28"/>
          <w:szCs w:val="28"/>
        </w:rPr>
        <w:t>в размере 919,0 тыс. рублей, поступило 919,0 тыс. рублей, исполнение 100,0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- поступления от денежных пожертвований, предоставляемых физическими лицами получателям средств бюджетов сельских поселений </w:t>
      </w:r>
      <w:r>
        <w:rPr>
          <w:rFonts w:cs="Times New Roman" w:ascii="Times New Roman" w:hAnsi="Times New Roman"/>
          <w:sz w:val="28"/>
          <w:szCs w:val="28"/>
        </w:rPr>
        <w:t>в размере 45,3 тыс. рублей, поступило 20,2 тыс. рублей, исполнение 44,6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Расходы бюджета поселения </w:t>
      </w:r>
      <w:r>
        <w:rPr>
          <w:rFonts w:cs="Times New Roman" w:ascii="Times New Roman" w:hAnsi="Times New Roman"/>
          <w:sz w:val="28"/>
          <w:szCs w:val="28"/>
        </w:rPr>
        <w:t>запланированы в сумме 11803,6 тыс. рублей. За 9 месяцев 2021 года расходы бюджета поселения исполнены в объеме 8833,6 тыс. рублей, что составляет 74,8 % к утвержденным бюджетным назначениям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 данным отчета об исполнении бюджета за 9 месяцев 2021 года исполнение бюджета сельского поселения Кадниковское по разделам классификации расходов отражено в Таблице № 2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аблица № 2                                                                                                                   </w:t>
      </w:r>
      <w:r>
        <w:rPr/>
        <w:t xml:space="preserve">  (тыс. руб.)</w:t>
      </w:r>
    </w:p>
    <w:tbl>
      <w:tblPr>
        <w:tblW w:w="9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992"/>
        <w:gridCol w:w="1873"/>
        <w:gridCol w:w="1573"/>
        <w:gridCol w:w="1422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бюджетные назнач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за 9 месяцев 2021 год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исполнени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803,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33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,8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6,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9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0,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9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8,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1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2,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4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8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6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9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сполнение расходных обязательств по разделам бюджетной классификации неоднозначно. Наименьшее исполнение отмечено по разделу «Жилищно-коммунальное хозяйство» 58,1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ибольший процент исполнения отмечен по разделам «Образование» 100 %, «Физкультура и спорт» 92,9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Муниципальные программы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В сельском поселении Кадниковское (как следует из приложения № 3 к постановлению) действуют пять муниципальных программ: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Муниципальная программа «Развитие физической культуры и спорта, укрепление здоровья населения сельского поселения Кадниковское на 2021-2023 годы» - исполнение расходов за 9 месяцев 2021 года составляет 630,3 тыс. рублей или 94,2 % от утвержденных назначений;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Муниципальная программа «Содействие занятости населения сельского поселения   Кадниковское на 2021-2023 годы» исполнение за 9 месяцев 2021 года 0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Муниципальная программа «Обеспечение пожарной безопасности на территории сельского поселения Кадниковское на 2021-2023 годы», исполнение за 9 месяцев 2021 года составляет 55,3 тыс. рублей или 69,1 % от утвержденн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Муниципальная программа «Сохранение и развитие учреждений культуры на территории сельского поселения Кадниковское на 2021-2023 годы», исполнение расходов за 9 месяцев 2021 года составляет 1876,6 тыс. рублей или 91,8 % от утвержденн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Муниципальная программа «Энергосбережение и повышение энергетической эффективности на территории сельского поселения Кадниковское на 2021-2023 годы», исполнение за 9 месяцев 2021 года 0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8"/>
          <w:szCs w:val="28"/>
        </w:rPr>
        <w:t>Бюджет сельского поселения Кадниковское за 9 месяцев 2021 года исполнен по доходам в сумме 8730,0 тыс. рублей (77,1 %). Процент по налоговым и неналоговым доходам за отчетный период составил 50,3 %. По расходам бюджет сельского поселения исполнен в сумме 8833,6 тыс. рублей (74,8 %). Исполнение осуществлено с дефицитом 103,6 тыс. рублей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едставленный отчет об исполнении бюджета поселения за 9 месяцев 2021 года составлен в соответствии с Бюджетным кодексом Российской Федерации», однако имеются замечания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приложении № 36 к постановлению: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строке Муниципальная программа «Развитие физической культуры и спорта, укрепление здоровья населения сельского поселения Кадниковское на 2021-2023 годы»</w:t>
      </w:r>
      <w:r>
        <w:rPr>
          <w:rFonts w:cs="Times New Roman" w:ascii="Times New Roman" w:hAnsi="Times New Roman"/>
          <w:sz w:val="28"/>
          <w:szCs w:val="28"/>
        </w:rPr>
        <w:t xml:space="preserve"> цифры «649,0», «622,8», «96,0» заменить соответственно цифрами «669,0», «630,3», «94,2»;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троке «Итого»</w:t>
      </w:r>
      <w:r>
        <w:rPr>
          <w:rFonts w:cs="Times New Roman" w:ascii="Times New Roman" w:hAnsi="Times New Roman"/>
          <w:sz w:val="28"/>
          <w:szCs w:val="28"/>
        </w:rPr>
        <w:t xml:space="preserve"> цифры «2809,0», «2554,7», «90,9» заменить соответственно цифрами «2829,0», «2562,2», «90,6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Рекомендации: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 Устранить замечания КРУ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Продолжить работу по исполнению доходной части бюджета, проведению комплекса мероприятий по оптимизации расходов.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ий инспектор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но-ревизионного управления                _________   О.В. Соколова</w:t>
      </w:r>
    </w:p>
    <w:sectPr>
      <w:type w:val="nextPage"/>
      <w:pgSz w:w="11906" w:h="16838"/>
      <w:pgMar w:left="1418" w:right="851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1:35:00Z</dcterms:created>
  <dc:creator>UR-130115-001</dc:creator>
  <dc:description/>
  <cp:keywords/>
  <dc:language>en-US</dc:language>
  <cp:lastModifiedBy>UR-130115-001</cp:lastModifiedBy>
  <cp:lastPrinted>2021-10-25T13:43:00Z</cp:lastPrinted>
  <dcterms:modified xsi:type="dcterms:W3CDTF">2021-10-25T09:43:00Z</dcterms:modified>
  <cp:revision>40</cp:revision>
  <dc:subject/>
  <dc:title/>
</cp:coreProperties>
</file>