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Ючкинское               за 1 квартал 2021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 апреля 2021 г.                                                                                          № 6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Ючкин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Ючкинское «Об утверждении отчета об исполнении бюджета сельского поселения Ючкинское за 1 квартал 2021 года» представлен в контрольно-ревизионное управление 16 апреля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квартал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Ючкинское утвержден решением Совета сельского поселения Ючкинское от 23 декабря 2020 года № 6 «О бюджете сельского поселения Ючкинское на 2021 год и плановый период 2022 и 2023 годов». Решениями Совета сельского поселения Ючкинское от 18.02.2021 года № 9 и от 31.03.2021 года № 13 «О внесении изменений в Решение Совета сельского поселения Ючкинское от 23 декабря 2020 года № 6 «О бюджете сельского поселения Ючкинское на 2021 год и плановый период 2022 и 2023 годов» внесены измен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Ючкинское на 2021 год запланирован в размере 7039,3 тыс. руб., в том числе за счет безвозмездных поступлений – 6798,3 тыс. руб. Расходы бюджета сельского поселения Ючкинское запланированы в объеме – 7226,3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Ючкинское за 1 квартал 2021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1 год Решение от 31.03.2021г. №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квартал          2021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кв.2021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9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9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7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квартал 2021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1679,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23,9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1657,5</w:t>
      </w:r>
      <w:r>
        <w:rPr>
          <w:rFonts w:cs="Times New Roman" w:ascii="Times New Roman" w:hAnsi="Times New Roman"/>
          <w:sz w:val="28"/>
          <w:szCs w:val="28"/>
        </w:rPr>
        <w:t xml:space="preserve"> тыс. рублей (22,9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квартал 2021 года исполнен в сумме 30,2 тыс. рублей (12,5 % от утвержденных бюджетных назначений), их удельный вес в доходах бюджета составил 1,8 %. Исполнение по налоговым и неналоговым доходам ниже планового расчетного показателя (2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земельный налог с юридических лиц (34,8 %), процент исполнения которого, по итогам 1 квартала, составил 31,8 %. Следующими по значимости поступлений являются НДФЛ (26,2 %), государственная пошлина (20,5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квартал 2021 года составили 1649,3 тыс. рублей или 24,3 % к годовым бюджетным назначениям. Удельный вес безвозмездных поступлений в доходах бюджета сельского поселения составил 98,2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Ючкин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482,4 тыс. рублей, которые поступили в объеме 1340,7 тыс. рублей, исполнение 38,5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559,4 тыс. рублей, поступило – 28,7 тыс. рублей, исполнение 5,1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409,7 тыс. рублей, поступило – 62,2 тыс. рублей, исполнение 15,2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я </w:t>
      </w:r>
      <w:r>
        <w:rPr>
          <w:rFonts w:cs="Times New Roman" w:ascii="Times New Roman" w:hAnsi="Times New Roman"/>
          <w:sz w:val="28"/>
          <w:szCs w:val="28"/>
        </w:rPr>
        <w:t>в размере 2,0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104,5 тыс. рублей, исполнение 22,7 тыс. рублей или 21,7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605,0 тыс. рублей, исполнение 195,0 тыс. рублей или 12,1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612,5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22,8 тыс. рублей, поступлений не было, исполнение 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7226,3 тыс. рублей. За 1 квартал 2021 года расходы бюджета поселения исполнены в объеме 1657,5 тыс. рублей, что составляет 22,9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квартал 2021 года исполнение бюджета сельского поселения Ючкин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квартал 2021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26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2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квартал 2021 года по разделам «Национальная безопасность и правоохранительная деятельность» и «Образование». Наименьшее исполнение отмечено по разделу «Жилищно-коммунальное хозяйство» 6,9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у «Культура и кинематография» 50,5 %.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Ючкинское (как следует из приложения № 3 к постановлению) действует четыре муниципальные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действие занятости населения сельского поселения Ючкинское на 2017 - 2023 годы», исполнение за 1 квартал 2021 года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физической культуры и спорта, укрепление здоровья населения сельского поселения Ючкинское на 2021 - 2023 годы» - исполнение за 1 квартал 2021 составило 5,0 тыс. рублей или 15,6 %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сельского поселения Ючкинское на 2018-2023 годы», исполнение за 1 квартал 2021 года отсутствует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Обеспечение пожарной безопасности на территории сельского поселения Ючкинское на 2021-2023 годы», исполнение за 1 квартал 2021 года отсутствует.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Ючкинское за 1 квартал 2021 года исполнен по доходам в сумме 1679,5 тыс. рублей (23,9 %). Процент по налоговым и неналоговым доходам за отчетный период составил 12,5 %. По расходам бюджет сельского поселения исполнен в сумме 1657,5 тыс. рублей (22,9 %). Исполнение осуществлено с профицитом 22,0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1 квартал 2021 года составлен в соответствии Бюджетным кодексом Российской Федерации, однако имеются замечания.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иложении 1 к постановл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троке по КБК 106 01030 10 0000 110 цифры «0,1» и «0,3» заменить соответственно на цифры «1,0» и «2,8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троке по КБК 202 29999 10 0000 150 цифры «62,3» заменить на цифры «62,2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именование КБК 202 36900 10 0000 150 заменить на «Единая субвенция бюджетам сельских поселений из бюджета субъекта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троке по КБК 202 40014 10 0000 150 цифры «12,2» заменить на цифры «12,1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иложении 2 к постановлению добавить строку: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593"/>
        <w:gridCol w:w="652"/>
        <w:gridCol w:w="711"/>
        <w:gridCol w:w="628"/>
        <w:gridCol w:w="545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21-04-20T15:58:00Z</cp:lastPrinted>
  <dcterms:modified xsi:type="dcterms:W3CDTF">2021-04-21T07:32:00Z</dcterms:modified>
  <cp:revision>107</cp:revision>
  <dc:subject/>
  <dc:title/>
</cp:coreProperties>
</file>