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2                                                                                           21 июля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21 декабря 2021 года № 29 «О бюджете сельского поселения Тигинское на 2022 год и плановый период 2023 и 2024 годов» (с изме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ходная часть бюджета уменьшается на 42,4 тыс.рублей по поступлениям от денежных пожертвований, предоставляемых физическими лицами получателям средств бюджетов сельских пос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снижается на 42,4 тыс.руб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62,4 тыс. рублей раздела 03 «Национальная безопасность и правоохранительная деятельность» по подразделу 0310 «Защита населения и территории от чрезвычайных ситуаций природного и техногенного характера, пожарная безопасност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 20,0 тыс. рублей раздела «Жилищно-коммунальное хозяйство» подраздела 0503 «Благоустройство» на организацию  мест захоро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3 к проекту решения по строке 0310 «Мероприятия по обеспечению пожарной безопасности в рамках проекта «Народный бюджет»  целевой статье 8280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000 сумму «159,0» заменить на «96,6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Устранить замечания К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1.12.2021 года № 29 «О бюджете сельского поселения Тигинское на 2022 год и плановый период 2023 и 2024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О.В. Ванюшки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4:12:00Z</dcterms:created>
  <dc:creator>UR-130115-001</dc:creator>
  <dc:description/>
  <dc:language>en-US</dc:language>
  <cp:lastModifiedBy>Admin</cp:lastModifiedBy>
  <cp:lastPrinted>2022-07-21T17:11:00Z</cp:lastPrinted>
  <dcterms:modified xsi:type="dcterms:W3CDTF">2022-07-21T14:12:00Z</dcterms:modified>
  <cp:revision>2</cp:revision>
  <dc:subject/>
  <dc:title/>
</cp:coreProperties>
</file>