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КЛЮЧЕНИЕ 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 отчет об исполнении бюджета сельского поселения Явенгское                 за 9 месяцев 2022 год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70                                                                                   27 октября 2022 года                                                                                             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Экспертиза проведена на основании подпункта 1 пункта 6.1 Положения о контрольно-ревизионном управлении, утвержденного решением Представительного Собрания Вожегодского муниципального района от 18 мая 2022 года № 56.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ри подготовке Заключения использована отчетность, представленная администрацией сельского поселения Явенгское.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роект постановления администрации сельского поселения Явенгское «Об утверждении отчета об исполнении бюджета сельского поселения Явенгское за 9 месяцев 2022 года» представлен в контрольно-ревизионное управление 27 октября 2022 года.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На основании Отчета об исполнении бюджета (ф.0503117) проведен анализ исполнения местного бюджета за 9 месяцев 2022 года.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Бюджет сельского поселения Явенгское утвержден решением Совета сельского поселения Явенгское от 27 декабря 2021 года № 114 «О бюджете сельского поселения Явенгское на 2022 год и плановый период 2023 и 2024 годов». Решениями Совета сельского поселения Явенгское от 12.04.2022 года № 119, от 10.06.2022 года № 120 и от 08.09.2022 года № 124 «О внесении изменений в Решение Совета сельского поселения Явенгское от 27 декабря 2021 года № 114 «О бюджете сельского поселения Явенгское на 2022 год и плановый период 2023 и 2024 годов».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Объем доходов бюджета сельского поселения Явенгское на 2022 год запланирован в размере 12077,9 тыс. руб., в том числе за счет безвозмездных поступлений – 11477,9 тыс. руб. Расходы бюджета сельского поселения Явенгское запланированы в объеме – 12150,2 тыс. руб. 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Исполнение основных характеристик бюджета сельского поселения Явенгское за 9 месяцев 2022 года характеризуется данными Таблицы № 1.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блица № 1                                                                                            (тыс. руб.)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</w:t>
      </w:r>
    </w:p>
    <w:tbl>
      <w:tblPr>
        <w:tblW w:w="96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762"/>
        <w:gridCol w:w="1418"/>
        <w:gridCol w:w="1395"/>
        <w:gridCol w:w="1538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ей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ено на 2022 год Решение от 08.09.2022 года № 1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Исполнено за 9 месяцев          2022 год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ельный вес (% от исполнения)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 исполнения бюджетных назначений за 9 месяцев 2022 года</w:t>
            </w:r>
          </w:p>
        </w:tc>
      </w:tr>
      <w:tr>
        <w:trPr>
          <w:trHeight w:val="40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логовые и неналоговые доходы 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5,7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Безвозмездные поступления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7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85,9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,8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,5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доходов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7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01,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,2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расходов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5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87,4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4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фицит 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7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ицит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514,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</w:tbl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По данным отчета об исполнении бюджета за 9 месяцев 2022 года </w:t>
      </w:r>
      <w:r>
        <w:rPr>
          <w:rFonts w:cs="Times New Roman" w:ascii="Times New Roman" w:hAnsi="Times New Roman"/>
          <w:b/>
          <w:i/>
          <w:sz w:val="28"/>
          <w:szCs w:val="28"/>
        </w:rPr>
        <w:t>доходы составили 9801,6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ыс. рублей, или 81,2 % к утвержденным годовым назначениям. </w:t>
      </w:r>
      <w:r>
        <w:rPr>
          <w:rFonts w:cs="Times New Roman" w:ascii="Times New Roman" w:hAnsi="Times New Roman"/>
          <w:b/>
          <w:i/>
          <w:sz w:val="28"/>
          <w:szCs w:val="28"/>
        </w:rPr>
        <w:t>Расходы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бюджета исполнены в сумме </w:t>
      </w:r>
      <w:r>
        <w:rPr>
          <w:rFonts w:cs="Times New Roman" w:ascii="Times New Roman" w:hAnsi="Times New Roman"/>
          <w:b/>
          <w:i/>
          <w:sz w:val="28"/>
          <w:szCs w:val="28"/>
        </w:rPr>
        <w:t>9287,4</w:t>
      </w:r>
      <w:r>
        <w:rPr>
          <w:rFonts w:cs="Times New Roman" w:ascii="Times New Roman" w:hAnsi="Times New Roman"/>
          <w:sz w:val="28"/>
          <w:szCs w:val="28"/>
        </w:rPr>
        <w:t xml:space="preserve"> тыс. рублей (76,4 % от годовых плановых назначений)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По налоговым и неналоговым доходам </w:t>
      </w:r>
      <w:r>
        <w:rPr>
          <w:rFonts w:cs="Times New Roman" w:ascii="Times New Roman" w:hAnsi="Times New Roman"/>
          <w:sz w:val="28"/>
          <w:szCs w:val="28"/>
        </w:rPr>
        <w:t>бюджет сельского поселения за 9 месяцев 2022 года исполнен в сумме 215,7 тыс. рублей (36,0 % от утвержденных бюджетных назначений), их удельный вес в доходах бюджета составил 2,2 %. Исполнение по налоговым и неналоговым доходам ниже планового расчетного показателя (75 %), в том числе по видам:</w:t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750"/>
        <w:gridCol w:w="1555"/>
        <w:gridCol w:w="1422"/>
        <w:gridCol w:w="1838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ные назначе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      9 месяцев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исполнения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       вес в сумме собственных доходных источников (%)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7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3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4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юридических лиц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8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физических лиц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того 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0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5,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,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</w:tbl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Как показывает приведенный анализ основную долю поступлений в общей сумме налоговых и неналоговых доходов занимает НДФЛ (36,2 %), процент исполнения которого, по итогам 9 месяцев, составил 66,7 %. Следующими, по значимости поступлений являются земельный налог с физических лиц (35,2 %), земельный налог с юридических лиц (24,0 %)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Безвозмездные поступления </w:t>
      </w:r>
      <w:r>
        <w:rPr>
          <w:rFonts w:cs="Times New Roman" w:ascii="Times New Roman" w:hAnsi="Times New Roman"/>
          <w:sz w:val="28"/>
          <w:szCs w:val="28"/>
        </w:rPr>
        <w:t>в доходах бюджета сельского поселения за 9 месяцев 2022 года составили 9585,9 тыс. рублей или 83,5 % к годовым бюджетным назначениям. Удельный вес безвозмездных поступлений в доходах бюджета сельского поселения составил 97,8 %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Бюджету сельского поселения Явенгское предусмотрены: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>дотации</w:t>
      </w:r>
      <w:r>
        <w:rPr>
          <w:rFonts w:cs="Times New Roman" w:ascii="Times New Roman" w:hAnsi="Times New Roman"/>
          <w:sz w:val="28"/>
          <w:szCs w:val="28"/>
        </w:rPr>
        <w:t xml:space="preserve"> на выравнивание бюджетной обеспеченности в размере 3420,2 тыс. рублей, которые поступили в объеме 2901,8 тыс. рублей, исполнение 84,8%;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дотации </w:t>
      </w:r>
      <w:r>
        <w:rPr>
          <w:rFonts w:cs="Times New Roman" w:ascii="Times New Roman" w:hAnsi="Times New Roman"/>
          <w:sz w:val="28"/>
          <w:szCs w:val="28"/>
        </w:rPr>
        <w:t>на поддержку мер по обеспечению сбалансированности бюджетов в размере 2885,6 тыс. рублей, поступило – 2632,1 тыс. рублей, исполнение 91,2 %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прочие субсидии </w:t>
      </w:r>
      <w:r>
        <w:rPr>
          <w:rFonts w:cs="Times New Roman" w:ascii="Times New Roman" w:hAnsi="Times New Roman"/>
          <w:sz w:val="28"/>
          <w:szCs w:val="28"/>
        </w:rPr>
        <w:t>в размере 1272,8 тыс. рублей, поступило 1104,8 тыс. рублей, исполнение 86,8 %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единая субвенция </w:t>
      </w:r>
      <w:r>
        <w:rPr>
          <w:rFonts w:cs="Times New Roman" w:ascii="Times New Roman" w:hAnsi="Times New Roman"/>
          <w:sz w:val="28"/>
          <w:szCs w:val="28"/>
        </w:rPr>
        <w:t>бюджетам сельских поселений в размере 2,0 тыс. рублей, поступлений не было, исполнение 0%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субвенции </w:t>
      </w:r>
      <w:r>
        <w:rPr>
          <w:rFonts w:cs="Times New Roman" w:ascii="Times New Roman" w:hAnsi="Times New Roman"/>
          <w:sz w:val="28"/>
          <w:szCs w:val="28"/>
        </w:rPr>
        <w:t>бюджетам сельских поселений на осуществление первичного воинского учета в размере 107,1 тыс. рублей, исполнение 77,2 тыс. рублей или 72,1 %, утвержденных назначений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межбюджетные трансферты </w:t>
      </w:r>
      <w:r>
        <w:rPr>
          <w:rFonts w:cs="Times New Roman" w:ascii="Times New Roman" w:hAnsi="Times New Roman"/>
          <w:sz w:val="28"/>
          <w:szCs w:val="28"/>
        </w:rPr>
        <w:t>на осуществление части полномочий по решению вопросов местного значения в соответствии с заключенными соглашениями в размере 2128,9 тыс. рублей, исполнение 1899,9 тыс. рублей или 89,2 %, утвержденных назначений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прочие межбюджетные трансферты, передаваемые бюджетам </w:t>
      </w:r>
      <w:r>
        <w:rPr>
          <w:rFonts w:cs="Times New Roman" w:ascii="Times New Roman" w:hAnsi="Times New Roman"/>
          <w:sz w:val="28"/>
          <w:szCs w:val="28"/>
        </w:rPr>
        <w:t>в размере 1591,3 тыс. рублей, поступило 900,1 тыс. рублей, исполнение 56,6 %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>- прочие безвозмездные поступления</w:t>
      </w:r>
      <w:r>
        <w:rPr>
          <w:rFonts w:cs="Times New Roman" w:ascii="Times New Roman" w:hAnsi="Times New Roman"/>
          <w:sz w:val="28"/>
          <w:szCs w:val="28"/>
        </w:rPr>
        <w:t xml:space="preserve"> в сумме 70,0 тыс. рублей, исполнение 70,0 тыс. рублей или 100 % утвержденных назначений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Расходы бюджета поселения </w:t>
      </w:r>
      <w:r>
        <w:rPr>
          <w:rFonts w:cs="Times New Roman" w:ascii="Times New Roman" w:hAnsi="Times New Roman"/>
          <w:sz w:val="28"/>
          <w:szCs w:val="28"/>
        </w:rPr>
        <w:t>запланированы в сумме 12150,2 тыс. рублей. За 9 месяцев 2022 года расходы бюджета поселения исполнены в объеме 9287,4 тыс. рублей, что составляет 76,4 % к утвержденным бюджетным назначениям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По данным отчета об исполнении бюджета за 9 месяцев 2022 года исполнение бюджета сельского поселения Явенгское по разделам классификации расходов отражено в Таблице № 2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/>
        <w:t>Таблица № 2                                                                                               (тыс. руб.)</w:t>
      </w:r>
    </w:p>
    <w:tbl>
      <w:tblPr>
        <w:tblW w:w="97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257"/>
        <w:gridCol w:w="1750"/>
        <w:gridCol w:w="1573"/>
        <w:gridCol w:w="1422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ные бюджетные назначени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за 9 месяцев 2022 год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 исполнения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расходов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napToGrid w:val="false"/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150,2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287,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6,4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65,8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33,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2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оборон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1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2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9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экономик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30,6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0,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4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81,4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4,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8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 и кинематографи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2,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95,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1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политик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,3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6,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8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1</w:t>
            </w:r>
          </w:p>
        </w:tc>
      </w:tr>
    </w:tbl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Исполнение расходных обязательств по разделам бюджетной классификации неоднозначно. Наименьшее исполнение отмечено по разделу «Национальная безопасность и правоохранительная деятельность» 56,9 %.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Наибольший процент исполнения отмечен по разделам «Жилищно-коммунальное хозяйство» 84,8 %, «Культура и кинематография» 81,1 %.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i/>
          <w:sz w:val="28"/>
          <w:szCs w:val="28"/>
        </w:rPr>
        <w:t>Муниципальные программы</w:t>
      </w:r>
      <w:r>
        <w:rPr>
          <w:rFonts w:cs="Times New Roman" w:ascii="Times New Roman" w:hAnsi="Times New Roman"/>
          <w:sz w:val="28"/>
          <w:szCs w:val="28"/>
        </w:rPr>
        <w:t xml:space="preserve">: В сельском поселении Явенгское (как следует из приложения № 3 к постановлению) действует одна муниципальная   программа: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- Муниципальная программа «Предотвращение распространения сорного растения борщевик Сосновского на территории сельского поселения Явенгское на 2020-2022 годы», исполнение за 9 месяцев 2022 года составляет 193,1 тыс. рублей или 100,0 % утвержденных назначений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Выводы по состоянию вопроса, в отношении которого проводится экспертиза: </w:t>
      </w:r>
      <w:r>
        <w:rPr>
          <w:rFonts w:cs="Times New Roman" w:ascii="Times New Roman" w:hAnsi="Times New Roman"/>
          <w:sz w:val="28"/>
          <w:szCs w:val="28"/>
        </w:rPr>
        <w:t>Бюджет сельского поселения Явенгское за 9 месяцев 2022 года исполнен по доходам в сумме 9801,6 тыс. рублей (81,2 %). Процент по налоговым и неналоговым доходам за отчетный период составил 36,0 %. По расходам бюджет сельского поселения исполнен в сумме 9287,4 тыс. рублей (76,4 %). Исполнение осуществлено с профицитом 514,2 тыс. рублей.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Представленный отчет об исполнении бюджета поселения за 9 месяцев 2022 года составлен в соответствии с Бюджетным кодексом Российской Федерации, однако имеются замеча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приложении 1 к постановлению в строке по КБК 202 35118 10 0000 150 цифры «77,3» и «72,2» заменить соответственно цифрами «77,2» и «72,1».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В приложении 2 к постановлению в строке «Другие общегосударственные вопросы» цифры «75,5» замерить на цифры «75,6».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sz w:val="28"/>
          <w:szCs w:val="28"/>
        </w:rPr>
        <w:t>Рекомендации: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 Устранить замечания КРУ.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- Продолжить работу по исполнению доходной части бюджета, проведению комплекса мероприятий по оптимизации расходов.   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рший инспектор 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но-ревизионного управления _______________   О.В. Соколова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851" w:gutter="0" w:header="0" w:top="51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11:35:00Z</dcterms:created>
  <dc:creator>UR-130115-001</dc:creator>
  <dc:description/>
  <cp:keywords/>
  <dc:language>en-US</dc:language>
  <cp:lastModifiedBy>UR-130115-001</cp:lastModifiedBy>
  <cp:lastPrinted>2022-10-27T16:07:00Z</cp:lastPrinted>
  <dcterms:modified xsi:type="dcterms:W3CDTF">2022-10-27T12:09:00Z</dcterms:modified>
  <cp:revision>107</cp:revision>
  <dc:subject/>
  <dc:title/>
</cp:coreProperties>
</file>