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 от 13.11.2017 года № 788 «Об утверждении муниципальной программы «Поддержка и развитие малого и среднего предпринимательства в Вожегодском муниципальном районе на 2018-2025 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июня 2021 года                                                                                     № 90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униципальную программу «Поддержка и развитие малого и среднего предпринимательства в Вожегодском муниципальном районе на 2018-2025 год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6372,2 тыс.рублей, в том числе по годам: 2018 год  - 402,8 тыс.рублей; 2019 год - 1442,8 тыс.рублей; 2020 год -1952,1 тыс.руб.; 2021 год – 514,9 тыс.рублей; 2022 год – 514,9 тыс.руб.; 2023 год- 514,9 тыс.руб.; 2024 год -514,9 тыс.руб.; 2025 год – 514,9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ом предлагается перераспределить бюджетные ассигнования с мероприятия 1.3. «Подготовка информационных материалов, содействие участию юридических лиц и индивидуальных предпринимателей в выставках, ярмарках и иных проектах, проводимых в Вологодской области» в сумме 2,43 тыс.рублей на мероприятие 1.2 «Проведение торжественных мероприятий, посвященных профессиональным праздника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бъем финансового обеспечения Программы соответствует решению Представительного Собрания Вожегодского муниципального района от 27.05.2021 года № 47 «О внесении изменений в решение Представительного Собрания Вожегодского муниципального района от  17.12.2020 года № 132 «О местном бюджете Вожегодского муниципального района на 2021 год и плановый период 2022 и 2023 годов» и пункту 2 статьи 179 Бюджетного кодекс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31:00Z</dcterms:created>
  <dc:creator>UR-130115-001</dc:creator>
  <dc:description/>
  <dc:language>en-US</dc:language>
  <cp:lastModifiedBy>Admin</cp:lastModifiedBy>
  <cp:lastPrinted>2020-05-13T10:33:00Z</cp:lastPrinted>
  <dcterms:modified xsi:type="dcterms:W3CDTF">2021-06-10T07:38:00Z</dcterms:modified>
  <cp:revision>3</cp:revision>
  <dc:subject/>
  <dc:title/>
</cp:coreProperties>
</file>