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2021 г.                                                                                      № 153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9 месяцев 2021 года утвержден постановлением администрации Вожегодского городского поселения от 19 октября 2021 года № 436 и представлен в контрольно-ревизионное управление 20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17 декабря 2020 года № 139 «О бюджете Вожегодского городского поселения на 2021 год и плановый период 2022 и 2023 годов». Решениями Совета Вожегодского городского поселения от 05.02.2021 года № 144, от 26.04.2021 года № 153, от 24.05.2021 года № 156, от 29.07.2021 года № 164, от 30.09.2021 года № 165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21 год запланирован в размере 59 843,6 тыс. руб., в том числе за счет безвозмездных поступлений – 41 276,6 тыс. руб. Расходы бюджета Вожегодского городского поселения запланированы в объеме – 70503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0.09.2021 года № 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3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1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5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5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65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 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 90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9 752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6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45 656,9 тыс. рублей (64,8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9 месяцев 2021 года исполнен в сумме 11 533,9 тыс. рублей (62,1 % от утвержденных бюджетных назначений), их удельный вес в доходах бюджета составил 29,0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50"/>
        <w:gridCol w:w="1555"/>
        <w:gridCol w:w="1089"/>
        <w:gridCol w:w="15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33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59,5 %), процент исполнения которого, по итогам 9 месяцев, составил 68,2 %. Следующими за НДФЛ, по значимости поступлений являются доходы от уплаты акцизов на нефтепродукты (18,5 %), доходы от использования имущества (13,3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9 месяцев 2021 года составили 28219,0 тыс. рублей или 68,4 % к годовым бюджетным назначениям. Удельный вес безвозмездных поступлений в доходах бюджета городского поселения составил 71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775,6 тыс. рублей, которые поступили в объеме 1332,0 тыс. рублей, исполнение 52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2216,4 тыс. рублей, поступило – 6364,0 тыс. рублей, исполнение 75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664,5 тыс. рублей, поступило – 2957,0 тыс. руб., исполнение 52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61,2 тыс. рублей, исполнение 190,8 тыс. рублей или 73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17,0 тыс. рублей, исполнение 669,9 тыс. рублей или 65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безвозмездные поступления от негосударственных организаций </w:t>
      </w:r>
      <w:r>
        <w:rPr>
          <w:rFonts w:cs="Times New Roman" w:ascii="Times New Roman" w:hAnsi="Times New Roman"/>
          <w:sz w:val="28"/>
          <w:szCs w:val="28"/>
        </w:rPr>
        <w:t>в размере 3,0 тыс. рублей, поступило 3,0 тыс. рублей или 10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20197,6 тыс. рублей, поступило 16615,3 тыс. рублей или 82,3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39,4 тыс. рублей поступило 136,3 тыс. рублей или 97,8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статков субсидий, субвенций и иных межбюджетных трансфертов прошлых лет исполнен в сумме – 6,4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возврат прочих </w:t>
      </w:r>
      <w:r>
        <w:rPr>
          <w:rFonts w:cs="Times New Roman" w:ascii="Times New Roman" w:hAnsi="Times New Roman"/>
          <w:sz w:val="28"/>
          <w:szCs w:val="28"/>
        </w:rPr>
        <w:t xml:space="preserve">остатков субсидий, субвенций и иных межбюджетных трансфертов прошлых лет исполнен в сумме -55,7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0503,6 тыс. рублей. За 9 месяцев 2021 года расходы бюджета поселения исполнены в объеме 45656,9 тыс. рублей, что составляет 64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0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5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1 года по разделу «Образование». Наименьшее исполнение отмечено по разделу «Жилищно-коммунальное хозяйство» 39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Культура и кинематография» 96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шес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3 годы», исполнение за 9 месяцев 2021 года составляет 183,8 тыс. рублей или 73,8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3 годы» - исполнение расходов за 9 месяцев 2021 года составляет 260,0 тыс. рублей или 86,7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3 годы» - исполнение расходов за 9 месяцев 2021 года составляет 19140,6 тыс. рублей или 78,7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3 годы» - исполнение расходов за 9 месяцев 2021 года составляет 174,4 тыс. рублей или 72,5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3 годы» исполнение расходов за 9 месяцев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землях населенных пунктов Вожегодского городского поселения на 2020-2023 годы» исполнение расходов за 9 месяцев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9 месяцев 2021 года исполнен по доходам в сумме 39752,9 тыс. рублей (66,4 %). Процент по налоговым и неналоговым доходам за отчетный период составил 62,1 %. По расходам бюджет городского поселения исполнен в сумме 45656,9 тыс. рублей (15,1 %). Исполнение осуществлено с дефицитом 5904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21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0-20T13:28:00Z</cp:lastPrinted>
  <dcterms:modified xsi:type="dcterms:W3CDTF">2021-10-20T09:28:00Z</dcterms:modified>
  <cp:revision>111</cp:revision>
  <dc:subject/>
  <dc:title/>
</cp:coreProperties>
</file>