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от 29 марта 2018 года № 208 «Об утверждении муниципальной программы «Формирование современной городской среды на территории Вожегодского муниципального района на 2018-2024 годы» (далее – проект постанов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 января 2022 года                                                                                     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изменения в МП «Формирование современной городской среды на территории Вожегодского муниципального района на 2018-2024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аспорте программы позицию «Объем финансового обеспечения муниципальной программы за счет средств бюджета Вожегодского муниципального района»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бъем финансового обеспечения муниципальной программы за счет средств бюджета Вожегодского муниципального района составляет 13 596,6 тыс.рублей, в том числе по годам: 2018 год- 1359,9 тыс.рублей, 2019 год- 2052,9 тыс.рублей, 2020 год -2125,6 тыс.рублей, 2021 год- 1919,9 тыс.рублей, 2022 год- 1994,8 тыс.рублей, 2023 год -1994,8 тыс.рублей, 2024 год -2148,7 тыс.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3 к Программе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аспорте Подпрограммы 1 «Благоустройство дворовых территорий Вожегодского муниципального района» позицию «Объем финансового обеспечения подпрограммы 1 за счет средств бюджета Вожегодского муниципального района»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я № 5,6 к подпрограмме 1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аспорте Подпрограммы 2 «Благоустройство дворовых территорий Вожегодского муниципального района» позицию «Объем финансового обеспечения подпрограммы 2 за счет средств бюджета Вожегодского муниципального района»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я № 5,6 к подпрограмме 2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в Программу вносятся в соответствии с Порядком разработки, реализации и оценки эффективности муниципальных программ Вожегодского муниципального района, утвержденного постановлением администрации Вожегодского муниципального района № 553 от 12.10.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ового обеспечения Программы соответствует решению Представительного Собрания Вожегодского муниципального района от 16.12.2021 года № 157 «О местном бюджете Вожегодского муниципального района на 2022 год и плановый период 2023 и 2024 годов» и пункту 2 статьи 179 Бюджетного кодекса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ез замеч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                       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30:00Z</dcterms:created>
  <dc:creator>UR-130115-001</dc:creator>
  <dc:description/>
  <dc:language>en-US</dc:language>
  <cp:lastModifiedBy>Admin</cp:lastModifiedBy>
  <cp:lastPrinted>2019-10-30T15:28:00Z</cp:lastPrinted>
  <dcterms:modified xsi:type="dcterms:W3CDTF">2022-01-13T11:18:00Z</dcterms:modified>
  <cp:revision>3</cp:revision>
  <dc:subject/>
  <dc:title/>
</cp:coreProperties>
</file>