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февраля 2022 года                                                                                № 18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, укрепление здоровья населения Вожегодского городского поселения на 2014-2023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3» заменить цифрами «2024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, укрепление здоровья населения Вожегодского городского поселения на 2014-2024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в новой редакции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ового обеспечения муниципальной программы за счет средств местного бюджета поселения составит 5521,6 тыс. рублей, в том числе по годам: 2014 год – 859,0 тыс. рублей; 2015 год – 836,8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6 год – 1250,8 тыс. рублей; 2017 год – 450,0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 год – 295,0 тыс. рублей; 2019 год – 330,0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300,0 тыс. рублей; 2021 год – 30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300,0 тыс. рублей; 2023 год – 30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30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от 13.01.2022 года № 190 «О внесении изменений в решение Совета Вожегодского городского поселения от 16.12.2021 года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2-11T09:10:00Z</cp:lastPrinted>
  <dcterms:modified xsi:type="dcterms:W3CDTF">2022-02-11T05:11:00Z</dcterms:modified>
  <cp:revision>168</cp:revision>
  <dc:subject/>
  <dc:title/>
</cp:coreProperties>
</file>