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КЛЮЧЕНИЕ 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 отчет об исполнении бюджета Вожегодского городского поселения              за 9 месяцев 2022 год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65                                                                                  от 24 октября 2022 года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Экспертиза проведена на основании подпункта 1 пункта 6.1 Положения о контрольно-ревизионном управлении, утвержденного решением Представительного Собрания Вожегодского муниципального района от 18 мая 2022 года № 56.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ри подготовке Заключения использована отчетность, представленная администрацией Вожегодского городского поселения.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Отчет об исполнении бюджета городского поселения за 9 месяцев 2022 года утвержден постановлением администрации Вожегодского городского поселения от 17 октября 2022 года № 357 и представлен в контрольно-ревизионное управление 18 октября 2022 года.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На основании Отчета об исполнении бюджета (ф.0503117) проведен анализ исполнения бюджета Вожегодского городского поселения за 9 месяцев 2022 года.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Бюджет Вожегодского городского поселения утвержден решением Совета Вожегодского городского поселения от 16 декабря 2021 года № 182 «О бюджете Вожегодского городского поселения на 2022 год и плановый период 2023 и 2024 годов». Решениями Совета Вожегодского городского поселения от 13.01.2022 года № 190, от 25.02.2022 года № 197, от 27.04.2022 года № 201, от 01.08.2022года № 208, от 06.09.2022 года № 210, от 19.09.2022 года № 211 «О внесении изменений в Решение Совета Вожегодского городского поселения от 16.12.2021 года № 182 «О бюджете Вожегодского городского поселения на 2022 год и плановый период 2023 и 2024 годов» внесены изменения в бюджет.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Объем доходов бюджета Вожегодского городского поселения на 2022 год запланирован в размере 63479,2 тыс. руб., в том числе за счет безвозмездных поступлений – 43 088,1 тыс. руб. Расходы бюджета Вожегодского городского поселения запланированы в объеме – 72 814,5 тыс. руб.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Исполнение основных характеристик бюджета Вожегодского городского поселения за 9 месяцев 2022 года характеризуется данными Таблицы № 1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Таблица № 1                                                                                                                               (тыс. руб.)</w:t>
      </w:r>
      <w:r>
        <w:rPr>
          <w:rFonts w:cs="Times New Roman" w:ascii="Times New Roman" w:hAnsi="Times New Roman"/>
          <w:b/>
        </w:rPr>
        <w:t xml:space="preserve">             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</w:t>
      </w:r>
    </w:p>
    <w:tbl>
      <w:tblPr>
        <w:tblW w:w="96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762"/>
        <w:gridCol w:w="1418"/>
        <w:gridCol w:w="1395"/>
        <w:gridCol w:w="1538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ей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о на 2022 год Решение от 19.09.2022г. № 2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Исполнено за 9 месяцев          2022 год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ельный вес (% от исполнения)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Процент исполнения бюджетных назначений за 9 мес.2022г</w:t>
            </w:r>
          </w:p>
        </w:tc>
      </w:tr>
      <w:tr>
        <w:trPr>
          <w:trHeight w:val="40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логовые и неналоговые доходы 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39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269,9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езвозмездные поступлени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 08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 973,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7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6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доходов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 47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 243,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7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расходов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 81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 555,7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1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фицит 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9 33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5 312,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ицит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</w:tbl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 xml:space="preserve">По данным отчета об исполнении бюджета за 9 месяцев 2022 года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доходы </w:t>
      </w:r>
      <w:r>
        <w:rPr>
          <w:rFonts w:cs="Times New Roman" w:ascii="Times New Roman" w:hAnsi="Times New Roman"/>
          <w:sz w:val="28"/>
          <w:szCs w:val="28"/>
        </w:rPr>
        <w:t>составили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44 243,2 </w:t>
      </w:r>
      <w:r>
        <w:rPr>
          <w:rFonts w:cs="Times New Roman" w:ascii="Times New Roman" w:hAnsi="Times New Roman"/>
          <w:sz w:val="28"/>
          <w:szCs w:val="28"/>
        </w:rPr>
        <w:t xml:space="preserve">тыс. рублей, или 69,7 % к утвержденным годовым назначениям. </w:t>
      </w:r>
      <w:r>
        <w:rPr>
          <w:rFonts w:cs="Times New Roman" w:ascii="Times New Roman" w:hAnsi="Times New Roman"/>
          <w:b/>
          <w:i/>
          <w:sz w:val="28"/>
          <w:szCs w:val="28"/>
        </w:rPr>
        <w:t>Расходы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юджета исполнены на </w:t>
      </w:r>
      <w:r>
        <w:rPr>
          <w:rFonts w:cs="Times New Roman" w:ascii="Times New Roman" w:hAnsi="Times New Roman"/>
          <w:b/>
          <w:i/>
          <w:sz w:val="28"/>
          <w:szCs w:val="28"/>
        </w:rPr>
        <w:t>49 555,7</w:t>
      </w:r>
      <w:r>
        <w:rPr>
          <w:rFonts w:cs="Times New Roman" w:ascii="Times New Roman" w:hAnsi="Times New Roman"/>
          <w:sz w:val="28"/>
          <w:szCs w:val="28"/>
        </w:rPr>
        <w:t xml:space="preserve"> тыс. рублей (68,1 % от годовых плановых назначений)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По налоговым и неналоговым доходам </w:t>
      </w:r>
      <w:r>
        <w:rPr>
          <w:rFonts w:cs="Times New Roman" w:ascii="Times New Roman" w:hAnsi="Times New Roman"/>
          <w:sz w:val="28"/>
          <w:szCs w:val="28"/>
        </w:rPr>
        <w:t>бюджет городского поселения за 9 месяцев 2022 года исполнен в сумме 14 269,9 тыс. рублей (70,0 % от утвержденных бюджетных назначений), их удельный вес в доходах бюджета составил 32,3 %. Исполнение по налоговым и неналоговым доходам ниже планового расчетного показателя (75 %), в том числе по видам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750"/>
        <w:gridCol w:w="1555"/>
        <w:gridCol w:w="1089"/>
        <w:gridCol w:w="2127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ные назначе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      9 месяцев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исполн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в сумме собственных доходных источников (%)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927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718,8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1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нефтепродукты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81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619,9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105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5,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юридических лиц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0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4,8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9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физических лиц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7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,6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использования имуществ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71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57,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4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5,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5,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 391,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 269,9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</w:tbl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Как показывает приведенный анализ основную долю поступлений в общей сумме налоговых и неналоговых доходов занимает НДФЛ (61,1 %), процент исполнения которого, по итогам 9 месяцев, составил 73,1 %. Следующими за НДФЛ, по значимости поступлений являются доходы от уплаты акцизов на нефтепродукты (18,4 %), доходы от использования имущества (9,5 %).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Безвозмездные поступления </w:t>
      </w:r>
      <w:r>
        <w:rPr>
          <w:rFonts w:cs="Times New Roman" w:ascii="Times New Roman" w:hAnsi="Times New Roman"/>
          <w:sz w:val="28"/>
          <w:szCs w:val="28"/>
        </w:rPr>
        <w:t>в доходах бюджета городского поселения за 9 месяцев 2022 года составили 29 973,3 тыс. рублей или 69,6 % к годовым бюджетным назначениям. Удельный вес безвозмездных поступлений в доходах бюджета городского поселения составил 67,7%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Бюджету Вожегодского городского поселения предусмотрены: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>дотации</w:t>
      </w:r>
      <w:r>
        <w:rPr>
          <w:rFonts w:cs="Times New Roman" w:ascii="Times New Roman" w:hAnsi="Times New Roman"/>
          <w:sz w:val="28"/>
          <w:szCs w:val="28"/>
        </w:rPr>
        <w:t xml:space="preserve"> на выравнивание бюджетной обеспеченности в размере 1766,8 тыс. рублей, которые поступили в объеме 1324,9 тыс. рублей, исполнение 75,0%;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дотации </w:t>
      </w:r>
      <w:r>
        <w:rPr>
          <w:rFonts w:cs="Times New Roman" w:ascii="Times New Roman" w:hAnsi="Times New Roman"/>
          <w:sz w:val="28"/>
          <w:szCs w:val="28"/>
        </w:rPr>
        <w:t>на поддержку мер по обеспечению сбалансированности бюджетов в размере 13 794,9 тыс. рублей, поступило – 6 628,7 тыс. рублей, исполнение 48,1 %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прочие субсидии </w:t>
      </w:r>
      <w:r>
        <w:rPr>
          <w:rFonts w:cs="Times New Roman" w:ascii="Times New Roman" w:hAnsi="Times New Roman"/>
          <w:sz w:val="28"/>
          <w:szCs w:val="28"/>
        </w:rPr>
        <w:t>в размере 6579,4 тыс. рублей, поступило – 3893,3 тыс. руб., исполнение 66,3 %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единая субвенция </w:t>
      </w:r>
      <w:r>
        <w:rPr>
          <w:rFonts w:cs="Times New Roman" w:ascii="Times New Roman" w:hAnsi="Times New Roman"/>
          <w:sz w:val="28"/>
          <w:szCs w:val="28"/>
        </w:rPr>
        <w:t>в размере 2,0 тыс. рублей, поступлений не было, исполнение 0%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субвенции </w:t>
      </w:r>
      <w:r>
        <w:rPr>
          <w:rFonts w:cs="Times New Roman" w:ascii="Times New Roman" w:hAnsi="Times New Roman"/>
          <w:sz w:val="28"/>
          <w:szCs w:val="28"/>
        </w:rPr>
        <w:t>бюджетам городских поселений на осуществление первичного воинского учета органами местного самоуправления поселений, муниципальных и городских округов в размере 267,7 тыс. рублей, исполнение 171,6 тыс. рублей или 64,1 %, утвержденных назначений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межбюджетные трансферты </w:t>
      </w:r>
      <w:r>
        <w:rPr>
          <w:rFonts w:cs="Times New Roman" w:ascii="Times New Roman" w:hAnsi="Times New Roman"/>
          <w:sz w:val="28"/>
          <w:szCs w:val="28"/>
        </w:rPr>
        <w:t>на осуществление части полномочий по решению вопросов местного в соответствии с заключенными соглашениями в размере 2 584,4 тыс. рублей, исполнение 841,9 тыс. рублей или 32,6 %, утвержденных назначений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- прочие межбюджетные трансферты </w:t>
      </w:r>
      <w:r>
        <w:rPr>
          <w:rFonts w:cs="Times New Roman" w:ascii="Times New Roman" w:hAnsi="Times New Roman"/>
          <w:sz w:val="28"/>
          <w:szCs w:val="28"/>
        </w:rPr>
        <w:t>в размере 17 901,8 тыс. рублей, поступило 16 464,3 тыс. рублей, исполнение 92,0 %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- прочие безвозмездные поступления </w:t>
      </w:r>
      <w:r>
        <w:rPr>
          <w:rFonts w:cs="Times New Roman" w:ascii="Times New Roman" w:hAnsi="Times New Roman"/>
          <w:sz w:val="28"/>
          <w:szCs w:val="28"/>
        </w:rPr>
        <w:t>в размере 191,1 тыс. рублей, поступило 181,1 тыс. рублей, исполнение 94,8 %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Расходы бюджета поселения </w:t>
      </w:r>
      <w:r>
        <w:rPr>
          <w:rFonts w:cs="Times New Roman" w:ascii="Times New Roman" w:hAnsi="Times New Roman"/>
          <w:sz w:val="28"/>
          <w:szCs w:val="28"/>
        </w:rPr>
        <w:t>запланированы в сумме 72 814,5 тыс. рублей. За 9 месяцев 2022 года расходы бюджета поселения исполнены в объеме 49 555,7 тыс. рублей, что составляет 68,1 % к утвержденным бюджетным назначениям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о данным отчета об исполнении бюджета за 9 месяцев 2022 года исполнение бюджета Вожегодского городского поселения по разделам классификации расходов отражено в Таблице № 2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Таблица № 2                                                                                              </w:t>
      </w:r>
      <w:r>
        <w:rPr/>
        <w:t xml:space="preserve">                                                      (тыс. руб.)</w:t>
      </w:r>
    </w:p>
    <w:tbl>
      <w:tblPr>
        <w:tblW w:w="97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257"/>
        <w:gridCol w:w="1750"/>
        <w:gridCol w:w="1573"/>
        <w:gridCol w:w="1422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ные бюджетные назначен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за 9 месяцев 2022 год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исполнения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napToGrid w:val="false"/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 814,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 555,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,1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264,6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719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2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оборон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2,2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,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2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973,7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712,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7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экономик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 432,9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 615,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 547,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269,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4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зование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675,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675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циальная политика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,6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,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3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0,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2</w:t>
            </w:r>
          </w:p>
        </w:tc>
      </w:tr>
    </w:tbl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Исполнение расходных обязательств по разделам бюджетной классификации неоднозначно. Отсутствует исполнение расходной части бюджета за 9 месяцев 2022 года по разделу «Образование». Наименьшее исполнение отмечено по разделу «Жилищно-коммунальное хозяйство» 42,4 %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Наибольший процент исполнения отмечен по разделам «Культура и кинематография» 100 %, «Социальная политика» 88,3 %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i/>
          <w:sz w:val="28"/>
          <w:szCs w:val="28"/>
        </w:rPr>
        <w:t>Муниципальные программы</w:t>
      </w:r>
      <w:r>
        <w:rPr>
          <w:rFonts w:cs="Times New Roman" w:ascii="Times New Roman" w:hAnsi="Times New Roman"/>
          <w:sz w:val="28"/>
          <w:szCs w:val="28"/>
        </w:rPr>
        <w:t xml:space="preserve">: В Вожегодском городском поселении (как следует из приложения № 3 к постановлению) действуют шесть муниципальных   программ: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Муниципальная программа «Содействие занятости населения Вожегодского городского поселения на 2015-2024 годы», исполнение за 9 месяцев 2022 года составляет 278,3 тыс. рублей или 80,6 % утвержденных назначений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- Муниципальная программа «Развитие физической культуры и спорта, укрепление здоровья населения Вожегодского городского поселения на 2014 -2024 годы» - исполнение расходов за 9 месяцев 2022 года составляет 250,0 тыс. рублей или 53,2 % от утвержденных назначений;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Муниципальная программа «Развитие улично-дорожной сети Вожегодского городского поселения на 2018-2024 годы» - исполнение расходов за 9 месяцев 2022 года составляет 20 608,8 тыс. рублей или 88,0 % от утвержденных назначений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- Муниципальная программа «Формирование современной городской среды на территории Вожегодского городского поселения на 2018-2024 годы» - исполнение расходов за 9 месяцев 2022 года составляет 211,6 тыс. рублей или 90,6% от утверждаемых назначений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- Муниципальная программа «Энергосбережение и повышение энергетической эффективности на территории Вожегодского городского поселения на 2018-2024 годы» исполнение расходов за 9 месяцев 2022 года составляет 47,3 тыс. рублей или 47,3 % от утверждаемых назначений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- Муниципальная программа «Предотвращение распространения сорного растения борщевик Сосновского на землях населенных пунктов Вожегодского городского поселения на 2020-2024 годы» исполнение программы за 9 месяцев 2022 года составило 170,3 тыс.рублей или 31,8 %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Выводы (рекомендации):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Бюджет Вожегодского городского поселения за 9 месяцев 2022 года исполнен по доходам в сумме 44 243,2 тыс. рублей (69,7 %). Процент по налоговым и неналоговым доходам за отчетный период составил 70,0 %. По расходам бюджет городского поселения исполнен в сумме 49 555,7 тыс. рублей (68,1 %). Исполнение осуществлено с дефицитом 5 312,5 тыс. рублей.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Представленный отчет об исполнении бюджета поселения за 9 месяцев 2022 года составлен в соответствии Бюджетным кодексом Российской Федерации. 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нтрольно-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визионного управления                                                                 О.В. Ванюшкина</w:t>
      </w:r>
    </w:p>
    <w:sectPr>
      <w:type w:val="nextPage"/>
      <w:pgSz w:w="11906" w:h="16838"/>
      <w:pgMar w:left="1418" w:right="567" w:gutter="0" w:header="0" w:top="79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4T14:19:00Z</dcterms:created>
  <dc:creator>UR-130115-001</dc:creator>
  <dc:description/>
  <dc:language>en-US</dc:language>
  <cp:lastModifiedBy>Admin</cp:lastModifiedBy>
  <cp:lastPrinted>2022-07-14T10:38:00Z</cp:lastPrinted>
  <dcterms:modified xsi:type="dcterms:W3CDTF">2022-10-24T14:19:00Z</dcterms:modified>
  <cp:revision>2</cp:revision>
  <dc:subject/>
  <dc:title/>
</cp:coreProperties>
</file>