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о результатах экспертно-аналитического мероприят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07 декабря 202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ект решения Представительного Собрания Вожегодского муниципального округа «О внесении изменений в решение Совета сельского поселения Мишутинское от 27 декабря 2021 года № 127 «О бюджете сельского поселения Мишутинское на 2022 год и плановый период 2023 и 2024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проведена на основании подпункта 2 пункта 6.1. Положения о контрольно-ревизионном управлении Вожегодского муниципального района, утвержденного решением Представительного Собрания Вожегодского муниципального района от 18 мая 2022 года № 56.</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результате экспертизы установлен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м решения предлагается внести изменения в бюджет сельского поселения Мишутинс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метры доходной части бюджета поселения увеличатся на 31,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на 6,3 тыс. рублей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на 25,5 тыс. рублей «Межбюджетные трансферты, передаваемые бюджетам сельских поселений из бюджетов муниципальный районов на осуществление части полномочий по решению вопросов местного значения в соответствии с заключенными соглашениям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вносимых изменений доходная часть бюджета составит к утверждению </w:t>
      </w:r>
      <w:r>
        <w:rPr>
          <w:rFonts w:cs="Times New Roman" w:ascii="Times New Roman" w:hAnsi="Times New Roman"/>
          <w:b/>
          <w:sz w:val="28"/>
          <w:szCs w:val="28"/>
        </w:rPr>
        <w:t xml:space="preserve">7013,8 </w:t>
      </w:r>
      <w:r>
        <w:rPr>
          <w:rFonts w:cs="Times New Roman" w:ascii="Times New Roman" w:hAnsi="Times New Roman"/>
          <w:sz w:val="28"/>
          <w:szCs w:val="28"/>
        </w:rPr>
        <w:t xml:space="preserve">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изменением доходной части бюджета, соответственно изменится расходная часть бюджета,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на 14,5 тыс. рублей раздела «Общегосударственные вопросы», в том числе уменьшение на 52,2 тыс. рублей подраздела «Функционирование высшего должностного лица субъекта Российской Федерации и муниципального образования» (с расходов на выплаты персоналу государственных (муниципальных) органов), увеличение на 76,7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5,5 тыс. рублей на выплаты персоналу государственных (муниципальных) органов, 51,2 тыс. рублей с закупок товаров, работ и услуг для государственных (муниципальных) нужд), уменьшение на 10,0 тыс. рублей подраздела «Обеспечение деятельности финансовых, налоговых и таможенных органов и органов финансового (финансово-бюджетного) надзора» с расходов по передаче полномочий по осуществлению внутреннего муниципального финансового контрол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6,3 тыс. рублей раздела «Национальная оборона» подраздела «Мобилизационная и вневойсковая подготовка» на выплаты персоналу государственных (муниципальных) органов;</w:t>
      </w:r>
    </w:p>
    <w:p>
      <w:pPr>
        <w:pStyle w:val="Normal"/>
        <w:spacing w:lineRule="auto" w:line="240" w:before="0" w:after="0"/>
        <w:ind w:firstLine="709"/>
        <w:jc w:val="both"/>
        <w:rPr/>
      </w:pPr>
      <w:r>
        <w:rPr>
          <w:rFonts w:cs="Times New Roman" w:ascii="Times New Roman" w:hAnsi="Times New Roman"/>
          <w:sz w:val="28"/>
          <w:szCs w:val="28"/>
        </w:rPr>
        <w:t>- уменьшение на 0,2 тыс. рублей раздела «Национальная экономика» подраздела «Другие вопросы в области национальной экономики» с расходов на осуществление части полномочий в области развития мобильной торговли в малонаселенных и труднодоступных населенных пун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14,2 тыс. рублей раздела «Жилищно-коммунальное хозяйство» подраздела «Благоустройство» МП «Энергосбережение и повышение энергетической эффективности на территории сельского поселения Мишутинское на 2020-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3,0 тыс. рублей раздела «Социальная политика» подраздела «Пенсионное обеспечение» с доплат к пенсиям муниципальных служащи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вносимых изменений расходная часть бюджета составит к утверждению </w:t>
      </w:r>
      <w:r>
        <w:rPr>
          <w:rFonts w:cs="Times New Roman" w:ascii="Times New Roman" w:hAnsi="Times New Roman"/>
          <w:b/>
          <w:sz w:val="28"/>
          <w:szCs w:val="28"/>
        </w:rPr>
        <w:t xml:space="preserve">7298,5 </w:t>
      </w:r>
      <w:r>
        <w:rPr>
          <w:rFonts w:cs="Times New Roman" w:ascii="Times New Roman" w:hAnsi="Times New Roman"/>
          <w:sz w:val="28"/>
          <w:szCs w:val="28"/>
        </w:rPr>
        <w:t xml:space="preserve">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по результатам экспертизы установлено, что в целом решение составлено в соответствии с Федеральным законом Российской федерации от 6 октября 2003 года №131-ФЗ «Об общих принципах организации местного самоуправления в Российской Федерации», Бюджетным кодексом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епутатам Представительного Собрания округа рассмотреть проект решения «О внесении изменений в решение Совета сельского поселения Мишутинское от 27.12.2021 года № 127 «О бюджете сельского поселения Мишутинское на 2022 год и плановый период 2023 и 2024 г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22-12-07T08:42:00Z</cp:lastPrinted>
  <dcterms:modified xsi:type="dcterms:W3CDTF">2022-12-07T04:42:00Z</dcterms:modified>
  <cp:revision>42</cp:revision>
  <dc:subject/>
  <dc:title/>
</cp:coreProperties>
</file>