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2                                                                                               09 ноября 202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3.11.2019 года № 423 «Об утверждении муниципальной программы «Предотвращение распространения сорного растения борщевик Сосновского на землях населенных пунктов Вожегодского городского поселения на 2020-2024 годы» (с изменениями) (далее – проект постановления).</w:t>
      </w:r>
    </w:p>
    <w:p>
      <w:pPr>
        <w:pStyle w:val="Normal"/>
        <w:spacing w:lineRule="auto" w:line="24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7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3.11.2019 года № 423 «Об утверждении муниципальной программы «Предотвращение распространения сорного растения борщевик Сосновского на землях населенных пунктов Вожегодского городского поселения на 2020-2024 годы»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Программы строку 8 «Объемы бюджетных ассигнований Программы» изложить в новой редакции – Объем бюджетных ассигнований на реализацию мероприятий Программы составляет – 386,5 тыс. рублей в том числе по годам: 2020 год – 42,1 тыс. рублей; 2021 год – 163,3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70,3 тыс. рублей; 2023 год – 5,4 тыс. рублей;2024 год – 5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371,4 тыс. рублей, в том числе по годам: 2020 год – 41,1 тыс. рублей; 2021 год – 161,7 тыс. рублей; 2022 год – 168,6 тыс. рублей; 2023 год – 0,0 тыс. рублей; 2024 год –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– 15,1 тыс. рублей, в том числе по годам: 2020 год – 1,0 тыс. рублей; 2021 год – 1,6 тыс. рублей; 2022 год – 1,7 тыс. рублей; 2023 год – 5,4 тыс. рублей; 2024 год – 5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386,5 тыс. рублей, в том числе по годам: 2020 год – 42,1 тыс. рублей; 2021 год – 163,3 тыс. рублей; 2022 год – 170,3 тыс. рублей; 2023 год – 5,4 тыс. рублей;2024 год – 5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редств областного бюджета – 371,4 тыс. рублей, в том числе по годам: 2020 год – 41,1 тыс. рублей; 2021 год – 161,7 тыс. рублей; 2022 год – 168,6 тыс. рублей; 2023 год – 0,0 тыс. рублей; 2024 год –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– 15,1 тыс. рублей, в том числе по годам: 2020 год – 1,0 тыс. рублей; 2021 год – 1,6 тыс. рублей; 2022 год – 1,7 тыс. рублей; 2023 год – 5,4 тыс. рублей; 2024 год – 5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я № 2, № 3 и № 4 к муниципальной программе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ответствует решению Представительного Собрания Вожегодского муниципального округа от 31 октября 2022 года № 23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Вожегодского городского поселения от 16 декабря 2021 года №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11-10T08:22:00Z</cp:lastPrinted>
  <dcterms:modified xsi:type="dcterms:W3CDTF">2022-11-10T04:22:00Z</dcterms:modified>
  <cp:revision>182</cp:revision>
  <dc:subject/>
  <dc:title/>
</cp:coreProperties>
</file>