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Нижнеслободское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</w:rPr>
        <w:t>ноября 2021 го</w:t>
      </w:r>
      <w:r>
        <w:rPr>
          <w:rFonts w:cs="Times New Roman" w:ascii="Times New Roman" w:hAnsi="Times New Roman"/>
          <w:sz w:val="28"/>
          <w:szCs w:val="28"/>
        </w:rPr>
        <w:t xml:space="preserve">да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83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Нижнеслободское  «О бюджете сельского поселения Нижнеслободское  на 2022 год и плановый период 2023 и 2024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Нижнеслободское, утвержденного решением Совета сельского поселения Нижнеслободское от 24.04.2014г. № 28 «Об утверждении Положения о бюджетном процессе в сельском поселении Нижнеслобод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г.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Нижнеслободское, утвержденного решением Совета сельского поселения Нижнеслободское от 24.04.2014г. № 28 «Об утверждении Положения о бюджетном процессе в сельском поселении Нижнеслобод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Нижнеслободское «О бюджете сельского поселения Нижнеслободское   на 2022 год и плановый период 2023 и 2024 годов» (далее – проект решения) внесен Главой поселения на рассмотрение контрольно-ревизионному управлению Вожегодского муниципального района 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оября 2021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2 год и плановый период 2023 и 2024 годов, утвержденных постановлением администрации сельского поселения Нижнеслободское от 11.11.2021 года № 62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Нижнеслободское на 2022-2024 годы, утвержденного постановлением администрации сельского поселения Нижнеслободское от 11.11.2021 года № 61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Нижнеслободское на 2022 год и плановый период 2023 и 2024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Нижнеслободское и иным нормативно-правовым ак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Нижнеслободское на 2022-2024 годы, исходя из показателей прогноза социально-экономического развития сельского поселения Нижнеслободское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бюджете в целом сформирован с учетом требований приказов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 (с изменениями и дополнениями) и от 08.06.2021 года № 75-н «Об утверждении кодов (перечней кодов) бюджетной классификации Российской Федерации на 2022 год (на 2022 год и на плановый период 2023 и 2024 годов)» (с изменениями), что соответствует положениям части 1 статьи 18 Бюджетного кодекса Российской Федерации. 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3 и 2024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Развитие физической культуры и спорта, укрепление здоровья населения сельского поселения Нижнеслободское на 2020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Энергосбережение и повышение энергетической эффективности на территории сельского поселения Нижнеслободское на 2018-2024 год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Обеспечение пожарной безопасности на территории сельского поселения Нижнеслободское на 2021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малого и среднего предпринимательства на территории сельского поселения Нижнеслободское на 2022-2024 годы», утвержденная постановлением администрации сельского поселения Нижнеслободское от 27.10.2021 года № 5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 в приложениях № 6 и № 7 к решению в разделе 10 подраздела 01 в наименовании вида расхода 320 после слова «публичных» вставить слово «социальны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Нижнеслободское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2 год и плановый период 2023 и 2024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2 год и плановый период 2023 и 2024 годы составлен на основе прогноза социально-экономического развития сельского поселения Нижнеслободское на 2022-2024 годы. В основу прогноза были положены результаты финансово-хозяйственной деятельности организаций на территории сельского поселения Нижнеслобод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продукции сельского хозяйства (молоко, мясо) планируется с увеличением к уровню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на 2022 год и плановый период 2023 и 2024 годов планируется с увеличением к уровню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2 год спрогнозирован в сумме 34375,4 тыс. рублей с ростом к оценке 2021 года на 6,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и плановом периоде 2023-2024 годов численность работников организаций на территории поселения планируется на уровне 2021 года (100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22-2024 года запланирован с уменьшением на 0,6 % к оценке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Нижнеслобод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стойчивому социально-экономическому развитию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и качества жизни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и прозрачност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аксимально благоприятных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муниципального образования, адресное решение социальны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качества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 и легализации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Нижнеслободское на 2022 год и плановый период 2023 и 2024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Нижнеслободское на 2022 год и плановый период 2023 и 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Нижнеслободское, утвержденное решением Совета сельского поселения Нижнеслободское от 24.04.2014 года № 28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Нижнеслободское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517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534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16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693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693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974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974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20 год, решения о бюджете сельского поселения на 2021 год и прогнозных показателей на 2022-2024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1                          </w:t>
      </w:r>
      <w:r>
        <w:rPr/>
        <w:t xml:space="preserve">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Нижнеслобод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3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1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Нижнеслободское на 2022 год сформирован с дефицитом, на плановый период – сбалансированным и бездефицитным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Нижнеслободское на 2022 год и плановый период 2023 и 2024 годов рассчитан в соответствии с показателями прогноза социально-экономического развития сельского поселения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Нижнеслободское на 2022 год и плановый период 2023 и 2024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, направленную на предотвращение фактов выплаты «теневой» заработной платы налоговыми агентами и увеличение размера заработн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ие недоимки по налогам и сборам с должник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ить работу по сбору сведений, идентифицирующих правообладателей земельных участков, вести разъяснительную работу с населением по оформлению и государственной регистрации земельных участков, находящихся в собственности у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с гражданами по введению вновь построенных и реконструированных жилых домов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Нижнеслободское на 2022 год и плановый период 2023 и 2024 годов» предлагается утвердить прогнозируемый объем налоговых и неналоговых доходов на 2022 год в сумме 338,0 тыс. рублей, на 2023 год – 345,0 тыс. рублей, на 2024 год – 367,0 тыс. рублей. По сравнению с исполнением 2020 года объем налоговых и неналоговых доходов в 2022 году увеличится на 54,6 тыс. рублей или 19,3 процента, по сравнению с утвержденными бюджетными показателями 2021 года увеличится на 46,4 тыс. рублей или 15,9 процента. Объем налоговых и неналоговых доходов бюджета поселения с 2022 по 2024 год увеличится на 8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Нижнеслободское на 2022 год и плановый период 2023 и 2024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2 год и плановый период 2023 и 2024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2 год фонд заработной платы в размере 34375,4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2 год в бюджет поселения прогнозируется в объеме 103,0 тыс. рублей, на 2023 год – 110,0 тыс. рублей с ростом на 7,0 тыс. рублей или 6,8 процента к прогнозным показателям 2022 года, на 2024 год – 117,0 тыс. рублей с ростом на 7,0 тыс. рублей или 6,4 процента к прогнозным показателям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2 год и плановый период 2023 и 2024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 и 2024 годов планируется получить налога на имущество физических лиц по 13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2 год и плановый период 2023 и 2024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Нижнеслобод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2 год и плановый период на 2023 и 2024 годы в бюджет поселения прогнозируется в объеме по 181,0 тыс. рублей ежегодно с увеличением на 40,0 тыс. рублей или 28,4 процента к утвержденным показателя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Единый сельскохозяйственный нал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я единого сельскохозяйственного налога на 2022 год и плановый период 2023 и 2024 годы выполнен по действующему законодательству (глава 26.1 части второй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61.5 Бюджетного кодекса Российской Федерации единый сельскохозяйственный налог подлежит зачислению в бюджет сельского поселения по нормативу 3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планируется получить единого сельскохозяйственного налога 15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2 год и плановый период 2023 и 2024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-2024 годов планируется получить государственной пошлины в сумме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6.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2 Бюджетного кодекса Российской Федерации доходы от использования имущества, находящегося в государственной и муниципальной собственности зачисляются в бюджет сельского поселения по нормативу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от использования имущества, находящегося в государственной и муниципальной собственности на 2022 год запланировано в сумме 39,0 тыс. рублей, что больше утвержденных бюджетных назначений 2021 года на 2,0 тыс. рублей или 2,6 %. В 2023-2024 годах поступление планируется на уровне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 2                                                                                                    тыс. рублей      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952"/>
        <w:gridCol w:w="863"/>
        <w:gridCol w:w="1066"/>
        <w:gridCol w:w="811"/>
        <w:gridCol w:w="1260"/>
        <w:gridCol w:w="777"/>
        <w:gridCol w:w="1304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21 го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7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7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2 году прогнозируется в сумме 5179,8 тыс. рублей, что составляет 98,6 % в уровню 2021 года. В 2023 и 2024 годах объем безвозмездных поступлений запланирован в сумме 5348,9 и 5607,4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2 году – 3441,4 тыс. рублей, что на 84,0 тыс. рублей меньше чем по прогнозам 2021 года, в плановом периоде 2023 и 2024 годов 3607,0 и 3861,6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2 год планируются в размере – 109,1 тыс. рублей, что на 2,6 тыс. рублей больше, чем оценка ожидаемого исполнения бюджета в 2021 году, в плановом периоде 2023 и 2024 годов 112,6 и 116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и из областного бюджета планируются на 2022 год и </w:t>
      </w:r>
      <w:r>
        <w:rPr>
          <w:rFonts w:cs="Times New Roman" w:ascii="Times New Roman" w:hAnsi="Times New Roman"/>
          <w:sz w:val="28"/>
        </w:rPr>
        <w:t>плановый период 2023 и 2024 годов по 182,9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2 год проектом предусмотрены в сумме 1446,4 тыс. рублей, что на 241,9 тыс. рублей больше ожидаемых прогнозных данных 2021 года. В плановом периоде сумма трансфертов составит на уровне 2022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Нижнеслободское на 2022 год спрогнозированы в объеме 5534,7 тыс. рублей, на 2023 год – 5693,9 тыс. рублей, на 2024 год – 5974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Нижнеслободское на 2022 год и плановый период 2023 и 2024 годов, утвержденных постановлением администрации сельского поселения Нижнеслободское от 11.11.2021 года № 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2 год и плановый период 2023 и 2024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расходов с учетом возможностей доходной базы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редств областного бюджета на софинансирование расходных обязательств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бюджета сельского поселения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балансированность местного бюджета в среднесрочной перспек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блюдение нормативов расходов на оплату труда муниципальных служащих сельского поселения, установленных Правительством Вологод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управления собственностью сельского поселения Нижнеслободское и увеличение доходов от ее использования, осуществление контроля за использованием и сохранностью объектов собственности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и прозрачности информации об управлении общественными (муниципальными) финансами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ижения ожидаемых результатов муниципальных программ сельского поселения Нижнеслободск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21 – 2024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3                   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в % к 2021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храна окружающей сре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Культура и 9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4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4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2 год в размере 3011,0 тыс. рублей, на 2023 и 2024 годы 3203,3 и 3312,2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2 год и плановый период 2023 и 2024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939,1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Нижнеслободское в размере 1647,3 тыс. рублей в 2022 году, 1963,4 тыс. рублей в 2023 году, 2072,3 тыс. рублей в 2024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39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Обеспечение проведения выборов и референдумов» запланированы расходы на 2022 год в сумме 122,8 тыс. рублей на проведение выборов в представительные органы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на 2022 год 262,4 тыс. рублей, на плановый период по 246,7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, содержание и обслуживание казны, на мероприятия по землеустройству и землеполь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107,1 тыс. рублей на 2022 год, 110,6 тыс. рублей на 2023 год, 114,5 тыс. рублей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Обеспечение пожарной безопасности» предусмотрены на 2022 год в размере 66,0 тыс. рублей, на плановый период 2023-2024 годов предусмотрены в объеме 36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в сумме 742,3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5,8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20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2 год 481,4 тыс. рублей, на 2023 год 376,0 тыс. рублей, на 2024 год 431,0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систе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1,8 тыс. рублей ежегодно. Данные средства будут направлены на проведение мероприятий для детей и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840,0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запланированы на 2022 год и плановый период 2023-2024 годов по 188,8 тыс. рублей ежегодно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на 2022 год и плановый период 2023 и 2024 годы по 70,5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я в области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Нижнеслободское на 2021 - 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Нижнеслободское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Нижнеслободское на 2022 год и плановый период 2023 и 2024 годов» (пункты 2 – 4) предлагается утвердить основные характеристики бюджета поселения, в соответствии с которыми бюджет сельского поселения Нижнеслободское планируется сбалансированный на 2022 год с дефицитом, на плановый период 2023 и 2024 годов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Нижнеслобод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Нижнеслободское на 2022 год и плановый период 2023 и 2024 годов, исходя из прогноза социально-экономического развития поселения на 2022-2024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Нижнеслободское «О бюджетном процессе в сельском поселении Нижнеслобод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а поселения на 2022 год предусмотрен в сумме 5517,8 тыс. рублей, на 2023 год – 5693,9 тыс. рублей, на 2024 год – 5974,4 тыс. рублей. Общий объем расходов в проекте бюджета поселения на 2022 год предусмотрен в сумме 5534,7 тыс. рублей, на 2023 год – 5693,9 тыс. рублей, на 2024 год – 5974,4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сформирован сбалансированным на 2022 год с дефицитом, на плановый период 2023 и 2024 годов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2 год в сумме 338,0 тыс. рублей, на 2023 год – 345,0 тыс. рублей, на 2024 год – 367,0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2 году прогнозируется в сумме 5179,8 тыс. рублей, в 2023 году – 5348,9 тыс. рублей, в 2024 году – 5607,4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Нижнеслободское на 2022 год спрогнозированы в объеме 5534,7 тыс. рублей, на 2023 год – 5693,9 тыс. рублей, на 2024 год – 5974,4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2 год и плановый период 2023 и 2024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35" w:firstLine="11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Нижнеслободское на 2022год и плановый период 2023 и 2024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 –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       О.В. Ванюшкина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50:00Z</dcterms:created>
  <dc:creator>UR-130115-001</dc:creator>
  <dc:description/>
  <cp:keywords/>
  <dc:language>en-US</dc:language>
  <cp:lastModifiedBy>Admin</cp:lastModifiedBy>
  <cp:lastPrinted>2021-11-24T11:39:00Z</cp:lastPrinted>
  <dcterms:modified xsi:type="dcterms:W3CDTF">2021-11-24T08:40:00Z</dcterms:modified>
  <cp:revision>4</cp:revision>
  <dc:subject/>
  <dc:title>Контрольно –ревизионное управление Представительного Собрания Вожегодского муниципального района</dc:title>
</cp:coreProperties>
</file>