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240" w:before="0" w:after="120"/>
        <w:jc w:val="center"/>
        <w:rPr>
          <w:rFonts w:ascii="Times New Roman" w:hAnsi="Times New Roman" w:cs="Times New Roman"/>
          <w:b/>
          <w:b/>
          <w:sz w:val="27"/>
          <w:szCs w:val="27"/>
        </w:rPr>
      </w:pPr>
      <w:r>
        <w:rPr>
          <w:rFonts w:cs="Times New Roman" w:ascii="Times New Roman" w:hAnsi="Times New Roman"/>
          <w:b/>
          <w:sz w:val="27"/>
          <w:szCs w:val="27"/>
        </w:rPr>
        <w:t>о результатах экспертно-аналитического мероприятия</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9                                                                                              27 октября 2022 года                                                                          </w:t>
      </w:r>
      <w:r>
        <w:rPr>
          <w:rFonts w:cs="Times New Roman" w:ascii="Times New Roman" w:hAnsi="Times New Roman"/>
          <w:b/>
          <w:sz w:val="28"/>
          <w:szCs w:val="28"/>
        </w:rPr>
        <w:t xml:space="preserve"> </w:t>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проект решения Представительного Собрания Вожегодского муниципального округа «О внесении изменений в решение Представительного Собрания Вожегодского муниципального района от 16 декабря 2021 года № 157 «О местном бюджете Вожегодского муниципального района на 2022 год и плановый период 2023 и 2024 годов» (далее – проект решения).</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кспертиза проведена на основании подпункта 2 пункта 6.1 Положения о контрольно-ревизионном управлении Вожегодского муниципального района, утвержденного решением Представительного Собрания Вожегодского муниципального района от 18 мая 2022 года № 56.</w:t>
      </w:r>
    </w:p>
    <w:p>
      <w:pPr>
        <w:pStyle w:val="Normal"/>
        <w:spacing w:lineRule="auto" w:line="240" w:before="0" w:after="160"/>
        <w:ind w:firstLine="709"/>
        <w:contextualSpacing/>
        <w:jc w:val="center"/>
        <w:rPr>
          <w:rFonts w:ascii="Times New Roman" w:hAnsi="Times New Roman" w:cs="Times New Roman"/>
          <w:sz w:val="28"/>
          <w:szCs w:val="28"/>
        </w:rPr>
      </w:pPr>
      <w:r>
        <w:rPr>
          <w:rFonts w:cs="Times New Roman" w:ascii="Times New Roman" w:hAnsi="Times New Roman"/>
          <w:b/>
          <w:sz w:val="28"/>
          <w:szCs w:val="28"/>
        </w:rPr>
        <w:t>В результате экспертизы установлено</w:t>
      </w:r>
      <w:r>
        <w:rPr>
          <w:rFonts w:cs="Times New Roman" w:ascii="Times New Roman" w:hAnsi="Times New Roman"/>
          <w:sz w:val="28"/>
          <w:szCs w:val="28"/>
        </w:rPr>
        <w:t>:</w:t>
      </w:r>
    </w:p>
    <w:p>
      <w:pPr>
        <w:pStyle w:val="Normal"/>
        <w:spacing w:lineRule="auto" w:line="240" w:before="0" w:after="160"/>
        <w:ind w:firstLine="709"/>
        <w:contextualSpacing/>
        <w:jc w:val="center"/>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Бюджетным Кодексом РФ предлагается внести изменения в бюджет Вожегодского муниципального округа.</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ектом решения Представительного Собрания Вожегодского муниципального округа «О внесении изменений в решение Представительного Собрания Вожегодского муниципального района от 16.12.2021г. № 157 «О местном бюджете Вожегодского муниципального района на 2022 год и плановый период 2023 и 2024 годов» предлагается внести следующие изменения:</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ункты 2-3 решения изложить в новой редакции.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Утвердить основные характеристики районного бюджета на 2022 год: общий объем доходов в сумме  758 380,2 тыс. рублей, общий объем расходов в сумме 778 435,6 тыс. рублей, дефицит районного бюджета в сумме 20 055,4 тыс.рублей.</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Утвердить основные характеристики районного бюджета на 2023 год: общий объем доходов в сумме  729 998,4 тыс. рублей, общий объем расходов в сумме 729 998,4 тыс. рублей, дефицит районного бюджета в сумме 0,0 тыс.рублей.»</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ложения 1,2, 5-8, 10,14,15 к решению  изложить в новой редакции.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ектом предлагается внести изменения в доходную часть бюджет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увеличение субсидий местным бюджетам на обеспечение питанием обучающихся с ограниченными возможностями здоровья, не проживающих в организациях, осуществляющих образовательную деятельность по адаптированным основным общеобразовательным программам в сумме 919,1 тыс.рублей;</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уменьшение субсидии на строительство, реконструкцию, капитальный ремонт и ремонт зданий объектов физической культуры и спорта, оснащение объектов спортивной инфраструктуры спортивно-технологическим оборудованием в сумме 62 694,3 тыс.рублей на 2022 год, перераспределение на 2023 год в сумме 67 039,0 тыс.рублей;</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нижение объема субсидий бюджетам муниципальных образований области на строительство, реконструкцию и капитальный ремонт централизованных систем водоснабжения и водоотведения в рамках подпрограммы «Энергосбережение и повышение энергетической эффективности на территории Вологодской области» государственной программы «Развитие топливно-энергетического комплекса и коммунальной инфраструктуры на территории Вологодской области на 2021-2025 годы» на сумму 5000,0 тыс.рублей;</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аспределение субсидий местным бюджетам на строительство и реконструкцию (модернизацию) объектов питьевого водоснабжения в рамках регионального проекта «Чистая вода»</w:t>
      </w:r>
      <w:r>
        <w:rPr/>
        <w:t xml:space="preserve"> </w:t>
      </w:r>
      <w:r>
        <w:rPr>
          <w:rFonts w:cs="Times New Roman" w:ascii="Times New Roman" w:hAnsi="Times New Roman"/>
          <w:sz w:val="28"/>
          <w:szCs w:val="28"/>
        </w:rPr>
        <w:t>в рамках подпрограммы «Энергосбережение и повышение энергетической эффективности на территории Вологодской области» государственной программы «Развитие топливно-энергетического комплекса и коммунальной инфраструктуры на территории Вологодской области на 2021-2025 годы» на сумму 3 665,8 тыс.рублей;</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уменьшение на 14 082,2 тыс.рублей субсидии бюджетам муниципальных районов на обеспечение мероприятий по переселению граждан из аварийного жилищного фонда  в рамках подпрограммы «Создание условий для обеспечения доступным жильем граждан области» государственной программы « Обеспечение населения Вологодской области доступным жильем и создание благоприятных условий проживания на 2021-2025 годы», перераспределение на 2023 год в сумме 129 199,0 тыс.рублей;</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увеличение субсидии бюджетам муниципальных образований области на капитальный ремонт и ремонт объектов культуры в рамках подпрограммы «Сохранение и развитие культурного потенциала, документального наследия Вологодской области» государственной программы «Развитие культуры, туризма и архивного дела Вологодской области на 2021-2025 годы» в сумме 5900,9 тыс.рублей;</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аспределение увеличение субвенции в сумме 4 788,1 тыс.рублей на обеспечение дошкольного образования в муниципальных образовательных организациях области начального, основного общего, среднего общего образовани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уменьшение на 2 227,3 тыс.рублей по субвенциям на осуществление отдельных государственных полномочий в соответствии с законом области от 17 декабря 2007 года № 1719-ОЗ «О наделении органов местного самоуправления отдельными государственными полномочиями в сфере образовани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уменьшение субвенций бюджетам муниципальных образований области на сумму 197,1 тыс. рублей на осуществление отдельных государственных полномочий в соответствии с законом области от 25 декабря 2013 года № 3248-ОЗ «О наделении органов местного самоуправления отдельными государственными полномочиями по предупреждению и ликвидации болезней животных, защите населения от болезней, общих для человека и животных» (скотомогильник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аспределение иных межбюджетных трансфертов из федерального бюджета в сумме 1460,3 тыс.рублей  за достижение показателей деятельности органов исполнительной власти субъектов РФ, в рамках подпрограммы «Развитие местного самоуправления как общественного института эффективного управления территориями» государственной программы «Создание условий для развития гражданского общества и потенциала молодежи в Вологодской области на 2021-2025 годы»;</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увеличение на 8 187,5 тыс.рублей распределение дотаций бюджетам муниципальных образований на реализацию расходных обязательств в части обеспечения выплаты заработной платы работникам муниципальных учреждений;</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увеличение на 3 675,0 тыс.рублей распределение дотаций на поддержку мер по обеспечению сбалансированности местных бюджетов бюджетам муниципальных районов.</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ектом решения предлагается внести изменения в расходную часть бюджета в части перераспределения денежных средств:</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по разделу 01 «Общегосударственные расходы» увеличение составит на сумму 2 705,6 тыс.рублей, в том числе: по подразделу  0103 «Функционирование законодательных (представительных) органов государственной власти и представительных  органов муниципальных образований» увеличение на 767,2 тыс.рублей на оплату труда и опубликование НПА; 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на сумму 750,8 тыс.рублей на МП «Совершенствование муниципального управления в Вожегодском муниципальном районе на 2022-2026 годы» , по подразделу 0106 «Обеспечение деятельности финансовых, налоговых и таможенных органов и органов финансового (финансово-бюджетного) надзора» в сумме 284,2 тыс.рублей; по подразделу 0111 «Резервные фонды» уменьшение на 23,7 тыс.рублей; по подразделу 0113 «Другие общегосударственные вопросы» увеличение на 927,1 тыс.рублей</w:t>
      </w:r>
      <w:r>
        <w:rPr/>
        <w:t xml:space="preserve"> </w:t>
      </w:r>
      <w:r>
        <w:rPr>
          <w:rFonts w:cs="Times New Roman" w:ascii="Times New Roman" w:hAnsi="Times New Roman"/>
          <w:sz w:val="28"/>
          <w:szCs w:val="28"/>
        </w:rPr>
        <w:t>на:  МП  «Сохранение и развитие учреждений культуры и искусства, развитие туризма в  Вожегодском муниципальном районе на 2017-2025 годы» в сумме 716,4 тыс.рублей и на МП «Управление муниципальным имуществом, состоящим в муниципальной  казне Вожегодского муниципального района на 2017-2025 годы» в сумме 204,0 тыс.рублей с МП «Развитие образования Вожегодского муниципального района на 2014-2024 годы»; на «Резервные фонды администрации» увеличение на 6,7 тыс.рублей;</w:t>
      </w:r>
    </w:p>
    <w:p>
      <w:pPr>
        <w:pStyle w:val="Normal"/>
        <w:tabs>
          <w:tab w:val="clear" w:pos="708"/>
          <w:tab w:val="left" w:pos="709" w:leader="none"/>
        </w:tabs>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 разделу 03 «Национальная безопасность и правоохранительная деятельность» увеличение расходов на 250,0 тыс.рублей по подразделу 0309 «Гражданская оборона» на мероприятия по гражданской обороне, предупреждению и ликвидации последствий чрезвычайных ситуаций и стихийных бедствий;</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 разделу 05 «Жилищно-коммунальное хозяйство» уменьшение расходов на 23 043,6 тыс.рублей, в том числе: по подразделу 05 01 «Жилищное хозяйство» на сумму 14 095,2 тыс.рублей с МП «Переселение  граждан  из  аварийного жилищного  фонда  в Вожегодском муниципальном  районе на  2019-2025 годы»;  по подразделу 0502 «Коммунальное хозяйство» на сумму 8948,4 тыс.рублей по МП «Водоснабжение и водоотведение сельских поселений Вожегодского муниципального района на 2017-2025 годы» на сумму 5245,5 тыс.рублей, по МП  «Охрана окружающей среды Вожегодского муниципального района на 2015 – 2025 годы» в сумме 3702,9 тыс.рублей;</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 разделу 06 «Охрана окружающей среды»  снижение расходов на сумму 197,1 тыс.рублей по МП «Охрана окружающей среды Вожегодского муниципального района на 2015 – 2025 годы»</w:t>
      </w:r>
      <w:r>
        <w:rPr/>
        <w:t xml:space="preserve"> </w:t>
      </w:r>
      <w:r>
        <w:rPr>
          <w:rFonts w:cs="Times New Roman" w:ascii="Times New Roman" w:hAnsi="Times New Roman"/>
          <w:sz w:val="28"/>
          <w:szCs w:val="28"/>
        </w:rPr>
        <w:t>по основному мероприятию «Осуществление отдельных государственных полномочий по предупреждению и ликвидации болезней животных, защите населения от болезней, общих для человека и животных»;</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Calibri"/>
        </w:rPr>
        <w:t xml:space="preserve">               </w:t>
      </w:r>
      <w:r>
        <w:rPr>
          <w:rFonts w:cs="Times New Roman" w:ascii="Times New Roman" w:hAnsi="Times New Roman"/>
          <w:sz w:val="28"/>
          <w:szCs w:val="28"/>
        </w:rPr>
        <w:t>- по разделу 07 «Образование» увеличение расходов на сумму 9 244,0 рублей по подразделу 0701 «Дошкольное образование» в сумме 1 878,2 тыс.рублей; по подразделу 0702 «Общее образование» предусматривается увеличение бюджетных ассигнований на 5647,2 тыс.рублей на МП «Развитие образования Вожегодского муниципального района на 2014-2024 годы»; по подразделу 0703 «Дополнительное образование детей» увеличение расходов на сумму 1 026,8 тыс.рублей на основное мероприятие  «Организация предоставления  общего образования и дополнительного образования в муниципальных образовательных учреждениях района»; по подразделу 0709 «Другие вопросы в области образования» увеличение расходов на сумму 691,8 тыс.рублей на подпрограмму «Обеспечение создания условий для реализации муниципальной программы «Развитие образования Вожегодского муниципального района на 2014-2024 годы» в сумме 631,8 тыс.рублей и МП «Молодежь Вожегодского района» на 2018 - 2025 годы» в сумме 60,0 тыс.рублей;</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 разделу 08  «Культура, кинематография» увеличение расходов в сумме 4 546,8 тыс.рублей по МП «Сохранение и развитие учреждений культуры и искусства, развитие туризма в  Вожегодском муниципальном районе на 2017-2025 годы» по реализации расходных обязательств в части обеспечения выплаты заработной платы работникам муниципальных учреждений;</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 разделу 10 «Социальная политика» уменьшение расходов на сумму 741,7 тыс.рублей, в  том числе: по подразделу  10 03 «Социальное обеспечение населения» уменьшение на сумму 47,5 тыс.рублей, из них, по МП «Развитие образования Вожегодского муниципального района на 2014-2024 годы» увеличение на 70,2 тыс.рублей, по МП «Сохранение и развитие учреждений культуры и искусства, развитие туризма в  Вожегодском муниципальном районе на 2017-2025 годы» увеличение на сумму 160,0 тыс.рублей, снижение по МП «Социальная поддержка граждан Вожегодского муниципального района на 2017-2025 годы» на сумму 277,7 тыс.рублей; поподразделу 1004 «Охрана семьи и детства» уменьшение расходов на сумму 694,2 тыс.рублей по социальным выплатам гражданам, кроме публичных нормативных социальных выплат;</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 разделу 11 «Физическая культура и спорт» уменьшение расходов в сумме 63 327,6 тыс.рублей по МП «Развитие физической культуры и спорта, укрепление здоровья населения Вожегодского муниципального района на 2017-2025 годы» с подпрограммы «Физическая культура, массовый спорт и подготовка спортивного резерва» по основному мероприятию «Обустройство объектов городской и сельской инфраструктуры, парковых и рекреационных зон для занятий физической культурой и спортом, в том числе видами спорта, популярными в молодежной среде» строительство, реконструкция, капитальный ремонт и ремонт объектов физической культуры и спорта, оснащение объектов спортивной инфраструктуры спортивно-технологическим оборудованием;</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увеличение расходов по разделу 14 «Межбюджетные трансферты общего характера бюджетам бюджетной системы Российской Федерации» на 652,9 тыс.рублей подразделу 1402 «Иные дотации» на «Дотации на поддержку мер по обеспечению сбалансированности бюджетов поселений» по МП «Управление муниципальными финансами в Вожегодском муниципальном районе на 2016-2025 годы» на 110,0 тыс.рублей и по подразделу 14 03 «Прочие межбюджетные трансферты общего характера» на сумму 542,9 тыс.рублей.</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им образом, доходная часть бюджета составит 758 380,2 тыс.рублей, расходная часть бюджета  778 435,6 тыс.рублей, дефицит 20 055,4 тыс.рублей.</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Все изменения внесены в приложения к решению, по разделам, подразделам и целевым статьям по получателям бюджетных средств. </w:t>
      </w:r>
    </w:p>
    <w:p>
      <w:pPr>
        <w:pStyle w:val="Normal"/>
        <w:spacing w:lineRule="auto" w:line="240" w:before="0" w:after="160"/>
        <w:contextualSpacing/>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sz w:val="28"/>
          <w:szCs w:val="28"/>
        </w:rPr>
        <w:t>Выводы по состоянию вопроса, в отношении которого проводится экспертиза:</w:t>
      </w:r>
      <w:r>
        <w:rPr>
          <w:rFonts w:cs="Times New Roman" w:ascii="Times New Roman" w:hAnsi="Times New Roman"/>
          <w:sz w:val="28"/>
          <w:szCs w:val="28"/>
        </w:rPr>
        <w:t xml:space="preserve"> по результатам экспертизы установлено, что в целом решение составлено в соответствии с Федеральным законом от 6 октября 2003 года № 131-ФЗ «Об общих принципах организации местного самоуправления в Российской Федерации», Бюджетным кодексом Российской Федерации, пояснительная записка полностью объясняет внесение изменений в бюджет.        </w:t>
      </w:r>
    </w:p>
    <w:p>
      <w:pPr>
        <w:pStyle w:val="Normal"/>
        <w:spacing w:lineRule="auto" w:line="240" w:before="0" w:after="160"/>
        <w:contextualSpacing/>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160"/>
        <w:contextualSpacing/>
        <w:jc w:val="both"/>
        <w:rPr>
          <w:rFonts w:ascii="Times New Roman" w:hAnsi="Times New Roman" w:cs="Times New Roman"/>
          <w:sz w:val="28"/>
          <w:szCs w:val="28"/>
        </w:rPr>
      </w:pPr>
      <w:r>
        <w:rPr>
          <w:rFonts w:cs="Times New Roman" w:ascii="Times New Roman" w:hAnsi="Times New Roman"/>
          <w:sz w:val="28"/>
          <w:szCs w:val="28"/>
        </w:rPr>
        <w:t xml:space="preserve">Председатель контрольно – </w:t>
      </w:r>
    </w:p>
    <w:p>
      <w:pPr>
        <w:pStyle w:val="Normal"/>
        <w:spacing w:lineRule="auto" w:line="240" w:before="0" w:after="160"/>
        <w:contextualSpacing/>
        <w:jc w:val="both"/>
        <w:rPr/>
      </w:pPr>
      <w:r>
        <w:rPr>
          <w:rFonts w:cs="Times New Roman" w:ascii="Times New Roman" w:hAnsi="Times New Roman"/>
          <w:sz w:val="28"/>
          <w:szCs w:val="28"/>
        </w:rPr>
        <w:t>ревизионного управления                                            __________ О.В. Ванюшкина</w:t>
      </w:r>
    </w:p>
    <w:sectPr>
      <w:footerReference w:type="default" r:id="rId2"/>
      <w:type w:val="nextPage"/>
      <w:pgSz w:w="11906" w:h="16838"/>
      <w:pgMar w:left="1418" w:right="567"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160"/>
      <w:ind w:left="720" w:hanging="0"/>
      <w:contextualSpacing/>
    </w:pPr>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7T11:29:00Z</dcterms:created>
  <dc:creator>UR-130115-001</dc:creator>
  <dc:description/>
  <cp:keywords/>
  <dc:language>en-US</dc:language>
  <cp:lastModifiedBy>Admin</cp:lastModifiedBy>
  <cp:lastPrinted>2022-07-21T13:53:00Z</cp:lastPrinted>
  <dcterms:modified xsi:type="dcterms:W3CDTF">2022-10-28T10:02:00Z</dcterms:modified>
  <cp:revision>8</cp:revision>
  <dc:subject/>
  <dc:title/>
</cp:coreProperties>
</file>