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мая 2022 года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9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Нижнеслободское, а именно, перераспределение 3,4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раздела «Жилищно-коммунальное хозяйство» подраздела «Благоустройство» с прочих мероприятий по благоустройству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раздела «Национальная экономика» подраздела «Другие вопросы в области национальной экономики» на реализация МП «Развитие малого и среднего предпринимательства на территории сельского поселения Нижнеслобод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останутся без изменени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5-05T11:50:00Z</cp:lastPrinted>
  <dcterms:modified xsi:type="dcterms:W3CDTF">2022-05-05T07:51:00Z</dcterms:modified>
  <cp:revision>39</cp:revision>
  <dc:subject/>
  <dc:title/>
</cp:coreProperties>
</file>