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сельского поселения Тигинское «О внесении изменений в постановление от 01 декабря 2017 года № 40 «Об утверждении муниципальной программы «Энергосбережение и повышения энергетической эффективности на территории сельского поселения Тигинское на 2017-2021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5 ноября 2021 года                                                                             № 186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анным проектом постановления предлагается внести в постановление администрации сельского поселения от 01 декабря 2017 года № 40 «Об утверждении муниципальной программы «Энергосбережение и повышения энергетической эффективности на территории сельского поселения Тигинское на 2017-2021 годы» измен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ую программу «Энергосбережение и повышения энергетической эффективности на территории сельского поселения Тигинское на 2017-2021 годы» изложить в новой редак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на реализацию Программы составляет 104,1 тыс. рублей за счет средств местного бюджета сельского поселения Тигинское, в том числе по годам реализации: 2017 год – 0,0 тыс. рублей; 2018 год – 15,4 тыс. рублей; 2019 год – 0,0 тыс. рублей; 2020 год – 0,0 тыс. рублей; 2021 год – 88,7 тыс.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соответствует решению Совета сельского поселения Тигинское от 22 октября 2021 года № 19 «О внесении изменений в решение Совета сельского поселения Тигинское от 22 декабря 2020 года № 15 «О бюджете сельского поселения Тигинское на 2021 год и плановый период 2022 и 2023 годов».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____________ О.В. Ванюшкина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37:00Z</dcterms:created>
  <dc:creator>UR-130115-001</dc:creator>
  <dc:description/>
  <dc:language>en-US</dc:language>
  <cp:lastModifiedBy>Admin</cp:lastModifiedBy>
  <cp:lastPrinted>2021-11-24T15:45:00Z</cp:lastPrinted>
  <dcterms:modified xsi:type="dcterms:W3CDTF">2021-11-24T12:45:00Z</dcterms:modified>
  <cp:revision>4</cp:revision>
  <dc:subject/>
  <dc:title/>
</cp:coreProperties>
</file>