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8                                                                                        27 окт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Вожегодского городского поселения в части увеличения параметров доходной части бюджета поселения на 274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12,2 тыс. рублей «Акцизы по подакцизным товарам (продукции), производимым на территор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61,4 тыс. рублей «Прочие субсидии бюджетам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,9 тыс. рублей «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,3 тыс. рублей «Прочие межбюджетные трансферты, передаваемые бюджетам город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енно увеличиваются параметры расходной части бюджета поселения на 274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7,3 тыс. рублей раздела «Общегосударственные вопросы», в том числе: уменьшение на 120,2 тыс. рублей подраздела «Функционирование высшего должностного лица субъекта Российской Федерации и муниципального образования» (с выплат персоналу), на 57,0 тыс. рублей уменьшение подраздела «Функционирование законодательных (представительных) органов государственной власти и представительных органов муниципальных образований» (с иных закупок товаров, работ и услуг), увеличение расходов на 234,5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284,5 тыс. рублей на выплаты персоналу, -41,0 тыс. рублей с иных закупок товаров, работ и услуг, -7,0 тыс. рублей с налогов и сборов), уменьшение на 7,8 тыс. рублей подраздела «Резервные фонды» и на 22,2 тыс. рублей подраздела «Другие общегосударственные вопросы» (+7,8 тыс. рублей на резервные фонды, -30,0 тыс. рублей с мероприятий по землеустройству и землепольз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35,9 тыс. рублей подраздела «Национальная оборона» подраздела «Мобилизационная и вневойсковая подготовка» на выплаты персона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«Национальная безопасность и правоохранительная деятельность» на 150,0 тыс. рублей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6,9 тыс. рублей раздела «Национальная экономика» подраздела «Дорожное хозяйство (дорожные фонды)» на мероприятия по содержанию, ремонту, капитальному ремонту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61,1 тыс. рублей раздела «Жилищно-коммунальное хозяйство» в том числе: увеличение на 155,3 тыс. рублей подраздела «Жилищное хозяйство», уменьшение на 37,1 тыс. рублей подраздела «Коммунальное хозяйство», уменьшение на 279,3 тыс. рублей подраздела «Благоустройство» (+85,8 тыс. рублей на прочие мероприятия по благоустройству, -365,1 тыс. рублей с МП «Предотвращение распространения сорного растения борщевик Сосновского на землях населенных пунктов Вожегодского городского поселения на 2020-2024 годы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ьшение расходов на 15,0 тыс. рублей по разделу «Образование» подраздела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753,2 тыс. рублей, расходная часть бюджета – 73088,5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ые программы.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_____________ О.В. 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0-27T13:01:00Z</cp:lastPrinted>
  <dcterms:modified xsi:type="dcterms:W3CDTF">2022-10-27T09:01:00Z</dcterms:modified>
  <cp:revision>171</cp:revision>
  <dc:subject/>
  <dc:title/>
</cp:coreProperties>
</file>