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3                                                                                              09 ноября 2022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4 годы» (с изменениями) (далее – проект постановления).</w:t>
      </w:r>
    </w:p>
    <w:p>
      <w:pPr>
        <w:pStyle w:val="Normal"/>
        <w:spacing w:lineRule="auto" w:line="24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7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4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116065,5 тыс. рублей в том числе по годам:2018 год – 4365,4 тыс. рублей; 2019 год – 27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911,5 тыс. рублей; 2021 год – 24768,2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3662,9 тыс. рублей; 2023 год – 665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709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29774,7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856,1 тыс. рублей; 2021 год – 4996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823,8 тыс. рублей; 2023 год – 497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29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86290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8055,4 тыс. рублей; 2021 год – 19771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7839,1 тыс. рублей; 2023 год – 168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68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овых средств, необходимых для реализации Программы составляет 116065,5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7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911,5 тыс. рублей; 2021 год – 24768,2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3662,9тыс. рублей; 2023 год – 665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709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29774,7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856,1 тыс. рублей; 2021 год – 4996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823,8 тыс. рублей; 2023 год – 497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29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86290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8055,4 тыс. рублей; 2021 год – 19771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7839,1 тыс. рублей; 2023 год – 168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68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нение по мероприятиям на 2022 год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36,9 тыс. рублей мероприятия 1.1.1 «Содержание автомобильных дорог в границах населенных пунктов Вожегодского городского посе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я № 2, № 4 к муниципальной программе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Представительного Собрания Вожегодского муниципального округа от 31 октября 2022 года № 23 «О внесении изменений в решение Совета Вожегодского городского поселения от 16 декабря 2021 года №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11-09T15:23:00Z</cp:lastPrinted>
  <dcterms:modified xsi:type="dcterms:W3CDTF">2022-11-09T11:24:00Z</dcterms:modified>
  <cp:revision>179</cp:revision>
  <dc:subject/>
  <dc:title/>
</cp:coreProperties>
</file>