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7 декабря 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 апреля 2022 года                                                                               № 50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 в части увеличения дефицита бюджета на 166,9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373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324,7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0,7 тыс. рублей «Доходы, получаемые в виде арендной платы, а так 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80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44,0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808,1 тыс. рублей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491,6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72,0 тыс. рублей раздела «Жилищно-коммунальное хозяйство» подраздела «Благоустройство», в том числе уменьшение на 28,0 тыс. рублей с прочих мероприятий по благоустройству, 400,0 тыс. рублей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60,0 тыс. рублей раздела «Культура, кинематография» подраздела «Культура» на прочие мероприятия в област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59,6 тыс. рублей раздела «Физическая культура и спорт» подраздела «Массовый спорт» на реализацию МП «Развитие физической культуры и спорта, укрепление здоровья населения сельского поселения Нижнеслободское на 2020-2024 год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6181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П «Развитие физической культуры и спорта, укрепление здоровья населения сельского поселения Нижнеслободское на 2020-2024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7.12.2021 года № 133 «О бюджете сельского поселения Нижнеслобод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4-13T11:04:00Z</cp:lastPrinted>
  <dcterms:modified xsi:type="dcterms:W3CDTF">2022-04-13T07:05:00Z</dcterms:modified>
  <cp:revision>38</cp:revision>
  <dc:subject/>
  <dc:title/>
</cp:coreProperties>
</file>