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</w:t>
      </w:r>
      <w:r>
        <w:rPr>
          <w:rFonts w:cs="Times New Roman" w:ascii="Times New Roman" w:hAnsi="Times New Roman"/>
          <w:b/>
          <w:sz w:val="28"/>
          <w:szCs w:val="28"/>
        </w:rPr>
        <w:t>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сельского поселения Бекетовское «О внесении изменений в постановление администрации сельского поселения Бекетовское от 28.09.2021 года № 56 «Об утверждении муниципальной программы «Развитие малого и среднего предпринимательства на территории сельского поселения Бекетовское на 2022-2024 годы»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марта 2022 года                                                                               № 33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анным проектом постановления предлагается внести изменения в Программу </w:t>
      </w:r>
      <w:r>
        <w:rPr>
          <w:rFonts w:cs="Times New Roman" w:ascii="Times New Roman" w:hAnsi="Times New Roman"/>
          <w:sz w:val="28"/>
          <w:szCs w:val="28"/>
        </w:rPr>
        <w:t>«Развитие малого и среднего предпринимательства на территории сельского поселения Бекетовское на 2022-2024 годы»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менения внесены в соответствии с </w:t>
      </w:r>
      <w:r>
        <w:rPr>
          <w:rFonts w:cs="Times New Roman" w:ascii="Times New Roman" w:hAnsi="Times New Roman"/>
          <w:sz w:val="26"/>
          <w:szCs w:val="26"/>
        </w:rPr>
        <w:t xml:space="preserve">Порядком разработки, </w:t>
      </w:r>
      <w:r>
        <w:rPr>
          <w:rFonts w:cs="Times New Roman" w:ascii="Times New Roman" w:hAnsi="Times New Roman"/>
          <w:sz w:val="28"/>
          <w:szCs w:val="28"/>
        </w:rPr>
        <w:t>реализации и оценки эффективности муниципальных программ сельского поселения Бекетовское, утвержденным постановлением администрации сельского поселения Бекетовское № 51 от 16.11.2014 год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ъемы финансового обеспечения муниципальной программы за счет средств местного бюджета поселения составляет 13,8 тыс. рублей, в том числе по годам: 2022 год – 4,6 тыс. рублей; 2023 год – 4,6 тыс. рублей;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4 год – 4,6 тыс. рублей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муниципальной программы в приложении к постановлению заменить на «Развитие малого и среднего предпринимательства на территории сельского поселения Бекетовское на 2022-2024 годы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.1 постановления изложить в следующей редакции «Муниципальную программу «Развитие малого и среднего предпринимательства на территории сельского поселения Бекетовское на 2022-2024 годы» изложить в новой редакции согласно приложению к настоящему постановлению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2 постановления изложить в следующей редакции «Настоящее постановление вступает в силу после обнародования путем размещения на официальном сайте администрации сельского поселения Бекетовское в информационно-коммуникационной сети «Интернет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ранить замечания К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  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</w:p>
    <w:sectPr>
      <w:type w:val="nextPage"/>
      <w:pgSz w:w="11906" w:h="16838"/>
      <w:pgMar w:left="1418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44:00Z</dcterms:created>
  <dc:creator>UR-130115-001</dc:creator>
  <dc:description/>
  <cp:keywords/>
  <dc:language>en-US</dc:language>
  <cp:lastModifiedBy>Admin</cp:lastModifiedBy>
  <cp:lastPrinted>2022-03-22T14:56:00Z</cp:lastPrinted>
  <dcterms:modified xsi:type="dcterms:W3CDTF">2022-03-24T05:42:00Z</dcterms:modified>
  <cp:revision>167</cp:revision>
  <dc:subject/>
  <dc:title/>
</cp:coreProperties>
</file>