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120"/>
        <w:jc w:val="center"/>
        <w:rPr>
          <w:rFonts w:ascii="Times New Roman" w:hAnsi="Times New Roman" w:cs="Times New Roman"/>
          <w:b/>
          <w:b/>
          <w:sz w:val="27"/>
          <w:szCs w:val="27"/>
        </w:rPr>
      </w:pPr>
      <w:r>
        <w:rPr>
          <w:rFonts w:cs="Times New Roman" w:ascii="Times New Roman" w:hAnsi="Times New Roman"/>
          <w:b/>
          <w:sz w:val="27"/>
          <w:szCs w:val="27"/>
        </w:rPr>
        <w:t>о результатах экспертно-аналитического мероприят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21 июля 2022 года                                                                          </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16 декабря 2021 года № 157 «О местном бюджете Вожегодского муниципального района на 2022 год и плановый период 2023 и 2024 годов» (далее – проект реш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Представительного Собрания, утвержденного решением Представительного Собрания от 18 мая 2022 года № 56.</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предлагается внести изменения в бюджет Вожегодского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16.12.2021г. № 157 «О местном бюджете Вожегодского муниципального района на 2022 год и плановый период 2023 и 2024 годов» предлагается внести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ы 2-4 решения изложить в новой редакции. Утвердить основные характеристики районного бюджета на 2022 год: общий объем доходов в сумме  824 439,3 тыс. рублей, общий объем расходов в сумме 842 748,3 тыс. рублей, дефицит районного бюджета в сумме 18 309,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характеристики районного бюджета на 2023-2024 годы предлагается утвердить в новой редак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ункт 1 пункта 9 решения изложить в следующей редак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2022 год в сумме 3 459,8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ункт 1 пункта 12 решения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2022 год в сумме 30 784,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 1,2, 5-9,12,14 к решению  излож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доходную часть бюджета в сторону увеличения доходной части бюджета на 146 424,3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субсидий местным бюджетам на оснащение муниципальных образовательных организаций государственными символами РФ в сумме 632,1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на 149 260,10 тыс.рублей субсидии бюджетам муниципальных районов на обеспечение мероприятий по переселению граждан из аварийного жилищного фонда  в рамках подпрограммы «Создание условий для обеспечения доступным жильем граждан области» государственной программы « Обеспечение населения Вологодской области доступным жильем и создание благоприятных условий проживания на 2021-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сидии на сумму 328,10 тыс.рублей на приобретение услуг распределительно-логического центра на поставки продовольственных товаров для муниципальных общеобразовательных организаций</w:t>
      </w:r>
      <w:r>
        <w:rPr/>
        <w:t xml:space="preserve">  </w:t>
      </w:r>
      <w:r>
        <w:rPr>
          <w:rFonts w:cs="Times New Roman" w:ascii="Times New Roman" w:hAnsi="Times New Roman"/>
          <w:sz w:val="28"/>
          <w:szCs w:val="28"/>
        </w:rPr>
        <w:t>в рамках подпрограммы «Развитие конкуренции и совершенствование механизмов регулирования системы государственных закупок Вологодской области» государственной</w:t>
        <w:tab/>
        <w:t xml:space="preserve"> программы области «Экономическое развитие Вологодской области на 2021-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субвенции в сумме 124,5 тыс.рублей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ю единовременной денежной выплаты взамен предоставления земельного участка гражданам, имеющим трех и более де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венции в сумме 4 567,4 тыс.рублей на обеспечение дошкольного образования в муниципальных образовательных организациях области начального, основного общего, среднего обще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на 2 427,9 тыс.рублей по субвенциям 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ие субвенций бюджетам муниципальных образований области на сумму 4,2 тыс. рублей на осуществл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 (скотомогильн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субвенций на осуществление отдельных государственных полномочий с увеличением в сумме  716,9 тыс.рублей в соответствии с законом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на 2 329,0 тыс.рублей распределение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на 693,50 тыс.рублей распределение дотаций на поддержку мер по обеспечению сбалансированности местных бюджетов бюджетам муниципальных район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расходную часть бюджета в сторону уменьшения  на 146 424,3 тыс.рублей:</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ерераспределены средства по разделу 01 «Общегосударственные расходы» увеличение составит на сумму 716,9 тыс.рублей, в том числе: по подразделу  0111 «Резервные фонды» уменьшение на 5,3 тыс.рублей; по подразделу 0113 «Другие общегосударственные вопросы» увеличение на 722,2 тыс.рублей</w:t>
      </w:r>
      <w:r>
        <w:rPr/>
        <w:t xml:space="preserve"> </w:t>
      </w:r>
      <w:r>
        <w:rPr>
          <w:rFonts w:cs="Times New Roman" w:ascii="Times New Roman" w:hAnsi="Times New Roman"/>
          <w:sz w:val="28"/>
          <w:szCs w:val="28"/>
        </w:rPr>
        <w:t>на организацию функционирования МКУ «МФЦ»;</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уменьшение расходов по разделу 04 «Национальная экономика» на сумму 3,3 тыс.рублей, из них: по подразделу</w:t>
      </w:r>
      <w:r>
        <w:rPr/>
        <w:t xml:space="preserve"> </w:t>
      </w:r>
      <w:r>
        <w:rPr>
          <w:rFonts w:cs="Times New Roman" w:ascii="Times New Roman" w:hAnsi="Times New Roman"/>
          <w:sz w:val="28"/>
          <w:szCs w:val="28"/>
        </w:rPr>
        <w:t>0408 «Транспорт» по МП «Развитие транспортной инфраструктуры на территории Вожегодского муниципального района на 2017-2025 годы» подпрограммы «Транспортное обслуживание населения Вожегодского муниципального район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расходов по разделу 05 «Жилищно-коммунальное хозяйство» на 149 259,2  тыс.рублей, в том числе: по подразделу 0501 «Жилищное хозяйство» увеличение на 149263,4 тыс.рублей по МП «Переселение граждан из аварийного жилищного фонда в Вожегодском муниципальном районе на 2017-2025 годы»; по подразделу 0503 «Благоустройство» снижение на сумму 4,2  тыс.рублей с МП «Формирование современной городской среды на территории Вожегодского муниципального района на 2018-2024 год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6 «Охрана окружающей среды предусматривается уменьшение расходов на 4,2 тыс.рублей по МП  «Охрана окружающей среды Вожегодского муниципального района на 2015 – 2025 годы» по мероприятию «Осуществление отдельных полномочий по предупреждению и ликвидации болезней животных, защите населения от болезней, общих для человека и животных» (скотомогильник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 по разделу 07 «Образование» предусматривается уменьшение бюджетных ассигнований на 6 314,8 тыс.рублей на МП «Развитие образования Вожегодского муниципального района на 2014-2024 годы», из них: по подразделу 0701 «Дошкольное образование» уменьшение на сумму 611,0 тыс.рублей по подпрограмме «Развитие дошкольного образования и поддержка детей, посещающих образовательные учреждения, реализующие основную образовательную программу дошкольного образования»; по подразделу 0702 «Общее образование» уменьшение на 6 335,9 тыс.рублей; по подразделу 0709 «Другие вопросы в области образования» увеличение на 632,1 тыс.рублей подпрограмме «Развитие общего и дополнительного образования» МП «Развитие образования Вожегодского муниципального района на 2014-2023 годы» на основное мероприятие «Реализация регионального проекта «Патриотическое воспитание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08  «Культура, кинематография» увеличение расходов в сумме 2929,0  тыс.рублей по МП «Сохранение и развитие учреждений культуры и искусства, развитие туризма в  Вожегодском муниципальном районе на 2017-2025 годы» на подпрограмму «Совершенствование культурно-досуговой деятельности»</w:t>
      </w:r>
      <w:r>
        <w:rPr/>
        <w:t xml:space="preserve"> </w:t>
      </w:r>
      <w:r>
        <w:rPr>
          <w:rFonts w:cs="Times New Roman" w:ascii="Times New Roman" w:hAnsi="Times New Roman"/>
          <w:sz w:val="28"/>
          <w:szCs w:val="28"/>
        </w:rPr>
        <w:t>на реализацию расходных обязательств в части обеспечения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0 «Социальная политика» увеличение расходов на сумму 111,5 тыс.рублей, в  том числе: по подразделу  10 03 «Социальное обеспечение населения» по МП «Развитие образования Вожегодского муниципального района на 2014-2024 годы» уменьшить на сумму 13,0 тыс.рублей, по МП «Социальная поддержка граждан Вожегодского муниципального района на 2017-2025 годы» увеличение в сумме 124,5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разделу 11 «Физическая культура и спорт» уменьшение расходов в сумме 500,0 тыс.рублей по МП «Развитие физической культуры и спорта, укрепление здоровья населения Вожегодского муниципального района на 2017-2025 годы» с подпрограммы «Физическая культура, массовый спорт и подготовка спортивного резерва» по основному мероприятию «Обустройство объектов городской и сельской инфраструктуры, парковых и рекреационных зон для занятий физической культурой и спортом, в том числе видами спорта, популярными в молодежной сре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расходов по разделу 14 «Межбюджетные трансферты общего характера бюджетам бюджетной системы Российской Федерации» на 230,0 тыс.рублей подразделу 1402 «Иные дотации» на «Дотации на поддержку мер по обеспечению сбалансированности бюджетов поселений» по МП «Управление муниципальными финансами в Вожегодском муниципальном районе на 2016-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ходная часть бюджета на 2022 год составит 824 439,3 тыс.рублей, расходная часть – 842 748,3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 бюджета составит 18 309,0 тыс.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        </w:t>
      </w:r>
    </w:p>
    <w:p>
      <w:pPr>
        <w:pStyle w:val="Normal"/>
        <w:spacing w:lineRule="auto" w:line="240" w:before="0" w:after="16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_ О.В. Ванюшкина</w:t>
      </w:r>
    </w:p>
    <w:sectPr>
      <w:footerReference w:type="default" r:id="rId2"/>
      <w:type w:val="nextPage"/>
      <w:pgSz w:w="11906" w:h="16838"/>
      <w:pgMar w:left="1418"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56:00Z</dcterms:created>
  <dc:creator>UR-130115-001</dc:creator>
  <dc:description/>
  <dc:language>en-US</dc:language>
  <cp:lastModifiedBy>Admin</cp:lastModifiedBy>
  <cp:lastPrinted>2022-07-21T13:54:00Z</cp:lastPrinted>
  <dcterms:modified xsi:type="dcterms:W3CDTF">2022-07-21T10:56:00Z</dcterms:modified>
  <cp:revision>2</cp:revision>
  <dc:subject/>
  <dc:title/>
</cp:coreProperties>
</file>