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18 декабря 2020 года № 26 «О бюджете сельского поселения Бекетовское   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5 марта 2021 года                                                                           № 45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Бекетовское в части увеличения дефицита бюджета на 206,6 тыс. рублей, за счет фактического остатка средств на счете по состоянию на 01.01.2021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206,6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472,4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419,0 тыс. рублей «Прочие субсидии бюджетам сельских поселений» на реализацию мероприятий в рамках проекта «Народный бюдже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на 53,4 тыс. рублей «Поступления от денежных пожертвований, предоставляемых физическими лицами получателями средств бюджетов сельских поселений» на реализацию мероприятий в рамках проекта «Народный бюдж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628,7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679,0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6,6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обеспечени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5,5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 в рамках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66,9 тыс. рублей раздела «Жилищно-коммунальное хозяйство» подраздела «Благоустройство» на мероприятия по благоустройству поселения в рамках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835,3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18.12.2020 года № 26 «О бюджете сельского поселения Бекетов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3-25T15:19:00Z</cp:lastPrinted>
  <dcterms:modified xsi:type="dcterms:W3CDTF">2021-03-25T11:20:00Z</dcterms:modified>
  <cp:revision>41</cp:revision>
  <dc:subject/>
  <dc:title/>
</cp:coreProperties>
</file>