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Бекетовское «О внесении изменений в решение Совета сельского поселения Бекетовское от 18 декабря 2020 года № 26 «О бюджете сельского поселения Бекетовское на 2021 год и плановый период 2022 и 2023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июня 2021 года                                                                           № 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Бекетовское в части увеличения дефицита бюджета на 216,6 тыс. рублей, за счет фактического остатка средств на счете по состоянию на 01.01.2021 года. Соответственно на данную сумму меняется общий объем дефицита бюджета поселения. В результате вносимых изменений его размер к утверждению составит </w:t>
      </w:r>
      <w:r>
        <w:rPr>
          <w:rFonts w:cs="Times New Roman" w:ascii="Times New Roman" w:hAnsi="Times New Roman"/>
          <w:b/>
          <w:sz w:val="28"/>
          <w:szCs w:val="28"/>
        </w:rPr>
        <w:t xml:space="preserve">216,6 </w:t>
      </w:r>
      <w:r>
        <w:rPr>
          <w:rFonts w:cs="Times New Roman" w:ascii="Times New Roman" w:hAnsi="Times New Roman"/>
          <w:sz w:val="28"/>
          <w:szCs w:val="28"/>
        </w:rPr>
        <w:t xml:space="preserve">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472,4 тыс. рублей, в том числ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2 тыс. рублей «Прочие доходы от компенсации затрат бюджетов сельских посел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77,0 тыс. рублей «Прочие субсидии бюджетам сельских поселений» на реализацию мероприятий в рамках проекта «Народный бюдж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 xml:space="preserve">8707,9 </w:t>
      </w:r>
      <w:r>
        <w:rPr>
          <w:rFonts w:cs="Times New Roman" w:ascii="Times New Roman" w:hAnsi="Times New Roman"/>
          <w:sz w:val="28"/>
          <w:szCs w:val="28"/>
        </w:rPr>
        <w:t xml:space="preserve">тыс. рублей.       </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увеличиваются на 89,2 тыс. рублей к утвержденному бюджету.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61,8 тыс. рублей по разделу 01 «Общегосударственные вопрос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55,0 тыс.рублей по «Иные закупки товаров, работ и услуг для обеспечения государственных (муниципальных) нужд», по подразделу 0113 «Другие общегосударственные вопросы» на 6,8 тыс.рублей на содержание и обслуживание имущества казны;</w:t>
      </w:r>
    </w:p>
    <w:p>
      <w:pPr>
        <w:pStyle w:val="Normal"/>
        <w:spacing w:lineRule="auto" w:line="240" w:before="0" w:after="0"/>
        <w:ind w:firstLine="709"/>
        <w:jc w:val="both"/>
        <w:rPr/>
      </w:pPr>
      <w:r>
        <w:rPr>
          <w:rFonts w:cs="Times New Roman" w:ascii="Times New Roman" w:hAnsi="Times New Roman"/>
          <w:sz w:val="28"/>
          <w:szCs w:val="28"/>
        </w:rPr>
        <w:t>- увеличение на 87,0 тыс. рублей раздела 03 «Национальная безопасность и правоохранительная деятельность» подраздела 0310 «Защита населения и территории от чрезвычайных ситуаций природного и техногенного характера, пожарная безопасность» на мероприятия по обеспечению пожарной безопасности в рамках проекта «Народный бюджет» и приобретение дорожных зна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ы расходы на 0,3 тыс.рублей по разделу 04 «Национальная экономика» по подразделу 0412 «Другие вопросы в области национальной экономики» по полномочиям по созданию условий для обеспечения жителей услугами торгов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расходов на 59,3 тыс. рублей раздела 05 «Жилищно-коммунальное хозяйство» подраздела 0503 «Благоустройство» по мероприятиям по благоустройству мест захоронения.</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 xml:space="preserve">8924,5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Бекетовское   проект решения «О внесении изменений в решение Совета сельского поселения Бекетовское от 18.12.2020 года № 26 «О бюджете сельского поселения Бекетовское на 2021 год и плановый период 2022 и 2023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нтрольно-</w:t>
      </w:r>
    </w:p>
    <w:p>
      <w:pPr>
        <w:pStyle w:val="Normal"/>
        <w:spacing w:lineRule="auto" w:line="240" w:before="0" w:after="0"/>
        <w:jc w:val="both"/>
        <w:rPr/>
      </w:pPr>
      <w:r>
        <w:rPr>
          <w:rFonts w:cs="Times New Roman" w:ascii="Times New Roman" w:hAnsi="Times New Roman"/>
          <w:sz w:val="28"/>
          <w:szCs w:val="28"/>
        </w:rPr>
        <w:t>ревизионного управления                                                          О.В. Ванюшкин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5:55:00Z</dcterms:created>
  <dc:creator>UR-130115-001</dc:creator>
  <dc:description/>
  <dc:language>en-US</dc:language>
  <cp:lastModifiedBy>Admin</cp:lastModifiedBy>
  <cp:lastPrinted>2021-03-25T15:19:00Z</cp:lastPrinted>
  <dcterms:modified xsi:type="dcterms:W3CDTF">2021-06-15T06:54:00Z</dcterms:modified>
  <cp:revision>4</cp:revision>
  <dc:subject/>
  <dc:title/>
</cp:coreProperties>
</file>