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7                                                                                   02 дека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Совета сельского поселения Ючкинское от 27 декабря 2021 года № 40 «О бюджете сельского поселения Ючкин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6.1.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Ючкинское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меньшение на 130,0 тыс. рублей раздела «Общегосударственные вопросы», в том числе на 82,3 тыс. рублей подраздела «Функционирование высшего должностного лица субъекта Российской Федерации и муниципального образования» (с расходов на выплаты персоналу государственных (муниципальных) органов), на 37,7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 (+82,3 тыс. рублей на выплаты персоналу государственных (муниципальных) органов, -120,0 тыс. рублей с закупок товаров, работ и услуг для государственных (муниципальных) нужд), на 10,0 тыс. рублей подраздела «Обеспечение деятельности финансовых, налоговых и таможенных органов и органов финансового (финансово-бюджетного) надзора» с расходов по передаче полномочий по осуществлению внутреннего муниципального финансов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ьшение на 16,1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с МП «Обеспечение пожарной безопасности населения сельского поселения Ючкинское на 2021-2024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46,1 тыс. рублей раздела «Жилищно-коммунальное хозяйство», в том числе увеличение на 175,4 тыс. рублей подраздела «Благоустройство» (115,4 тыс. рублей на прочие мероприятия, 60,0 тыс. рублей на уличное освещение), уменьшение на 29,3 тыс. рублей подраздела «Другие вопросы в области жилищно-коммунальное хозяйство» с МП «Содействие занятости населения сельского поселения Ючкинское на 2017-2024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основные параметры бюджета не изменятся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по результатам экспертизы установлено, что в целом решение составлено 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, однако, имеются замеч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 решения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х 2 и 3 к решению в строке «Расходы на выплату персоналу государственных (муниципальных) органов» по разделу 01 подраздела 04 цифры «1121,5» заменить на цифры «1122,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странить замечания К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ам Представительного Собрания округа рассмотреть проект решения «О внесении изменений в решение Совета сельского поселения Ючкинское от 27.12.2021 года № 40 «О бюджете сельского поселения Ючкинское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Муниципальные программы привести в соответствии с решением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12-02T10:02:00Z</cp:lastPrinted>
  <dcterms:modified xsi:type="dcterms:W3CDTF">2022-12-02T06:03:00Z</dcterms:modified>
  <cp:revision>33</cp:revision>
  <dc:subject/>
  <dc:title/>
</cp:coreProperties>
</file>