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40                                                                                     6 сентя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2 декабря 2021 года № 33 «О бюджете сельского поселения Бекетовское   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Бекетовское по увеличению доходной части бюджета на 250,0 тыс.рублей: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 Доходная часть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9246,4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250,0 тыс. рублей к 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0,0 тыс. рублей раздела 04 «Национальная экономика» тыс. рублей по подразделу 0409 «Дорожное хозяйство»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9495,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 О.В. Ванюшкин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36:00Z</dcterms:created>
  <dc:creator>UR-130115-001</dc:creator>
  <dc:description/>
  <dc:language>en-US</dc:language>
  <cp:lastModifiedBy>Admin</cp:lastModifiedBy>
  <cp:lastPrinted>2022-06-20T14:22:00Z</cp:lastPrinted>
  <dcterms:modified xsi:type="dcterms:W3CDTF">2022-09-06T06:20:00Z</dcterms:modified>
  <cp:revision>3</cp:revision>
  <dc:subject/>
  <dc:title/>
</cp:coreProperties>
</file>