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142" w:firstLine="14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на проект постановления администрации Вожегодского городского поселения «</w:t>
      </w:r>
      <w:r>
        <w:rPr>
          <w:rFonts w:cs="Times New Roman" w:ascii="Times New Roman" w:hAnsi="Times New Roman"/>
          <w:sz w:val="28"/>
          <w:szCs w:val="20"/>
        </w:rPr>
        <w:t xml:space="preserve">Об утверждении Типовой формы соглашения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 Вожегодского городского поселения бюджетному или автономному учреждению Вожегодского городского поселения субсидии 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sz w:val="27"/>
          <w:szCs w:val="27"/>
        </w:rPr>
        <w:t>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29  июля 2021 года                                                                     № 117</w:t>
      </w:r>
    </w:p>
    <w:p>
      <w:pPr>
        <w:pStyle w:val="Normal"/>
        <w:spacing w:lineRule="auto" w:line="240" w:before="0" w:after="120"/>
        <w:ind w:left="-142" w:right="-428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Экспертиза проведена на основании подпункта 6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анным проектом постановления предлагается утвердить Типовую форму соглашения о предоставлении из бюджета Вожегодского городского поселения бюджетному или автономному учреждению Вожегодского городского поселения субсидии в соответствии с абзацем вторым пункта 1 статьи 78.1 Бюджетного кодекса Российской Федераци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стоящий Порядок разработан на основании статьи 78.1 Бюджетного кодекса РФ и постановления Правительства РФ от 22.02.2020года № 203 (ред. от 17.08.2020)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7"/>
          <w:szCs w:val="27"/>
        </w:rPr>
        <w:t>замечаний к проекту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визионного управления                                                         О.В. Ванюшкина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7:00Z</dcterms:created>
  <dc:creator>UR-130115-001</dc:creator>
  <dc:description/>
  <dc:language>en-US</dc:language>
  <cp:lastModifiedBy>Admin</cp:lastModifiedBy>
  <cp:lastPrinted>2021-07-29T16:16:00Z</cp:lastPrinted>
  <dcterms:modified xsi:type="dcterms:W3CDTF">2021-07-29T13:17:00Z</dcterms:modified>
  <cp:revision>2</cp:revision>
  <dc:subject/>
  <dc:title/>
</cp:coreProperties>
</file>