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120"/>
        <w:jc w:val="center"/>
        <w:rPr>
          <w:rFonts w:ascii="Times New Roman" w:hAnsi="Times New Roman" w:cs="Times New Roman"/>
          <w:b/>
          <w:b/>
          <w:sz w:val="27"/>
          <w:szCs w:val="27"/>
        </w:rPr>
      </w:pPr>
      <w:r>
        <w:rPr>
          <w:rFonts w:cs="Times New Roman" w:ascii="Times New Roman" w:hAnsi="Times New Roman"/>
          <w:b/>
          <w:sz w:val="27"/>
          <w:szCs w:val="27"/>
        </w:rPr>
        <w:t>о результатах экспертно-аналитического мероприят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07 сентября 2022 года                                                                          </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16 декабря 2021 года № 157 «О местном бюджете Вожегодского муниципального района на 2022 год и плановый период 2023 и 2024 годов» (далее – проект реше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предлагается внести изменения в бюджет Вожегодского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16.12.2021г. № 157 «О местном бюджете Вожегодского муниципального района на 2022 год и плановый период 2023 и 2024 годов» предлагается внести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5-8,9,12, 14 к решению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расходную часть бюджета в части перераспределения денежных средств:</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о разделу 01 «Общегосударственные расходы» увеличение составит на сумму 746,7 тыс.рублей, в том числе: по подразделу  0111 «Резервные фонды» уменьшение на 3,2 тыс.рублей; по подразделу 0113 «Другие общегосударственные вопросы» увеличение на 749,9 тыс.рублей</w:t>
      </w:r>
      <w:r>
        <w:rPr/>
        <w:t xml:space="preserve"> </w:t>
      </w:r>
      <w:r>
        <w:rPr>
          <w:rFonts w:cs="Times New Roman" w:ascii="Times New Roman" w:hAnsi="Times New Roman"/>
          <w:sz w:val="28"/>
          <w:szCs w:val="28"/>
        </w:rPr>
        <w:t>на:  МП  «Сохранение и развитие учреждений культуры и искусства, развитие туризма в  Вожегодском муниципальном районе на 2017-2025 годы» в сумме 521,7 тыс.рублей и на МП «Управление муниципальным имуществом, состоящим в муниципальной  казне Вожегодского муниципального района на 2017-2025 годы» в сумме 225,0 тыс.рублей с МП «Развитие образования Вожегодского муниципального района на 2014-2024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5 «Жилищно-коммунальное хозяйство» увеличение расходов на 600,0 тыс.рублей, в том числе: по подразделу 0502 «Коммунальное хозяйство» по МП «Водоснабжение и водоотведение сельских поселений Вожегодского муниципального района на 2017-2025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 по разделу 07 «Образование» по подразделу 0702 «Общее образование» предусматривается уменьшение бюджетных ассигнований на 150,3 тыс.рублей на МП «Развитие образования Вожегодского муниципального района на 2014-2024 г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0 «Социальная политика» увеличение расходов на сумму 47,3 тыс.рублей, в  том числе: по подразделу  10 03 «Социальное обеспечение населения» по МП «Развитие образования Вожегодского муниципального района на 2014-2024 г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1 «Физическая культура и спорт» уменьшение расходов в сумме 1643,7 тыс.рублей по МП «Развитие физической культуры и спорта, укрепление здоровья населения Вожегодского муниципального района на 2017-2025 годы» с подпрограммы «Физическая культура, массовый спорт и подготовка спортивного резерва» по основному мероприятию «Обустройство объектов городской и сельской инфраструктуры, парковых и рекреационных зон для занятий физической культурой и спортом, в том числе видами спорта, популярными в молодежной сре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расходов по разделу 14 «Межбюджетные трансферты общего характера бюджетам бюджетной системы Российской Федерации» на 400,0 тыс.рублей подразделу 1402 «Иные дотации» на «Дотации на поддержку мер по обеспечению сбалансированности бюджетов поселений» по МП «Управление муниципальными финансами в Вожегодском муниципальном районе на 2016-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и расходная часть бюджета останется без измене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36:00Z</dcterms:created>
  <dc:creator>UR-130115-001</dc:creator>
  <dc:description/>
  <dc:language>en-US</dc:language>
  <cp:lastModifiedBy>Admin</cp:lastModifiedBy>
  <cp:lastPrinted>2022-07-21T13:53:00Z</cp:lastPrinted>
  <dcterms:modified xsi:type="dcterms:W3CDTF">2022-09-12T07:36:00Z</dcterms:modified>
  <cp:revision>2</cp:revision>
  <dc:subject/>
  <dc:title/>
</cp:coreProperties>
</file>