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                                                                                           17 июн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на 4,0 тыс. рублей раздела «Национальная экономика» подраздела «Другие вопросы в области национальной экономики» с МП «Развитие малого и среднего предпринимательства на территории сельского поселения Тигинское на 2022-2024 го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параметры не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П «Развитие малого и среднего предпринимательства на территории сельского поселения Тигинское на 2022-2024 годы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6-20T13:46:00Z</cp:lastPrinted>
  <dcterms:modified xsi:type="dcterms:W3CDTF">2022-06-20T09:46:00Z</dcterms:modified>
  <cp:revision>45</cp:revision>
  <dc:subject/>
  <dc:title/>
</cp:coreProperties>
</file>