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района на 2022-2026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2 декабря 2021 года                                                                              № 190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утвердить МП «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района на 2022-2026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ая программа разработана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рограммы составлен в соответствии с Порядком разработки, реализации и оценки эффективности муниципальных программ Вожегодского муниципального района, утвержденным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Программы не соответствует проекту решения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едставительного Собрания Вожегодского муниципального района «О местном бюджете Вожегодского муниципального района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аспорте Программы имеются замечания по тек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устранить замечания КРУ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40:00Z</dcterms:created>
  <dc:creator>UR-130115-001</dc:creator>
  <dc:description/>
  <dc:language>en-US</dc:language>
  <cp:lastModifiedBy>Admin</cp:lastModifiedBy>
  <cp:lastPrinted>2020-05-13T10:33:00Z</cp:lastPrinted>
  <dcterms:modified xsi:type="dcterms:W3CDTF">2021-12-02T08:20:00Z</dcterms:modified>
  <cp:revision>3</cp:revision>
  <dc:subject/>
  <dc:title/>
</cp:coreProperties>
</file>