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арт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4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 дефицита бюджета на 168,5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186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580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80,4 тыс. рублей «Прочие субсидии бюджетам сельских поселений» на реализацию мероприятий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8275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748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8,5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27,0 тыс. рублей на выплаты персоналу государственных (муниципальных) органов, 21,5 тыс. рублей на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89,3 тыс. рублей по разделу «Жилищно-коммунальное хозяйство» подраздела «Благоустройство», в том числе 60,0 тыс. рублей на прочие мероприятия по благоустройству поселения, 10,0 тыс. рублей на реализацию мероприятий на организацию уличного освещения, 419,3 тыс. рублей на реализацию общественно-значимых проектов в рамкам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61,1 тыс. рублей по разделу «Физическая культура и спорт» подраздела «Массовый спорт» на реализацию общественно-значимых проектов в рамкам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462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11T15:21:00Z</cp:lastPrinted>
  <dcterms:modified xsi:type="dcterms:W3CDTF">2021-03-11T11:22:00Z</dcterms:modified>
  <cp:revision>40</cp:revision>
  <dc:subject/>
  <dc:title/>
</cp:coreProperties>
</file>