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5 апреля 2022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74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квартал 2022 года утвержден постановлением администрации Вожегодского муниципального района от 14 апреля 2022 года № 233 «Об утверждении отчета об исполнении местного бюджета Вожегодского муниципального района за 1 квартал 2022 года» и представлен в контрольно-ревизионное управление 20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. Решением Представительного Собрания Вожегодского муниципального района от 25.02.2022 года № 1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2 год запланирован в размере 615 224,3 тыс. рублей, в том числе за счет безвозмездных поступлений – 437 584,3 тыс. рублей. Расходы районного бюджета запланированы в объеме – 633 533,3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5.02.2022г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0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90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1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 5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75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4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 98 911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6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10 7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7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2 года исполнен в сумме 37 003,8 тыс. рублей (20,8 % от утвержденных бюджетных назначений), их удельный вес в доходах бюджета составил 37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29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5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2,8 %), процент исполнения которого, по итогам 1 квартала, составил 19,6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, взимаемый с налогоплательщиков, выбравших в качестве объекта налогообложения доходы (10,8%) и доходы от уплаты акцизов на нефтепродукты (8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квартал 2022 года составили 61 907,9 тыс. рублей или 14,1 % к годовым бюджетным назначениям. Удельный вес безвозмездных поступлений в доходах районного бюджета составил 62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5 584,0 тыс. рублей, которые поступили в объеме 13 896,0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60 308,0 тыс.рублей, исполнение за 1 квартал -14 413,5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11 809,8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4 451,4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троительство и реконструкцию (модернизацию) объектов питьевого водоснабжения в сумме 93 333,1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 939,2 тыс.рублей, поступило 1 510,8 тыс.рублей или 30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сумме 742,5 тыс.рублей, поступлений в 1 квартал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396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270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отрасли культуры 6 225,6 тыс.рублей, поступлений в 1квартал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 795,2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 бюджетам на обеспечение комплексного развития сельских территорий в сумме 2 114,3 тыс.рублей, поступление составило 1 310,7 тыс.рублей или 6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37 334,5 тыс.рублей, поступило 631,4 тыс.рублей или 1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40 571,6 тыс. рублей, поступило – 23 293,0 тыс. рублей, исполнение 16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347,0 тыс. рублей, исполнение 6 895,1 тыс. рублей или 39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4,1 тыс. рублей, исполнение составило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57,1 тыс. рублей, поступило 10,5 тыс.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633 533,3 тыс. рублей. За 1 квартал 2022 года расходы районного бюджета исполнены в объеме 110 752,5 тыс. рублей, что составляет 17,5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квартал 2022 года исполнение 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 53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 7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75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1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7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99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5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3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1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80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районного бюджета за 1 квартал 2022 года по разделу «Здравоохранение». Наименьший процент исполнения в 0,1 % отмечен по разделу «Охрана окружающей среды», 0,4% 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Общегосударственные вопросы»- 27,4%, «Межбюджетные трансферты общего характера бюджетам бюджетной системы РФ» 27,3 %, «Социальная политика» 26,3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квартал 2022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сельских поселений Вожегодского муниципального района на 2017-2025 годы»- 0,4%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12,8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района на 2017-2019 годы и с перспективой до 2025 года» - 14,4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22 года отсутствует исполнение по 9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2 года исполнен по доходам в сумме  98 911,7 тыс. рублей (16,1 %). Процент по налоговым и неналоговым доходам за отчетный период составил 20,8 %. По расходам бюджет муниципального района исполнен в сумме 110 752,5 тыс. рублей (17,5 %). Исполнение осуществлено с дефицитом 11 840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квартал 2022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____________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Admin</cp:lastModifiedBy>
  <cp:lastPrinted>2019-04-17T14:36:00Z</cp:lastPrinted>
  <dcterms:modified xsi:type="dcterms:W3CDTF">2022-10-04T12:51:00Z</dcterms:modified>
  <cp:revision>157</cp:revision>
  <dc:subject/>
  <dc:title/>
</cp:coreProperties>
</file>