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1                                                                                            25 апреля 2023 год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(далее – проект реш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.12.2022г. № 66 «О местном бюджете Вожегодского муниципального округа на 2023 год и плановый период 2024 и 2025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ункты 2-3 решения изложить в новой редак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округа на 2023 год: общий объем доходов в сумме 992 787,1 тыс. рублей, общий объем расходов в сумме 1 008 821,6 тыс. рублей, дефицит бюджета округа в сумме 16 034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округа на 2024 год: общий объем доходов в сумме 716 449,8 тыс. рублей, общий объем расходов в сумме 716 449,8 тыс. рублей, дефицит бюджета округа в сумме 0,0 тыс.рублей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предлагается внести изменения в доходную часть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дотации бюджетам муниципальных округов на поддержку мер по обеспечению сбалансированности бюджетов на сумму 15 239,3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35 730,7 тыс.рублей 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 58515,6 тыс.рублей 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меньшение на 43,8 тыс.рублей субсидии бюджетам муниципальных районов на реализацию мероприятий по обеспечению жильем молодых сем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меньшение прочих субсидий бюджетам муниципальных округов в сумме 596,8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меньшение субвенций бюджетам муниципальных округов на выполнение передаваемых полномочий субъектов Российской Федерации на сумму 16,5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меньшение на 201,6 тыс.рублей по прочим безвозмездным перечислениям- поступление от денежных пожертвований, предоставляемых физическими лицами получателям средств бюджетов муниципальных окру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в части перераспределения денежных средст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разделу 01 «Общегосударственные расходы» увеличение на 127,56 тыс.рублей, в том числе: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нижение на 5,0 тыс.рублей; по подразделу 0111 «Резервные фонды» увеличение расходов на сумму 49,0 тыс.рублей; по подразделу 0113 «Другие общегосударственные вопросы» увеличение на 83,5 тыс.рублей на МП «Управление муниципальным имуществом, состоящим в муниципальной  казне Вожегодского муниципального округа на 2023-2027 годы» в сумме 70,4 тыс.рублей, в сумме 12,2 тыс.рублей на выполнение других обязательств- исполнение судебных актов, 5,9 тыс.рублей на резервные фонды и уменьшение на 5,0 тыс.рублей- МП «Совершенствование муниципального управления в Вожегодском муниципальном округе на 2023-2027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азделу 03 «Национальная безопасность и правоохранительная деятельность» снижение расходов на 309,0 тыс.рублей по подразделу 0310 «Защита населения и территории от чрезвычайных ситуаций природного и техногенного характера, пожарная безопасность»  по МП «Защита населения и территорий от чрезвычайных ситуаций, обеспечение пожарной безопасности и безопасности людей на водных объектах, 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округа на 2023-2027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ьшение расходов по разделу 04 «Национальная экономика» на сумму 577,1 тыс.рублей, из них: по подразделу 0408 «Транспорт» по МП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 на территории Вожегодского муниципального округа на 2023-2027 годы»  увеличение на 82,7 тыс.рублей на по статье расходов  «Иные закупки товаров, работ и услуг для обеспечения государственных (муниципальных) нужд» снижение на 341,8 тыс.рублей и 424,5 тыс.рублей «Организация транспортного обслуживания населения на муниципальных маршрутах регулярных перевозок по регулируемым тарифам»; по подразделу 0409 «Дорожное хозяйство (дорожные фонды)» увеличение на 659,8 тыс.рублей по МП «Развитие транспортной инфраструктуры на территории Вожегодского муниципального округа на 2023-2027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увеличение расходов на 109 298,7 тыс.рублей: по подразделу 0501 «Жилищное хозяйство» увеличение расходов на сумму 94 248,5  тыс.рублей  по МП «Переселение  граждан  из  аварийного жилищного  фонда  в Вожегодском муниципальном  округе на  2023-2027 годы»; по подразделу 0502 «Коммунальное хозяйство» увеличение на сумму 13 890,6 тыс.рублей на МП «Водоснабжение и водоотведение Вожегодского муниципального округа на 2023-2027 годы» в сумме 438,3 тыс.рублей,  по МП «Энергосбережение и повышение энергетической эффективности на территории Вожегодского муниципального округа Вологодской области на 2023-2027 годы» увеличение расходов на сумму 13 362,3 тыс.рублей и в сумме 90,0 тыс.рублей на резервные фонды; по подразделу 0503 «Благоустройство» увеличение денежных средств на сумму 1159,6 тыс.рублей в сумме 2279,8 тыс.рублей на МП Энергосбережение и повышение энергетической эффективности на территории Вожегодского муниципального округа Вологодской области на 2023-2027 годы» и в сумме 1120,2 тыс.рублей по МП «Благоустройство территории Вожегодского муниципального округа  на 2023 – 2027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ивание бюджетных ассигнований на 43,3 тыс.рублей на МП «Развитие образования Вожегодского муниципального округа на 2023-2025 годы», из них: по подразделу 0702 «Общее образование» увеличение на 734,4 тыс.рублей по основному мероприятию «Организация предоставления  общего образования и дополнительного образования в муниципальных образовательных учреждениях округа»; по подразделу 0703 «Дополнительное образование детей» уменьшение на 800,0 тыс.рублей по основному мероприятию «Организация предоставления  общего образования и дополнительного образования в муниципальных образовательных учреждениях округа»; по подразделу 0705 «Профессиональная подготовка, переподготовка и повышение квалификации» увеличение на 8,6 тыс.рублей по МП «Развитие образования Вожегодского муниципального округа на 2023-2025 годы» в сумме 3,6 тыс.рублей и по МП «Совершенствование муниципального управления в Вожегодском муниципальном округе на 2023-2027 годы» в сумме 5,0 тыс.рублей; по подразделу 0709 «Другие вопросы в области образования» 100,3 тыс.рублей по подпрограмме «Обеспечение создания условий для реализации муниципальной программы "Развитие образования Вожегодского муниципального округа на 2023-2025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9 «Здравоохранение» по подразделу 0709 «Санитарно-эпидемиологическое благополучие» увеличение на 16,5 тыс.рублей по основному мероприятию «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Вожегодского муниципального округ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по подразделу 1003 «Социальное обеспечение населения» увеличение на сумму 42,7 тыс.рублей, в том числе в сумме 62,0 тыс.рублей по МП «Развитие образования Вожегодского муниципального округа на 2023-2025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новному мероприят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предоставления мер социальной поддержки отдельным категориям обучающихся в муниципальных образовательных учреждениях» и снижение на сумму 19,3 тыс.рублей по МП «Молодежь Вожегодского округа» на 2023 - 2027 год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11 «Физическая культура и спорт» увеличение расходов в сумме 500,0 тыс.рублей по МП «Развитие физической культуры и спорта, укрепление здоровья населения Вожегодского муниципального округа на 2023-2027 годы» на подпрограмму «Физическая культура, массовый спорт и подготовка спортивного резерва» по основному мероприятию «Обустройство объектов городской и сельской инфраструктуры, парковых и рекреационных зон для занятий физической культурой и спортом, в том числе видами спорта, популярными в молодежной среде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составит 992 787,1 тыс.рублей, расходная часть бюджета  1 008 821,6 тыс.рублей, дефицит 16 034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я 1,2,5-9 к решению 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ого управления 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23:00Z</dcterms:created>
  <dc:creator>UR-130115-001</dc:creator>
  <dc:description/>
  <cp:keywords/>
  <dc:language>en-US</dc:language>
  <cp:lastModifiedBy>User</cp:lastModifiedBy>
  <cp:lastPrinted>2022-07-21T13:53:00Z</cp:lastPrinted>
  <dcterms:modified xsi:type="dcterms:W3CDTF">2023-04-26T10:49:00Z</dcterms:modified>
  <cp:revision>17</cp:revision>
  <dc:subject/>
  <dc:title/>
</cp:coreProperties>
</file>