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18 декабря 2020 года № 26 «О бюджете сельского поселения Бекетов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8 сентября 2021 года                                                                        № 136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 в части увеличения дефицита бюджета на 3,0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219,6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3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927,5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18.12.2020 года № 26 «О бюджете сельского поселения Бекетов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9-28T11:20:00Z</cp:lastPrinted>
  <dcterms:modified xsi:type="dcterms:W3CDTF">2021-09-28T07:20:00Z</dcterms:modified>
  <cp:revision>44</cp:revision>
  <dc:subject/>
  <dc:title/>
</cp:coreProperties>
</file>