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                                                                                       20 июля 2022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1 полугодие 2022 года» представлен в контрольно-ревизионное управление 20 ию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7 декабря 2021 года № 27 «О бюджете сельского поселения Кадниковское на 2022 год и плановый период 2023 и 2024 годов». Решением Совета сельского поселения Кадниковское от 24 марта 2022 года № 1 «О внесении изменений в Решение Совета сельского поселения Кадниковское от 27 декабря 2021 года № 27 «О бюджете сельского поселения Кадников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22 год запланирован в размере 11663,6 тыс. руб., в том числе за счет безвозмездных поступлений – 10753,6 тыс. руб. Расходы бюджета сельского поселения Кадниковское запланированы в объеме – 11807,7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4.03.2022 год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6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697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4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6446,6 тыс. рублей (54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2 года исполнен в сумме 315,8 тыс. рублей (34,7 % от утвержденных бюджетных назначений), их удельный вес в доходах бюджета составил 4,7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70,2 %) и государственная пошлина (11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2 года составили 6381,5 тыс. рублей или 59,3 % к годовым бюджетным назначениям. Удельный вес безвозмездных поступлений в доходах бюджета сельского поселения составил 95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605,1 тыс. рублей, которые поступили в объеме 2648,0 тыс. рублей, исполнение 73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222,0 тыс. рублей, поступило – 1541,7 тыс. рублей, исполнение 69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 xml:space="preserve">в размере 1093,1 тыс. рублей, поступило – 862,5 тыс. рублей, исполнение 78,9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и </w:t>
      </w:r>
      <w:r>
        <w:rPr>
          <w:rFonts w:cs="Times New Roman" w:ascii="Times New Roman" w:hAnsi="Times New Roman"/>
          <w:sz w:val="28"/>
          <w:szCs w:val="28"/>
        </w:rPr>
        <w:t>из бюджета субъекта Российской Федерации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в размере 107,1 тыс. рублей, исполнение 53,6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265,7 тыс. рублей, исполнение 1240,0 тыс. рублей или 54,7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400,1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в размере 58,5 тыс. рублей, поступило – 35,7 тыс. рублей, исполнение 61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807,7 тыс. рублей. За 1 полугодие 2022 года расходы бюджета поселения исполнены в объеме 6446,6 тыс. рублей, что составляет 54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2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07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по разделу «Образование». Наименьшее исполнение отмечено по разделу «Национальная безопасность и правоохранительная деятельность» 7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Культура и кинематография» 73,1 %, «Национальная экономика» 68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21-2024 годы» - исполнение расходов за 1 полугодие 2022 года составляет 46,7 тыс. рублей или 58,4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21-2024 годы» исполнение за 1 полугодие 2022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Кадниковское на 2021-2024 годы», исполнение за 1 полугодие 2022 года составляет 6,0 тыс. рублей или 7,5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1-2024 годы», исполнение расходов за 1 полугодие 2022 года составляет 1373,9 тыс. рублей или 65,4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1-2024 годы», исполнение за 1 полугодие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полугодие 2022 года исполнен по доходам в сумме 6697,3 тыс. рублей (57,4 %). Процент по налоговым и неналоговым доходам за отчетный период составил 34,7 %. По расходам бюджет сельского поселения исполнен в сумме 6446,6 тыс. рублей (54,6 %). Исполнение осуществлено с профицитом 250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22 года составлен в соответствии с Бюджетным кодексом Российской Федерации»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ункте 1 постановления исключить слова «профицит бюджета поселения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3 постановления изложить в следующей редакции «Настоящее постановление вступает в силу после обнародования на официальном сайте администрации сельского поселения Кадниковское в информационно-телекоммуникационной сети «Интернет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становлению в строке дохода «Поступление от денежных пожертвований, предоставляемых физическими лицами получателям средств бюджетов сельских поселений» КБК 2 02 49999 10 0000 150 заменить на КБК 2 07 05000 10 0000 15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7-20T15:31:00Z</cp:lastPrinted>
  <dcterms:modified xsi:type="dcterms:W3CDTF">2022-07-20T11:32:00Z</dcterms:modified>
  <cp:revision>42</cp:revision>
  <dc:subject/>
  <dc:title/>
</cp:coreProperties>
</file>