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13 апреля</w:t>
      </w:r>
      <w:r>
        <w:rPr>
          <w:rFonts w:cs="Times New Roman" w:ascii="Times New Roman" w:hAnsi="Times New Roman"/>
          <w:sz w:val="28"/>
          <w:szCs w:val="28"/>
        </w:rPr>
        <w:t xml:space="preserve"> 2022 г.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51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квартал 2022 года» представлен в контрольно-ревизионное управление 13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7 декабря 2021 года № 27 «О бюджете сельского поселения Кадниковское на 2022 год и плановый период 2023 и 2024 годов». Решением Совета сельского поселения Кадниковское от 24 марта 2022 года № 1 «О внесении изменений в Решение Совета сельского поселения Кадниковское от 27 декабря 2021 года № 27 «О бюджете сельского поселения Кадниковское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2 год запланирован в размере 10981,1 тыс. руб., в том числе за счет безвозмездных поступлений – 10071,1 тыс. руб. Расходы бюджета сельского поселения Кадниковское запланированы в объеме – 11125,2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4.03.2022г.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253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3154,9 тыс. рублей (28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2 года исполнен в сумме 168,9 тыс. рублей (18,6 % от утвержденных бюджетных назначений), их удельный вес в доходах бюджета составил 5,2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66,4 %) и государственная пошлина (15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2 года составили 3084,4 тыс. рублей или 30,6 % к годовым бюджетным назначениям. Удельный вес безвозмездных поступлений в доходах бюджета сельского поселения составил 94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05,1 тыс. рублей, которые поступили в объеме 1713,7 тыс. рублей, исполнение 47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22,0 тыс. рублей, поступило – 454,3 тыс. рублей, исполнение 20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 xml:space="preserve">в размере 410,6 тыс. рублей, поступлений не было, исполнение 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7,1 тыс. рублей, исполнение 26,4 тыс. рублей или 24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265,7 тыс. рублей, исполнение 890,0 тыс. рублей или 39,3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400,1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58,5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1125,2 тыс. рублей. За 1 квартал 2022 года расходы бюджета поселения исполнены в объеме 3154,9 тыс. рублей, что составляет 28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2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по разделу «Образование». Наименьшее исполнение отмечено по разделу «Национальная безопасность и правоохранительная деятельность» 7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Культура и кинематография» 41,1 %, «Национальная экономика» 40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4 годы» - исполнение расходов за 1 квартал 2022 года составляет 36,2 тыс. рублей или 45,3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4 годы» исполнение за 1 квартал 2022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4 годы», исполнение за 1 квартал 2022 года составляет 6,0 тыс. рублей или 7,5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4 годы», исполнение расходов за 1 квартал 2022 года составляет 933,6 тыс. рублей или 44,5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4 годы», исполнение за 1 квартал 2022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квартал 2022 года исполнен по доходам в сумме 3253,3 тыс. рублей (29,6 %). Процент по налоговым и неналоговым доходам за отчетный период составил 18,6 %. По расходам бюджет сельского поселения исполнен в сумме 3154,9 тыс. рублей (28,4 %). Исполнение осуществлено с профицитом 98,4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2 года составлен в соответствии с Бюджетным кодексом Российской Федерации»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 «Настоящее постановление вступает в силу после обнародования путем размещения на официальном сайте администрации сельского поселения Кадниковское в информационно-телекоммуникационной сети «Интернет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№ 1 к постано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Всего доходов»</w:t>
      </w:r>
      <w:r>
        <w:rPr>
          <w:rFonts w:cs="Times New Roman" w:ascii="Times New Roman" w:hAnsi="Times New Roman"/>
          <w:sz w:val="28"/>
          <w:szCs w:val="28"/>
        </w:rPr>
        <w:t xml:space="preserve"> в графе «Процент исполнения к годовому плаву» цифры «20,4» заменить цифрами «29,6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№ 2 к постано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Всего расходов»</w:t>
      </w:r>
      <w:r>
        <w:rPr>
          <w:rFonts w:cs="Times New Roman" w:ascii="Times New Roman" w:hAnsi="Times New Roman"/>
          <w:sz w:val="28"/>
          <w:szCs w:val="28"/>
        </w:rPr>
        <w:t xml:space="preserve"> в графе «Процент исполнения к годовому плаву» цифры «21,1» заменить цифрами «28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№ 3 к постановлению в строке «Итого» цифры «969,8» и «42,3» заменить соответственно цифрами «975,8» и «42,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2-04-13T15:44:00Z</cp:lastPrinted>
  <dcterms:modified xsi:type="dcterms:W3CDTF">2022-04-13T11:45:00Z</dcterms:modified>
  <cp:revision>39</cp:revision>
  <dc:subject/>
  <dc:title/>
</cp:coreProperties>
</file>