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1 декабря 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марта 2022 года                                                                               № 3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на 2,0 тыс. рублей раздела «Общегосударственные вопросы», в том числе увеличение на 62,0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 (-23,0 тыс. рублей с МП «Энергосбережение и повышение энергетической эффективности на территории сельского поселения Тигинское на 2022-2024 годы», +60,0 тыс. рублей на выплаты персоналу, +27,0 тыс. рублей на закупки товаров, работ и услуг, -2,0 тыс. рублей с уплаты налогов, сборов и иных платежей), уменьшение на 60,0 тыс. рублей подраздела «Обеспечение проведения выборов и референдумов» (уменьшение расходов на проведение выборов в представительные органы муниципальных образован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на 2,0 тыс. рублей раздела «Образование» подраздела «Молодежная политика» с мероприятий для детей и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основные параметры бюджета не меняются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1.12.2021 года № 29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2-03-25T14:38:00Z</cp:lastPrinted>
  <dcterms:modified xsi:type="dcterms:W3CDTF">2022-03-25T10:38:00Z</dcterms:modified>
  <cp:revision>43</cp:revision>
  <dc:subject/>
  <dc:title/>
</cp:coreProperties>
</file>