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трольно – 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роект решения Представительного Собрания Вожегодского муниципального района «О внесении изменений в решение Представительного Собрания Вожегодского муниципального района от 17 декабря 2020 года № 132 «О местном бюджете Вожегодского муниципального района на 2021 год и плановый период 2022 и 2023 годов» (далее – проект реш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9 июля 2021 года                                                                                   № 105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Ф предлагается внести изменения в бюджет Вожегодского муниципальн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ставительного Собрания Вожегодского муниципального района «О внесении изменений в решение Представительного Собрания Вожегодского муниципального района от 17.12.2020г. № 132 «О местном бюджете Вожегодского муниципального района на 2021 год и плановый период 2022 и 2023 годов» предлагается внести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ункт 2 решения об утверждении основных характеристик районного бюджета на 2021 год изложить в новой редакции, где объем доходов составит 696 305,6 тыс. рублей, расходов – 707 202,0 тыс. рублей и дефицит 10 896,4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ункт 1 пункта 13 решения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«1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Вожегодского муниципального рай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) на 2021 год в сумме 157 076,0  тыс.рублей;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я 1,2, 5, 7-12, 14,16  утвердить в новой редак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доходную часть бюджета в сторону увеличения доходной части бюджета на 5940,0 тыс.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субсидии бюджетам муниципальных образований области на капитальный ремонт и ремонт объектов культуры в рамках подпрограммы «Сохранение и развитие культурного потенциала, документального наследия Вологодской области» государственной программы «Развитие культуры, туризма и архивного дела Вологодской области на 2021-2025 годы» в сумме 819,9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нижение объема субсидий бюджетам муниципальных образований области на строительство, реконструкцию и капитальный ремонт централизованных систем водоснабжения и водоотведения в рамках подпрограммы «Энергосбережение и повышение энергетической эффективности на территории Вологодской области» государственной программы «Развитие топливно-энергетического комплекса и коммунальной инфраструктуры на территории Вологодской области на 2021-2025 годы» на сумму 1811,3 тыс.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субсидии на сумму 3 582,30 тыс.рублей на осуществление дорожной деятельности в отношении автомобильных дорог общего пользования местного значения в рамках подпрограммы «Автомобильные дороги» государственной программы «Дорожная сеть и транспортное обслуживание в 2021-2025 годах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на 106,20 тыс.рублей по субсидиям на приобретение специализированного автотранспорта для развития мобильной торговли в малонаселенных и труднодоступных населенных пунктах в рамках подпрограммы «Развитие торговли» государственной</w:t>
        <w:tab/>
        <w:t xml:space="preserve"> программы области «Экономическое развитие Вологодской области на 2021-2025 годы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на 2 267,50 тыс.рублей по  субвенции на осуществление отдельных государственных полномочий в соответствии с законом области от 10 декабря 2018 года № 4463-ОЗ «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ю единовременной денежной выплаты взамен предоставления земельного участка гражданам, имеющим трех и более дете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снижение на сумму 1655,80 тыс.рублей по субвенциям на обеспечение дошкольного образования в муниципальных образовательных организациях области начального, основного общего, среднего обще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расходную часть бюджета увеличив ее на 7595,1 тыс.рублей, в том числе и за счет дефицита бюджет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ерераспределены средства по разделу 01 «Общегосударственные расходы» увеличение составит на сумму 249,0 тыс.рублей, в том числе: уменьшение расходов по подразделу 0103 «Функционирование законодательных (представительных) органов государственной власти и представительных  органов муниципальных образований» увеличение на 260,0 тыс.рублей; по подразделу 0111 «Резервные фонды» снижение на 1,6 тыс.рублей; по подразделу 0113 «Другие общегосударственные вопросы» снижение на 9,4 тыс.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величение расходов по разделу 04 «Национальная экономика» на сумму 394,1 тыс.рублей, из них: по подразделу 0409 «Дорожные  хозяйство (Дорожные фонды)» увеличение расходов на сумму 3582,3 тыс.рублей; по  0412 «Другие вопросы в области национальной экономики» на сумму 111,8 тыс.рублей на МП «Поддержка и развитие малого и среднего предпринимательства в Вожегодском муниципальном районе на 2018-2025 годы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нижение расходов по разделу 05 «Жилищно-коммунальное хозяйство» на 1784,6 тыс.рублей, в том числе: по подразделу 0501 «Жилищное хозяйство» увеличение на 15,0 тыс.рублей по МП «Управление муниципальным имуществом, состоящим в муниципальной казне Вожегодского муниципального района на 217-2025 годы»; по подразделу 0502 «Коммунальное хозяйство» снижение на сумму 1789,3 тыс.рублей с МП «Охрана окружающей среды Вожегодского муниципального района на 2015 – 2025 годы» и 10,3 тыс.рублей с МП «Формирование современной городской среды на территории Вожегодского муниципального района на 2018-2024 годы»;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по разделу 07 «Образование» предусматривается увеличение бюджетных ассигнований на 1453,9 тыс.рублей на МП «Развитие образования Вожегодского муниципального района на 2014-2023 годы», из них: по подразделу 0701 «Дошкольное образование» увеличение на сумму 781,0 тыс.рублей по подпрограмме «Развитие дошкольного образования и поддержка детей, посещающих образовательные учреждения, реализующие основную образовательную программу дошкольного образования»; по подразделу 0702 «Общее образование» увеличение на 298,3 тыс.рублей; по подразделу  0703 «Дополнительное образование детей» на сумму 364,9 тыс.рублей по подпрограмме «Развитие общего и дополнительного образования детей»;  0709 «Другие вопросы в области образования» увеличение на 9,7 тыс.рублей подпрограмме «Обеспечение создания условий для реализации муниципальной программы «Развитие образования Вожегодского муниципального района на 2014-2023 годы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по разделу 08   «Культура, кинематография» перераспределение расходов на сумму 138,6 тыс.рублей по МП «Сохранение и развитие учреждений культуры и искусства, развитие туризма в  Вожегодском муниципальном районе на 2017-2025 годы» с основного мероприятия  «Реализация мероприятий, направленных на развитие муниципальных учреждений культуры» на основное мероприятие «Организация библиотечно-информационного обслуживания населения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о разделу 10 «Социальная политика» увеличение расходов на сумму 2289,8 тыс.рублей, в  том числе: по подразделу  10 03 «Социальное обеспечение населения» в сумме 22,3 тыс.рублей  по МП «Развитие образования Вожегодского муниципального района на 2014-2023 годы» распределение на подпрограмму «Обеспечение создания условий для реализации муниципальной программы «Развитие образования Вожегодского муниципального района на 2014-2023 годы» и в сумме 2267,5 тыс.рублей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на МП «Социальная поддержка граждан Вожегодского муниципального района на 2017-2025 годы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 разделу 11 «Физическая культура и спорт» перераспределение расходов в сумме 333,0 тыс.рублей по МП «Развитие физической культуры и спорта, укрепление здоровья населения Вожегодского муниципального района на 2017-2025 годы» с подпрограммы «Обеспечение реализации муниципальной программы»  с основного мероприятия «Оказание муниципальных услуг и выполнение работ муниципальными учреждениями в сфере физической культуры и спорта» на основное мероприятие «Организация и проведение на территории муниципального образования области по месту жительства и (или) по месту отдыха организованных занятий граждан физической культуро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увеличение расходов по разделу 14 «Межбюджетные трансферты общего характера бюджетам бюджетной системы Российской Федерации» на 1692,9 тыс.рублей: подразделу 1402 «Иные дотации» на «Дотации на поддержку мер по обеспечению сбалансированности бюджетов поселений» по МП «Управление муниципальными финансами в Вожегодском муниципальном районе на 2016-2025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аким образом, расходная часть бюджета составит на 2021 год 707 202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ефицит бюджета составит 10 896,4 тыс.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се изменения внесены в приложения к решению, по разделам, подразделам и целевым статьям по получателям бюджетных средст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экспертизы установлено, что в целом решение составлено 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пояснительная записка полностью объясняет внесение изменений в бюджет.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нтрольно –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  __________ О.В. Ванюшкина</w:t>
      </w:r>
    </w:p>
    <w:sectPr>
      <w:footerReference w:type="default" r:id="rId2"/>
      <w:type w:val="nextPage"/>
      <w:pgSz w:w="11906" w:h="16838"/>
      <w:pgMar w:left="1418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7:18:00Z</dcterms:created>
  <dc:creator>UR-130115-001</dc:creator>
  <dc:description/>
  <cp:keywords/>
  <dc:language>en-US</dc:language>
  <cp:lastModifiedBy>Admin</cp:lastModifiedBy>
  <cp:lastPrinted>2020-11-25T10:41:00Z</cp:lastPrinted>
  <dcterms:modified xsi:type="dcterms:W3CDTF">2021-07-20T08:26:00Z</dcterms:modified>
  <cp:revision>10</cp:revision>
  <dc:subject/>
  <dc:title/>
</cp:coreProperties>
</file>