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экспертно-аналитического меропри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21                                                                                        14 декабря 2022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3.11.2014 года № 181 «Об утверждении муниципальной программы «Содействие занятости населения Вожегодского городского поселения на 2015-2024 годы» (с изменениями) (далее – проект постановлени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7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анным проектом постановления предлагается внести изменения в Программу </w:t>
      </w:r>
      <w:r>
        <w:rPr>
          <w:rFonts w:cs="Times New Roman" w:ascii="Times New Roman" w:hAnsi="Times New Roman"/>
          <w:sz w:val="28"/>
          <w:szCs w:val="28"/>
        </w:rPr>
        <w:t>«Содействие занятости населения Вожегодского городского поселения на 2015-2024 годы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с изменениями), а именно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аспорте Программы строку 10 «Объемы финансового обеспечения муниципальной программы за счет средств местного бюджета поселения» изложить в новой редакции – Объем бюджетных ассигнований за счет средств бюджета Вожегодского городского поселения на реализацию Программы составляет – 2233,9 тыс. рублей в том числе по годам: </w:t>
      </w:r>
    </w:p>
    <w:p>
      <w:pPr>
        <w:pStyle w:val="Normal"/>
        <w:spacing w:lineRule="auto" w:line="240" w:before="0" w:after="0"/>
        <w:ind w:left="10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00,0 тыс. рублей; 2016 год – 120,8 тыс. рублей; 2017 год – 119,2 тыс. рублей; 2018 год – 161,2 тыс. рублей; 2019 год – 219,6 тыс. рублей; 2020 год – 236,2 тыс. рублей; 2021 год – 249,0 тыс. рублей; 2022 год – 337,5 тыс. рублей; 2023 год – 345,2 тыс. рублей; 2024 год – 345,2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раздел 3 муниципальной программы изложить в ново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овое обеспечение реализации муниципальной Программы за счет средств бюджета Вожегодского городского поселения представлено» в приложении 2 к настоящей программе. Общий объем финансирования Программы составляет 2233,9 тыс. рублей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015 год – 100,0 тыс. рублей; 2016 год – 120,8 тыс. рубл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017 год – 119,2 тыс. рублей; 2018 год – 161,2 тыс. рубл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019 год – 219,6 тыс. рублей; 2020 год – 236,2 тыс. руб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021 год – 249,0 тыс. рублей; 2022 год – 337,5 тыс. руб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3 год – 345,2 тыс. рублей; 2024 год – 345,2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меньшение на 7,7 тыс. рублей основного мероприятия «Организация проведения оплачиваемых общественных рабо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я № 1, № 2, № 4 к муниципальной программе изложить в новой редак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Представительного Собрания Вожегодского муниципального округа от 08.12.2022 года № 60 «О внесении изменений в решение Совета Вожегодского городского поселения № 182 от 16.12.2021 года «О бюджете Вожегодского городского поселения на 2022 год и плановый период 2023 и 2024 годов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2-12-14T15:15:00Z</cp:lastPrinted>
  <dcterms:modified xsi:type="dcterms:W3CDTF">2022-12-14T11:16:00Z</dcterms:modified>
  <cp:revision>178</cp:revision>
  <dc:subject/>
  <dc:title/>
</cp:coreProperties>
</file>