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 2021 года                                                                               № 115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91 277,7 тыс. рублей в том числе по годам: 2018 год – 4 365,4 тыс. рублей; 2019 год – 27 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 911,5 тыс. рублей; 2021 год – 24 329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 046,9 тыс. рублей; 2023 год – 6 63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4 324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 098,4 тыс. рублей; 2019 год – 2 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 856,1 тыс. рублей; 2021 год – 4 729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 025,9 тыс. рублей; 2023 год – 5 61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66 953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 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 055,4 тыс. рублей; 2021 год – 19 599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 017,0 тыс. рублей; 2023 год – 1 017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3 муниципальной программы изложить в новой редакции.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е по мероприятиям на 2021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 618,5 тыс. рублей мероприятия 1.1.3. «Выполнение работ по ремонту улично-дорожной сети п. Воже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проекту решения Совета Вожегодского городского поселения «О внесении изменений в решение Совета Вожегодского городского поселения от 17 декабря 2020 года №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ез замечан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57:00Z</dcterms:created>
  <dc:creator>UR-130115-001</dc:creator>
  <dc:description/>
  <dc:language>en-US</dc:language>
  <cp:lastModifiedBy>Admin</cp:lastModifiedBy>
  <cp:lastPrinted>2021-07-28T16:55:00Z</cp:lastPrinted>
  <dcterms:modified xsi:type="dcterms:W3CDTF">2021-07-28T13:57:00Z</dcterms:modified>
  <cp:revision>2</cp:revision>
  <dc:subject/>
  <dc:title/>
</cp:coreProperties>
</file>