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                                                                                       19 июля 2022 года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1 полугодие 2022 года» представлен в контрольно-ревизионное управление 19 ию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22 декабря 2021 года № 33 «О бюджете сельского поселения Бекетовское на 2022 год и плановый период 2023 и 2024 годов». Решениями Совета сельского поселения Бекетовское от 11.03.2022 года № 2, от 25.04.2022 года № 5 и от 29.06.2022 года № 9 «О внесении изменений в Решение Совета сельского поселения Бекетовское от 22 декабря 2021 года № 33 «О бюджете сельского поселения Бекетовское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22 год запланирован в размере 8996,4 тыс. руб., в том числе за счет безвозмездных поступлений – 8619,4 тыс. руб. Расходы бюджета сельского поселения Бекетовское запланированы в объеме – 9245,0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9.06.2022 года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5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392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8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93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2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2 года исполнен в сумме 147,8 тыс. рублей (39,2 % от утвержденных бюджетных назначений), их удельный вес в доходах бюджета составил 3,4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продажи материальных и нематериальных активов (63,5 %), процент исполнения которого, по итогам 1 полугодия, составил 100 %. Следующими по значимости поступлений является НДФЛ (21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2 года составили 4244,6 тыс. рублей или 49,3 % к годовым бюджетным назначениям. Удельный вес безвозмездных поступлений в доходах бюджета сельского поселения составил 96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753,8 тыс. рублей, которые поступили в объеме 2819,9 тыс. рублей, исполнение 75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802,3 тыс. рублей, поступило – 258,4 тыс. рублей, исполнение 32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88,0 тыс. рублей, поступило 565,2 тыс. рублей, исполнение 57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размере 107,1 тыс. рублей, исполнение 53,6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132,1 тыс. рублей, исполнение 530,0 тыс. рублей или 24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816,6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7,5 тыс. рублей, поступило 17,5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9245,0 тыс. рублей. За 1 полугодие 2022 года расходы бюджета поселения исполнены в объеме 3939,0 тыс. рублей, что составляет 42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2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8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2 года по разделам «Национальная безопасность и правоохранительная деятельность» и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меньшее исполнение отмечено по разделам бюджетной классификации 0400 «Национальная экономика» 14,4 %, 0600 «Охрана окружающей среды» 20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оборона» 50,0 %, «Социальная политика» 50,0 %, «Культура и кинематография» 87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ют три муниципальные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Бекетовское на 2022-2024 годы» исполнение за 1 полугодие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Бекетовское на 2020-2022 годы» исполнение за 1 полугодие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Бекетовское на 2022-2024 годы» исполнение за 1 полугодие 2022 года составило 1,7 тыс. рублей или 48,6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полугодие 2022 года исполнен по доходам в сумме 4392,4 тыс. рублей (48,8 %). Процент по налоговым и неналоговым доходам за отчетный период составил 39,2 %. По расходам бюджет сельского поселения исполнен в сумме 3939,0 тыс. рублей (42,6 %). Исполнение осуществлено с профицитом 453,4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2 года составлен в соответствии Бюджетным кодексом Российской Федерации, однако имеются замечания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ункте 3 постановления слова «Постановление вступает в силу после опубликования в газете «Борьба»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после обнародования на официальном сайте администрации сельского поселения Бекетовское в информационно-телекоммуникационной сети «Интернет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 троке по КБК 2 02 00000 00 0000 000 цифры «49,2» заменить на цифры «49,1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ах по КБК 2 02 35118 00 0000 150 и 2 02 35118 10 0000 150 цифры «50,1» заменить на цифры «50,0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ах «Национальная оборона» и «Мобилизационная и вневойсковая подготовка» цифры «50,1» заменить на цифры «50,0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Благоустройство» цифры «36,0» заменить на цифры «35,9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странить замечания КРУ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7-19T10:20:00Z</cp:lastPrinted>
  <dcterms:modified xsi:type="dcterms:W3CDTF">2022-07-19T06:20:00Z</dcterms:modified>
  <cp:revision>109</cp:revision>
  <dc:subject/>
  <dc:title/>
</cp:coreProperties>
</file>