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                                                                                       19 июля 2022 года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Явенгское «Об утверждении отчета об исполнении бюджета сельского поселения Явенгское за 1 полугодие 2022 года» представлен в контрольно-ревизионное управление 19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7 декабря 2021 года № 114 «О бюджете сельского поселения Явенгское на 2022 год и плановый период 2023 и 2024 годов». Решениями Совета сельского поселения Явенгское от 12.04.2022 года № 119 и от 10.06.2022 года № 120 «О внесении изменений в Решение Совета сельского поселения Явенгское от 27 декабря 2021 года № 114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2 год запланирован в размере 11828,9 тыс. руб., в том числе за счет безвозмездных поступлений – 11228,9 тыс. руб. Расходы бюджета сельского поселения Явенгское запланированы в объеме – 11901,2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10.06.2022 года №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2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424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4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50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6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124,3 тыс. рублей (20,7 % от утвержденных бюджетных назначений), их удельный вес в доходах бюджета составил 1,9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3,8 %), процент исполнения которого, по итогам 1 полугодия, составил 46,6 %. Следующими, по значимости поступлений являются земельный налог с юридических лиц (28,0 %), земельный налог с физических лиц (22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6300,0 тыс. рублей или 56,1 % к годовым бюджетным назначениям. Удельный вес безвозмездных поступлений в доходах бюджета сельского поселения составил 9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20,2 тыс. рублей, которые поступили в объеме 2053,5 тыс. рублей, исполнение 6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85,6 тыс. рублей, поступило – 1773,4 тыс. рублей, исполнение 61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72,8 тыс. рублей, поступило 1067,6 тыс. рублей, исполнение 83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в размере 107,1 тыс. рублей, исполнение 47,9 тыс. рублей или 44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899,9 тыс. рублей, исполнение 1307,6 тыс. рублей или 68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591,3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50,0 тыс. рублей, исполнение 50,0 тыс. рублей или 10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901,2 тыс. рублей. За 1 полугодие 2022 года расходы бюджета поселения исполнены в объеме 5502,6 тыс. рублей, что составляет 46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Жилищно-коммунальное хозяйство» 26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68,9 %, «Национальная безопасность и правоохранительная деятельность» 56,9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ет одна муниципальная   программа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1 полугодие 2022 года составляет 57,9 тыс. рублей или 30,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полугодие 2022 года исполнен по доходам в сумме 6424,3 тыс. рублей (54,3 %). Процент по налоговым и неналоговым доходам за отчетный период составил 20,7 %. По расходам бюджет сельского поселения исполнен в сумме 5502,6 тыс. рублей (46,2 %). Исполнение осуществлено с профицитом 921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2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и пункт 3 изложить в следующей редакц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после обнародования на официальном сайте администрации сельского поселения Явенгское в информационно-телекоммуникационной сети «Интернет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в строке «Всего расходов» цифры «11901,3» замерить на цифры «11901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19T13:55:00Z</cp:lastPrinted>
  <dcterms:modified xsi:type="dcterms:W3CDTF">2022-07-19T09:55:00Z</dcterms:modified>
  <cp:revision>106</cp:revision>
  <dc:subject/>
  <dc:title/>
</cp:coreProperties>
</file>