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 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№ 19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96,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2,0 тыс. рублей «Налог на доходы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,5 тыс. рублей «Единый сельскохозяйственный нало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12,5 тыс. рублей «Налог на имущество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6,0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4,6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0,3 тыс. рублей «Доходы от использования имущества, находящегося в государственной и муниципальной собствен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96,9 тыс. рублей «Прочие субсидии бюджетам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9408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96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0,0 тыс. рублей раздела «Общегосударственные вопросы», в том числе увеличение на 10,8 тыс. рублей подраздела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уменьшение на 50,8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, в том числе 1,5 тыс. рублей на выплаты персоналу государственных (муниципальных) органов, 48,5 тыс. рублей с закупок товаров, работ и услуг для государственных (муниципальных) нужд, 3,8 тыс. рублей с налогов, сборов и иных платеж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96,9 тыс. рублей раздела «Жилищно-коммунальное хозяйство» подраздела «Благоустройство», в том числе уменьшение на 15,2 тыс. рублей прочих мероприятий по благоустройству поселений, увеличение на 112,1 тыс. рублей на реализацию мероприятий на организацию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9594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2-13T09:35:00Z</cp:lastPrinted>
  <dcterms:modified xsi:type="dcterms:W3CDTF">2021-12-13T05:36:00Z</dcterms:modified>
  <cp:revision>50</cp:revision>
  <dc:subject/>
  <dc:title/>
</cp:coreProperties>
</file>