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7 декабря 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1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№ 48</w:t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104,0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464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544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476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68,0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8278,1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648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8,0 тыс. рублей раздела «Жилищно-коммунальное хозяйство» подраздела «Благоустройство», в том числе уменьшение на 72,0 тыс. рублей прочих мероприятий по благоустройству поселения, +380,0 тыс. рублей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40,0 тыс. рублей раздела «Культура, кинематография» подраздела «Культура» на реализацию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742,4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7.12.2021 года № 40 «О бюджете сельского поселения Ючк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4-11T11:19:00Z</cp:lastPrinted>
  <dcterms:modified xsi:type="dcterms:W3CDTF">2022-04-11T07:20:00Z</dcterms:modified>
  <cp:revision>28</cp:revision>
  <dc:subject/>
  <dc:title/>
</cp:coreProperties>
</file>