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sz w:val="28"/>
          <w:szCs w:val="28"/>
        </w:rPr>
        <w:t>ма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4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7642,1 тыс. рублей в том числе по годам: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239,6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8537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586,9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9104,4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0652,7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117642,1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4768,2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239,6 тыс. рублей; 2023 год – 665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709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8537,7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99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586,9 тыс. рублей; 2023 год – 49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29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89104,4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977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0652,7 тыс. рублей; 2023 год – 168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8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2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,9 тыс. рублей мероприятия 1.1.4. «Замена и установка дорожных знаков на улично-дорожной сети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85,2 тыс. рублей мероприятия 1.1.5. «Обеспечение подъездов к земельным участкам, предоставляемым отдельным категориям гражда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,0 тыс. рублей «Мероприятия по капитальному ремонту и ремонту проездов к дворовым территориям многоквартирных домов населенных пунктов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201 от 27 апреля 2022 года «О внесении изменений в решение Совета Вожегодского городского поселения от 16 декабря 2021 года №182 «О бюджете Вожегодского городского поселения на 2022 год и плановый период 2023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5-04T16:35:00Z</cp:lastPrinted>
  <dcterms:modified xsi:type="dcterms:W3CDTF">2022-05-04T12:37:00Z</dcterms:modified>
  <cp:revision>174</cp:revision>
  <dc:subject/>
  <dc:title/>
</cp:coreProperties>
</file>