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3                                                                                              27 июля 2022 год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спертиза проведена на основании подпункта 2 пункта 6.1 Положения о контрольно-ревизионном управлении Представительного Собрания, утвержденного решением Представительного Собрания от 18 мая 2022 года № 5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230,0 тыс. рубле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тации на поддержку мер по обеспечению сбалансированности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230,0 тыс. рублей к 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67,0 тыс. рублей раздела «Общегосударственные вопросы» с подраздела 0107 «Обеспечение проведения выборов и референдумов» в сумме 449,5 тыс.рублей, с подраздела 0111 «Резервные фонды» в сумме 13,8 тыс.рублей, на подраздел 0113 «Другие общегосударственные вопросы» 96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раздела 03 «Национальная безопасность и правоохранительная деятельность» в сумме 230,0 тыс.рублей на укрепление материально-технической базы аварийно-спасательн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000,0 тыс. рублей раздела 04 «Национальная экономика» подраздела 0409 «Дорожное хозяйство (дорожные фонды)»  на ремонт улично-дорожной се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633,0 тыс. рублей раздела 05 «Жилищно-коммунальное хозяйство» подраздела 0502«Коммунальное хозяйств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полномочий по решению вопросов местного значения (на подготовку проектно-сметной документации по объекту «Выполнение работ для улучшения качества воды в поселке Вожега Вологод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63642,7 тыс. рублей, расходная часть бюджета – 72 978,0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О.В. Ванюш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29:00Z</dcterms:created>
  <dc:creator>UR-130115-001</dc:creator>
  <dc:description/>
  <dc:language>en-US</dc:language>
  <cp:lastModifiedBy>Admin</cp:lastModifiedBy>
  <cp:lastPrinted>2022-07-27T11:29:00Z</cp:lastPrinted>
  <dcterms:modified xsi:type="dcterms:W3CDTF">2022-07-27T08:29:00Z</dcterms:modified>
  <cp:revision>2</cp:revision>
  <dc:subject/>
  <dc:title/>
</cp:coreProperties>
</file>