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4                                                                                        12 сентября 202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8 «Об утверждении муниципальной программы «Энергосбережение и повышение энергетической эффективности на территории Вожегодского городского поселения на 2018-2024 годы» (с изменениями) (далее – проект постановл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7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ожегодского городского поселения на 2018-2024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 поселения» изложить в новой редакции – Общий объем финансирования Программы составляет – 2158,8 тыс. рублей в том числе по годам: 2018 год – 10,0 тыс. рублей; 2019 год – 1838,7 тыс. рублей; 2020 год – 60,1 тыс. рублей; 2021 год – 50,0 тыс. рублей; 2022 год – 100,0 тыс. рублей; 2023 год – 50,0 тыс. рублей; 2024 год – 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поселения – 378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 2019 год – 67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,1 тыс. рублей; 2021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0,0 тыс. рублей; 2023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178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 рублей; 2019 год – 1770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,0 тыс. рублей; 2021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ирования Программы составляет 2158,8 тыс.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8 год – 10,0 тыс. рублей; 2019 год – 1838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0 год – 60,1 тыс. рублей; 2021 год – 5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од – 100,0 тыс. рублей; 2023 год – 50,0 тыс. рублей; 2024 год – 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поселения – 378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 2019 год – 67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,1 тыс. рублей; 2021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0,0 тыс. рублей; 2023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178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 рублей; 2019 год – 1770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,0 тыс. рублей; 2021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на 50,0 тыс. рублей мероприятия 1.1.1 «Замена и установка (монтаж) энергосберегающих светильников уличного освещ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 № 1, № 2, № 4 к муниципальной программе изложить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от 06.09.2022 года № 210 «О внесении изменений в решение Совета Вожегодского городского поселения № 182 от 16.12.2021 года «О бюджете Вожегодского городского поселения на 2022 год и плановый период 2023 и 2024 год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9-12T14:47:00Z</cp:lastPrinted>
  <dcterms:modified xsi:type="dcterms:W3CDTF">2022-09-12T10:48:00Z</dcterms:modified>
  <cp:revision>172</cp:revision>
  <dc:subject/>
  <dc:title/>
</cp:coreProperties>
</file>