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апреля 2021 года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4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квартал 2021 года» представлен в контрольно-ревизионное управление 20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 Решением Совета сельского поселения Нижнеслободское от 31 марта 2021 года № 107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1 год запланирован в размере 5092,9 тыс. руб., в том числе за счет безвозмездных поступлений – 4822,9 тыс. руб. Расходы бюджета сельского поселения Нижнеслободское запланированы в объеме – 5537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квартал 2021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1.03.2021г. №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23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4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09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9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76,7 тыс. рублей (28,4 % от утвержденных бюджетных назначений), их удельный вес в доходах бюджета составил 6,2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36,1 %), процент исполнения которого, по итогам 1 квартала, составил 35,1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1160,7 тыс. рублей или 24,1 % к годовым бюджетным назначениям. Удельный вес безвозмездных поступлений в доходах бюджета сельского поселения составил 93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69,3 тыс. рублей, которые поступили в объеме 1113,1 тыс. рублей, исполнение 33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52,9 тыс. рублей, поступило 29,9 тыс. рублей, исполнение 11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17,7 тыс. рублей или 16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47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431,7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5,5 тыс. рублей, поступлений не было, исполнение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537,6 тыс. рублей. За 1 квартал 2021 года расходы бюджета поселения исполнены в объеме 1094,2 тыс. рублей, что составляет 19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1 года по разделу «Национальная безопасность и правоохранительная деятельность», «Национальная экономика», «Образование». Наименьшее исполнение отмечено по разделу «Физическая культура и спорт» 7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50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3 годы», исполнение за 1 квартал 2021 года составило 2,2 тыс. рублей или 3,9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3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3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квартал 2021 года исполнен по доходам в сумме 1237,4 тыс. рублей (24,3 %). Процент по налоговым и неналоговым доходам за отчетный период составил 28,4 %. По расходам бюджет сельского поселения исполнен в сумме 1094,2 тыс. рублей (19,8 %). Исполнение осуществлено с профицитом 143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1 года составлен в соответствии Бюджетным кодексом Российской Федерации, однако имеются замечания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2 к постановлению в строке «Общегосударственные вопросы» в графе «Процент исполнения к годовому плану» цифры «18,2» заменить на цифры «18,1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3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/>
        <w:t>- добавить строку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64"/>
        <w:gridCol w:w="852"/>
        <w:gridCol w:w="7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населения сельского поселения Нижнеслободское на 2021-2023 год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Итого» в графе «Утверждено на год» цифры «78,4» заменить на цифры «104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23T08:18:00Z</cp:lastPrinted>
  <dcterms:modified xsi:type="dcterms:W3CDTF">2021-04-23T04:19:00Z</dcterms:modified>
  <cp:revision>117</cp:revision>
  <dc:subject/>
  <dc:title/>
</cp:coreProperties>
</file>