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 результатах экспертно-аналитического мероприятия</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6                                                                                     12 декабря 2022 года</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оект решения Представительного Собрания Вожегодского муниципального округа «О внесении изменений в решение Совета сельского поселения Бекетовское от 22 декабря 2021 года № 33 «О бюджете сельского поселения Бекетовское    на 2022 год и плановый период 2023 и 2024 годов» (с изменения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иза проведена на основании подпункта 2 пункта 6.1. Положения о контрольно-ревизионном управлении Вожегодского муниципального района, утвержденного решением Представительного Собрания Вожегодского муниципального района от 18 мая 2022 года № 5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результате экспертизы установ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ставленной пояснительной записке изложены причины внесения изменений в бюджет поселения. Проектом решения предлагается внести изменения в бюджет сельского поселения Бекетовское в части уменьшения дефицита бюджета на 3,4 тыс. рублей. В результате вносимых изменений размер дефицит бюджета к утверждению составит 245,2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метры доходной части бюджета поселения уменьшатся на 62,7 тыс. рублей, а им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2,7 тыс. рублей «НДФ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5,0 тыс. рублей «Налог на имущество физическ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10,4 тыс. рублей «Земельный налог с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1,4 тыс. рублей «Государственная пошли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уменьшение на 56,0 тыс. рублей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енно уменьшаются параметры расходной части бюджета поселения на 66,1 тыс. 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меньшение на 10,0 тыс. рублей раздела «Общегосударственные вопросы», в том числе уменьшение на 39,0 тыс. рублей подраздела «Функционирование высшего должностного лица субъекта Российской Федерации и муниципального образования» (с расходов на выплаты персоналу государственных (муниципальных) органов), увеличение на 39,0 тыс. рублей подраздел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выплаты персоналу государственных (муниципальных) органов), уменьшение на 10,0 тыс. рублей подраздела «Обеспечение деятельности финансовых, налоговых и таможенных органов и органов финансового (финансово-бюджетного) надзора» с расходов по передаче полномочий по осуществлению внутреннего муниципального финансового контроля;</w:t>
      </w:r>
    </w:p>
    <w:p>
      <w:pPr>
        <w:pStyle w:val="Normal"/>
        <w:spacing w:lineRule="auto" w:line="240" w:before="0" w:after="0"/>
        <w:ind w:firstLine="709"/>
        <w:jc w:val="both"/>
        <w:rPr/>
      </w:pPr>
      <w:r>
        <w:rPr>
          <w:rFonts w:cs="Times New Roman" w:ascii="Times New Roman" w:hAnsi="Times New Roman"/>
          <w:sz w:val="28"/>
          <w:szCs w:val="28"/>
        </w:rPr>
        <w:t>- уменьшение на 0,1 тыс. рублей раздела «Национальная экономика» подраздела «Другие вопросы в области национальной экономики» с расходов на осуществление части полномочий в области развития мобильной торговли в малонаселенных и труднодоступных населенных пунк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на 111,0 тыс. рублей раздела «Жилищно-коммунальное хозяйство», в том числе на 56,0 тыс. рублей подраздела «Жилищное хозяйство», на 55,0 тыс. рублей подраздела «Благоустройство» с организации уличного освещения;</w:t>
      </w:r>
    </w:p>
    <w:p>
      <w:pPr>
        <w:pStyle w:val="Normal"/>
        <w:spacing w:lineRule="auto" w:line="240" w:before="0" w:after="0"/>
        <w:ind w:firstLine="709"/>
        <w:jc w:val="both"/>
        <w:rPr/>
      </w:pPr>
      <w:r>
        <w:rPr>
          <w:rFonts w:cs="Times New Roman" w:ascii="Times New Roman" w:hAnsi="Times New Roman"/>
          <w:sz w:val="28"/>
          <w:szCs w:val="28"/>
        </w:rPr>
        <w:t>- увеличение на 55,0 тыс. рублей раздела «Социальная политика» подраздела «Пенсионное обеспечение» на доплаты к пенсиям муниципальных служащих.</w:t>
      </w:r>
    </w:p>
    <w:p>
      <w:pPr>
        <w:pStyle w:val="Normal"/>
        <w:spacing w:lineRule="auto" w:line="240" w:before="0" w:after="0"/>
        <w:ind w:firstLine="709"/>
        <w:jc w:val="both"/>
        <w:rPr/>
      </w:pPr>
      <w:r>
        <w:rPr>
          <w:rFonts w:cs="Times New Roman" w:ascii="Times New Roman" w:hAnsi="Times New Roman"/>
          <w:sz w:val="28"/>
          <w:szCs w:val="28"/>
        </w:rPr>
        <w:t xml:space="preserve">В результате вносимых изменений бюджета доходная часть составит к утверждению </w:t>
      </w:r>
      <w:r>
        <w:rPr>
          <w:rFonts w:cs="Times New Roman" w:ascii="Times New Roman" w:hAnsi="Times New Roman"/>
          <w:b/>
          <w:sz w:val="28"/>
          <w:szCs w:val="28"/>
        </w:rPr>
        <w:t xml:space="preserve">9219,1 </w:t>
      </w:r>
      <w:r>
        <w:rPr>
          <w:rFonts w:cs="Times New Roman" w:ascii="Times New Roman" w:hAnsi="Times New Roman"/>
          <w:sz w:val="28"/>
          <w:szCs w:val="28"/>
        </w:rPr>
        <w:t xml:space="preserve">тыс. рублей, расходная часть – </w:t>
      </w:r>
      <w:r>
        <w:rPr>
          <w:rFonts w:cs="Times New Roman" w:ascii="Times New Roman" w:hAnsi="Times New Roman"/>
          <w:b/>
          <w:sz w:val="28"/>
          <w:szCs w:val="28"/>
        </w:rPr>
        <w:t xml:space="preserve">9464,3 </w:t>
      </w:r>
      <w:r>
        <w:rPr>
          <w:rFonts w:cs="Times New Roman" w:ascii="Times New Roman" w:hAnsi="Times New Roman"/>
          <w:sz w:val="28"/>
          <w:szCs w:val="28"/>
        </w:rPr>
        <w:t xml:space="preserve">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ind w:firstLine="709"/>
        <w:jc w:val="both"/>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однако, имеются замеч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2 решения изложить в следующей редакции «Настоящее решение вступает в силе после официального опубликования в газете «Борьба» и подлежит размещению на официальном сайте администрации сельского поселения Бекетовское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ти изменения в приложение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транить замечания КРУ.</w:t>
      </w:r>
    </w:p>
    <w:p>
      <w:pPr>
        <w:pStyle w:val="Normal"/>
        <w:numPr>
          <w:ilvl w:val="0"/>
          <w:numId w:val="1"/>
        </w:numPr>
        <w:spacing w:lineRule="auto" w:line="240" w:before="0" w:after="0"/>
        <w:ind w:left="0" w:firstLine="567"/>
        <w:jc w:val="both"/>
        <w:rPr/>
      </w:pPr>
      <w:r>
        <w:rPr>
          <w:rFonts w:cs="Times New Roman" w:ascii="Times New Roman" w:hAnsi="Times New Roman"/>
          <w:sz w:val="28"/>
          <w:szCs w:val="28"/>
        </w:rPr>
        <w:t>Депутатам Представительного Собрания округа рассмотреть проект решения «О внесении изменений в решение Совета сельского поселения Бекетовское от 22.12.2021 года № 33 «О бюджете сельского поселения Бекетовское на 2022 год и плановый период 2023 и 2024 годов».</w:t>
      </w:r>
    </w:p>
    <w:p>
      <w:pPr>
        <w:pStyle w:val="Normal"/>
        <w:numPr>
          <w:ilvl w:val="0"/>
          <w:numId w:val="1"/>
        </w:numPr>
        <w:spacing w:lineRule="auto" w:line="240" w:before="0" w:after="0"/>
        <w:ind w:left="0" w:firstLine="567"/>
        <w:jc w:val="both"/>
        <w:rPr/>
      </w:pPr>
      <w:r>
        <w:rPr>
          <w:rFonts w:cs="Times New Roman" w:ascii="Times New Roman" w:hAnsi="Times New Roman"/>
          <w:sz w:val="28"/>
          <w:szCs w:val="28"/>
        </w:rPr>
        <w:t xml:space="preserve">Муниципальные программы привести в соответствие с решен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ший инспектор </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22-12-13T12:58:00Z</cp:lastPrinted>
  <dcterms:modified xsi:type="dcterms:W3CDTF">2022-12-13T08:59:00Z</dcterms:modified>
  <cp:revision>54</cp:revision>
  <dc:subject/>
  <dc:title/>
</cp:coreProperties>
</file>