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экспертно-аналитического мероприя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 xml:space="preserve">15                                                                                           31 марта 2025 год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округа за 2024 год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кспертиза проведена на основании подпункта 3 пункта 7.1.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контрольно-счетного управления Вожегодского муниципального округа (далее- КСУ) 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округа за 2024 год» подготовлено в соответствии с требованиями Бюджетного кодекса РФ, Положения «О бюджетном процессе в Вожегодском муниципальном округе», утвержденного решением Представительного Собрания Вожегодского муниципального округа от 10.11.2022 года  № 43, пунктом 8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.10.2022 года № 20, иными актами законодательства Российской Федерации и Вологодской области,</w:t>
      </w:r>
      <w:r>
        <w:rPr/>
        <w:t xml:space="preserve"> </w:t>
      </w:r>
      <w:r>
        <w:rPr>
          <w:sz w:val="28"/>
          <w:szCs w:val="28"/>
        </w:rPr>
        <w:t>иными актами законодательства Российской Федерации и Вологод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представлен в установленные сроки, 20 марта 202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местного бюджета Вожегодского муниципального округа за 2024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Объем доходов бюджета округа за 2024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2 «Расходы бюджета округ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4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бюджета округа по разделам, подразделам классификации расходов бюджетов за 2024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Источники внутреннего финансирования дефицита бюджета округа за 2024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яснительная записка к проекту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контрольно-счетного управления подготовлено в предусмотренные Положением сроки на основании результатов комплекса внешних проверок годовой бюджетной отчетности главных администраторов средств бюджета округа, проведенных в соответствии со статьей 264.4. Бюджетного кодекса Российской Федерации, и в предусмотренные законодательством сроки подлежит направлению в Представительное Собрание Вожегодского муниципального округа и главе Вожегодского муниципального округ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-экономического развития округа и общая характеристика исполнения бюджета округа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временно с проектом решения об утверждении отчета об исполнении бюджета округа за 2024 год сведения о прогнозируемых и фактических значениях показателей социально-экономического развития Вожегодского муниципального округа за 2024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ым предварительных итогов социально-экономического развития Вожегодского муниципального округа, представленных в материалах к отчету об исполнении бюджета округа среднегодовая численность населения составила 13537 человек, к базовому прогнозу меньше на 33 человека. Это связано как с естественной убылью населения, так и с миграцией. За 2024 год введено в действие жилого фонда 5323 кв.метр, что выше на 61,3 % к базовому прогноз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мышленное производство в округе представлено предприятиями пищевой, деревообрабатывающей, теплоэнергетикой. Ведущими отраслями промышленного производства являются лесозаготовительные предприятия (90,3%) и энергетики (6,5%). В общей структуре промышленного производства доля производства пищевой продукции составляет 2,4 %. Тем не менее, производство хлебобулочных изделий в натуральном выражении ежегодно увелич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й из отраслей экономики округа является сельское хозяйство. Сельское хозяйство специализируется на молочно-мясном производстве. Реализация скота в живом весе и валовый надой молока ежегодно растет. Надой молока составил 1548 т. Или 67,5% от базового прогно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оборота потребительского рынка в 2024 году наибольший удельный вес занимает оборот розничной торговли. К прогнозным показателям по базовому варианту объем розничного товарооборота выполнен на 16,2 %, составил 1 099,8 млн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показателями уровня жизни населения являются его доходы. Среднемесячная заработная плата, по предварительным прогнозам, составила 62 210 рублей. Численность безработных составила 66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округе в 2024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24 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м Представительного Собрания Вожегодского муниципального округа от 14.12.2023г. № 162 «О местном бюджете Вожегодского муниципального округа на 2024 год и плановый период 2025 и 2026 годов» бюджет округа утвержден по доходам в сумме 886 030,8 тыс.руб., по расходам 918 943,0 тыс.рублей, дефицит 32 912,2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и 2024 года в бюджет округа вносились изменения и дополнения 7 раз и связаны с корректировкой основных характеристик бюджета (решения </w:t>
      </w:r>
      <w:r>
        <w:rPr>
          <w:color w:val="000000"/>
          <w:sz w:val="28"/>
          <w:szCs w:val="28"/>
        </w:rPr>
        <w:t xml:space="preserve">№ 6 от 25.01.2024г., № 21 от 27.03.2024г., № 45 от 30.05.2024г., № 78 </w:t>
      </w:r>
      <w:r>
        <w:rPr>
          <w:sz w:val="28"/>
          <w:szCs w:val="28"/>
        </w:rPr>
        <w:t>от 25.07.2024г., № 85 от 26.09.2024г., № 104 от 13.11.2024г., № 125 от 19.12.2024года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24 год доходная часть бюджета по сравнению с первоначально утвержденными показателями увеличилась на 15 547,0 тыс.рублей (101,8%), расходная часть бюджета увеличилась на  34 396,3 тыс.рублей (103,7%), дефицит увеличился на 1 484,1 тыс.рублей (104,5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округа за 2024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1276"/>
        <w:gridCol w:w="1134"/>
        <w:gridCol w:w="15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23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23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37 5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01 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29 8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2 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8 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3 6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6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14 6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83 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26 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7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2 5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53 3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41 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3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22 5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53 8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51 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24 9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34 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11 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получена дотация на выравнивание уровня бюджетной обеспеченности округа в сумме 57 341,7 тыс.рублей, больше чем в 2023 году на 10 748,7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бюджета округа за 2024 год доходы бюджета составили 929 815,5 тыс.рублей или 103,1 % уточненного годового назначения. По сравнению с 2023 годом доходы снизились на 7 700,4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626 167,3  тыс.рублей  или 91,6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303 648,2 тыс.рублей. Основная доля налоговых поступлений НФЛ -82,8 %, неналоговых поступлений –доходы от оказания платных услуг – 86,6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бюджета округа на 2023-2024 годы администрацией округа утвержден перечень мероприятий по укреплению доходной базы бюджета округа. По итогам 2024 года в бюджет округа привлечено 9,6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течении 2024 года состоялось 14 заседаний комиссии по обеспечению поступлений налоговых и неналоговых доходов в бюджет округа. На данной комиссии рассмотрено 208 налогоплательщика (физических и юридических лиц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40 работодателей,  которые повысили и легализовали заработную плату 152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увеличения заработной платы, снижения неформальной занятости населения в бюджет округа дополнительно получено 787,2 тыс.рублей налога на доходы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округа за 2024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бюджета округа на 2024 год первоначально были утверждены в сумме 918 943,0 тыс.рублей, уточненный объем расходов составил 953 339,3 тыс.рублей или 103,7 % к первоначально утвержденно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от 14.12.2023г. № 16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Уточненный 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(от 19.12.2024г. № 12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24 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2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 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4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5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1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3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 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 0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 0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 3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 4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 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3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3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6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7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1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1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2 5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8 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3 3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1 2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семи разделам функциональной классификации расходов на сумму  123 643,7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«Общегосударственные расходы» - на 37 975,6 тыс.рублей или 129,1%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оборона» - на 1,1 тыс. рублей или на 100,1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на 2 540,7 тыс.рублей или 227,1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бразование» на 7 165,1 тыс.рублей или на 102,7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Культура и кинематография» на 7 525,9 тыс.рублей или 110,6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Социальная политика» на 16 613,4 тыс.рублей или на 179,1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Физическая культура и спорт» на 51 821,9 тыс.рублей или в 6 р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трем разделам бюджетные назначения в течение года снизились на 89 247,4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безопасность и правоохранительная деятельность» - на 421,2 тыс.рублей или 95,7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на 5 382,6 тыс.рублей или 92,1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на 83 443,6 тыс.рублей или 75,2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округа занимают расходы по разделу «Образование» - 29,2% (2023г.- 27,0 %), «Жилищно-коммунальное хозяйство» 26,3 % (за 2023г. – 29,7 %), «Общегосударственные расходы» -17,6 % (2023г. – 15,0 %). Расходы на социальную сферу в общем объеме бюджета составили 451 094,2 тыс.рублей или 47,9 % (2023г.- 44,1 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б утверждении отчета об исполнении местного бюджета Вожегодского муниципального округа за 2024 год» представлена информация по расходам на реализацию муниципальных программ. Первоначально на реализацию муниципальных программ в бюджете округа было предусмотрено 917 420,6 тыс.рублей. В течении года в ходе корректировки параметров бюджета утверждено 944 996,5 тыс.рублей. Фактически израсходовано на реализацию программ в 2024 году 933 421,6 тыс.рублей или 98,8 %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округа от 14.12.2023г. № 162 «О местном бюджете Вожегодского муниципального округа на 2024 год и плановый период 2025 и 2026 годов» бюджет округа утвержден по по доходам в сумме 886 030,8 тыс.руб., по расходам 918 943,0 тыс.рублей, дефицит 32 912,2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24 году решениями Представительного Собрания Вожегодского муниципального округ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бюджет округа за 2024 год исполнен с дефицитом в сумме 11 483,1 тыс.рублей. Первоначально утвержден дефицит в сумме 32 912,2   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счет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округа за 2024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округа за 2024 год, представленный Управлением финансов и экономики администрации Вожегодского муниципального округа, достоверно отражает результаты исполнения бюджета Вожегодского муниципального района за период с 1 января по 31 декабря 202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счет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Представительного Собрания Вожегодского муниципального округа «Об утверждении отчета об исполнении бюджета Вожегодского муниципального округа за 202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счетного управления                                                                               О.В.Ван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64" w:right="73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9:00Z</dcterms:created>
  <dc:creator>User</dc:creator>
  <dc:description/>
  <cp:keywords/>
  <dc:language>en-US</dc:language>
  <cp:lastModifiedBy>User</cp:lastModifiedBy>
  <cp:lastPrinted>2025-03-31T13:45:00Z</cp:lastPrinted>
  <dcterms:modified xsi:type="dcterms:W3CDTF">2025-03-31T10:46:00Z</dcterms:modified>
  <cp:revision>151</cp:revision>
  <dc:subject/>
  <dc:title>Акт</dc:title>
</cp:coreProperties>
</file>