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ЛЮЧЕНИЕ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отчет об исполнении бюджета сельского поселения Бекетовское               за 9 месяцев 2022 год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60                                                                                17 октября 2022 года                                                            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1 пункта 6.1 Положения о контрольно-ревизионном управлении, утвержденного решением Представительного Собрания Вожегодского муниципального района от 18 мая 2022 года № 56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 подготовке Заключения использована отчетность, представленная администрацией сельского поселения Бекетовское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оект постановления администрации сельского поселения Бекетовское «Об утверждении отчета об исполнении бюджета сельского поселения Бекетовское за 9 месяцев 2022 года» представлен в контрольно-ревизионное управление 17 октября 2022 года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 основании Отчета об исполнении бюджета (ф.0503117) проведен анализ исполнения местного бюджета за 9 месяцев 2022 года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 сельского поселения Бекетовское утвержден решением Совета сельского поселения Бекетовское от 22 декабря 2021 года № 33 «О бюджете сельского поселения Бекетовское на 2022 год и плановый период 2023 и 2024 годов». Решениями Совета сельского поселения Бекетовское от 11.03.2022 года № 2, от 25.04.2022 года № 5 и от 29.06.2022 года № 9, от 09.09.2022 года № 13 «О внесении изменений в Решение Совета сельского поселения Бекетовское от 22 декабря 2021 года № 33 «О бюджете сельского поселения Бекетовское на 2022 год и плановый период 2023 и 2024 годов» внесены изменения в бюджет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Объем доходов бюджета сельского поселения Бекетовское на 2022 год запланирован в размере 9 246,4 тыс. руб., в том числе за счет безвозмездных поступлений – 8 869,4 тыс. руб. Расходы бюджета сельского поселения Бекетовское запланированы в объеме – 9 495,0 тыс. руб. 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Исполнение основных характеристик бюджета сельского поселения Бекетовское за 9 месяцев 2022 года характеризуется данными Таблицы № 1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блица № 1                                                                                            (тыс. руб.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</w:t>
      </w:r>
    </w:p>
    <w:tbl>
      <w:tblPr>
        <w:tblW w:w="96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762"/>
        <w:gridCol w:w="1418"/>
        <w:gridCol w:w="1395"/>
        <w:gridCol w:w="153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ей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на 2022 год Решение от 09.09.2022 года № 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Исполнено за 9 месяцев          2022 год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(% от исполнения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 исполнения бюджетных назначений за 9 месяцев 2022 года</w:t>
            </w:r>
          </w:p>
        </w:tc>
      </w:tr>
      <w:tr>
        <w:trPr>
          <w:trHeight w:val="4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овые и неналоговые доходы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,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езвозмездные поступлен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86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78,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доходо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24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774,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расходо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49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909,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фицит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4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34,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ци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По данным отчета об исполнении бюджета за 9 месяцев 2022 года </w:t>
      </w:r>
      <w:r>
        <w:rPr>
          <w:rFonts w:cs="Times New Roman" w:ascii="Times New Roman" w:hAnsi="Times New Roman"/>
          <w:b/>
          <w:i/>
          <w:sz w:val="28"/>
          <w:szCs w:val="28"/>
        </w:rPr>
        <w:t>доходы составили 6774,9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или 73,3 % к утвержденным годовым назначениям. </w:t>
      </w:r>
      <w:r>
        <w:rPr>
          <w:rFonts w:cs="Times New Roman" w:ascii="Times New Roman" w:hAnsi="Times New Roman"/>
          <w:b/>
          <w:i/>
          <w:sz w:val="28"/>
          <w:szCs w:val="28"/>
        </w:rPr>
        <w:t>Расход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юджета исполнены на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6909,7 </w:t>
      </w:r>
      <w:r>
        <w:rPr>
          <w:rFonts w:cs="Times New Roman" w:ascii="Times New Roman" w:hAnsi="Times New Roman"/>
          <w:sz w:val="28"/>
          <w:szCs w:val="28"/>
        </w:rPr>
        <w:t>тыс. рублей (72,8 % от годовых плановых назначений)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о налоговым и неналоговым доходам </w:t>
      </w:r>
      <w:r>
        <w:rPr>
          <w:rFonts w:cs="Times New Roman" w:ascii="Times New Roman" w:hAnsi="Times New Roman"/>
          <w:sz w:val="28"/>
          <w:szCs w:val="28"/>
        </w:rPr>
        <w:t>бюджет сельского поселения за 9 месяцев 2022 года исполнен в сумме 196,2 тыс. рублей (52,1 % от утвержденных бюджетных назначений), их удельный вес в доходах бюджета составил 2,9 %. Исполнение по налоговым и неналоговым доходам ниже планового расчетного показателя (75 %), в том числе по видам: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50"/>
        <w:gridCol w:w="1555"/>
        <w:gridCol w:w="1422"/>
        <w:gridCol w:w="183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назнач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      9 месяце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исполнен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       вес в сумме собственных доходных источников (%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юрид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7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6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,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Как показывает приведенный анализ основную долю поступлений в общей сумме налоговых и неналоговых доходов занимают доходы от продажи материальных и нематериальных активов (47,9 %), процент исполнения которого, по итогам за 9 месяцев, составил 100 %. Следующими по значимости поступлений является НДФЛ (25,7 %)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Безвозмездные поступления </w:t>
      </w:r>
      <w:r>
        <w:rPr>
          <w:rFonts w:cs="Times New Roman" w:ascii="Times New Roman" w:hAnsi="Times New Roman"/>
          <w:sz w:val="28"/>
          <w:szCs w:val="28"/>
        </w:rPr>
        <w:t>в доходах бюджета сельского поселения за 9 месяцев 2022 года составили 6578,7 тыс. рублей или 74,1 % к годовым бюджетным назначениям. Удельный вес безвозмездных поступлений в доходах бюджета сельского поселения составил 97,1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у сельского поселения Бекетовское предусмотрены: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дотации</w:t>
      </w:r>
      <w:r>
        <w:rPr>
          <w:rFonts w:cs="Times New Roman" w:ascii="Times New Roman" w:hAnsi="Times New Roman"/>
          <w:sz w:val="28"/>
          <w:szCs w:val="28"/>
        </w:rPr>
        <w:t xml:space="preserve"> на выравнивание бюджетной обеспеченности в размере 3753,8 тыс. рублей, которые поступили в объеме 3336,0 тыс. рублей, исполнение 88,9%;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дотации </w:t>
      </w:r>
      <w:r>
        <w:rPr>
          <w:rFonts w:cs="Times New Roman" w:ascii="Times New Roman" w:hAnsi="Times New Roman"/>
          <w:sz w:val="28"/>
          <w:szCs w:val="28"/>
        </w:rPr>
        <w:t>на поддержку мер по обеспечению сбалансированности бюджетов в размере 802,3 тыс. рублей, поступило – 258,4 тыс. рублей, исполнение 32,2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рочие субсидии </w:t>
      </w:r>
      <w:r>
        <w:rPr>
          <w:rFonts w:cs="Times New Roman" w:ascii="Times New Roman" w:hAnsi="Times New Roman"/>
          <w:sz w:val="28"/>
          <w:szCs w:val="28"/>
        </w:rPr>
        <w:t>в размере 988,0 тыс. рублей, поступило 602,9 тыс. рублей, исполнение 61,0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единая субвенция </w:t>
      </w:r>
      <w:r>
        <w:rPr>
          <w:rFonts w:cs="Times New Roman" w:ascii="Times New Roman" w:hAnsi="Times New Roman"/>
          <w:sz w:val="28"/>
          <w:szCs w:val="28"/>
        </w:rPr>
        <w:t>бюджетам сельских поселений в размере 2,0 тыс. рублей, поступлений не было, исполнение 0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убвенции </w:t>
      </w:r>
      <w:r>
        <w:rPr>
          <w:rFonts w:cs="Times New Roman" w:ascii="Times New Roman" w:hAnsi="Times New Roman"/>
          <w:sz w:val="28"/>
          <w:szCs w:val="28"/>
        </w:rPr>
        <w:t>на осуществление первичного воинского учета органами местного самоуправления поселений, муниципальных и городских округов в размере 107,1 тыс. рублей, исполнение 74,9 тыс. рублей или 69,9 %, утвержденных назначени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межбюджетные трансферты </w:t>
      </w:r>
      <w:r>
        <w:rPr>
          <w:rFonts w:cs="Times New Roman" w:ascii="Times New Roman" w:hAnsi="Times New Roman"/>
          <w:sz w:val="28"/>
          <w:szCs w:val="28"/>
        </w:rPr>
        <w:t>на осуществление части полномочий по решению вопросов местного в соответствии с заключенными соглашениями в размере 2382,1 тыс. рублей, исполнение 1790,0 тыс. рублей или 75,2 %, утвержденных назначени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- прочие межбюджетные трансферты </w:t>
      </w:r>
      <w:r>
        <w:rPr>
          <w:rFonts w:cs="Times New Roman" w:ascii="Times New Roman" w:hAnsi="Times New Roman"/>
          <w:sz w:val="28"/>
          <w:szCs w:val="28"/>
        </w:rPr>
        <w:t>в размере 816,6 тыс. рублей, исполнение 499,0 тыс.рублей или 61,2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- прочие безвозмездные поступления </w:t>
      </w:r>
      <w:r>
        <w:rPr>
          <w:rFonts w:cs="Times New Roman" w:ascii="Times New Roman" w:hAnsi="Times New Roman"/>
          <w:sz w:val="28"/>
          <w:szCs w:val="28"/>
        </w:rPr>
        <w:t>в размере 17,5 тыс. рублей, поступило 17,5 тыс. рублей, исполнение 100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Расходы бюджета поселения </w:t>
      </w:r>
      <w:r>
        <w:rPr>
          <w:rFonts w:cs="Times New Roman" w:ascii="Times New Roman" w:hAnsi="Times New Roman"/>
          <w:sz w:val="28"/>
          <w:szCs w:val="28"/>
        </w:rPr>
        <w:t>запланированы в сумме 9495,0 тыс. рублей. За 9 месяцев 2022 года расходы бюджета поселения исполнены в объеме 6909,7 тыс. рублей, что составляет 72,8 % к утвержденным бюджетным назначениям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 данным отчета об исполнении бюджета за 9 месяцев 2022 года исполнение бюджета сельского поселения Бекетовское по разделам классификации расходов отражено в Таблице № 2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/>
        <w:t>Таблица № 2                                                                                               (тыс. руб.)</w:t>
      </w:r>
    </w:p>
    <w:tbl>
      <w:tblPr>
        <w:tblW w:w="9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57"/>
        <w:gridCol w:w="1750"/>
        <w:gridCol w:w="1573"/>
        <w:gridCol w:w="142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бюджетные назнач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за 9 месяцев 2022 год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исполн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495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09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,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8,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2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9,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8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3,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2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окружающей сред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е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9,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9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1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сполнение расходных обязательств по разделам бюджетной классификации неоднозначно. Отсутствует исполнение расходной части бюджета за 9 месяцев 2022 года по разделу «Образование»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Наименьшее исполнение отмечено по разделам бюджетной классификации 0600 «Охрана окружающей среды» 20,4 %, 0300 «Национальная безопасность и правоохранительная деятельность» 25,0 %.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Наибольший процент исполнения отмечен по разделам «Культура и кинематография» 100 %, «Национальная экономика» 76,8 %, «Социальная политика» 74,9 %.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/>
          <w:sz w:val="28"/>
          <w:szCs w:val="28"/>
        </w:rPr>
        <w:t>Муниципальные программы</w:t>
      </w:r>
      <w:r>
        <w:rPr>
          <w:rFonts w:cs="Times New Roman" w:ascii="Times New Roman" w:hAnsi="Times New Roman"/>
          <w:sz w:val="28"/>
          <w:szCs w:val="28"/>
        </w:rPr>
        <w:t>: В сельском поселении Бекетовское как следует из формы 0503117 «Отчет об исполнении бюджета» действуют три муниципальные программы: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Муниципальная программа «Энергосбережение и повышения энергетической эффективности на территории сельского поселения Бекетовское на 2022-2024 годы» исполнение за 9 месяцев 2022 года отсутствует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Муниципальная программа «Обеспечение пожарной безопасности на территории сельского поселения Бекетовское на 2020-2022 годы» исполнение за 9 месяцев 2022 года составило 10,0 тыс.рублей или 33,3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Муниципальная программа «Развитие малого и среднего предпринимательства на территории сельского поселения Бекетовское на 2022-2024 годы» исполнение за 9 месяцев 2022 года составило 2,6 тыс. рублей или 74,3% от утвержденных назначений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ыводы (рекомендации):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 сельского поселения Бекетовское за 9 месяцев 2022 года исполнен по доходам в сумме 6 774,9 тыс. рублей (73,3 %). Процент по налоговым и неналоговым доходам за отчетный период составил 52,1 %. По расходам бюджет сельского поселения исполнен в сумме 6 909,7 тыс. рублей (72,8 %). Исполнение осуществлено с профицитом 134,8 тыс. рублей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едставленный отчет об исполнении бюджета поселения за 9 месяцев 2022 года составлен в соответствии Бюджетным кодексом Российской Федерации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приложении 1 к постановлению: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по строке КБК 2 00 00000 00 0000 000 цифры «74,1» заменить цифрами «74,2»;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в строках КБК 2 02 40014 00 0000 150  и 2 02 40014 10 0000 150 цифры «75,2» заменить цифрами «75,1»;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в строках по КБК 2 02 49999 00 0000 150 и 2 02 49999 10 0000 150 цифры «61,2» заменить цифрами «61,1»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 приложении 2 к постановлению: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в строке «Общегосударственные вопросы» цифры «70,5» заменить цифрами «70,4»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Рекомендации: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Устранить замечания КРУ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Продолжить работу по исполнению доходной части бюджета, проведению комплекса мероприятий по оптимизации расходов.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нтрольно-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визионного управления                                                       О.В. Ванюшкина</w:t>
      </w:r>
    </w:p>
    <w:sectPr>
      <w:type w:val="nextPage"/>
      <w:pgSz w:w="11906" w:h="16838"/>
      <w:pgMar w:left="1418" w:right="851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13:32:00Z</dcterms:created>
  <dc:creator>UR-130115-001</dc:creator>
  <dc:description/>
  <cp:keywords/>
  <dc:language>en-US</dc:language>
  <cp:lastModifiedBy>Admin</cp:lastModifiedBy>
  <cp:lastPrinted>2022-07-19T10:20:00Z</cp:lastPrinted>
  <dcterms:modified xsi:type="dcterms:W3CDTF">2022-10-18T11:54:00Z</dcterms:modified>
  <cp:revision>9</cp:revision>
  <dc:subject/>
  <dc:title/>
</cp:coreProperties>
</file>