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                                                                                              23 августа 2022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 Положения о контрольно-ревизионном управлении Представительного Собрания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6.12.2021г. № 157 «О местном бюджете Вожегодского муниципального района на 2022 год и плановый период 2023 и 2024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2-4 решения изложить в новой редакции. Утвердить основные характеристики районного бюджета на 2022 год: общий объем доходов в сумме  824 075,8 тыс. рублей, общий объем расходов в сумме 848 345,3 тыс. рублей, дефицит районного бюджета в сумме 24 269,5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 5-8, 14 к решению  излож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сторону увеличения  на 5 960,5 тыс.рубле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меньшение составит на сумму 289,9 тыс.рублей, в том числе: по подразделу  0111 «Резервные фонды» уменьшение на 350,4 тыс.рублей; по подразделу 0113 «Другие общегосударственные вопросы» увеличение на 60,5 тыс.руб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зервные фонды администрации райо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05 «Жилищно-коммунальное хозяйство» на 286,6 тыс.рублей, в том числе: по подразделу 0502 «Коммунальное хозяйство» перераспределение резервных фонд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6 «Охрана окружающей среды предусматривается увеличение расходов на 1 200,0 тыс.рублей по МП  «Охрана окружающей среды Вожегодского муниципального района на 2015 – 2025 годы» по мероприятию «Предотвращение загрязнения окружающей среды отходами производства и потребле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7 «Образование» предусматривается увеличение бюджетных ассигнований на 3,3 тыс.рублей на МП «Развитие образования Вожегодского муниципального района на 2014-2024 годы», из них: по подразделу 0705 «Профессиональная подготовка, переподготовка и повышение квалификации» увеличение на 3,3 тыс.рублей МП «Управление муниципальными финансами в Вожегодском муниципальном районе на 2016-2025 го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8  «Культура, кинематография» увеличение расходов в сумме 5960,5 тыс.рублей по МП «Сохранение и развитие учреждений культуры и искусства, развитие туризма в  Вожегодском муниципальном районе на 2017-2025 годы» основное мероприятие «Реализация регионального проекта «Культурная среда» на приобретение автоклуб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уменьшение расходов в сумме 2 200,0 тыс.рублей по МП «Развитие физической культуры и спорта, укрепление здоровья населения Вожегодского муниципального района на 2017-2025 годы» с подпрограммы «Физическая культура, массовый спорт и подготовка спортивного резерва» по основному мероприятию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14 «Межбюджетные трансферты общего характера бюджетам бюджетной системы Российской Федерации» на 1 000,0 тыс.рублей подразделу 1402 «Иные дотации» на «Дотации на поддержку мер по обеспечению сбалансированности бюджетов поселений» по МП «Управление муниципальными финансами в Вожегодском муниципальном районе на 2016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2 год составит 824 075,8 тыс.рублей, расходная часть – 848 345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24 269,5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42:00Z</dcterms:created>
  <dc:creator>UR-130115-001</dc:creator>
  <dc:description/>
  <cp:keywords/>
  <dc:language>en-US</dc:language>
  <cp:lastModifiedBy>Admin</cp:lastModifiedBy>
  <cp:lastPrinted>2022-07-21T13:53:00Z</cp:lastPrinted>
  <dcterms:modified xsi:type="dcterms:W3CDTF">2022-08-23T14:12:00Z</dcterms:modified>
  <cp:revision>4</cp:revision>
  <dc:subject/>
  <dc:title/>
</cp:coreProperties>
</file>