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                                                                                   25 октября 2022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9 месяцев 2022 года» представлен в контрольно-ревизионное управление 20 окт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7 декабря 2021 года № 27 «О бюджете сельского поселения Кадниковское на 2022 год и плановый период 2023 и 2024 годов». Решением Совета сельского поселения Кадниковское от 24 марта 2022 года № 1, от 09 сентября 2022 года № 10 «О внесении изменений в Решение Совета сельского поселения Кадниковское от 27 декабря 2021 года № 27 «О бюджете сельского поселения Кадников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22 год запланирован в размере 12 663,6 тыс. руб., в том числе за счет безвозмездных поступлений – 11 753,6 тыс. руб. Расходы бюджета сельского поселения Кадниковское запланированы в объеме – 12 807,7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9 месяцев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09.09.2022 года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8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7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>состави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8 877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0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8 887,9 тыс. рублей (69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2 года исполнен в сумме 489,0 тыс. рублей (53,7 % от утвержденных бюджетных назначений), их удельный вес в доходах бюджета составил 5,5 %. Исполнение по налоговым и неналоговым доходам ниже планового расчетного показателя (75,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государственная пошлина (120,7 %) и налог на доходы физических лиц (66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2 года составили 8 388,9 тыс. рублей или 71,4 % к годовым бюджетным назначениям. Удельный вес безвозмездных поступлений в доходах бюджета сельского поселения составил 94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605,1 тыс. рублей, которые поступили в объеме 3 106,8 тыс. рублей, исполнение 86,2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 622,0 тыс. рублей, поступило – 1 825,1 тыс. рублей, исполнение 69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 xml:space="preserve">в размере 1093,1 тыс. рублей, поступило – 884,6 тыс. рублей, исполнение 80,9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и </w:t>
      </w:r>
      <w:r>
        <w:rPr>
          <w:rFonts w:cs="Times New Roman" w:ascii="Times New Roman" w:hAnsi="Times New Roman"/>
          <w:sz w:val="28"/>
          <w:szCs w:val="28"/>
        </w:rPr>
        <w:t>из бюджета субъекта Российской Федерации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в размере 107,1 тыс. рублей, исполнение 80,0 тыс. рублей или 74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 865,7 тыс. рублей, исполнение 1 588,5 тыс. рублей или 55,4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400,1 тыс. рублей, поступление 868,2 тыс.рублей, исполнение 62,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в размере 58,5 тыс. рублей, поступило – 35,7 тыс. рублей, исполнение 61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2 807,7 тыс. рублей. За 9 месяцев 2022 года расходы бюджета поселения исполнены в объеме 8 887,9 тыс. рублей, что составляет 69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2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807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8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,4 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Национальная безопасность и правоохранительная деятельность» 49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80%, «Культура и кинематография» 79,1 %, «Социальная политика» 75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21-2024 годы» - исполнение расходов за 9 месяцев 2022 года составляет 46,7 тыс. рублей или 58,4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21-2024 годы» исполнение за 9 месяцев 2022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Кадниковское на 2021-2024 годы», исполнение за 9 месяцев 2022 года составляет 39,3 тыс. рублей или 49,1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1-2024 годы», исполнение расходов за 9 месяцев 2022 года составляет 1 852,2 тыс. рублей или 74,1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1-2024 годы», исполнение за 9 месяцев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9 месяцев 2022 года исполнен по доходам в сумме 8 877,9 тыс. рублей (70,1 %). Процент по налоговым и неналоговым доходам за отчетный период составил 53,7 %. По расходам бюджет сельского поселения исполнен в сумме 8 887,9 тыс. рублей (69,4 %). Исполнение осуществлено с дефицитом 10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2 года составлен в соответствии с Бюджетным кодексом Российской Федерации, бюджетным процессом в сельском поселении Кадников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 О.В. Ванюшкин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29:00Z</dcterms:created>
  <dc:creator>UR-130115-001</dc:creator>
  <dc:description/>
  <cp:keywords/>
  <dc:language>en-US</dc:language>
  <cp:lastModifiedBy>Admin</cp:lastModifiedBy>
  <cp:lastPrinted>2022-07-20T15:31:00Z</cp:lastPrinted>
  <dcterms:modified xsi:type="dcterms:W3CDTF">2022-10-25T10:49:00Z</dcterms:modified>
  <cp:revision>6</cp:revision>
  <dc:subject/>
  <dc:title/>
</cp:coreProperties>
</file>