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2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>январ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ым проектом постановления предлагается внести изменения в Программу «</w:t>
      </w:r>
      <w:r>
        <w:rPr>
          <w:rFonts w:cs="Times New Roman" w:ascii="Times New Roman" w:hAnsi="Times New Roman"/>
          <w:sz w:val="28"/>
          <w:szCs w:val="28"/>
        </w:rPr>
        <w:t>Развитие улично-дорожной сети Вожегодского городского поселения на 2018-2022 год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(с изменениями), а имен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названии постановления и в пункте 1 постановления цифры «2022» заменить цифрами «2023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Развитие улично-дорожной сети Вожегодского городского поселения на 2018-2022 год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 изложить в новой редакци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финансового обеспечения муниципальной программы за счет средств местного бюджета поселения составит 90870,7 тыс. рублей, в том числе по годам: 2018 год – 4365,4 тыс. рублей; 2019 год – 27991,8 тыс. рублей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0 год – 21911,5 тыс. рублей; 2021 год – 22436,6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 год – 6789,7 тыс. рублей; 2023 год – 7375,7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139 от 17.12.2020 года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01-22T09:37:00Z</cp:lastPrinted>
  <dcterms:modified xsi:type="dcterms:W3CDTF">2021-01-22T05:38:00Z</dcterms:modified>
  <cp:revision>166</cp:revision>
  <dc:subject/>
  <dc:title/>
</cp:coreProperties>
</file>