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ект постановления администрации сельского поселения Тигинское «О внесении изменений в постановление № 71 от 12 11 2021 года «Об утверждении муниципальной программы «Энергосбережение и повышение энергетической эффективности на территории сельского поселения Тигинское на 2022-2024 годы»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проект постановл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апреля 2021 года                                                                                         № 58</w:t>
      </w:r>
    </w:p>
    <w:p>
      <w:pPr>
        <w:pStyle w:val="Normal"/>
        <w:spacing w:lineRule="auto" w:line="240"/>
        <w:ind w:left="-284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нным проекто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становления предлагается внести в постановление администрации сельского поселения Тигинское от 12 ноября 2021 года № 71 </w:t>
      </w: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на территории сельского поселения Тигинское на 2022-2024 годы»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муниципальную программу «</w:t>
      </w:r>
      <w:r>
        <w:rPr>
          <w:rFonts w:cs="Times New Roman" w:ascii="Times New Roman" w:hAnsi="Times New Roman"/>
          <w:sz w:val="28"/>
          <w:szCs w:val="28"/>
        </w:rPr>
        <w:t>Энергосбережение и повышение энергетической эффективности на территории сельского поселения Тигинское на 2022-2024 годы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 изложить в новой редакци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ъем финансового обеспечения на реализацию Программы составляет 20,0 тыс. рублей за счет средств местного бюджета сельского поселения Тигинское, в том числе по годам реализации: 2022 год – 0,0 тыс. рублей; 2023 год – 10,0 тыс. рублей; 2024 год – 10,0 тыс. рублей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зменения внесены 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Порядком разработки, реализации и оценки эффективности муниципальных программ сельского поселения Тигинское, утвержденным постановлением администрации сельского поселения Тигинское № 58 от 14.11.2014 года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ъем финансирования соответствует решению Совета сельского поселения Тигинское от 30.03.2022 года № 5 «О внесении изменений в решение Совета сельского поселения Тигинское от 21 декабря 2021 года № 29 «О бюджете сельского поселения Тигинское на 2022 год и плановый период 2023 и 2024 годов».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замечаний нет.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_____________ О.В. Соколова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22-04-18T13:39:00Z</cp:lastPrinted>
  <dcterms:modified xsi:type="dcterms:W3CDTF">2022-04-18T09:39:00Z</dcterms:modified>
  <cp:revision>155</cp:revision>
  <dc:subject/>
  <dc:title/>
</cp:coreProperties>
</file>