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Нижнеслободское                 за 9 месяцев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9 октября 2021 года                                                                               № 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5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Нижнеслобод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Нижнеслободское «Об утверждении отчета об исполнении бюджета сельского поселения Нижнеслободское за 9 месяцев 2021 года» представлен в контрольно-ревизионное управление 29 октябр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утвержден решением Совета сельского поселения Нижнеслободское от 23 декабря 2020 года № 103 «О бюджете сельского поселения Нижнеслободское на 2021 год и плановый период 2022 и 2023 годов». Решениями Совета сельского поселения Нижнеслободское от 31 марта 2021 года № 107, от 25 июня 2021 года № 114, от 30 июля 2021 года № 119 «О внесении изменений в Решение Совета сельского поселения Нижнеслободское от 23.12.2020 года № 103 «О бюджете сельского поселения Нижнеслободское на 2021 год и плановый период 2022 и 2023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Нижнеслободское на 2021 год запланирован в размере 5395,7 тыс. руб., в том числе за счет безвозмездных поступлений – 4142,4 тыс. руб. Расходы бюджета сельского поселения Нижнеслободское запланированы в объеме – 5840,4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Нижнеслободское за 9 месяцев 2021 года характеризуется данными Таблицы №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30.07.2021 года № 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1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2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6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6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4386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81,3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4125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(70,6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21 года исполнен в сумме 243,9 тыс. рублей (90,3 % от утвержденных бюджетных назначений), их удельный вес в доходах бюджета составил 5,6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земельный налог с юридических лиц (43,2 %), процент исполнения которого, по итогам 9 месяцев, составил 263,3 %. Следующим по значимости поступлений является НДФЛ (31,6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21 года составили 4142,4 тыс. рублей или 80,8 % к годовым бюджетным назначениям. Удельный вес безвозмездных поступлений в доходах бюджета сельского поселения составил 94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Нижнеслобод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369,3 тыс. рублей, которые поступили в объеме 2717,8 тыс. рублей, исполнение 87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55,8 тыс. рублей, поступило 155,8 тыс. рублей, исполнение 10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399,9 тыс. рублей, поступило 316,4 тыс. рублей, исполнение 79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из бюджетов субъекта Российской Федерации в размере 2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65,7 тыс. рублей или 65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647,0 тыс. рублей, поступило 439,5 тыс. рублей, исполнение 67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, </w:t>
      </w:r>
      <w:r>
        <w:rPr>
          <w:rFonts w:cs="Times New Roman" w:ascii="Times New Roman" w:hAnsi="Times New Roman"/>
          <w:sz w:val="28"/>
          <w:szCs w:val="28"/>
        </w:rPr>
        <w:t>передаваемые бюджетам сельских поселений в размере 431,7 тыс. рублей, поступило 431,7 тыс. рублей, исполнение 10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5,5 тыс. рублей, поступило 15,5 тыс. рублей, исполнение 100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840,4 тыс. рублей. За 9 месяцев 2021 года расходы бюджета поселения исполнены в объеме 4125,3 тыс. рублей, что составляет 70,6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1 года исполнение бюджета сельского поселения Нижнеслобод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2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21 года по разделу «Образование». Наименьшее исполнение отмечено по разделу «Физическая культура и спорт» 23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храна окружающей среды» 100% и «Культура и кинематография» 96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Нижнеслободское (как следует из приложения № 3 к постановлению) действуе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Нижнеслободское на 2020-2023 годы», исполнение за 9 месяцев 2021 года составило 6,4 тыс. рублей или 11,3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Нижнеслободское на 2018-2023 годы», исполнение за 9 месяцев составило 2,0 тыс. рублей или 9,1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селения сельского поселения Нижнеслободское на 2021-2023 годы»,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за 9 месяцев 2021 года исполнен по доходам в сумме 4386,3 тыс. рублей (81,3 %). Процент по налоговым и неналоговым доходам за отчетный период составил 90,3 %. По расходам бюджет сельского поселения исполнен в сумме 4125,3 тыс. рублей (70,6 %). Исполнение осуществлено с профицитом 261,0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9 месяцев 2021 года составлен в соответствии Бюджетным кодексом Российской Федерации.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10-29T10:41:00Z</cp:lastPrinted>
  <dcterms:modified xsi:type="dcterms:W3CDTF">2021-10-29T06:42:00Z</dcterms:modified>
  <cp:revision>121</cp:revision>
  <dc:subject/>
  <dc:title/>
</cp:coreProperties>
</file>