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8 июля 2021 года                                                                                     № 104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Ючкинское «Об утверждении отчета об исполнении бюджета сельского поселения Ючкинское за 1 полугодие 2021 года» представлен в контрольно-ревизионное управление 08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3 декабря 2020 года № 6 «О бюджете сельского поселения Ючкинское на 2021 год и плановый период 2022 и 2023 годов». Решениями Совета сельского поселения Ючкинское от 18.02.2021 года № 9, от 31.03.2021 года № 13, от 28.06.2021 года № 19 «О внесении изменений в Решение Совета сельского поселения Ючкинское от 23 декабря 2020 года № 6 «О бюджете сельского поселения Ючкин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21 год запланирован в размере 7179,3 тыс. руб., в том числе за счет безвозмездных поступлений – 6938,3 тыс. руб. Расходы бюджета сельского поселения Ючкинское запланированы в объеме – 7466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полугодие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8.06.2021г.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663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1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76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7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62,9 тыс. рублей (26,1 % от утвержденных бюджетных назначений), их удельный вес в доходах бюджета составил 1,7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42,9 %), процент исполнения которого, по итогам 1 полугодия, составил 81,8 %. Следующими по значимости поступлений являются НДФЛ (27,5 %), государственная пошлина (17,1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3600,5 тыс. рублей или 51,9 % к годовым бюджетным назначениям. Удельный вес безвозмездных поступлений в доходах бюджета сельского поселения составил 9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82,4 тыс. рублей, которые поступили в объеме 2093,4 тыс. рублей, исполнение 60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559,4 тыс. рублей, поступило – 31,7 тыс. рублей, исполнение 5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49,7 тыс. рублей, поступило – 433,9 тыс. рублей, исполнение 78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47,2 тыс. рублей или 45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605,0 тыс. рублей, исполнение 359,0 тыс. рублей или 22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12,5 тыс. рублей, поступило – 612,5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2,8 тыс. рублей, поступило – 22,8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466,3 тыс. рублей. За 1 полугодие 2021 года расходы бюджета поселения исполнены в объеме 2763,4 тыс. рублей, что составляет 37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ам «Образование» и «Социальная политика». Наименьшее исполнение отмечено по разделу «Национальная безопасность и правоохранительная деятельность» 2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Культура и кинематография» 71,0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четыр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21 - 2023 годы», исполнение за 1 полугодие 2021 года составило 3,6 тыс. рублей или 9,9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17 - 2023 годы» - исполнение за 1 полугодие 2021 составило 5,0 тыс. рублей или 15,6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Ючкинское на 2018-2023 годы», исполнение за 1 полугодие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Обеспечение пожарной безопасности на территории сельского поселения Ючкинское на 2021-2023 годы», исполнение за 1 полугодие 2021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полугодие 2021 года исполнен по доходам в сумме 3663,4 тыс. рублей (51,0 %). Процент по налоговым и неналоговым доходам за отчетный период составил 26,1 %. По расходам бюджет сельского поселения исполнен в сумме 2763,4 тыс. рублей (37,0 %). Исполнение осуществлено с профицитом 900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1 года составлен в соответствии Бюджетным кодексом Российской Федерации, однако имеются замечания. 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постановления цифры «2763,5» заменить на цифры «2763,4»;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106 06043 10 0000 110 цифры «6,9» и «6,3» заменить соответственно на цифры «6,8» и «6,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БК 202 15001 10 0000 150 заменить на КБК 202 16001 10 0000 150 «Дотации бюджетам сельских поселений на выравнивание бюджетной обеспеченности из бюджетов муниципальных район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БК 202 30024 10 0000 150 заменить на КБК 202 36900 10 0000 150 «Единая субвенция бюджетам сельских поселений из бюджета субъекта Российской Федерации», в графе «Процент исполнения к годовому плану» цифры «2,0» заменить на цифры «0,0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раздела 03 подраздела 10 заменить на «Защита населения и территории от чрезвычайных ситуациях природного и техногенного характера, пожарная безопасност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Жилищно-коммунальное хозяйство» в графе «Фактически исполнено» цифры «214,7» заменить на цифры «214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Благоустройство» в графе «Фактически исполнено» цифры «170,3» заменить на цифры «170,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Другие вопросы в области жилищно-коммунального хозяйства» в графе «Процент исполнения к годовому плану» цифры «10,1» заменить на цифры «9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раздела 08 подраздела 01 заменить на «Культур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раздела 10 подраздела 01 заменить на «Пенсионное обеспеч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«Всего расходов» в графе «Фактически исполнено» цифры «2763,5» заменить на цифры «2763,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приложении 3 к постановлению уточнить наименования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7-08T16:39:00Z</cp:lastPrinted>
  <dcterms:modified xsi:type="dcterms:W3CDTF">2021-07-16T10:44:00Z</dcterms:modified>
  <cp:revision>111</cp:revision>
  <dc:subject/>
  <dc:title/>
</cp:coreProperties>
</file>