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Явенгское «О внесении изменений в решение Совета сельского поселения Явенгское от 27 декабря 2021 года № 114 «О бюджете сельского поселения Явенгское на 2022 год и плановый период 2023 и 2024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06 апреля 2022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44</w:t>
      </w:r>
    </w:p>
    <w:p>
      <w:pPr>
        <w:pStyle w:val="Normal"/>
        <w:spacing w:lineRule="auto" w:line="240" w:before="0" w:after="0"/>
        <w:ind w:left="-284" w:right="-512"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left="-284" w:right="-5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бюджет сельского поселения Явенгское, а именно:</w:t>
      </w:r>
    </w:p>
    <w:p>
      <w:pPr>
        <w:pStyle w:val="Normal"/>
        <w:numPr>
          <w:ilvl w:val="0"/>
          <w:numId w:val="2"/>
        </w:numPr>
        <w:spacing w:lineRule="auto" w:line="240" w:before="0" w:after="0"/>
        <w:ind w:left="0" w:firstLine="675"/>
        <w:jc w:val="both"/>
        <w:rPr>
          <w:rFonts w:ascii="Times New Roman" w:hAnsi="Times New Roman" w:cs="Times New Roman"/>
          <w:sz w:val="28"/>
          <w:szCs w:val="28"/>
        </w:rPr>
      </w:pPr>
      <w:r>
        <w:rPr>
          <w:rFonts w:cs="Times New Roman" w:ascii="Times New Roman" w:hAnsi="Times New Roman"/>
          <w:sz w:val="28"/>
          <w:szCs w:val="28"/>
        </w:rPr>
        <w:t xml:space="preserve">В части увеличения дефицита бюджета на 72,3 тыс. рублей, за счет фактического остатка средств на счете по состоянию на 01.01.2022 года. Соответственно на данную сумму меняется общий объем дефицита бюджета поселения. В результате вносимых изменений его размер к утверждению составит </w:t>
      </w:r>
      <w:r>
        <w:rPr>
          <w:rFonts w:cs="Times New Roman" w:ascii="Times New Roman" w:hAnsi="Times New Roman"/>
          <w:b/>
          <w:sz w:val="28"/>
          <w:szCs w:val="28"/>
        </w:rPr>
        <w:t>72,3</w:t>
      </w:r>
      <w:r>
        <w:rPr>
          <w:rFonts w:cs="Times New Roman" w:ascii="Times New Roman" w:hAnsi="Times New Roman"/>
          <w:sz w:val="28"/>
          <w:szCs w:val="28"/>
        </w:rPr>
        <w:t xml:space="preserve"> тыс. рублей.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доходной части бюджета поселения соответственно увеличиваются на 7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700,0 тыс. рублей «Прочие субсидии бюджетам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50,0 тыс. рублей «Поступления от денежных пожертвований, предоставляемых физическими лицами получателям средств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11828,9</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Fonts w:cs="Times New Roman" w:ascii="Times New Roman" w:hAnsi="Times New Roman"/>
          <w:sz w:val="28"/>
          <w:szCs w:val="28"/>
        </w:rPr>
        <w:t>3. Параметры расходной части бюджета поселения соответственно увеличиваются на 822,3 тыс. рублей.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на 144,7 тыс. рублей раздела «Общегосударственные вопросы», в том числе увеличение на 72,3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4,0 тыс. рублей с уплаты налогов, сборов и иных платежей, +86,3 тыс. рублей на закупки товаров, работ и услуг для государственных (муниципальных) нужд) и на 0,5 тыс. рублей подраздела «Другие общегосударственные вопросы» (увеличение расходов на уплату членского взноса в Ассоциацию «Совет муниципальных образований Вологодской области), уменьшение на 217,5 тыс. рублей подраздела «Обеспечение проведения выборов и референдумов» </w:t>
      </w:r>
      <w:r>
        <w:rPr>
          <w:rFonts w:cs="Times New Roman" w:ascii="Times New Roman" w:hAnsi="Times New Roman"/>
          <w:sz w:val="28"/>
          <w:szCs w:val="28"/>
          <w:lang w:val="en-US"/>
        </w:rPr>
        <w:t>c</w:t>
      </w:r>
      <w:r>
        <w:rPr>
          <w:rFonts w:cs="Times New Roman" w:ascii="Times New Roman" w:hAnsi="Times New Roman"/>
          <w:sz w:val="28"/>
          <w:szCs w:val="28"/>
        </w:rPr>
        <w:t xml:space="preserve"> мероприятий по проведению выборов;</w:t>
      </w:r>
    </w:p>
    <w:p>
      <w:pPr>
        <w:pStyle w:val="Normal"/>
        <w:spacing w:lineRule="auto" w:line="240" w:before="0" w:after="0"/>
        <w:ind w:firstLine="709"/>
        <w:jc w:val="both"/>
        <w:rPr/>
      </w:pPr>
      <w:r>
        <w:rPr>
          <w:rFonts w:cs="Times New Roman" w:ascii="Times New Roman" w:hAnsi="Times New Roman"/>
          <w:sz w:val="28"/>
          <w:szCs w:val="28"/>
        </w:rPr>
        <w:t>- уменьшение на 10,0 тыс. рублей раздела «Национальная безопасность и правоохранительная деятельность» подраздела «Защита населения и территории от чрезвычайных ситуаций природного и техногенного характера, пожарная безопасность» с мероприятий по обеспечению пожарной безопасности на территор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977,0 тыс. рублей раздела «Жилищно-коммунальное хозяйство» подраздела «Благоустройство», в том числе 100,0 тыс. рублей на мероприятия по содержанию мест захоронения, 60,0 тыс. рублей на прочие мероприятия по благоустройству поселений, 50,0 тыс. рублей на мероприятия по организации уличного освещения, 767,0 тыс. рублей на реализацию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11901,2</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днако имеются замеча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Решение дополнить следующими пун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3 пункта 2 раздела 1 решения цифры «0,0» заменить на цифры «7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10 раздела 3 решения изложить в ново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щий объем бюджетных ассигнований, направляемых на исполнение публичных норматив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2022 год в сумме 385,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2023 год в сумме 385,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2024 год в сумме 385,3 тыс. рублей.»</w:t>
      </w:r>
    </w:p>
    <w:p>
      <w:pPr>
        <w:pStyle w:val="Normal"/>
        <w:spacing w:lineRule="auto" w:line="240" w:before="0" w:after="0"/>
        <w:ind w:firstLine="709"/>
        <w:jc w:val="both"/>
        <w:rPr/>
      </w:pPr>
      <w:r>
        <w:rPr>
          <w:rFonts w:cs="Times New Roman" w:ascii="Times New Roman" w:hAnsi="Times New Roman"/>
          <w:sz w:val="28"/>
          <w:szCs w:val="28"/>
        </w:rPr>
        <w:t>2. В приложения № 4 и № 5 к решению в подразделе 1001 наименование вида расхода 310 заменить на «Публичные нормативные социальные выплаты гражда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810" w:hanging="101"/>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Явенгское   проект решения «О внесении изменений в решение Совета сельского поселения Явенгское от 27.12.2021 года № 114 «О бюджете сельского поселения Явенгское на 2022 год и плановый период 2023 и 2024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инспектор</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79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0" w:hanging="360"/>
      </w:pPr>
      <w:r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2-04-06T13:41:00Z</cp:lastPrinted>
  <dcterms:modified xsi:type="dcterms:W3CDTF">2022-04-06T09:43:00Z</dcterms:modified>
  <cp:revision>69</cp:revision>
  <dc:subject/>
  <dc:title/>
</cp:coreProperties>
</file>