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                                                                                            26 марта 2025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9 декабря 2024 года № 124 «О местном бюджете Вожегодского муниципального округа на 2025 год и плановый период 2026 и 2027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9.12.2024г. № 124 «О местном бюджете Вожегодского муниципального округа на 2025 год и плановый период 2026 и 2027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нкты 2-4 решения изложить в новой редак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округа на 2025 год: общий объем доходов в сумме 745 474,2 тыс. рублей, общий объем расходов в сумме 795 684,4 тыс. рублей, дефицит бюджета округа в сумме 50 210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округа на 2026 год: общий объем доходов в сумме 820 622,1 тыс. рублей, общий объем расходов в сумме 820 622,0 тыс. рублей, дефицит бюджета округа в сумме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твердить основные характеристики бюджета округа на 2027 год: общий объем доходов в сумме 872 032,4 тыс. рублей, общий объем расходов в сумме 872 032,4 тыс. рублей, дефицит бюджета округа в сумме 0,0 тыс. рубле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дпункт 1 пункта 10 изложить в новой редакции: «1) на 2025 год в сумме 16 980,0 тыс. рубле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3 изложить в новой редакции: «1) на 2025 год в сумме 21 993,5 тыс.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предлагается внести изменения в доходную часть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дотации бюджетам муниципальных округов на поддержку мер по обеспечению сбалансированности бюджетов на сумму 94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4 772,8 тыс. рублей 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6 882,5 тыс. рублей 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прочих субсидий бюджетам муниципальных округов в сумме 75 508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субсидий бюджетам муниципальных округов на выполнение передаваемых полномочий субъектов Российской Федерации на сумму 879,5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меньшение субвенций бюджетам муниципальных округов на выполнение передаваемых полномочий субъектов Российской Федерации на сумму 366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величение на 366,3 тыс. рублей межбюджетных трансфертов, передаваемых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 «Сириус», муниципальных общеобразовательных организаций и профессиональных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на 177,9 тыс. рублей прочие межбюджетные трансферты, передаваемые бюджетам муниципальных окру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на 406,4 тыс. рублей по прочим безвозмездным перечислениям - поступление от денежных пожертвований, предоставляемых физическими лицами получателям средств бюджетов муниципальных окру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части перераспределения денежных средст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01 «Общегосударственные расходы» увеличение на 4 982,3 тыс. рублей, в том числе: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927,9 тыс. рублей на МП «Совершенствование муниципального управления в Вожегодскомм муниципальном округе»; по подразделу 0111 «Резервные фонды» снижение расходов на сумму 70,5 тыс. рублей; по подразделу 0113 «Другие общегосударственные вопросы» увеличение на 4 124,9 тыс. рублей на МП «Социальная поддержка граждан Вожегодского муниципального округа» в сумме 175,0 тыс. рублей, на МП «Управление муниципальным имуществом, состоящим в муниципальной  казне Вожегодского муниципального округа» в сумме 55,1 тыс. рублей, 3 824,3 тыс. рублей на выполнение других обязательств, 70,5 тыс. рублей на резервные фон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зделу 03 «Национальная безопасность и правоохранительная деятельность» снижение расходов на 130,0 тыс. рублей по подразделу 0310 «Защита населения и территории от чрезвычайных ситуаций природного и техногенного характера, пожарная безопасность»  по МП «Защита населения и территорий от чрезвычайных ситуаций, обеспечение пожарной безопасности и безопасности людей на водных объектах,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округ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04 «Национальная экономика» на сумму 2 468,1 тыс. рублей, из них: по подразделу 0409 «Дорожное хозяйство (дорожные фонды)» увеличение на 2 500,0 тыс. рублей по МП «Развитие транспортной инфраструктуры на территории Вожегодского муниципального округа»; по подразделу 0412 «Другие вопросы в области национальной экономики» снижение расходов по проведению комплексных кадастровых работ по землеустройству и землепользованию на 31,9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5 «Жилищно-коммунальное хозяйство» увеличение расходов на 6 622,3 тыс. рублей: по подразделу 0501 «Жилищное хозяйство» снижение расходов на сумму 8 307,1  тыс. рублей, в том числе снижение расходов  по МП «Переселение  граждан  из  аварийного жилищного  фонда  в Вожегодском муниципальном  округе» в сумме 11 655,3 тыс. рублей, увеличение расходов по МП «Управление муниципальным имуществом, состоящим в муниципальной казне Вожегодского муниципального округа» в сумме 3 348,2 тыс. рублей; по подразделу 0502 «Коммунальное хозяйство» увеличение на сумму 6 143,1 тыс. рублей расходов на МП «Охрана окружающей среды, водоснабжение и водоотведение Вожегодского муниципального округа»; увеличение расходов по подразделу 0503 «Благоустройство» в сумме 8 786,3 тыс. рублей на МП «Создание благоприятных условий для комфортной и безопасной среды для проживания населения Вожегодского муниципального округа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52 120,2 тыс. рублей на МП «Развитие образования Вожегодского муниципального округа», из них: по подразделу 0701 «Дошкольное образование» на 496,0 тыс. рублей; по подразделу 0702 «Общее образование» увеличение на 51 229,1 тыс. рублей; по подразделу 0703 «Дополнительное образование детей» уменьшение на 1 601,6 тыс. рублей по основному мероприятию; по подразделу 0709 «Другие вопросы в области образования» увеличение расходов на 1 99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8 «Культура, кинематография» по подразделу 0801 «Культура» увеличение расходов на 1 977,6 тыс. рублей по МП «Сохранение и развитие учреждений культуры и искусства, развитие туризма в Вожегодском муниципальном округ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по подразделу 1003 «Социальное обеспечение населения» увеличение на сумму 4 318,0 тыс. рублей по МП «Социальная поддержка граждан Вожегодского муниципального округ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11 «Физическая культура и спорт» увеличение расходов в сумме 17 503,5 тыс. рублей МП «Развитие физической культуры и спорта, укрепление здоровья населения Вожегодского муниципального округа», из них: на подраздел 1102 «Массовый спорт» 15 550,5 тыс. рублей; на подраздел 1103 «Спорт высших достижений» в сумме 1 953,0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745 474,2 тыс. рублей, расходная часть бюджета 795 684,4 тыс. рублей, дефицит 50 210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 вносятся изменения на 2026-2027 годы по разделам: 01 «Общегосударственные вопросы», 05 «Жилищно-коммунальное хозяйство» и 10 «Социальная политик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я 1,2,5-9 к решению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 – счетного управления                __________ О.В. Соколов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23:00Z</dcterms:created>
  <dc:creator>UR-130115-001</dc:creator>
  <dc:description/>
  <cp:keywords/>
  <dc:language>en-US</dc:language>
  <cp:lastModifiedBy>UR-130115-001</cp:lastModifiedBy>
  <cp:lastPrinted>2025-03-27T08:10:00Z</cp:lastPrinted>
  <dcterms:modified xsi:type="dcterms:W3CDTF">2025-03-27T04:11:00Z</dcterms:modified>
  <cp:revision>33</cp:revision>
  <dc:subject/>
  <dc:title/>
</cp:coreProperties>
</file>