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февраля 2022 года                                                                                № 19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ым проектом постановления предлагается внести изменения в Программу «</w:t>
      </w:r>
      <w:r>
        <w:rPr>
          <w:rFonts w:cs="Times New Roman" w:ascii="Times New Roman" w:hAnsi="Times New Roman"/>
          <w:sz w:val="28"/>
          <w:szCs w:val="28"/>
        </w:rPr>
        <w:t>Развитие улично-дорожной сети Вожегодского городского поселения на 2018-2023 год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3» заменить цифрами «2024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Развитие улично-дорожной сети Вожегодского городского поселения на 2018-2024 год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изложить в новой редакц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ового обеспечения муниципальной программы за счет средств местного бюджета поселения составит 117 319,5 тыс. рублей, в том числе по годам: 2018 год – 4365,4 тыс. рублей; 2019 год – 27991,8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21911,5 тыс. рублей; 2021 год – 24768,2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24916,9 тыс. рублей; 2023 год – 6655,9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6709,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от 13.01.2022 года № 190 «О внесении изменений в решение Совета Вожегодского городского поселения от 16.12.2021 года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2-11T10:23:00Z</cp:lastPrinted>
  <dcterms:modified xsi:type="dcterms:W3CDTF">2022-02-11T06:23:00Z</dcterms:modified>
  <cp:revision>168</cp:revision>
  <dc:subject/>
  <dc:title/>
</cp:coreProperties>
</file>