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9                                                                                            20 сентября 202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5828,6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3426,0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5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2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78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5828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3426,0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953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629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7839,1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0,0 тыс. рублей мероприятия 1.2.1 «Содержание автомобильных дорог между населенными пунктами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 и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11 от 19 сентября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9-20T14:43:00Z</cp:lastPrinted>
  <dcterms:modified xsi:type="dcterms:W3CDTF">2022-09-20T10:43:00Z</dcterms:modified>
  <cp:revision>177</cp:revision>
  <dc:subject/>
  <dc:title/>
</cp:coreProperties>
</file>