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7                                                                                        02 сентября 202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меньшатся на 363,5 тыс.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448,0 тыс. рублей «Налог на доходы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43,0 тыс. рублей «Налог на имущество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66,0 тыс. рублей «Земельный налог с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0,5 тыс. рублей 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9,5 тыс. рублей «Доходы от сдачи аренды имущества, составляющего государственную (муниципальную) казну (за исключением земельных участков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52,0 тыс. рублей «Доходы от продажи земельных участков, государственная собственность на которые не разграниче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9,0 тыс. рублей «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25,1 тыс. рублей «Штрафы, санкции, возмещение ущерб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00,0 тыс. рублей «Дотации бюджетам город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395,3 тыс. рублей «Прочие субсидии бюджетам город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481,7 тыс. рублей «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4495,3 тыс. рублей «Прочие межбюджетные трансферты, передаваемые бюджетам городских поселе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0,0 тыс. рублей «Поступления от денежных пожертвований, предоставляемых физическими лицами получателям средств бюджетов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меньшаются на 363,5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51,9 тыс. рублей раздела «Общегосударственные вопросы» подраздела «Другие общегосударственные вопросы» (68,2 тыс. рублей на содержание и обслуживание казны, 283,7 тыс. рублей на прочие выплаты по обязательствам государ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28,2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поисковые и аварийно-спасательны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3013,6 тыс. рублей раздела «Национальная экономика» подраздела «Дорожное хозяйство (дорожные фонды)» (+45,4 тыс. рублей на осуществление иных мероприятий в отношении автомобильных дорог общего пользования местного значения, -4540,7 тыс. рублей с мероприятий по осуществлению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, +1481,7 тыс. рублей на мероприятия по осуществлению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70,0 тыс. рублей раздела «Жилищно-коммунальное хозяйство», в том числе на 1000,0 тыс. рублей подраздела «Жилищное хозяйство» на мероприятия в области жилищного хозяйства, на 1070,0 тыс. рублей подраздела «Благоустройство» (1020,0 тыс. рублей на прочие мероприятия по благоустройству поселения, 50,0 тыс. рублей на МП «Энергосбережение и повышение энергетической эффективности на территории Вожегодского городского поселения на 2018-2024 годы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63279,2 тыс. рублей, расходная часть бюджета – 72614,5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9-02T15:32:00Z</cp:lastPrinted>
  <dcterms:modified xsi:type="dcterms:W3CDTF">2022-09-02T11:32:00Z</dcterms:modified>
  <cp:revision>164</cp:revision>
  <dc:subject/>
  <dc:title/>
</cp:coreProperties>
</file>