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экспертно-аналитического мероприят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t>63                                                                                     21 октября 202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Представительного Собрания Вожегодского муниципального округа «О внесении изменений в решение Совета сельского поселения Явенгское от 27 декабря 2021 года № 114 «О бюджете сельского поселения Явенгское на 2022 год и плановый период 2023 и 2024 годов» (с изменениями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5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6.1. Положения о контрольно-ревизионном управлении Вожегодского муниципального района, утвержденного решением Представительного Собрания Вожегодского муниципального района от 18 мая 2022 года № 56.</w:t>
      </w:r>
    </w:p>
    <w:p>
      <w:pPr>
        <w:pStyle w:val="Normal"/>
        <w:spacing w:lineRule="auto" w:line="240" w:before="0" w:after="0"/>
        <w:ind w:left="-284" w:right="-5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ектом решения предлагается внести изменения в бюджет сельского поселения Явенгск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араметры доходной части бюджета поселения соответственно увеличиваются на 239,3 тыс. рубле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увеличение на 6,3 тыс. рублей по статье доходов «Субвенции бюджетам бюджетной системы Российской Федерации» по «Субвенции бюджетам на осуществление первичного воинского учета органами местного самоуправления поселений, муниципальных и городских округов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на 233,0 тыс. рублей ««Межбюджетные трансферты, передаваемые бюджетам сельских поселений из бюджетов муниципальный районов на осуществление части полномочий по решению вопросов местного значения в соответствии с заключенными соглашениям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вносимых изменений доходная часть бюджета составит к утверждению </w:t>
      </w:r>
      <w:r>
        <w:rPr>
          <w:rFonts w:cs="Times New Roman" w:ascii="Times New Roman" w:hAnsi="Times New Roman"/>
          <w:b/>
          <w:sz w:val="28"/>
          <w:szCs w:val="28"/>
        </w:rPr>
        <w:t>12 317,2</w:t>
      </w:r>
      <w:r>
        <w:rPr>
          <w:rFonts w:cs="Times New Roman" w:ascii="Times New Roman" w:hAnsi="Times New Roman"/>
          <w:sz w:val="28"/>
          <w:szCs w:val="28"/>
        </w:rPr>
        <w:t xml:space="preserve"> тыс.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расходной части бюджета поселения соответственно увеличиваются на 239,3 тыс. рублей. Денежные средства   предлагается направить на следующие цел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ьшение расходов по разделу 01 «Общегосударственные вопросы» на сумму 71,2 тыс.рублей, в том числе: увеличение на сумму 70,0 тыс.рублей по подразделу 0102 ««Функционирование высшего должностного лица субъекта  Российской Федерации и муниципального образования», увеличение подраздела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на 50,0 тыс.рублей, уменьшение расходов по подразделу 0107 «Обеспечение проведения выборов и референдумов» на 191,2 тыс.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расходов по разделу 02 «Национальная оборона» на сумму 6,3 тыс.рублей по подразделу 0203</w:t>
      </w:r>
      <w:r>
        <w:rPr/>
        <w:t xml:space="preserve"> «</w:t>
      </w:r>
      <w:r>
        <w:rPr>
          <w:rFonts w:cs="Times New Roman" w:ascii="Times New Roman" w:hAnsi="Times New Roman"/>
          <w:sz w:val="28"/>
          <w:szCs w:val="28"/>
        </w:rPr>
        <w:t>Мобилизация и вневойсковая подготовка» на статью расходов «Расходы на оплату персоналу государственных (муниципальных) служащих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100,3 тыс. рублей раздела 05 «Жилищно-коммунальное хозяйство» подраздела 0503 «Благоустройство» на прочие мероприятия по благоустройству посел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расходов по разделу 08 «Культура, кинематография» на сумму 203,9 тыс.рублей по подразделу 0801 «Культура» на выравнивание обеспеченности по реализации расходных обязательств в части обеспечения выплаты заработной пл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вносимых изменений расходная часть бюджета составит к утверждению </w:t>
      </w:r>
      <w:r>
        <w:rPr>
          <w:rFonts w:cs="Times New Roman" w:ascii="Times New Roman" w:hAnsi="Times New Roman"/>
          <w:b/>
          <w:sz w:val="28"/>
          <w:szCs w:val="28"/>
        </w:rPr>
        <w:t>12 389,5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, однако имеются замеч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визионного управления                                                    О.В. Ванюшкина</w:t>
      </w:r>
    </w:p>
    <w:sectPr>
      <w:type w:val="nextPage"/>
      <w:pgSz w:w="11906" w:h="16838"/>
      <w:pgMar w:left="1276" w:right="1133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1:27:00Z</dcterms:created>
  <dc:creator>UR-130115-001</dc:creator>
  <dc:description/>
  <dc:language>en-US</dc:language>
  <cp:lastModifiedBy>Admin</cp:lastModifiedBy>
  <cp:lastPrinted>2022-10-27T14:22:00Z</cp:lastPrinted>
  <dcterms:modified xsi:type="dcterms:W3CDTF">2022-10-27T11:27:00Z</dcterms:modified>
  <cp:revision>2</cp:revision>
  <dc:subject/>
  <dc:title/>
</cp:coreProperties>
</file>