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3 декабря 2020 года № 84 «О бюджете сельского поселения Явенг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 сентября 2021 года                                                                         № 134</w:t>
      </w:r>
    </w:p>
    <w:p>
      <w:pPr>
        <w:pStyle w:val="Normal"/>
        <w:spacing w:lineRule="auto" w:line="240" w:before="0" w:after="0"/>
        <w:ind w:left="-284" w:right="-5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Явенгск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682,8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82,8 тыс. рублей «Дотации бюджетам сельских поселений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12582,1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682,8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436,7 тыс. рублей раздела «Общегосударственные вопросы», в том числе 202,9 тыс. рублей на подраздел «Функционирование высшего должностного лица субъекта РФ и муниципального образования» на выплаты персоналу, 233,8 тыс. рублей на подраздел «Функционирование Правительства РФ, высших исполнительных органов государственной власти субъектов Российской Федерации, местных администраций» (+235,0 тыс. рублей на выплаты персоналу, -1,2 тыс. рублей с закупок товаров, работ и услуг для государственных (муниципальных) нуж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,2 тыс. рублей раздела «Национальная экономика» подраздела «Другие вопросы в области национальной экономики»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12,8 тыс. рублей раздела «Культура, кинематография» подраздела «Культура» на учреждение культуры и мероприятия в сфере культуры и кинемат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2,1 тыс. рублей раздела «Социальная политика» подраздела «Пенсионное обеспечение» на доплаты к пенсиям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>13054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изменение в Приложение №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3.12.2020 года № 84 «О бюджете сельского поселения Явенг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Соколова</w:t>
      </w:r>
    </w:p>
    <w:sectPr>
      <w:type w:val="nextPage"/>
      <w:pgSz w:w="11906" w:h="16838"/>
      <w:pgMar w:left="1701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9-28T10:06:00Z</cp:lastPrinted>
  <dcterms:modified xsi:type="dcterms:W3CDTF">2021-09-28T06:07:00Z</dcterms:modified>
  <cp:revision>65</cp:revision>
  <dc:subject/>
  <dc:title/>
</cp:coreProperties>
</file>