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января 2022 года                                                                            № 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поселения. Проектом решения предлагается внести изменения в бюджет Вожегодского городского поселения   в части увеличения дефицита бюджета на 139,6 тыс. рублей за счет фактического остатка средств на счете по состоянию на 01.01.2022 года. В результате вносимых изменений размер дефицит бюджета к утверждению составит 8589,6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39,6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800,0 тыс. рублей раздела 03 «Национальная безопасность и правоохранительная деятельность» подраздела 0310 «Защита населения и территории от чрезвычайных ситуаций природного и техногенного характера, пожарная безопасность» на субсидию МБУ «Аварийно-спасательная служб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939,6 тыс. рублей раздела 05 «Жилищно-коммунальное хозяйство» на подраздел 0502 «Коммунальное хозяйство», из них: на мероприятия в области коммунального хозяйства в сумме 873,1 тыс.рублей и на осуществление полномочий по решению вопросов местного значения (на подготовку проектно-сметной документации по объекту «Выполнение работ для улучшения качества воды в поселке Вожега Вологодской области» в сумме 66,5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139,6 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6.12.2021 года № 182 «О бюджете Вожегодского городского поселения на 2022 год и плановый период 2023 и 2024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   О.В. Ванюш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1-02-03T08:34:00Z</cp:lastPrinted>
  <dcterms:modified xsi:type="dcterms:W3CDTF">2022-01-12T06:36:00Z</dcterms:modified>
  <cp:revision>158</cp:revision>
  <dc:subject/>
  <dc:title/>
</cp:coreProperties>
</file>