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3.11.2014 года № 181 «Об утверждении муниципальной программы «Содействие занятости населения Вожегодского городского поселения на 2015-2023 годы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февраля 2022 года                                                                                № 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spacing w:lineRule="auto" w:line="240"/>
        <w:ind w:left="-142"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анным проектом постановления предлагается внести изменения в Программу </w:t>
      </w:r>
      <w:r>
        <w:rPr>
          <w:rFonts w:cs="Times New Roman" w:ascii="Times New Roman" w:hAnsi="Times New Roman"/>
          <w:sz w:val="28"/>
          <w:szCs w:val="28"/>
        </w:rPr>
        <w:t xml:space="preserve">«Содействие занятости населения Вожегодского городского поселения на 2015-2023 годы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с изменениями), а имен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названии постановления и в пункте 1 постановления цифры «2023» заменить цифрами «2024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Содействие занятости населения Вожегодского городского поселения на 2015-2024 годы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ложить в новой редакции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м финансового обеспечения муниципальной программы за счет средств местного бюджета поселения составит 2241,6 тыс. рублей, в том числе по годам: 2015 год – 100,0 тыс. рублей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6 год – 120,8 тыс. рублей; 2017 год – 119,2 тыс. рублей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8 год – 161,2 тыс. рублей; 2019 год – 219,6 тыс. рублей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0 год – 236,2 тыс. рублей; 2021 год – 249,0 тыс. рублей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2 год – 345,2 тыс. рублей; 2023 год – 345,2 тыс. рублей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4 год – 345,2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от 13.01.2022 года № 190 «О внесении изменений в решение Совета Вожегодского городского поселения от 16.12.2021 года «О бюджете Вожегодского городского поселения на 2022 год и плановый период 2023 и 2024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2-02-11T09:02:00Z</cp:lastPrinted>
  <dcterms:modified xsi:type="dcterms:W3CDTF">2022-02-11T05:04:00Z</dcterms:modified>
  <cp:revision>172</cp:revision>
  <dc:subject/>
  <dc:title/>
</cp:coreProperties>
</file>