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 апреля 2022 г.                                                                                            № 65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квартал 2022 года утвержден постановлением администрации Вожегодского городского поселения от 19 апреля 2022 года № 164 и представлен в контрольно-ревизионное управление 20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16 декабря 2021 года № 182 «О бюджете Вожегодского городского поселения на 2022 год и плановый период 2023 и 2024 годов». Решениями Совета Вожегодского городского поселения от 13.01.2022 года № 190 и от 25.02.2022 года № 197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22 год запланирован в размере 61847,5 тыс. руб., в том числе за счет безвозмездных поступлений – 43086,5 тыс. руб. Расходы бюджета Вожегодского городского поселения запланированы в объеме – 71066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5.02.2022г. № 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2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0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858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3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11492,9 тыс. рублей (16,2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квартал 2022 года исполнен в сумме 3462,1 тыс. рублей (18,5 % от утвержденных бюджетных назначений), их удельный вес в доходах бюджета составил 40,3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50"/>
        <w:gridCol w:w="1555"/>
        <w:gridCol w:w="1089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6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56,2 %), процент исполнения которого, по итогам 1 квартала, составил 18,6 %. Следующими за НДФЛ, по значимости поступлений являются доходы от уплаты акцизов на нефтепродукты (22,7 %), доходы от использования имущества (13,2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квартал 2022 года составили 5127,2 тыс. рублей или 11,9 % к годовым бюджетным назначениям. Удельный вес безвозмездных поступлений в доходах бюджета городского поселения составил 59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766,8 тыс. рублей, которые поступили в объеме 441,7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2564,9 тыс. рублей, поступило – 2952,5 тыс. рублей, исполнение 23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184,1 тыс. рублей, поступило – 1260,0 тыс. руб., исполнение 30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 в размере 267,7 тыс. рублей, исполнение 28,8 тыс. рублей или 10,8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902,7 тыс. рублей, исполнение 444,2 тыс. рублей или 49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23174,4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23,9 тыс. рублей, поступлений не было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1066,6 тыс. рублей. За 1 квартал 2022 года расходы бюджета поселения исполнены в объеме 11492,9 тыс. рублей, что составляет 16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6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2 года по разделу «Образование». Наименьшее исполнение отмечено по разделу «Национальная экономика» 10,1 %, «Жилищно-коммунальное хозяйство» 11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92,7 %, «Культура и кинематография» 51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шес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4 годы», исполнение за 1 квартал 2022 года составляет 28,7 тыс. рублей или 8,3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4 годы» - исполнение расходов за 1 квартал 2022 года составляет 62,4 тыс. рублей или 20,8 % от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4 годы» - исполнение расходов за 1 квартал 2022 года составляет 2625,2 тыс. рублей или 10,1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4 годы» - исполнение расходов за 1 квартал 2022 года составляет 24,5 тыс. рублей или 10,5% от утверждаем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4 годы» исполнение расходов за 1 квартал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землях населенных пунктов Вожегодского городского поселения на 2020-2024 годы» исполнение расходов за 1 квартал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квартал 2022 года исполнен по доходам в сумме 8589,3 тыс. рублей (13,9 %). Процент по налоговым и неналоговым доходам за отчетный период составил 18,5 %. По расходам бюджет городского поселения исполнен в сумме 11492,9 тыс. рублей (16,2 %). Исполнение осуществлено с дефицитом 2903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2 года составлен в соответствии Бюджетным кодексом Российской Федерации, однако имеются замечания: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и пункт 3 изложить в следующей редакции «Настоящее постановление вступает в силу со дня его официального опубликования в газете «Борьба».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202 35118 00 0000 150 заменить на «Субвен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на осуществление первичного воинского учета органами местного самоуправления поселений, муниципальных и городских округов»;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202 35118 13 0000 150 заменить на «Субвен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20T16:15:00Z</cp:lastPrinted>
  <dcterms:modified xsi:type="dcterms:W3CDTF">2022-04-20T12:15:00Z</dcterms:modified>
  <cp:revision>111</cp:revision>
  <dc:subject/>
  <dc:title/>
</cp:coreProperties>
</file>