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 октября 2021 г.                                                                                 №  146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9 месяцев 2021 года» представлен в контрольно-ревизионное управление 14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18 декабря 2020 года № 26 «О бюджете сельского поселения Бекетовское на 2021 год и плановый период 2022 и 2023 годов». Решениями Совета сельского поселения Бекетовское от 31.03.2021 года № 3, от 29.06.2021 года № 12, от 30.09.2021 года № 21 «О внесении изменений в Решение Совета сельского поселения Бекетовское от 18 декабря 2020 года № 26 «О бюджете сельского поселения Бекетов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1 год запланирован в размере 8707,9 тыс. руб., в том числе за счет безвозмездных поступлений – 8384,7 тыс. руб. Расходы бюджета сельского поселения Бекетовское запланированы в объеме – 8927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30.09.2021 года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479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4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34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1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87,0 тыс. рублей (26,9 % от утвержденных бюджетных назначений), их удельный вес в доходах бюджета составил 1,3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57,0 %), процент исполнения которого, по итогам 9 месяцев, составил 74,0 %. Следующими по значимости поступлений является земельный налог с юридических лиц (22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6392,5 тыс. рублей или 76,2 % к годовым бюджетным назначениям. Удельный вес безвозмездных поступлений в доходах бюджета сельского поселения составил 98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62,4 тыс. рублей, которые поступили в объеме 2974,0 тыс. рублей, исполнение 81,2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79,6 тыс. рублей, поступило – 265,2 тыс. рублей, исполнение 30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59,3 тыс. рублей, поступило 847,6 тыс. рублей, исполнение 67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65,8 тыс. рублей или 63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72,0 тыс. рублей, исполнение 1635,0 тыс. рублей или 87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551,5 тыс. рублей, поступило 551,5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53,4 тыс. рублей поступило 53,4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927,5 тыс. рублей. За 9 месяцев 2021 года расходы бюджета поселения исполнены в объеме 6342,9 тыс. рублей, что составляет 7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7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ее исполнение отмечено по разделу бюджетной классификации 1100 «Физическая культура и спорт» 36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96,2 %, «Национальная экономика» 89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две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Бекетовское на 2017-2021 годы» исполнение за 9 месяцев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9 месяцев 2021 года составляет 9,7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9 месяцев 2021 года исполнен по доходам в сумме 6479,5 тыс. рублей (74,4 %). Процент по налоговым и неналоговым доходам за отчетный период составил 26,9 %. По расходам бюджет сельского поселения исполнен в сумме 6342,9 тыс. рублей (71,0 %). Исполнение осуществлено с профицитом 136,6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1 года составлен в соответствии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КБК 114 02052 10 0000 410 заменить на «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КБК 114 02053 10 0000 410 заменить на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14T16:24:00Z</cp:lastPrinted>
  <dcterms:modified xsi:type="dcterms:W3CDTF">2021-10-14T12:25:00Z</dcterms:modified>
  <cp:revision>108</cp:revision>
  <dc:subject/>
  <dc:title/>
</cp:coreProperties>
</file>