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Бекетовское «О внесении изменений в решение Совета сельского поселения Бекетовское от 18 декабря 2020 года № 26 «О бюджете сельского поселения Бекетовское  на 2021 год и плановый период 2022 и 2023 годов».</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декабря 2021 года                                                              № 20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решения предлагается внести изменения в бюджет сельского поселения Бекетовское, а именн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увеличатся на 28,8 тыс. рублей, в том числ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лога на имущество физических лиц в сумме 12,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земельного налога на сумму 2,2 тыс.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поступления государственной пошлины на сумму 2,4 тыс.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объема доходов от продажи имущества на сумму 41,0 тыс.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вносимых изменений доходная часть бюджета составит к утверждению </w:t>
      </w:r>
      <w:r>
        <w:rPr>
          <w:rFonts w:cs="Times New Roman" w:ascii="Times New Roman" w:hAnsi="Times New Roman"/>
          <w:b/>
          <w:sz w:val="28"/>
          <w:szCs w:val="28"/>
        </w:rPr>
        <w:t xml:space="preserve">8 971,5 </w:t>
      </w:r>
      <w:r>
        <w:rPr>
          <w:rFonts w:cs="Times New Roman" w:ascii="Times New Roman" w:hAnsi="Times New Roman"/>
          <w:sz w:val="28"/>
          <w:szCs w:val="28"/>
        </w:rPr>
        <w:t xml:space="preserve">тыс. рублей.       </w:t>
      </w:r>
    </w:p>
    <w:p>
      <w:pPr>
        <w:pStyle w:val="Normal"/>
        <w:spacing w:lineRule="auto" w:line="240" w:before="0" w:after="0"/>
        <w:ind w:firstLine="709"/>
        <w:jc w:val="both"/>
        <w:rPr/>
      </w:pPr>
      <w:r>
        <w:rPr>
          <w:rFonts w:cs="Times New Roman" w:ascii="Times New Roman" w:hAnsi="Times New Roman"/>
          <w:sz w:val="28"/>
          <w:szCs w:val="28"/>
        </w:rPr>
        <w:t>Параметры расходной части бюджета поселения уменьшатся на 1,3 тыс. рублей к утвержденному бюджету. Денежные средства   предлагается направить на следующи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124,7 тыс. рублей раздела «Общегосударственные вопросы», в том числе на 70,0 тыс. рублей подраздела 0102 «Функционирование высшего должностного лица субъекта Российской Федерации и муниципального образования», на 67,9 тыс. рублей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величение расходов по подразделу 0113 «Другие общегосударственные вопросы» на сумму 13,2 тыс.рублей на коммуналь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расходов по разделу 03  «Национальная безопасность и правоохранительная деятельность» на 26,5  тыс.рублей по МП «Обеспечение пожарной безопасности на территории сельского поселения Бекетовское на 2020-2022 годы»;</w:t>
      </w:r>
    </w:p>
    <w:p>
      <w:pPr>
        <w:pStyle w:val="Normal"/>
        <w:spacing w:lineRule="auto" w:line="240" w:before="0" w:after="0"/>
        <w:ind w:firstLine="709"/>
        <w:jc w:val="both"/>
        <w:rPr/>
      </w:pPr>
      <w:r>
        <w:rPr>
          <w:rFonts w:cs="Times New Roman" w:ascii="Times New Roman" w:hAnsi="Times New Roman"/>
          <w:sz w:val="28"/>
          <w:szCs w:val="28"/>
        </w:rPr>
        <w:t>- увеличение на 177,3 тыс. рублей раздела 05 «Жилищно-коммунальное хозяйство» подраздела «Благоустройство», в том числе 31,0 тыс. рублей снижены расходы по прочим мероприятиям по благоустройству поселения и увеличены расходы на 208,3 тыс.рублей на организацию освещения у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ы расходы на 27,4 тыс.рублей по разделу 11 «Физическая культура и спорт» по мероприятиям в области физической культуры и спорта.</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расходная часть бюджета составит к утверждению </w:t>
      </w:r>
      <w:r>
        <w:rPr>
          <w:rFonts w:cs="Times New Roman" w:ascii="Times New Roman" w:hAnsi="Times New Roman"/>
          <w:b/>
          <w:sz w:val="28"/>
          <w:szCs w:val="28"/>
        </w:rPr>
        <w:t xml:space="preserve">9 161,0 </w:t>
      </w:r>
      <w:r>
        <w:rPr>
          <w:rFonts w:cs="Times New Roman" w:ascii="Times New Roman" w:hAnsi="Times New Roman"/>
          <w:sz w:val="28"/>
          <w:szCs w:val="28"/>
        </w:rPr>
        <w:t xml:space="preserve">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Бекетовское   проект решения «О внесении изменений в решение Совета сельского поселения Бекетовское от 18.12.2020 года № 26 «О бюджете сельского поселения Бекетовское на 2021 год и плановый период 2022 и 2023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нтрольно-</w:t>
      </w:r>
    </w:p>
    <w:p>
      <w:pPr>
        <w:pStyle w:val="Normal"/>
        <w:spacing w:lineRule="auto" w:line="240" w:before="0" w:after="0"/>
        <w:jc w:val="both"/>
        <w:rPr/>
      </w:pPr>
      <w:r>
        <w:rPr>
          <w:rFonts w:cs="Times New Roman" w:ascii="Times New Roman" w:hAnsi="Times New Roman"/>
          <w:sz w:val="28"/>
          <w:szCs w:val="28"/>
        </w:rPr>
        <w:t>ревизионного управления                                                           О.В. Ванюшкин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8:52:00Z</dcterms:created>
  <dc:creator>UR-130115-001</dc:creator>
  <dc:description/>
  <dc:language>en-US</dc:language>
  <cp:lastModifiedBy>Admin</cp:lastModifiedBy>
  <cp:lastPrinted>2021-10-19T09:41:00Z</cp:lastPrinted>
  <dcterms:modified xsi:type="dcterms:W3CDTF">2021-12-17T11:25:00Z</dcterms:modified>
  <cp:revision>3</cp:revision>
  <dc:subject/>
  <dc:title/>
</cp:coreProperties>
</file>