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7 декабря 2021 года № 127 «О бюджете сельского поселения Мишутинское   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1 марта 2022 года                                                                                 № 4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Мишутинское в части увеличения дефицита бюджета на 284,7 тыс. рублей, за счет фактического остатка средств на счете по состоянию на 01.01.2022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284,7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284,7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45,2 тыс. рублей раздела «Общегосударственные вопросы», в том числе 244,9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на иные закупки товаров, работ и услуг для государственных (муниципальных)нужд), 0,3 тыс. рублей на подраздел «Другие общегосударственные вопросы» » (увеличение расходов на уплату членского взноса в Ассоциацию «Совет муниципальных образований Вологод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6,5 тыс. рублей раздела «Жилищно-коммунальное хозяйство» подраздела «Благоустройство», в том числе 1,5 тыс. рублей на МП «Энергосбережение и повышение энергетической эффективности на территории сельского поселения Мишутинское на 2020-2024 годы», 35,0 тыс. рублей на прочие мероприятия по благоустройству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3,0 тыс. рублей раздела «Социальная политика» подраздела «Пенсионное обеспечение» на публичные нормативные социальные выплату гражда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620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7.12.2021 года № 127 «О бюджете сельского поселения Мишутинское на 2022 год и плановый период 2023 и 2024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3-31T10:02:00Z</cp:lastPrinted>
  <dcterms:modified xsi:type="dcterms:W3CDTF">2022-03-31T06:05:00Z</dcterms:modified>
  <cp:revision>38</cp:revision>
  <dc:subject/>
  <dc:title/>
</cp:coreProperties>
</file>