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                                                                                     от 14 июля 2022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полугодие 2022 года утвержден постановлением администрации Вожегодского городского поселения от 12 июля 2022 года № 285 и представлен в контрольно-ревизионное управление 13 ию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6 декабря 2021 года № 182 «О бюджете Вожегодского городского поселения на 2022 год и плановый период 2023 и 2024 годов». Решениями Совета Вожегодского городского поселения от 13.01.2022 года № 190, от 25.02.2022 года № 197 и от 27.04.2022 года № 201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2 год запланирован в размере 63412,7 тыс. руб., в том числе за счет безвозмездных поступлений – 44651,7 тыс. руб. Расходы бюджета Вожегодского городского поселения запланированы в объеме – 72748,0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7.04.2022г. №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0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0643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2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23143,9 тыс. рублей (31,8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полугодие 2022 года исполнен в сумме 8600,9 тыс. рублей (45,8 % от утвержденных бюджетных назначений), их удельный вес в доходах бюджета составил 41,7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50"/>
        <w:gridCol w:w="1555"/>
        <w:gridCol w:w="1089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6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63,1 %), процент исполнения которого, по итогам 1 полугодие, составил 51,8 %. Следующими за НДФЛ, по значимости поступлений являются доходы от уплаты акцизов на нефтепродукты (19,2 %), доходы от использования имущества (11,0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полугодие 2022 года составили 12042,2 тыс. рублей или 27,0 % к годовым бюджетным назначениям. Удельный вес безвозмездных поступлений в доходах бюджета городского поселения составил 5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66,8 тыс. рублей, которые поступили в объеме 883,3 тыс. рублей, исполнение 5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564,9 тыс. рублей, поступило – 5281,2 тыс. рублей, исполнение 42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6579,4 тыс. рублей, поступило – 3893,3 тыс. руб., исполнение 59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 в размере 267,7 тыс. рублей, исполнение 95,6 тыс. рублей или 35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902,7 тыс. рублей, исполнение 841,9 тыс. рублей или 49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2397,1 тыс. рублей, поступило 1000,0 тыс. рублей, исполнение 4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71,1 тыс. рублей, поступило 46,9 тыс. рублей, исполнение 27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2748,0 тыс. рублей. За 1 полугодие 2022 года расходы бюджета поселения исполнены в объеме 23143,9 тыс. рублей, что составляет 31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2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4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2 года по разделу «Образование». Наименьшее исполнение отмечено по разделу «Жилищно-коммунальное хозяйство» 21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95,3 %, «Культура и кинематография» 89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4 годы», исполнение за 1 полугодие 2022 года составляет 129,1 тыс. рублей или 37,4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4 годы» - исполнение расходов за 1 полугодие 2022 года составляет 124,8 тыс. рублей или 26,6 % от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4 годы» - исполнение расходов за 1 полугодие 2022 года составляет 25239,6 тыс. рублей или 19,6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4 годы» - исполнение расходов за 1 полугодие 2022 года составляет 68,2 тыс. рублей или 29,2% от утверждаем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4 годы» исполнение расходов за 1 полугодие 2022 года составляет 47,3 тыс. рублей или 94,6 % от утверждаем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4 годы» исполнение расходов за 1 полугодие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полугодие 2022 года исполнен по доходам в сумме 20643,1 тыс. рублей (32,6 %). Процент по налоговым и неналоговым доходам за отчетный период составил 45,8 %. По расходам бюджет городского поселения исполнен в сумме 23143,9 тыс. рублей (31,8 %). Исполнение осуществлено с дефицитом 2500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2 года составлен в соответствии Бюджетным кодексом Российской Федерации, однако имеется замечание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после обнародования на официальном сайте администрации Вожегодского городского поселения в информационно-телекоммуникационной сети «Интернет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7-14T10:38:00Z</cp:lastPrinted>
  <dcterms:modified xsi:type="dcterms:W3CDTF">2022-07-14T07:44:00Z</dcterms:modified>
  <cp:revision>119</cp:revision>
  <dc:subject/>
  <dc:title/>
</cp:coreProperties>
</file>