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Ючкинское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за 1 квартал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8 апреля 2022 г.                                                                                        № 59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Ючк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Ючкинское «Об утверждении отчета об исполнении бюджета сельского поселения Ючкинское за 1 квартал 2022 года» представлен в контрольно-ревизионное управление 18 апре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утвержден решением Совета сельского поселения Ючкинское от 27 декабря 2021 года № 40 «О бюджете сельского поселения Ючкинское на 2022 год и плановый период 2023 и 2024 годов». Решением Совета сельского поселения Ючкинское от 18.02.2022 года № 47 «О внесении изменений в Решение Совета сельского поселения Ючкинское от 27 декабря 2021 года № 40 «О бюджете сельского поселения Ючкинское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Ючкинское на 2022 год запланирован в размере 7734,1 тыс. руб., в том числе за счет безвозмездных поступлений – 7525,1 тыс. руб. Расходы бюджета сельского поселения Ючкинское запланированы в объеме – 8094,4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Ючкинское за 1 квартал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18.02.2022г. № 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2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0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2240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9,0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2180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6,9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22 года исполнен в сумме 30,6 тыс. рублей (14,6 % от утвержденных бюджетных назначений), их удельный вес в доходах бюджета составил 1,4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государственная пошлина (40,5 %), процент исполнения которого, по итогам 1 квартала, составил 72,9 %. Следующими по значимости поступлений являются НДФЛ (21,9 %), земельный налог с юридических лиц (28,4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22 года составили 2210,1 тыс. рублей или 29,4 % к годовым бюджетным назначениям. Удельный вес безвозмездных поступлений в доходах бюджета сельского поселения составил 98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Ючк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578,9 тыс. рублей, которые поступили в объеме 1609,2 тыс. рублей, исполнение 4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623,4 тыс. рублей, поступило – 107,1 тыс. рублей, исполнение 17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52,1 тыс. рублей, поступило – 73,8 тыс. рублей, исполнение 29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7,1 тыс. рублей, исполнение 20,0 тыс. рублей или 18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2050,4 тыс. рублей, исполнение 400,0 тыс. рублей или 19,5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911,2 тыс. рублей, поступлений не было, исполнение 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094,4 тыс. рублей. За 1 квартал 2022 года расходы бюджета поселения исполнены в объеме 2180,5 тыс. рублей, что составляет 26,9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2 года исполнение бюджета сельского поселения Ючк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94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22 года по разделам «Национальная безопасность и правоохранительная деятельность» и «Образование». Наименьшее исполнение отмечено по разделу «Жилищно-коммунальное хозяйство» 10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Культура и кинематография» 49,0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Ючкинское (как следует из приложения № 3 к постановлению) действует пя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Ючкинское на 2017 - 2024 годы», исполнение за 1 квартал 2022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Ючкинское на 2021 - 2024 годы» - исполнение за 1 квартал 2022 составило 5,0 тыс. рублей или 21,4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Ючкинское на 2018-2024 годы», исполнение за 1 квартал 2022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Обеспечение пожарной безопасности на территории сельского поселения Ючкинское на 2021-2024 годы», исполнение за 1 квартал 2022 года отсутствует;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малого и среднего предпринимательства на территории сельского поселения Ючкинское на 2022-2024 годы», исполнение за 1 квартал 2022 года отсутствует.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за 1 квартал 2022 года исполнен по доходам в сумме 2240,7 тыс. рублей (29,0 %). Процент по налоговым и неналоговым доходам за отчетный период составил 14,6 %. По расходам бюджет сельского поселения исполнен в сумме 2180,5 тыс. рублей (26,9 %). Исполнение осуществлено с профицитом 60,2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22 года составлен в соответствии Бюджетным кодексом Российской Федерации, однако имеются замечания.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1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по КБК 106 01030 10 0000 110 цифры «0,05» и «0,2» заменить соответственно на цифры «0,1» и «0,4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троке по КБК 106 06043 10 0000 110 цифры «2,8» заменить на цифры «2,7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2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одраздела 0310 заменить на «Защита населения и территории от чрезвычайных ситуаций природного и техногенного характера, пожарная безопасность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авить строки: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93"/>
        <w:gridCol w:w="652"/>
        <w:gridCol w:w="711"/>
        <w:gridCol w:w="628"/>
        <w:gridCol w:w="54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93"/>
        <w:gridCol w:w="652"/>
        <w:gridCol w:w="846"/>
        <w:gridCol w:w="706"/>
        <w:gridCol w:w="70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</w:tbl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«Жилищно-коммунальное хозяйство» цифры «110,1» заменить на цифры «110,2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«Благоустройство» цифры «110,1» и «22,4» заменить соответственно цифрами «110,2» и «22,5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именование подраздела 0801 заменить на «Культура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подраздела 0801 цифры «51,2» заменить на цифры «49,0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 строке «Всего расходов» цифры «2180,4» заменить на цифры «2180,5».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4-18T15:26:00Z</cp:lastPrinted>
  <dcterms:modified xsi:type="dcterms:W3CDTF">2022-04-18T11:27:00Z</dcterms:modified>
  <cp:revision>111</cp:revision>
  <dc:subject/>
  <dc:title/>
</cp:coreProperties>
</file>