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4 года № 181 «Об утверждении муниципальной программы «Содействие занятости населения Вожегодского городского поселения на 2015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января 2021 года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занятости населения Вожегодского городского поселения на 2015-2022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2» заменить цифрами «2023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занятости населения Вожегодского городского поселения на 2015-2022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муниципальной программы за счет средств местного бюджета поселения составит 1704,0 тыс. рублей, в том числе по годам: 2015 год – 10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6 год – 120,8 тыс. рублей; 2017 год – 119,2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од – 161,2 тыс. рублей; 2019 год – 219,6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236,2 тыс. рублей; 2021 год – 249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249,0 тыс. рублей; 2023 год – 249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39 от 17.12.2020 года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1-22T09:36:00Z</cp:lastPrinted>
  <dcterms:modified xsi:type="dcterms:W3CDTF">2021-01-22T05:37:00Z</dcterms:modified>
  <cp:revision>170</cp:revision>
  <dc:subject/>
  <dc:title/>
</cp:coreProperties>
</file>