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1 марта 2022 года                                                                               № 32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Нижнеслободское в части увеличения дефицита бюджета на 133,3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>15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133,3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33,3 тыс. рублей раздела «Общегосударственные вопросы», в том числе 133,0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нужд, 0,3 тыс. рублей на подраздел «Другие общегосударственные вопросы» » (увеличение расходов на уплату членского взноса в Ассоциацию «Совет муниципальных образований Вологод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63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Решение дополнить пунктом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ункт 10 раздела 3 реш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188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 188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4 год в сумме 188,8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3-21T11:40:00Z</cp:lastPrinted>
  <dcterms:modified xsi:type="dcterms:W3CDTF">2022-03-21T07:41:00Z</dcterms:modified>
  <cp:revision>36</cp:revision>
  <dc:subject/>
  <dc:title/>
</cp:coreProperties>
</file>