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января 2021 года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, укрепление здоровья населения Вожегодского городского поселения на 2014-2022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2» заменить цифрами «2023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, укрепление здоровья населения Вожегодского городского поселения на 2014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5221,6 тыс. рублей, в том числе по годам: 2014 год – 859,0 тыс. рублей; 2015 год – 836,8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 год – 1250,8 тыс. рублей; 2017 год – 450,0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од – 295,0 тыс. рублей; 2019 год – 330,0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300,0 тыс. рублей; 2021 год – 30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300,0 тыс. рублей; 2023 год – 30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39 от 17.12.2020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1-22T09:34:00Z</cp:lastPrinted>
  <dcterms:modified xsi:type="dcterms:W3CDTF">2021-01-22T05:34:00Z</dcterms:modified>
  <cp:revision>166</cp:revision>
  <dc:subject/>
  <dc:title/>
</cp:coreProperties>
</file>