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0 июля 202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года                                                                              № 106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доходной части бюджета составит 4 436,6 тыс.рублей, из них дотации на поддержку мер по обеспечению сбалансированности бюджетов на сумму 854,3 тыс.рублей и 3582,3 тыс.рублей по прочим межбюджетным трансфертам, передаваемым бюджетам город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асходной части бюджета увеличение также составит 4 436,6 тыс.рублей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разделу 03 «Национальная безопасность и правоохранительная деятельность» на подраздел 0310 «Защита населения и территории от чрезвычайных ситуаций природного и техногенного характера, пожарная безопасность» на сумму 424,3 тыс.рублей на субсидии бюджетным учреждения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разделу 04 «Национальная экономика» на подраздел 0409 «Дорожное хозяйство» увеличивается на 3618,5 тыс. рублей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 разделу 05 «Жилищно-коммунальное хозяйство» увеличение на 438,8 тыс.рублей: на подраздел 0503 «Благоустройство» на ремонт памятника 468,5 тыс.рублей, транспортные услуги снижение на 29,7 тыс.рублей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разделу 10 «Социальная политика» по подразделу 1006 «Другие вопросы в области социальной политики» снижение расходов на 45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результате вносимых изменений доходная часть бюджета составит 59 843,6 тыс.рублей, расходная часть -70 503,6 тыс.рублей. Дефицит останется без изменений 10 66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, замечаний 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визионного управления                                                           О.В. Ванюшкина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276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37:00Z</dcterms:created>
  <dc:creator>UR-130115-001</dc:creator>
  <dc:description/>
  <dc:language>en-US</dc:language>
  <cp:lastModifiedBy>Admin</cp:lastModifiedBy>
  <cp:lastPrinted>2021-06-04T09:30:00Z</cp:lastPrinted>
  <dcterms:modified xsi:type="dcterms:W3CDTF">2021-07-20T12:42:00Z</dcterms:modified>
  <cp:revision>3</cp:revision>
  <dc:subject/>
  <dc:title/>
</cp:coreProperties>
</file>