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 от 13.11.2017 года № 788 «Об утверждении муниципальной программы «Поддержка и развитие малого и среднего предпринимательства в Вожегодском муниципальном районе на 2018-2025 годы» (далее – проект постановл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января 2021 года                                                                                     № 15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униципальную программу «Поддержка и развитие малого и среднего предпринимательства в Вожегодском муниципальном районе на 2018-2025 год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рограммы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6372,2 тыс.рублей, в том числе по годам: 2018 год  - 402,8 тыс.рублей; 2019 год - 1442,8 тыс.рублей; 2020 год -1952,1 тыс.руб.; 2021 год – 514,9 тыс.рублей; 2022 год – 514,9 тыс.руб.; 2023 год- 514,9 тыс.руб.; 2024 год -514,9 тыс.руб.; 2025 год – 514,9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,2 к Программе изложить в новой редакции. 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Программы соответствует решению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едставительного Собрания Вожегодского муниципального района от 17.12.2020 года № 132 «О местном бюджете Вожегодского муниципального района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51:00Z</dcterms:created>
  <dc:creator>UR-130115-001</dc:creator>
  <dc:description/>
  <cp:keywords/>
  <dc:language>en-US</dc:language>
  <cp:lastModifiedBy>Admin</cp:lastModifiedBy>
  <cp:lastPrinted>2020-05-13T10:33:00Z</cp:lastPrinted>
  <dcterms:modified xsi:type="dcterms:W3CDTF">2021-01-25T11:59:00Z</dcterms:modified>
  <cp:revision>5</cp:revision>
  <dc:subject/>
  <dc:title/>
</cp:coreProperties>
</file>