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                                                                   21 октябр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Совета сельского поселения Нижнеслободское от 27 декабря 2021 года № 133 «О бюджете сельского поселения Нижнеслобод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         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Нижнеслободское  в части увелич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ов доходной части бюджета поселения на 6,3 тыс.рублей</w:t>
      </w:r>
      <w:r>
        <w:rPr/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 субвенциям на осуществление полномочий по первичному воинскому учету органами местного самоуправления. Доходы бюджета поселения составят 6194,4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ную часть бюджета также предлагается изменить на 6,3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6,3 тыс. рублей раздела 02 «Национальная оборона» подраздела 0203 «Мобилизационная и вневойсковая подготов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денежных средств с раздела 01 «Общегосударственные вопросы» в сумме 10,1 тыс.рублей на раздел 05 «Жилищно-коммунальное хозяйств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ерераспределение расходов с раздела 03 «Национальная безопасность и правоохранительная деятельность» на раздел 05 «Жилищно-коммунальное хозяйство» на реализацию мероприятий по уличному освещ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О.В. Ванюшкина</w:t>
      </w:r>
    </w:p>
    <w:sectPr>
      <w:type w:val="nextPage"/>
      <w:pgSz w:w="11906" w:h="16838"/>
      <w:pgMar w:left="1701" w:right="851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28:00Z</dcterms:created>
  <dc:creator>UR-130115-001</dc:creator>
  <dc:description/>
  <cp:keywords/>
  <dc:language>en-US</dc:language>
  <cp:lastModifiedBy>Admin</cp:lastModifiedBy>
  <cp:lastPrinted>2022-09-06T15:30:00Z</cp:lastPrinted>
  <dcterms:modified xsi:type="dcterms:W3CDTF">2022-10-27T05:34:00Z</dcterms:modified>
  <cp:revision>4</cp:revision>
  <dc:subject/>
  <dc:title/>
</cp:coreProperties>
</file>