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янва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0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ожегодского городского поселения на 2018-2022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2» заменить цифрами «2023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и повышение энергетической эффективности на территории Вожегодского городского поселения на 2018-2022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м финансового обеспечения муниципальной программы за счет средств местного бюджета поселения составит 2058,8 тыс. рублей, в том числе по годам: 2018 год – 10,0 тыс. рублей; 2019 год – 1838,7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60,1 тыс. рублей; 2021 год – 5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50,0 тыс. рублей; 2023 год – 5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39 от 17.12.2020 года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1-22T09:40:00Z</cp:lastPrinted>
  <dcterms:modified xsi:type="dcterms:W3CDTF">2021-01-22T05:41:00Z</dcterms:modified>
  <cp:revision>168</cp:revision>
  <dc:subject/>
  <dc:title/>
</cp:coreProperties>
</file>