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4 декабря 2020 года № 20 «О бюджете сельского поселения Кадник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2 октября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№ 15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Кадниковское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300,0 тыс. рублей «Дотации бюджетам сельских поселений на поддержку мер по обеспечению сбалансированности бюдж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353,5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141,2 тыс. рублей «Прочие межбюджетные трансферты, передаваемые бюджетам сельских поселений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85,2 тыс. рублей раздела «Общегосударственные вопросы», в том числе 0,1 тыс. рублей на подраздел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107,1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 65,1 тыс. рублей на выплаты персоналу государственных (муниципальных) органов, 52,4 тыс. рублей на иные закупки товаров, работ и услуг для государственных (муниципальных) органов, -10,0 тыс. рублей с уплаты налогов, сборов и иных платежей), уменьшение на 22,0 тыс. рублей подраздела «Другие общегосударственные вопросы» (17,0 тыс. рублей с содержания и обслуживания казны, 5,0 тыс. рублей с прочих выплат по обязательствам государств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53,5 тыс. рублей раздела «Национальная экономика» подраздела «Дорожное хозяйство (дорожные фонды)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,0 тыс. рублей раздела «Жилищно-коммунальное хозяйство» подраздела «Благоустройство» на прочие мероприятия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51 тыс. рублей раздела «Культура и кинематография» подраздела «Культура» на МП «Сохранение и развитие учреждений культуры на территории сельского поселения Кадниковское на 2021-2023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12122,7 тыс. рублей к утверждению, расходная часть бюджета составит к утверждению 12598,3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202 40014 10 0000 150 цифры «1898,6» заменить на цифры «2252,1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 КБК 202 49999 10 0000 150 цифры «1413,7» заменить на цифры «1060,2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ях № 4 и № 5 в разделе 0102 цифры «800,2» заменить на цифры «800,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4.12.2020 года № 20 «О бюджете сельского поселения Кадниковское на 2021 год и плановый период 2022 и 2023 год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П «Сохранение и развитие учреждений культуры на территории сельского поселения Кадниковское на 2021-2023 годы» после принятия реше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10-22T14:03:00Z</cp:lastPrinted>
  <dcterms:modified xsi:type="dcterms:W3CDTF">2021-10-22T10:03:00Z</dcterms:modified>
  <cp:revision>63</cp:revision>
  <dc:subject/>
  <dc:title/>
</cp:coreProperties>
</file>