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 октя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560,5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59,0 тыс. рублей «Дотации бюджетам сельских поселений на поддержку мер по обеспечению сбалансированности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02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99,5 тыс. рублей «Прочие межбюджетные трансферты, передаваемые бюджетам сельских поселений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9311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560,5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1,5 тыс. рублей раздела «Общегосударственные вопросы», в том числе на 30,0 тыс. рублей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на 181,5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69,5 тыс. рублей на выплаты персоналу государственных (муниципальных) органов, 115,0 тыс. рублей на закупки товаров, работ и услуг для государственных (муниципальных) нужд, уменьшение на 3,0 тыс. рублей расходов на реализацию МП «Энергосбережение и повышение энергетической эффективности и совершенствования оборота земель сельскохозяйственного назначения на территории сельского поселения Тигинское на 2017-2021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2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47,0 тыс. рублей раздела «Жилищно-коммунальное хозяйство» подраздела «Благоустройство», в том числе уменьшение на 10,0 тыс. рублей расходов на реализацию МП «Энергосбережение и повышение энергетической эффективности и совершенствования оборота земель сельскохозяйственного назначения на территории сельского поселения Тигинское на 2017-2021 годы», -0,4 тыс. рублей с организации и содержания мест захоронения, 127,0 тыс. рублей на прочие мероприятия по благоустройству поселений, 30,4 тыс. рублей  на реализации мероприятий на организацию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,0 тыс. рублей раздела «Образование» подраздела «Молодежная политика» с проведения мероприятий дл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8,0 тыс. рублей по разделу «Физическая культура и спорт» подраздела «Массовый спорт» с МП «Развитие физической культуры и спорта, укрепление здоровья населения сельского поселения Тигинское на 2021-2025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9497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ополнить пунктом 1.4 следующего содержания «Пункты 11, 12, 13 ,1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решения соответственно считать пунктами 12, 13, 14, 1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дополнить словами «Действие пункта 11 решения Совета сельского поселения Тигинское от 22 декабря 2020 года № 15 «О бюджете сельского поселения Тигинское на 2021 год и плановый период 2022 и 2023 годов» распространяется на правоотношения, возникшие с 1 сентября 2021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0-13T14:18:00Z</cp:lastPrinted>
  <dcterms:modified xsi:type="dcterms:W3CDTF">2021-10-13T10:18:00Z</dcterms:modified>
  <cp:revision>46</cp:revision>
  <dc:subject/>
  <dc:title/>
</cp:coreProperties>
</file>