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0                                                                                        06 декабря 202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Вожегодского городского поселения в части уменьшения параметров доходной части бюджета поселения на 80,0 тыс. рублей «Дотации бюджетам город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ветственно уменьшаются параметры расходной части бюджета поселения на 80,0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60,6 тыс. рублей раздела «Общегосударственные вопросы», в том числе: увеличение на 230,7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290,0 тыс. рублей на выплаты персоналу, -59,3 тыс. рублей с иных закупок товаров, работ и услуг), уменьшение на 10,0 тыс. рублей подраздела «Обеспечение деятельности финансовых, налоговых и таможенных органов и органов финансового (финансово-бюджетного) надзора» с расходов по передаче полномочий по осуществлению внутреннего муниципального финансового контроля и на 160,1 тыс. рублей подраздела «Другие общегосударственные вопросы» (-8,3 тыс. рублей с содержания и обслуживания казны, -123,8 тыс. рублей с прочих выплат по обязательствам государства, -28,0 тыс. рублей с мероприятий по землеустройству и землепольз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14,5 тыс. рублей подраздела «Национальная оборона» подраздела «Мобилизационная и вневойсковая подготовка» на выплаты персона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«Национальная безопасность и правоохранительная деятельность» на 150,0 тыс. рублей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0,3 тыс. рублей раздела «Национальная экономика» подраздела «Другие вопросы в области национальной экономики» с расходов на осуществление части полномочий в области развития мобильной торговли в малонаселенных и труднодоступных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54,8 тыс. рублей раздела «Жилищно-коммунальное хозяйство» в том числе: увеличение на 30,4 тыс. рублей подраздела «Жилищное хозяйство» на мероприятия в области жилищного хозяйства, увеличение на 24,4 тыс. рублей подраздела «Коммунальное хозяйство» на мероприятия в области коммунального хозяйства, уменьшение на 201,9 тыс. рублей подраздела «Благоустройство» (51,0 тыс. рублей с мероприятий по организации уличного освещения, 57,1 тыс. рублей с содержания мест захоронения, 28,1 тыс. рублей с прочих мероприятий по благоустройству, 35,4 тыс. рублей с мероприятий по реализации проекта «Народный бюджет», 19,1 тыс. рублей с МП «Формирование современной городской среды на территории Вожегодского городского поселения на 2018-2024 годы», 12,2 тыс. рублей с МП «Энергосбережение и повышение энергетической эффективности на территории Вожегодского городского поселения на 2018-2024 годы»), уменьшение на 7,7 тыс. рублей подраздела «Другие вопросы в области жилищно-коммунальное хозяйство» с МП «Содействие занятости населения Вожегодского городского поселения на 2015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в 2023 году 215,9 тыс. рублей с подраздела «Благоустройство» с прочих мероприятий на подраздел «Коммунальное хозяйство»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63673,2 тыс. рублей, расходная часть бюджета – 73008,5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Представительного Собрания округа рассмотреть проект реш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10" w:firstLine="1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ы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_____________ О.В. 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12-06T14:18:00Z</cp:lastPrinted>
  <dcterms:modified xsi:type="dcterms:W3CDTF">2022-12-06T10:19:00Z</dcterms:modified>
  <cp:revision>173</cp:revision>
  <dc:subject/>
  <dc:title/>
</cp:coreProperties>
</file>