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3 декабря 2020 года № 103 «О бюджете сельского поселения Нижнеслобод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6 июня 2021 года                                                                               № 92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бюджет сельского поселения Нижнеслобод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147,0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147,0 тыс. рублей «Прочие субсидии бюджетам сельских посел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5239,9 тыс. рублей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увеличиваются на 147,0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55,0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на реализацию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,0 тыс. рублей раздела «Национальная экономика» подраздела «Другие вопросы в области национальной экономики» на передачу части полномочий по решению вопросов местного значения по созданию условий для обеспечения жителей сельских поселений услугами торговли и бытового обслужи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1,4 тыс. рублей раздела «Жилищно-коммунальное хозяйство» подраздела «Благоустройство» с прочих мероприятий по благоустройству посе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ьшение на 7,6 тыс. рублей раздела «Охрана окружающей среды» подраздела «Другие вопросы в области охраны окружающей среды» с природоохранных мероприят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5684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3.12.2020 года № 103 «О бюджете сельского поселения Нижнеслобод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6-16T14:07:00Z</cp:lastPrinted>
  <dcterms:modified xsi:type="dcterms:W3CDTF">2021-06-16T10:07:00Z</dcterms:modified>
  <cp:revision>38</cp:revision>
  <dc:subject/>
  <dc:title/>
</cp:coreProperties>
</file>