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5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 результатам внешней проверки отчета об исполнении бюджета </w:t>
      </w:r>
      <w:r>
        <w:rPr>
          <w:sz w:val="28"/>
        </w:rPr>
        <w:t>Вожегодского муниципального района за 2020 год, представленного в форме проекта решения Представительного Собрания Вожегодского муниципального района «Об утверждении отчета об исполнении бюджета Вожегодского муниципального района за 2020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. Вожега                                                                                          14  апреля 2021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годового отчета об исполнении бюджета Вожегодского муниципального района за 2020 год</w:t>
      </w:r>
    </w:p>
    <w:p>
      <w:pPr>
        <w:pStyle w:val="Normal"/>
        <w:ind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ревизионного управления Вожегодского муниципального района на отчет об исполнении бюджета Вожегодского муниципального района подготовлено в соответствии с требованиями Бюджетного кодекса РФ, Положения «О бюджетном процессе в Вожегодском муниципальном районе», утвержденного решением Представительного Собрания Вожегодского муниципального района от 27.12.2012 года  №132 (с изменениями), пунктом 3 статьи 8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28.06.2012 года № 4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представлен в установленные сроки, 29 марта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района за 2020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Источники внутреннего финансирования дефицита районного бюджета за 2020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 «Объем доходов районного бюджета за 2020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районного бюджета по разделам, подразделам классификации расходов бюджетов за 2020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Расходы районного бюджета по разделам, подразделам, целевым статьям (муниципальным программам и непрограммным направлениям деятельности), группам и подгруппам расходов классификации расходов бюджетов за 2020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5 «Расходы районного бюджет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0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6 «Расходы районного бюджета на реализацию муниципальных программ Вожегодского муниципального района за 2020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7 «Расходы районного бюджета за 2020 год  по средствам, переданным бюджетам поселений из районного бюджета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8 «Расходы районного бюджета за 2020 год  по средствам, переданным районному бюджету из бюджетов поселений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9 «Объемы поступлений доходов и распределение расходов Дорожного фонда Вожегодского муниципального района за 2020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0 «Программа муниципальных внутренних заимствований за 2020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1 «Расходы на предоставление дотаций на выравнивание бюджетной обеспеченности поселений за 2020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яснительная записка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районе в 2020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20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ешением Представительного Собрания Вожегодского муниципального района от 19.12.2019г. № 168 «О местном бюджете Вожегодского муниципального района на 2020 год и плановый период 2021 и 2022 годов» бюджет района утвержден по доходам в сумме 667 260,0 тыс.руб., по расходам 683 154,8 тыс.рублей, дефицит 3 15 894,8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и 2020 года в бюджет района вносились изменения и дополнения 6 раз и связаны с корректировкой основных характеристик бюджета (решения </w:t>
      </w:r>
      <w:r>
        <w:rPr>
          <w:color w:val="000000"/>
          <w:sz w:val="28"/>
          <w:szCs w:val="28"/>
        </w:rPr>
        <w:t xml:space="preserve">№1 от 13.02.2020г., № 28 от 23.04.2020г., №70 от 23.07.2020г., № 73 от 29.10.2020г.,  № 114 </w:t>
      </w:r>
      <w:r>
        <w:rPr>
          <w:sz w:val="28"/>
          <w:szCs w:val="28"/>
        </w:rPr>
        <w:t>от 26.11.2020г., № 144 от 24.12.2020г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20 год доходная часть бюджета по сравнению с первоначально утвержденными показателями увеличилась на 35 113,6  тыс.рублей (105,3%), расходная часть бюджета увеличилась на  36 841,9тыс.рублей (105,4%), дефицит снизился на 1728,3 тыс.рублей (110,9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района за 2020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1276"/>
        <w:gridCol w:w="1134"/>
        <w:gridCol w:w="15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19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19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55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023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2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9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22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5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7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3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3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469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346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5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764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19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02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7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0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7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6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9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90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7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0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получена дотация на выравнивание уровня бюджетной обеспеченности района в сумме 46 875,2 тыс.рублей, меньше чем в 2019 году на 1 317,4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районного бюджета за 2020 год доходы бюджета составили  692 069,0 тыс.рублей или 98,5 % уточненного годового назначения. По сравнению с 2019 годом доходы увеличились на 196 56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534 687,7 тыс.рублей  или 97,8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157 381,3 тыс.рублей. Основная доля налоговых поступлений НДФЛ -78,9%, неналоговых поступлений –доходы от использования имущества – 3,3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местного бюджета на 2019-2020 годы администрацией района утвержден перечень мероприятий по укреплению доходной базы районного бюджета и бюджетов поселений. По итогам 2020 года в консолидированный бюджет района привлечено 1,8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20 года состоялось 9 заседаний межведомственной комиссии по обеспечению поступлений налоговых и неналоговых доходов в консолидированный бюджет района. На данной комиссии рассмотрено 148 налогоплательщ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91 работодателя, 59 из которых повысили и легализовали заработную плату 607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увеличения заработной платы, снижения неформальной занятости населения в бюджет района дополнительно получено 3,4 млн.рублей налога на доходы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района за 2020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20 год первоначально были утверждены в сумме 683 154,8 тыс.рублей, уточненный объем расходов составил 719 996,8 тыс.рублей или 105,4 % к первоначально утвержденно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от 19.12.2019г. № 16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Уточненны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(от 24.12.2020г. № 14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20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7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0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8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8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4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5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9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 8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 7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7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5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64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3 1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9 9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2 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пяти разделам функциональной классификации расходов на сумму  67 854,4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щегосударственные расходы» на 3 240,2 тыс.рублей или на 4,2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безопасность» -на 190,0 тыс.рублей или 67,9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бразование» на 40 921,1 тыс.рублей или на 21,0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Культура и кинематография» на 1757,4 тыс.рублей или на 3,7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Межбюджетные трансферты общего характера бюджетам муниципальных образований» на 21 745,7 тыс.рублей или на 144,2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шести разделам функциональной классификации расходов в ходе корректировок бюджетных назначений уменьшен объем финансирования на 31 012,5 тыс.рублей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на  1237,1 тыс.рублей или 99,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на 25387,2 тыс.рублей или 58,8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на 121,6 тыс.рублей или 82,8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 Здравоохранение» на 35,4  тыс.рублей или составило 68,6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Социальная политика» на 2 602,4  тыс.рублей или 82,7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Физическая культура и спорт» на 1628,8 тыс.рублей или 87,0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Фактическое исполнение районного бюджета по расходам составило  702 439,0 тыс.рублей или 102,8 % к первоначальному плану или 97,6 %  к уточненн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районного бюджета занимают расходы по разделу «Образование» 33,1 % (за 2019г. – 42,9%),, «Национальная экономика» - 31,8%  (2019г.- 12,5%), «Общегосударственные расходы» -11,1% (2019г. – 14,9%)  . Расходы на социальную сферу в общем объеме бюджета составили 296 432,4 тыс.рублей или 42,2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отчета об исполнении местного бюджета Вожегодского муниципального района за 2020 год» представлена информация по расходам на реализацию муниципальных программ. Первоначально на реализацию муниципальных программ в бюджете района было предусмотрено 583 787,2 тыс.рублей. В течении года в ходе корректировки параметров бюджета утверждено 659 240,4 тыс.рублей. Фактически израсходовано на реализацию программ в 2019 году 643 610,0 тыс.рублей или 97,6 %. Согласно представленной информации об оценке эффективности реализации программ 9 муниципальных программ из 18 признаны высо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Дефицит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19.12.2019г. №168 «О местном бюджете Вожегодского муниципального района на 2020 год и плановый период 2021 и 2022 годов» бюджет района утвержден по доходам в сумме 667 260,0 тыс.руб., по расходам 683 154,8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20 году решениями Представительного Собрания Вожегодского муниципального район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районный бюджет за 2020 год исполнен с профицитом в сумме 10 370,0 тыс.рублей. Первоначально утвержден дефицит в сумме 15 894,8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ревизион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района за 2020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района за 2020 год, представленный Управлением финансов и экономики Вожегодского муниципального района, достоверно отражает результаты исполнения бюджета Вожегодского муниципального района за период с 1 января по 31 декабря 202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ревизион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 Представительного Собрания Вожегодского муниципального района «Об утверждении отчета об исполнении бюджета Вожегодского муниципального района за 202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ревизионного управления                                                                    О.В.Ванюшкина</w:t>
      </w:r>
    </w:p>
    <w:sectPr>
      <w:footerReference w:type="default" r:id="rId2"/>
      <w:type w:val="nextPage"/>
      <w:pgSz w:w="11906" w:h="16838"/>
      <w:pgMar w:left="964" w:right="73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9:00Z</dcterms:created>
  <dc:creator>User</dc:creator>
  <dc:description/>
  <cp:keywords/>
  <dc:language>en-US</dc:language>
  <cp:lastModifiedBy>Admin</cp:lastModifiedBy>
  <cp:lastPrinted>2019-04-24T08:06:00Z</cp:lastPrinted>
  <dcterms:modified xsi:type="dcterms:W3CDTF">2021-04-14T13:03:00Z</dcterms:modified>
  <cp:revision>68</cp:revision>
  <dc:subject/>
  <dc:title>Акт</dc:title>
</cp:coreProperties>
</file>