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Явенгское «О внесении изменений в решение Совета сельского поселения Явенгское от 23 декабря 2020 года № 84 «О бюджете сельского поселения Явенгское на 2021 год и плановый период 2022 и 2023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11 мая 2021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68</w:t>
      </w:r>
    </w:p>
    <w:p>
      <w:pPr>
        <w:pStyle w:val="Normal"/>
        <w:spacing w:lineRule="auto" w:line="240" w:before="0" w:after="0"/>
        <w:ind w:left="-284" w:right="-512"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Явенгск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доходной части бюджета поселения увеличатся на 1575,0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500,0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ind w:firstLine="709"/>
        <w:jc w:val="both"/>
        <w:rPr/>
      </w:pPr>
      <w:r>
        <w:rPr>
          <w:rFonts w:cs="Times New Roman" w:ascii="Times New Roman" w:hAnsi="Times New Roman"/>
          <w:sz w:val="28"/>
          <w:szCs w:val="28"/>
        </w:rPr>
        <w:t>- увеличение на 70,0 тыс. рублей «Прочие субсидии бюджетам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5,0 тыс. рублей «Поступления от денежных пожертвований, предоставляемых физическими лицами получателя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 xml:space="preserve">11899,3 </w:t>
      </w:r>
      <w:r>
        <w:rPr>
          <w:rFonts w:cs="Times New Roman" w:ascii="Times New Roman" w:hAnsi="Times New Roman"/>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расходной части бюджета поселения соответственно увеличиваются на 1575,0 тыс. рублей. Денежные средства   предлагается направить на следующие цели:</w:t>
      </w:r>
    </w:p>
    <w:p>
      <w:pPr>
        <w:pStyle w:val="Normal"/>
        <w:spacing w:lineRule="auto" w:line="240" w:before="0" w:after="0"/>
        <w:ind w:firstLine="709"/>
        <w:jc w:val="both"/>
        <w:rPr/>
      </w:pPr>
      <w:r>
        <w:rPr>
          <w:rFonts w:cs="Times New Roman" w:ascii="Times New Roman" w:hAnsi="Times New Roman"/>
          <w:sz w:val="28"/>
          <w:szCs w:val="28"/>
        </w:rPr>
        <w:t>- увеличение на 790,3 тыс. рублей раздела «Общегосударственные вопросы», в том числе 241,3 тыс. рублей на подраздел «Функционирование высшего должностного лица субъекта РФ и муниципального образования» на выплаты персоналу, 549,0 тыс. рублей на подраздел «Функционирование Правительства РФ, высших исполнительных органов государственной власти субъектов Российской Федерации, местных администраций» (479,0 тыс. рублей на выплаты персоналу,70,0 тыс. рублей на закупки товаров, работ и услуг дл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55,0 тыс. рублей раздела «Национальная безопасность и правоохранительная деятельность» подраздела «Защита населения и территории от чрезвычайных ситуаций природного и техногенного характера, пожарная безопасность» на МП «Комплексное развитие сельского поселения Явенгское Вожегодского муниципального района на 2021-2023 годы»;</w:t>
      </w:r>
    </w:p>
    <w:p>
      <w:pPr>
        <w:pStyle w:val="Normal"/>
        <w:spacing w:lineRule="auto" w:line="240" w:before="0" w:after="0"/>
        <w:ind w:firstLine="709"/>
        <w:jc w:val="both"/>
        <w:rPr/>
      </w:pPr>
      <w:r>
        <w:rPr>
          <w:rFonts w:cs="Times New Roman" w:ascii="Times New Roman" w:hAnsi="Times New Roman"/>
          <w:sz w:val="28"/>
          <w:szCs w:val="28"/>
        </w:rPr>
        <w:t>- уменьшение на 35,0 тыс. рублей раздела «Жилищно-коммунальное хозяйство» подраздела «Благоустройство», в том числе 175,0 тыс. рублей с прочих мероприятий по благоустройству поселений, +100,0 тыс. рублей на реализацию проекта «Народный бюджет», +40,0 тыс. рублей на организацию и содержание мест захоро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604,2 тыс. рублей раздела «Культура, кинематография» подраздела «Культура», в том числе 38,9 тыс. рублей на МП «Сохранение и развитие учреждений культуры и искусства, развитие туризма в сельском поселении Явенгское на 2019-2021 годы», 565,3 тыс. рублей на учреждение культуры и мероприятия в сфере культуры и кинематографии;</w:t>
      </w:r>
    </w:p>
    <w:p>
      <w:pPr>
        <w:pStyle w:val="Normal"/>
        <w:spacing w:lineRule="auto" w:line="240" w:before="0" w:after="0"/>
        <w:ind w:firstLine="709"/>
        <w:jc w:val="both"/>
        <w:rPr/>
      </w:pPr>
      <w:r>
        <w:rPr>
          <w:rFonts w:cs="Times New Roman" w:ascii="Times New Roman" w:hAnsi="Times New Roman"/>
          <w:sz w:val="28"/>
          <w:szCs w:val="28"/>
        </w:rPr>
        <w:t>- увеличение на 121,5 тыс. рублей раздела «Социальная политика» подраздела «Пенсионное обеспечение» на доплаты к пенсиям муниципальных служащих;</w:t>
      </w:r>
    </w:p>
    <w:p>
      <w:pPr>
        <w:pStyle w:val="Normal"/>
        <w:spacing w:lineRule="auto" w:line="240" w:before="0" w:after="0"/>
        <w:ind w:firstLine="709"/>
        <w:jc w:val="both"/>
        <w:rPr/>
      </w:pPr>
      <w:r>
        <w:rPr>
          <w:rFonts w:cs="Times New Roman" w:ascii="Times New Roman" w:hAnsi="Times New Roman"/>
          <w:sz w:val="28"/>
          <w:szCs w:val="28"/>
        </w:rPr>
        <w:t>- увеличение на 39,0 тыс. рублей раздела «Физическая культура и спорт» подраздела «Массовый спорт» на обеспечение функционирования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12371,3</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 решения изложить в следующей редакции «Приложения 1, 2, 7, 8, 9, 12 изложить в новой редакции согласно приложениям 1, 2, 3, 4, 5, 6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ложениях 4 и 5 к решению:</w:t>
      </w:r>
    </w:p>
    <w:p>
      <w:pPr>
        <w:pStyle w:val="Normal"/>
        <w:spacing w:lineRule="auto" w:line="240" w:before="0" w:after="0"/>
        <w:jc w:val="both"/>
        <w:rPr/>
      </w:pPr>
      <w:r>
        <w:rPr/>
        <w:t xml:space="preserve">          </w:t>
      </w:r>
      <w:r>
        <w:rPr/>
        <w:t xml:space="preserve">- в строке </w:t>
      </w:r>
    </w:p>
    <w:tbl>
      <w:tblPr>
        <w:tblW w:w="9008" w:type="dxa"/>
        <w:jc w:val="left"/>
        <w:tblInd w:w="704" w:type="dxa"/>
        <w:tblLayout w:type="fixed"/>
        <w:tblCellMar>
          <w:top w:w="0" w:type="dxa"/>
          <w:left w:w="108" w:type="dxa"/>
          <w:bottom w:w="0" w:type="dxa"/>
          <w:right w:w="108" w:type="dxa"/>
        </w:tblCellMar>
      </w:tblPr>
      <w:tblGrid>
        <w:gridCol w:w="4077"/>
        <w:gridCol w:w="636"/>
        <w:gridCol w:w="558"/>
        <w:gridCol w:w="496"/>
        <w:gridCol w:w="1714"/>
        <w:gridCol w:w="681"/>
        <w:gridCol w:w="84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ным учреждениям</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 1 01 015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ить графу «Вид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троке «Обеспечение функционирования учреждений» в графе «2021» цифры «1432,4» заменить на цифры «1898,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иложении 6 в строке «Субсидии бюджетным учреждениям» в графе «КЦСР» цифры «01 1 04 01590» заменить на цифры «01 1 01 01590».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Явенгское   проект решения «О внесении изменений в решение Совета сельского поселения Явенгское от 23.12.2020 года № 84 «О бюджете сельского поселения Явенгское на 2021 год и плановый период 2022 и 2023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79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1-05-11T10:13:00Z</cp:lastPrinted>
  <dcterms:modified xsi:type="dcterms:W3CDTF">2021-05-11T06:14:00Z</dcterms:modified>
  <cp:revision>63</cp:revision>
  <dc:subject/>
  <dc:title/>
</cp:coreProperties>
</file>