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экспертно-аналитического меропри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0                                                                                    20 сентября 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Мишутинское «О внесении изменений в решение Совета сельского поселения Мишутинское от 27 декабря 2021 года № 127 «О бюджете сельского поселения Мишутинское    на 2022 год и плановый период 2023 и 2024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Мишутинское в части уменьшения дефицита бюджета на 187,9 тыс. рублей. В результате вносимых изменений его размер к утверждению составит 96,8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 доходной части бюджета поселения соответственно увеличиваются на 1646,0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896,0 тыс. рублей «Прочие субсидии бюджетам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50,0 тыс. рублей ««Межбюджетные трансферты, передаваемые бюджетам сельских поселений из бюджетов муниципальный районов на осуществление части полномочий по решению вопросов местного значения в соответствии с заключенными соглашениям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600,0 тыс. рублей «Прочие межбюджетные трансферты, передаваемые бюджетам сельских поселе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>6982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увеличиваются на 1458,1 тыс. рублей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27,0 тыс. рублей раздела «Общегосударственные вопросы», в том числе 78,2 тыс. рублей на подраздел «Функционирование высшего должностного лица субъекта Российской Федерации и муниципального образования» на выплаты персоналу государственных (муниципальных) органов, уменьшение на 42,2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+137,3 тыс. рублей на выплаты персоналу государственных (муниципальных) органов, -177,8 тыс. рублей с иных закупок товаров, работ и услуг для государственных (муниципальных)нужд), -1,7 тыс. рублей с уплаты налогов, сборов и иных платежей), уменьшение на 9,0 тыс. рублей подраздела «Другие общегосударственные вопросы» (6,9 тыс. рублей с содержания и обслуживания казны, 2,1 тыс. рублей с мероприятий по землеустройству и землепользованию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751,7 тыс. рублей раздела «Национальная экономика», в том числе 750,0 тыс. рублей на подраздел «Дорожное хозяйство (дорожные фонды)» (50,0 тыс. рублей на содержание автомобильных дорог местного значения в границах сельского поселения, 100,0 тыс. рублей на содержание автомобильных дорог местного значения вне границ населенных пунктов сельского поселения, 600,0 тыс. рублей на осуществление дорожной деятельности в отношении автомобильных дорог общего пользования местного значения), 1,7 тыс. рублей на подраздел «Другие вопросы в области национальной экономики» для реализации мероприятий МП «Развитие малого и среднего предпринимательства на территории сельского поселения Мишутинское на 2022-2024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на 699,4 тыс. рублей раздела «Жилищно-коммунальное хозяйство», в том числе уменьшение на 187,9 тыс. рублей подраздела «Жилищное хозяйство» с полномочий по решению вопросов местного значения, увеличение на 887,3 тыс. рублей подраздела «Благоустройство» (0,5 тыс. рублей с мероприятий по организации и содержанию мест захоронения, 8,5 тыс. рублей с прочих мероприятий по благоустройству, 896,0 тыс. рублей на ремонт мемориала, 0,3 тыс. рублей на уплату налогов, сборов и иных платежей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6,0 тыс. рублей раздела «Охрана окружающей среды» подраздела «Другие вопросы в области окружающей среды» с природоохранн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14,0 тыс. рублей раздела «Физическая культура и спорт» подраздела «Массовый спорт» с мероприятий по МП «Развитие физической культуры и спорта, укрепление здоровья населения сельского поселения Мишутинское на 2020-2024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7078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, однако имеются замеч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реш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по КБК 202 40000 00 0000 150 цифры «2020,2» заменить на цифры «2170,2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ах по КБК 202 40014 00 0000 150 и 202 40014 10 0000 150 цифры «815,7» заменить на цифры «965,7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3 к решению название подраздела 1102 заменить на «Массовый спор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Мишутинское   проект решения «О внесении изменений в решение Совета сельского поселения Мишутинское от 27.12.2021 года № 127 «О бюджете сельского поселения Мишутинское на 2022 год и плановый период 2023 и 2024 годо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ые программы «Развитие малого и среднего предпринимательства на территории сельского поселения Мишутинское на 2022-2024 годы» и «Развитие физической культуры и спорта, укрепление здоровья населения сельского поселения Мишутинское на 2020-2024 годы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2-09-21T10:49:00Z</cp:lastPrinted>
  <dcterms:modified xsi:type="dcterms:W3CDTF">2022-09-21T06:51:00Z</dcterms:modified>
  <cp:revision>45</cp:revision>
  <dc:subject/>
  <dc:title/>
</cp:coreProperties>
</file>