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решения Совета сельского поселения Явенгское «О внесении изменений в решение Совета сельского поселения Явенгское от 23 декабря 2020 года № 84 «О бюджете сельского поселения Явенгское на 2021 год и плановый период 2022 и 2023 годов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2 марта 2021 года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№ 38</w:t>
      </w:r>
    </w:p>
    <w:p>
      <w:pPr>
        <w:pStyle w:val="Normal"/>
        <w:spacing w:lineRule="auto" w:line="240" w:before="0" w:after="0"/>
        <w:ind w:left="-284" w:right="-5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оектом решения предлагается внести изменения в бюджет сельского поселения Явенгское, а именно перераспределение в расходной части бюдже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75,0 тыс. рублей раздела «Общегосударственные вопросы» подраздела «Другие общегосударственные вопросы» на выполнение других обязательств государ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ение на 75,0 тыс. рублей раздела «Жилищно-коммунальное хозяйство» подраздела «Благоустройство» на прочие мероприятия по благоустройству посел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вносимых изменений основные параметры не изменя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м рассмотреть на Совете сельского поселения Явенгское   проект решения «О внесении изменений в решение Совета сельского поселения Явенгское от 23.12.2020 года № 84 «О бюджете сельского поселения Явенгское на 2021 год и плановый период 2022 и 2023 годов».</w:t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инспекто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                               О.В. Соколова</w:t>
      </w:r>
    </w:p>
    <w:sectPr>
      <w:type w:val="nextPage"/>
      <w:pgSz w:w="11906" w:h="16838"/>
      <w:pgMar w:left="1701" w:right="79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08:00Z</dcterms:created>
  <dc:creator>UR-130115-001</dc:creator>
  <dc:description/>
  <cp:keywords/>
  <dc:language>en-US</dc:language>
  <cp:lastModifiedBy>UR-130115-001</cp:lastModifiedBy>
  <cp:lastPrinted>2021-03-22T11:01:00Z</cp:lastPrinted>
  <dcterms:modified xsi:type="dcterms:W3CDTF">2021-03-22T07:02:00Z</dcterms:modified>
  <cp:revision>60</cp:revision>
  <dc:subject/>
  <dc:title/>
</cp:coreProperties>
</file>