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 – ревизионное управление Представительного Собрания Вожегодского муниципального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Садовая, 15                                                                Телефон (81744) 2 21 34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ект решения Совета сельского поселения Кадниковское «О внесении изменений в решение Совета сельского поселения Кадниковское от 24 декабря 2020 года № 20 «О бюджете сельского поселения Кадниковское    на 2021 год и плановый период 2022 и 2023 годов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22 июля 2021 года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№ 11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ind w:right="-144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2 пункта 8.1.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результате экспертизы установлено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ом решения предлагается внести изменения в бюджет сельского поселения Кадниковское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распределение 0,8 тыс. рублей с раздела 01 «Общегосударственные вопросы» подраздела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в сумме 4,1 тыс.рублей с «Уплата налогов, сборов и иных платежей» на подраздел 0113 «Другие общегосударственные вопросы» на содержание и обслуживание казны и в сумме 0,8 тыс.рублей с «Иные закупки товаров, работ и услуг для государственных (муниципальных) нужд» на раздел 04 «Национальная экономика» подраздел 0412 «Другие вопросы в области национальной экономики» на передачу части полномочий по вопросам местного значения по созданию условий для обеспечения жителей поселения услугами торговли и бытового обслужи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вносимых изменений основные параметры не изменя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се изменения внесены в приложения к решению, по разделам, подразделам и целевым стать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8"/>
          <w:szCs w:val="28"/>
        </w:rPr>
        <w:t>по результатам экспертизы установлено, что в целом решение составлено в соответствии с Федеральным законом от 6 октября 2003 года №131-ФЗ «Об общих принципах организации местного самоуправления в Российской Федерации», Бюджетным кодексом Российской Федерации. Замечаний к проекту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нтрольно-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визионного управления                                                         О.В. Ванюшкина</w:t>
      </w:r>
    </w:p>
    <w:sectPr>
      <w:type w:val="nextPage"/>
      <w:pgSz w:w="11906" w:h="16838"/>
      <w:pgMar w:left="1701" w:right="79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06:19:00Z</dcterms:created>
  <dc:creator>UR-130115-001</dc:creator>
  <dc:description/>
  <dc:language>en-US</dc:language>
  <cp:lastModifiedBy>Admin</cp:lastModifiedBy>
  <cp:lastPrinted>2021-07-22T08:57:00Z</cp:lastPrinted>
  <dcterms:modified xsi:type="dcterms:W3CDTF">2021-07-22T06:19:00Z</dcterms:modified>
  <cp:revision>2</cp:revision>
  <dc:subject/>
  <dc:title/>
</cp:coreProperties>
</file>