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3 декабря 2020 года № 103 «О бюджете сельского поселения Нижнеслобод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5 февраля 2021 года                                                                       №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Нижнеслободское в части увеличения дефицита бюджета на 431,2 тыс. рублей, за счет фактического остатка средств на счете по состоянию на 01.01.2021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444,7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увеличиваются на 431,2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величение на 287,5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в том числе 277,5 тыс. рублей на иные закупки товаров, работ и услуг для государственных (муниципальных) нужд и 10,0 тыс. рублей на подраздел 0113 «Другие общегосударственные расходы» на мероприятия по землеустройству и землепольз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величение расходов на 143,7 тыс.рублей раздела 05 «Жилищно-коммунальное хозяйство» подраздела «Благоустройство» на прочие мероприятия по благоустройству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5452,1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3.12.2020 года № 103 «О бюджете сельского поселения Нижнеслобод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О.В. Ванюшкина</w:t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8:00Z</dcterms:created>
  <dc:creator>UR-130115-001</dc:creator>
  <dc:description/>
  <cp:keywords/>
  <dc:language>en-US</dc:language>
  <cp:lastModifiedBy>Admin</cp:lastModifiedBy>
  <cp:lastPrinted>2020-12-04T14:39:00Z</cp:lastPrinted>
  <dcterms:modified xsi:type="dcterms:W3CDTF">2021-02-25T06:41:00Z</dcterms:modified>
  <cp:revision>47</cp:revision>
  <dc:subject/>
  <dc:title/>
</cp:coreProperties>
</file>