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Ючкинское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за 9 месяцев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 октября 2022 г.                                                                                        № 61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Ючк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Ючкинское «Об утверждении отчета об исполнении бюджета сельского поселения Ючкинское за 9 месяцев 2022 года» представлен в контрольно-ревизионное управление 17 октябр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утвержден решением Совета сельского поселения Ючкинское от 27 декабря 2021 года № 40 «О бюджете сельского поселения Ючкинское на 2022 год и плановый период 2023 и 2024 годов». Решениями Совета сельского поселения Ючкинское от 18.02.2022 года № 47, от 29.04.2022 года № 50, от 09.09.2022года № 56 «О внесении изменений в Решение Совета сельского поселения Ючкинское от 27 декабря 2021 года № 40 «О бюджете сельского поселения Ючкинское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Ючкинское на 2022 год запланирован в размере 8678,1 тыс. руб., в том числе за счет безвозмездных поступлений –8469,1 тыс. руб. Расходы бюджета сельского поселения Ючкинское запланированы в объеме – 9242,4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Ючкинское за 9 месяцев 2022 года характеризуется данными Таблицы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№ 1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09.09.2022г. №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2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5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3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6818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8,6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5987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64,8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2 года исполнен в сумме 113,7 тыс. рублей (54,4 % от утвержденных бюджетных назначений), их удельный вес в доходах бюджета составил 1,7 %. Исполнение по налоговым и неналоговым доходам ниже планового расчетного показателя (75 %), в том числе по видам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иведенный анализ основную долю поступлений в общей сумме налоговых и неналоговых доходов занимает земельный налог с физических лиц (25,2 %), процент исполнения которого, по итогам 9 месяцев, составил 26%. Следующими по значимости поступлений являются государственная пошлина (24,8 %), НДФЛ (23,3 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2 года составили 6 705,1 тыс. рублей или 79,2 % к годовым бюджетным назначениям. Удельный вес безвозмездных поступлений в доходах бюджета сельского поселения составил 98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Ючк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578,9 тыс. рублей, которые поступили в объеме 3319,1 тыс. рублей, исполнение 92,7 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623,4 тыс. рублей, поступило – 337,8 тыс. рублей, исполнение 54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728,1 тыс. рублей, поступило – 620,0 тыс. рублей, исполнение 85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 в размере 107,1 тыс. рублей, исполнение 67,8 тыс. рублей или 63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3361,6 тыс. рублей, исполнение 1840,4 тыс. рублей или 54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911,2 тыс. рублей, поступление 452,0 тыс.рублей, исполнение 49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68,0 тыс. рублей исполнено 10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9242,4 тыс. рублей. За 9 месяцев 2022 года расходы бюджета поселения исполнены в объеме 5987,6 тыс. рублей, что составляет 64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2 года исполнение бюджета сельского поселения Ючк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</w:t>
      </w:r>
      <w:r>
        <w:rPr/>
        <w:t xml:space="preserve">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42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22 года по разделу «Национальная безопасность и правоохранительная деятельность». Наименьшее исполнение отмечено по разделу «Национальная экономика» 39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Культура и кинематография» 100%, «Физическая культура и спорт» 98,5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Ючкинское (как следует из приложения № 3 к постановлению) действует пя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Ючкинское на 2017 - 2024 годы», исполнение за 9 месяцев 2022 года составило 7,0 тыс. рублей или 19,3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Ючкинское на 2021 - 2024 годы» - исполнение за 9 месяцев 2022 составило 23,0 тыс. рублей или 98,3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Ючкинское на 2018-2024 годы», исполнение за 9 месяцев 2022 года составило 26,3 тыс.рублей или 99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Обеспечение пожарной безопасности на территории сельского поселения Ючкинское на 2021-2024 годы», исполнение за 9 месяцев 2022 года отсутствует;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малого и среднего предпринимательства на территории сельского поселения Ючкинское на 2022-2024 годы», исполнение за 9 месяцев 2022 года отсутствует.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за 9 месяцев 2022 года исполнен по доходам в сумме 6818,8 тыс. рублей (78,6 %). Процент по налоговым и неналоговым доходам за отчетный период составил 54,4 %. По расходам бюджет сельского поселения исполнен в сумме 5987,6 тыс. рублей (64,8 %). Исполнение осуществлено с профицитом 831,2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22 года составлен в соответствии Бюджетным кодексом Российской Федерации, однако имеются замечания.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1 к постановл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ах «Налоговые и неналоговые доходы» в графе 5 заменить цифры с «52,6» на «54,4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ах «Налог на прибыль, доходы» и «Налог на доходы физических лиц» цифры «57,3» заменить цифрами «66,3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строке КБК 106 06033 10 0000 110 в графе 4 цифры «24,9» заменить на цифры «25,0», в графе 5 цифры «146,5» заменить на цифры «147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строке КБК 106 06043 10 0000 110 в графе 4 цифры «28,7» заменить цифрами «28,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строке 202 29999 10 0000 150 в графе 4 цифры «620,1» заменить цифрами «620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строке 202 40014 10 0000 150 в графе 4 цифры «2292,4» заменить цифрами «1840,4», в графе 5 цифры «68,2» заменить на цифры «54,7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2 к постановл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0102 «Общегосударственные вопросы» в графе 5 цифры «750,3» заменить цифрами «750,4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0505 в графе 4 цифры «7,0» заменить цифрами «7,1», в графе 5 цифры «19,4» заменить цифрами «19,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одраздела 0801 заменить на «Культура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подраздела 0801 цифры «1309,7» заменить на цифры «1609,7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именование подраздела 1001 заменить на «Пенсионное обеспечение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    О.В. Ванюшкина</w:t>
      </w:r>
    </w:p>
    <w:sectPr>
      <w:type w:val="nextPage"/>
      <w:pgSz w:w="11906" w:h="16838"/>
      <w:pgMar w:left="1418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4:26:00Z</dcterms:created>
  <dc:creator>UR-130115-001</dc:creator>
  <dc:description/>
  <dc:language>en-US</dc:language>
  <cp:lastModifiedBy>Admin</cp:lastModifiedBy>
  <cp:lastPrinted>2022-10-20T17:25:00Z</cp:lastPrinted>
  <dcterms:modified xsi:type="dcterms:W3CDTF">2022-10-20T14:26:00Z</dcterms:modified>
  <cp:revision>2</cp:revision>
  <dc:subject/>
  <dc:title/>
</cp:coreProperties>
</file>