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Тигинско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полугодие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1 июля 2021 г.                                                                              №  108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Тиг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Тигинское «Об утверждении отчета об исполнении бюджета сельского поселения Тигинское за 1 полугодие 2021 года» представлен в контрольно-ревизионное управление 16 ию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утвержден решением Совета сельского поселения Тигинское от 22 декабря 2020 года № 15 «О бюджете сельского поселения Тигинское на 2021 год и плановый период 2022 и 2023 годов». Решениями Совета сельского поселения Тигинское от 25.03.2021 года № 1, от 23.06.2021г. № 11 «О внесении изменений в Решение Совета сельского поселения Тигинское от 22.12.2020 года № 15 «О бюджете сельского поселения Тигинское на 2021 год и плановый период 2022 и 2023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Тигинское на 2021 год запланирован в размере 8450,9 тыс. руб., в том числе за счет безвозмездных поступлений – 8082,9 тыс. руб. Расходы бюджета сельского поселения Тигинское запланированы в объеме – 8637,3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Тигинское за 1 полугодие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№ 1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23.06.2021г. №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.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2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3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8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6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5783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68,4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4218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8,8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21 года исполнен в сумме 71,3 тыс. рублей (19,4 % от утвержденных бюджетных назначений), их удельный вес в доходах бюджета составил 1,2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ют доходы от земельного налога с юридических лиц (32,1 %). Следующими по значимости поступлений являются земельный налог с физических лиц (27,2 %), НДФЛ (25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21 года составили 2848,6 тыс. рублей или 57,6 % к годовым бюджетным назначениям. Удельный вес безвозмездных поступлений в доходах бюджета сельского поселения составил 98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Тиг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970,7 тыс. рублей, которые поступили в объеме 1876,8 тыс. рублей, исполнение 63,2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972,9 тыс. рублей, поступило – 971,8 тыс. рублей, исполнение 49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232,9 тыс. рублей, поступило – 1095,1 тыс. рублей, исполнение 88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43,6 тыс. рублей или 41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055,0 тыс. рублей, исполнение 1030,0 тыс. рублей или 97,6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653,5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оступления</w:t>
      </w:r>
      <w:r>
        <w:rPr>
          <w:rFonts w:cs="Times New Roman" w:ascii="Times New Roman" w:hAnsi="Times New Roman"/>
          <w:sz w:val="28"/>
          <w:szCs w:val="28"/>
        </w:rPr>
        <w:t>, от денежных пожертвований, предоставляемых физическими лицами получателям средств бюджетов сельских поселений в размере 91,4 тыс. рублей, поступление 41,5 тыс.рублей, исполнение 45,4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637,3 тыс. рублей. За 1 полугодие 2021 года расходы бюджета поселения исполнены в объеме 4218,9 тыс. рублей, что составляет 48,8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1 года исполнение бюджета сельского поселения Тиг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</w:rPr>
        <w:t xml:space="preserve">Таблица № 2                                                                                                                          </w:t>
      </w:r>
      <w:r>
        <w:rPr/>
        <w:t xml:space="preserve">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37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21 года по разделам «Национальная безопасность и правоохранительная деятельность», «Образование». Наименьшее исполнение отмечено по разделу «Физическая культура и спорт»» 2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Жилищно-коммунальное хозяйство» - 26,2%, «Национальная оборона» 41,7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Тигинское (как следует из приложения № 3 к постановлению) действую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Тигинское на 2017-2021 годы» за 1 полугодие 2021 года исполнение 88,7 тыс.рублей или 87,2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Тигинское на 2021-2025 годы» - исполнение расходов за 1 полугодие 2021 года исполнение отсутствует.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за 1 полугодие 2021 года исполнен по доходам в сумме 5783,6 тыс. рублей (68,4 %). Процент по налоговым и неналоговым доходам за отчетный период составил 19,4 %. По расходам бюджет сельского поселения исполнен в сумме 4218,9 тыс. рублей (48,8 %). Исполнение осуществлено с профицитом 1564,8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полугодие 2021 года составлен в соответствии с Бюджетным кодексом Российской Федерации, однако имеются замеча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О.В. Ванюшкин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31:00Z</dcterms:created>
  <dc:creator>UR-130115-001</dc:creator>
  <dc:description/>
  <dc:language>en-US</dc:language>
  <cp:lastModifiedBy>Admin</cp:lastModifiedBy>
  <cp:lastPrinted>2021-07-22T11:30:00Z</cp:lastPrinted>
  <dcterms:modified xsi:type="dcterms:W3CDTF">2021-07-22T08:31:00Z</dcterms:modified>
  <cp:revision>2</cp:revision>
  <dc:subject/>
  <dc:title/>
</cp:coreProperties>
</file>