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ЗАКЛЮЧЕНИЕ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о результатах экспертно-аналитического мероприятия</w:t>
      </w:r>
    </w:p>
    <w:p>
      <w:pPr>
        <w:pStyle w:val="Normal"/>
        <w:spacing w:lineRule="auto" w:line="240" w:before="0" w:after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9                                                                      08 августа  2022 года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4 годы» (с изменениями) (далее – проект постановления)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кспертиза проведена на основании подпункта 7 пункта 6.1 Положения о контрольно-ревизионном управлении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4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118 642,1 тыс. рублей в том числе по годам:2018 год – 4 365,4 тыс. рублей; 2019 год – 27 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1 911,5 тыс. рублей; 2021 год – 24 768,2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6 239,6 тыс. рублей; 2023 год – 6 65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 709,8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» в приложении 2 к настоящей программе. Общий объем финансовых средств, необходимых для реализации Программы составляет 118 642,1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 365,4 тыс. рублей; 2019 год – 27 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1 911,5 тыс. рублей; 2021 год – 24 768,2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6 239,6 тыс. рублей; 2023 год – 6 65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 709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№ 2, № 4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208 от 01 августа 2022 года «О внесении изменений в решение Совета Вожегодского городского поселения от 16 декабря 2021 года №182 «О бюджете Вожегодского городского поселения на 2022 год и плановый период 2023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                  О.В. Ванюшкина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6:05:00Z</dcterms:created>
  <dc:creator>UR-130115-001</dc:creator>
  <dc:description/>
  <dc:language>en-US</dc:language>
  <cp:lastModifiedBy>Admin</cp:lastModifiedBy>
  <cp:lastPrinted>2022-08-08T10:08:00Z</cp:lastPrinted>
  <dcterms:modified xsi:type="dcterms:W3CDTF">2022-08-08T07:09:00Z</dcterms:modified>
  <cp:revision>4</cp:revision>
  <dc:subject/>
  <dc:title/>
</cp:coreProperties>
</file>