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1 квартал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 апреля 2021 г.                                                                                            № 5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1 квартал 2021 года утвержден постановлением администрации Вожегодского городского поселения от 15 апреля 2021 года № 108 и представлен в контрольно-ревизионное управление 16 апре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1 квартал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17 декабря 2020 года № 139 «О бюджете Вожегодского городского поселения на 2021 год и плановый период 2022 и 2023 годов». Решением Совета Вожегодского городского поселения от 05.02.2021 года № 144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21 год запланирован в размере 57334,6 тыс. руб., в том числе за счет безвозмездных поступлений – 38767,6 тыс. руб. Расходы бюджета Вожегодского городского поселения запланированы в объеме – 67994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1 квартал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05.02.2021г. № 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5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698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12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10244,6 тыс. рублей (15,1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1 квартал 2021 года исполнен в сумме 3426,4 тыс. рублей (18,5 % от утвержденных бюджетных назначений), их удельный вес в доходах бюджета составил 49,0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50"/>
        <w:gridCol w:w="1555"/>
        <w:gridCol w:w="1089"/>
        <w:gridCol w:w="15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6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НДФЛ (59,7 %), процент исполнения которого, по итогам 1 квартала, составил 20,3 %. Следующими за НДФЛ, по значимости поступлений являются доходы от уплаты акцизов на нефтепродукты (18,9 %), доходы от использования имущества (11,1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1 квартал 2021 года составили 3561,2 тыс. рублей или 9,2 % к годовым бюджетным назначениям. Удельный вес безвозмездных поступлений в доходах бюджета городского поселения составил 51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1775,6 тыс. рублей, которые поступили в объеме 444,0 тыс. рублей, исполнение 2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1362,1 тыс. рублей, поступило – 2809,3 тыс. рублей, исполнение 24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866,1 тыс. рублей, поступило – 7,3 тыс. руб., исполнение 0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261,2 тыс. рублей, исполнение 60,2 тыс. рублей или 23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017,0 тыс. рублей, исполнение 275,6 тыс. рублей или 27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безвозмездные поступления от негосударственных организаций </w:t>
      </w:r>
      <w:r>
        <w:rPr>
          <w:rFonts w:cs="Times New Roman" w:ascii="Times New Roman" w:hAnsi="Times New Roman"/>
          <w:sz w:val="28"/>
          <w:szCs w:val="28"/>
        </w:rPr>
        <w:t>в размере 3,0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8341,2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39,4 тыс. рублей поступило 14,0 тыс. рублей или 10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статков субсидий, субвенций и иных межбюджетных трансфертов прошлых лет исполнен в сумме – 6,4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возврат прочих </w:t>
      </w:r>
      <w:r>
        <w:rPr>
          <w:rFonts w:cs="Times New Roman" w:ascii="Times New Roman" w:hAnsi="Times New Roman"/>
          <w:sz w:val="28"/>
          <w:szCs w:val="28"/>
        </w:rPr>
        <w:t xml:space="preserve">остатков субсидий, субвенций и иных межбюджетных трансфертов прошлых лет исполнен в сумме -55,7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67994,6 тыс. рублей. За 1 квартал 2021 года расходы бюджета поселения исполнены в объеме 10244,6 тыс. рублей, что составляет 15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1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94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6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3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0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1 года по разделу «Образование». Наименьшее исполнение отмечено по разделу «Национальная экономика» 5,2 %, «Социальная политика» 5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у «Культура и кинематография» 50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шес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3 годы», исполнение за 1 квартал 2021 года составляет 27,8 тыс. рублей или 11,2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3 годы» - исполнение расходов за 1 квартал 2021 года составляет 75,0 тыс. рублей или 25,0 % от утвержденных назначений.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3 годы» - исполнение расходов за 1 квартал 2021 года составляет 1170,6 тыс. рублей или 5,2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3 годы» - исполнение расходов за 1 квартал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Вожегодского городского поселения на 2018-2023 годы» исполнение расходов за 1 квартал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землях населенных пунктов Вожегодского городского поселения на 2020-2023 годы» исполнение расходов за 1 квартал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1 квартал 2021 года исполнен по доходам в сумме 6987,6 тыс. рублей (12,2 %). Процент по налоговым и неналоговым доходам за отчетный период составил 18,5 %. По расходам бюджет городского поселения исполнен в сумме 10244,6 тыс. рублей (15,1 %). Исполнение осуществлено с дефицитом 3257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21 года составлен в соответствии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4-19T16:09:00Z</cp:lastPrinted>
  <dcterms:modified xsi:type="dcterms:W3CDTF">2021-04-19T12:09:00Z</dcterms:modified>
  <cp:revision>108</cp:revision>
  <dc:subject/>
  <dc:title/>
</cp:coreProperties>
</file>