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1                                                                                   06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         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  в части увели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 доходной части бюджета поселения на 380,0 тыс.рублей</w:t>
      </w:r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 Доходы бюджета поселения составят 6 188,1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ую часть бюджета также предлагается изменить на 380,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380,0 тыс. рублей раздела 04 «Национальная экономика» тыс. рублей по подразделу 0409 «Дорожное хозяйство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имеются арифме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36:00Z</dcterms:created>
  <dc:creator>UR-130115-001</dc:creator>
  <dc:description/>
  <dc:language>en-US</dc:language>
  <cp:lastModifiedBy>Admin</cp:lastModifiedBy>
  <cp:lastPrinted>2022-09-06T15:30:00Z</cp:lastPrinted>
  <dcterms:modified xsi:type="dcterms:W3CDTF">2022-09-06T12:32:00Z</dcterms:modified>
  <cp:revision>4</cp:revision>
  <dc:subject/>
  <dc:title/>
</cp:coreProperties>
</file>