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 –ревизионное управление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сельского поселения Мишутинское                 за 1 полугодие 2021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августа 2021 г.                                                                                     № 121                                  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Мишутин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сельского поселения Мишутинское «Об утверждении отчета об исполнении бюджета сельского поселения Мишутинское за 1 полугодие 2021 года» представлен в контрольно-ревизионное управление 30 июля 2021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1 полугодие 2021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Мишутинское утвержден решением Совета сельского поселения Мишутинское от 23 декабря 2020 года № 93 «О бюджете сельского поселения Мишутинское на 2021 год и плановый период 2022 и 2023 годов». Решениями Совета сельского поселения Мишутинское № 99 от 09.04.2021 года и № 103 от 28.06.2021 года «О внесении изменений в Решение Совета сельского поселения Мишутинское от 23.12.2020 года № 93 «О бюджете сельского поселения Мишутинское на 2021 год и плановый период 2022 и 2023 годов» внесены изменения в бюджет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Мишутинское на 2021 год запланирован в размере 4983,3 тыс. рублей, в том числе за счет безвозмездных поступлений – 4867,3 тыс. рублей. Расходы бюджета сельского поселения Мишутинское запланированы в объеме – 5180,9 тыс. рублей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Мишутинское за 1 полугодие 2021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21 год Решение от 28.06.2021 года № 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полугодие          2021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полугодие 2021 года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8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8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898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полугодие 2021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3598,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72,2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</w:t>
      </w:r>
      <w:r>
        <w:rPr>
          <w:rFonts w:cs="Times New Roman" w:ascii="Times New Roman" w:hAnsi="Times New Roman"/>
          <w:b/>
          <w:sz w:val="28"/>
          <w:szCs w:val="28"/>
        </w:rPr>
        <w:t>2700,9</w:t>
      </w:r>
      <w:r>
        <w:rPr>
          <w:rFonts w:cs="Times New Roman" w:ascii="Times New Roman" w:hAnsi="Times New Roman"/>
          <w:sz w:val="28"/>
          <w:szCs w:val="28"/>
        </w:rPr>
        <w:t xml:space="preserve"> тыс. рублей (52,1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1 полугодие 2021 года исполнен в сумме 70,7 тыс. рублей (60,9 % от утвержденных бюджетных назначений), их удельный вес в доходах бюджета составил 2,0 %. Исполнение по налоговым и неналоговым доходам ниже планового расчетного показателя (50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полугод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земельный налог с физических лиц (33,8 %), процент исполнения которого, по итогам 1 полугодия, составил 53,1 %. Следующими по значимости поступлений являются, доходы от продажи материальных и нематериальных активов (33,5 %), НДФЛ (10,7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1 полугодие 2021 года составили 3528,2 тыс. рублей или 72,5 % к годовым бюджетным назначениям. Удельный вес безвозмездных поступлений в доходах бюджета сельского поселения составил 98,0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Мишутинское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2937,0 тыс. рублей, которые поступили в объеме 2099,6 тыс. рублей, исполнение 71,5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396,2 тыс. рублей, поступило – 24,1 тыс. рублей, исполнение 6,1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355,8 тыс. рублей, поступило – 294,4 тыс. рублей, исполнение 82,7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единая субвенция </w:t>
      </w:r>
      <w:r>
        <w:rPr>
          <w:rFonts w:cs="Times New Roman" w:ascii="Times New Roman" w:hAnsi="Times New Roman"/>
          <w:sz w:val="28"/>
          <w:szCs w:val="28"/>
        </w:rPr>
        <w:t>бюджетам сельских поселений в размере 2,0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104,5 тыс. рублей, исполнение 53,3 тыс. рублей или 50,0 %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значения в соответствии с заключенными соглашениями в размере 695,0 тыс. рублей, поступило 695,0 тыс. рублей, исполнение 10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- прочие 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в размере 342,8 тыс. рублей, поступило 342,8 тыс. рублей, исполнение 10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размере 34,0 тыс. рублей, поступило 20,0 тыс. рублей, исполнение 58,8 %.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5180,9 тыс. рублей. За 1 полугодие 2021 года расходы бюджета поселения исполнены в объеме 2700,9 тыс. рублей, что составляет 52,1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1 полугодие 2021 года исполнение бюджета сельского поселения Мишутин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/>
        <w:t>Таблица № 2                  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полугодие 2021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80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00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0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2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Исполнение расходных обязательств по разделам бюджетной классификации неоднозначно. Отсутствует исполнение расходной части бюджета за 1 полугодие 2021 года по разделам «Национальная безопасность и правоохранительная деятельность», «Охрана окружающей среды». Наименьшее исполнение отмечено по разделу «Национальная экономика» 29,1 %.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больший процент исполнения отмечен по разделам «Образование» 100,0 %, «Культура и кинематография» 75,1 %, «Общегосударственные вопросы» 54,9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>: В сельском поселении Мишутинское (как следует из приложения № 3 к постановлению) действуют три муниципальные   программ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Развитие физической культуры и спорта, укрепление здоровья населения сельского поселения Мишутинское на 2017-2022 годы», исполнение за 1 полугодие 2021 года отсутствует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Энергосбережение и повышения энергетической эффективности на территории сельского поселения Мишутинское на 2018-2021 годы», исполнение за 1 полугодие 2021 года составляет 63,4 тыс. рубле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Обеспечение пожарной безопасности населения сельского поселения Мишутинское на 2021-2023 годы», исполнение за 1 полугодие 2021 года отсутствует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Мишутинское за 1 полугодие 2021 года исполнен по доходам в сумме 3598,9 тыс. рублей (72,2 %). Процент по налоговым и неналоговым доходам за отчетный период составил 60,9 %. По расходам бюджет сельского поселения исполнен в сумме 2700,9 тыс. рублей (52,1 %). Исполнение осуществлено с профицитом 898,0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отчет об исполнении бюджета поселения за 1 полугодие 2021 года составлен в соответствии Бюджетным кодексом Российской Федерации.   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приложении № 2 к постановлению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наименование раздела 0310 «Обеспечение пожарной безопасности» заменить на «Защита населения и территории от чрезвычайных ситуаций природного и техногенного характера, пожарная безопасность»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наименование раздела 0605 «Природоохранные мероприятия» заменить на «Другие вопросы в области окружающей среды».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комендуем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странить замечания КРУ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_______________   О.В. Соколов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21-08-10T08:30:00Z</cp:lastPrinted>
  <dcterms:modified xsi:type="dcterms:W3CDTF">2021-08-10T04:31:00Z</dcterms:modified>
  <cp:revision>120</cp:revision>
  <dc:subject/>
  <dc:title/>
</cp:coreProperties>
</file>