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Бекетовское «О бюджете сельского поселения Бекетовское на 2022 год и плановый период 2023 и 2024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16 ноября 2021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76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Бекетовское  «О бюджете сельского поселения Бекетовское  на 2022 год и плановый период 2023 и 2024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Бекетовское, утвержденного решением Совета сельского поселения Бекетовское от 23.04.2014 г № 7 «Об утверждении Положения о бюджетном процессе в сельском поселении Бекетов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.1 Положения о бюджетном процессе в сельском поселении Бекетовское, утвержденного решением Совета сельского поселения Бекетовское от 23.04.2014 г № 7 «Об утверждении Положения о бюджетном процессе в сельском поселении Бекетов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Бекетовское «О бюджете сельского поселения Бекетовское   на 2022 год и плановый период 2023 и 2024 годов» (далее – проект решения) внесен Главой поселения на рассмотрение контрольно-ревизионному управлению Вожегодского муниципального района 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оября 2021 года. Сроки, установленные статьей 185 Бюджетного Кодекса РФ и п.7.2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2 год и плановый период 2023 и 2024 годов, утвержденных постановлением администрации сельского поселения Бекетовское от 12.11.2021 года № 69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Бекетовское на 2022-2024 годы, утвержденного постановлением администрации сельского поселения Бекетовское от 12.11.2021 года № 68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Бекетовское на 2022 год и плановый период 2023 и 2024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Бекетов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Бекетовское на 2022-2024 годы, исходя из показателей прогноза социально-экономического развития сельского поселения Бекетовское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ов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 (с изменениями и дополнениями) и от 08.06.2021 года № 75-н «Об утверждении кодов (перечней кодов) бюджетной классификации Российской Федерации на 2022 год (на 2022 год и на плановый период 2023 и 2024 годов)» (с изменениями)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3 и 2024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ельского поселения Бекетовское от 12.11.2021 года № 72 «Об утверждении муниципальной программы «Энергосбережение и повышения энергетической эффективности на территории сельского поселения Бекетовское на 2022-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сельского поселения Бекетовское от 25.12.2020 года № 54 «О внесении изменений в постановление администрации сельского поселения Бекетовское от 29.11.2020 года № 45 «Об утверждении муниципальной программы «Обеспечение пожарной безопасности на территории сельского поселения Бекетовское на 2020-2022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ельского поселения Бекетовское от 28.09.2021 года № 56 «Об утверждении муниципальной программы «Развитие малого и среднего предпринимательства на территории сельского поселения Бекетовское на 2022-2024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оссийской Федер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к решению в строке по КБК 2 02 40000 00 0000 150 цифры «2132,1» заменить на цифры «2948,7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риложениях № 6 и № 7 к решени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подразделе «Обеспечение проведения выборов и референдумов» в графе «вид расхода» 240 заменить на 880 «Специальные расходы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разделе «Другие вопросы в области национальной экономики» отразить расходы МП «Развитие малого и среднего предпринимательства на территории сельского поселения Бекетовское на 2022-2024 годы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разделе «Социальная политика» в графе «вид расхода» 321 заменить на 320 «Социальные выплаты гражданам, кроме публичных нормативных социальных выплат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иложении № 6 в подраздел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точнить название муниципальной програм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Бекетовское на 2022-2024 г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2 год и плановый период 2023 и 2024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2 год и плановый период 2023 и 2024 годы составлен на основе прогноза социально-экономического развития сельского поселения Бекетовское на 2022-2024 годы. В основу прогноза были положены результаты финансово-хозяйственной деятельности организаций на территории сельского поселения Бекетов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2 год спрогнозирован в сумме 25904,3 тыс. рублей с увеличением к 2021 года на 6,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численность работников организаций на территории поселения планируется с уменьшением 2021 года (67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Бекетов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местного бюджета сельского поселения Бекетовское в условиях высокой долговой нагру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социальной направленности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задолженности по налоговым и неналоговым платежам в бюджеты всех уровней и легализация доходов бизне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иоритетных направлений и целей использования финансовых ресурсов в условиях режима экономии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озрачности и открытости бюджета поселения и бюджетного процесса дл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бюджетной политики на 2022 год и плановый период 2023 и 2024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Бекетовское на 2022 год и плановый период 2023 и 2024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Бекетовское на 2022 год и плановый период 2023 и 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7 Положения о бюджетном процессе в сельском поселении Бекетовское, утвержденного решением Совета сельского поселения Бекетовское от 23.04.2014 года № 7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Бекетовское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8680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680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863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638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8661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661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20 год, решения о бюджете сельского поселения на 2021 год и прогнозных показателей на 2022-2024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Бекето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9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7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8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42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2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8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9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бюджета сельского поселения Бекетовское на 2022 год и плановый период 2023 и 2024 годов сформирован бездефицит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Бекетовское на 2022 год и плановый период 2023 и 2024 годов рассчитан в соответствии с показателями прогноза социально-экономического развития сельского поселения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Бекетовское на 2022 год и плановый период 2023 и 2024 годов особое внимание планируется уделить мобилизации доходов на местном уровне. Основными задачами налоговой политики являются, укрепление доходной базы местного бюджета, сокращение задолженности по налоговым и неналоговым платежам в бюджеты всех уров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налоговой политики является реализация в рамках межведомственного взаимодействия мероприятий по легализации объектов налогообложения, пересмотру налоговой нагрузки и снижению задолженности в бюджет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Бекетовское на 2022 год и плановый период 2023 и 2024 годов» предлагается утвердить прогнозируемый объем налоговых и неналоговых доходов на 2022 год в сумме 303,0 тыс. рублей, на 2023 год – 288,0 тыс. рублей, на 2024 год – 292,0 тыс. рублей. По сравнению с исполнением 2020 года объем налоговых и неналоговых доходов в 2022 году увеличится на 34,0 тыс. рублей или 12,6 процентов, по сравнению с утвержденными бюджетными показателями 2021 года уменьшится на 20,2 тыс. рублей или 6,3 процента. Объем налоговых и неналоговых доходов бюджета поселения с 2022 по 2024 год уменьшится на 3,6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Бекетовское на 2022 год и плановый период 2023 и 2024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2 год и плановый период 2023 и 2024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2 год фонд заработной платы в размере 25904,3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2 год в бюджет поселения прогнозируется в объеме 71,0 тыс. рублей с увеличением на 4,0 тыс. рублей или 106,0 процентов к утвержденным показателям 2021 года, на 2023 год – 76,0 тыс. рублей с ростом на 5,0 тыс. рублей или 7,1 % к прогнозным показателям 2022 года, на 2024 год – 80,0 тыс. рублей с ростом на 4,0 тыс. рублей или 5,3 % к прогнозным показателям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2 год и плановый период 2023 и 2024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планируется получить налога на имущество физических лиц в сумме 57,0 тыс. рублей, на плановый период 2023 и 2024 годы планируется на уровне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2 год и плановый период 2023 и 2024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Бекетов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2 год в бюджет поселения прогнозируется в объеме 152,0 тыс. рублей с увеличением на 10,0 тыс. рублей или 7,1 процента к утвержденным показателям 2021 года, на плановый период 2023 и 2024 годы планируется на уровне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2 год и плановый период 2023 и 2024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-2024 годов планируется получить государственной пошлины в сумме 3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6. Доходы от продажи материальных и нематериальных актив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коду отражаются поступления в бюджет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поступление доходов планируется в сумме 2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2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77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69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2 году прогнозируется в сумме 8377,2 тыс. рублей, что составляет 97,2 % к уровню 2021 года. В 2023 и 2024 годах объем безвозмездных поступлений запланирован в сумме 8350,0 и 8369,3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2 году – 4556,1 тыс. рублей, что на 14,1 тыс. рублей больше чем по прогнозам 2021 года, в плановом периоде 2023 и 2024 годов 4525,4 и 4540,8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2 год планируются в размере – 109,1 тыс. рублей, что на 2,6 тыс. рублей больше, чем оценка ожидаемого исполнения бюджета в 2021 году, в плановом периоде 2023 и 2024 годов 112,6 и 116,5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2 год в сумме 763,3 тыс. рублей, что на 496,0 тыс. рублей меньше ожидаемого исполнения 2021 года, в</w:t>
      </w:r>
      <w:r>
        <w:rPr>
          <w:rFonts w:cs="Times New Roman" w:ascii="Times New Roman" w:hAnsi="Times New Roman"/>
          <w:sz w:val="28"/>
        </w:rPr>
        <w:t xml:space="preserve"> плановом периоде 2023 и 2024 годов по 763,3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2 год проектом предусмотрены в сумме 2948,7 тыс. рублей, что на 290,4 тыс. рублей меньше ожидаемых прогнозных данных 2021 года. В плановом периоде сумма трансфертов на уровне 2022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Бекетовское на 2022 год спрогнозированы в объеме 8680,2 тыс. рублей, на 2023 год – 8638,0 тыс. рублей, на 2024 год – 8661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Бекетовское на 2022 год и плановый период 2023 и 2024 годов, утвержденных постановлением администрации сельского поселения Бекетовское от 12.11.2021 года № 6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2 год и плановый период 2023 и 2024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, исходя из необходимости безусловного исполнения действующих расходных обязательств, в первую очередь социально-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роста кредиторской и дебиторской задолженности бюджета сельского поселения, принятие мер по ликвидации сложившейся кредиторской и дебиторской задолженно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21 – 2024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в % к 2021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2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80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61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2 год в размере 3674,4 тыс. рублей, на 2023 год 3554,4 тыс. рублей, на 2024 год 3494,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2 год и плановый период 2023 и 2024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1000,0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Бекетовское в размере 2245,2 тыс. рублей в 2022 году, 2245,2 тыс. рублей в 2023 году, 2185,2 тыс. рублей в 2024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51,8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«Обеспечение и проведение выборов и референдумов» запланированы расходы в сумме 120,0 тыс. рублей на 2022 год на проведение выб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257,4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(бухгалтерского)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107,1 тыс. рублей на 2022 год, 110,6 тыс. рублей на 2023 год, 114,5 тыс. рублей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о подразделу «Защита населения и территории от чрезвычайных ситуаций природного и техногенного характера, пожарной безопасности» на 2022 год предусмотрены в сумме 55,0 тыс. рублей, на плановый период 2023 и 2024 годов предусмотрены в объеме 3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 (дорожные фонды)» прогнозируются в сумме 2076,1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4,6 тыс. рублей ежегодно на реализацию МП «Развитие малого и среднего предпринимательства на территории сельского поселения Бекетовское на 2022-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Благоустро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о в размере 56,0 тыс. рублей ежегодно и будут направлены на капитальный ремонт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2 год в сумме 1400,3 тыс. рублей, на 2023 год – 1359,6 тыс. рублей, на 2024 год – 1299,0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2,6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на 2022 год и плановый период 2023 и 2024 годы по 1119,2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у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предусмотрены в сумме 120,9 тыс. рублей ежегодно, данные средства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в сумме 64,0 тыс. рублей ежегодно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физической культуры и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Бекетов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Бекетовское на 2022 год и плановый период 2023 и 2024 годов» (пункты 2 – 4) предлагается утвердить основные характеристики бюджета поселения, в соответствии с которыми бюджет сельского поселения Бекетовское планируется сбалансированный и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Бекетов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Бекетовское на 2022 год и плановый период 2023 и 2024 годов, исходя из прогноза социально-экономического развития поселения на 2022-2024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Бекетовское «О бюджетном процессе в сельском поселении Бекетов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22 год предусмотрен в сумме 8680,2 тыс. рублей, на 2023 год – 8638,0 тыс. рублей, на 2024 год – 8661,3 тыс. рублей. Общий объем расходов в проекте бюджета поселения на 2022 год предусмотрен в сумме 8680,2 тыс. рублей, на 2023 год – 8638,0 тыс. рублей, на 2024 год – 8661,3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22 год и плановый период 2023 и 2024 годов сформирован сбалансированным и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2 год в сумме 303,0 тыс. рублей, на 2023 год – 288,0 тыс. рублей, на 2024 год – 292,0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2 году прогнозируется в сумме 8377,2 тыс. рублей, в 2023 году – 8350,0 тыс. рублей, в 2024 году – 8369,3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Бекетовское на 2022 год спрогнозированы в объеме 8680,2 тыс. рублей, на 2023 год – 8638,0 тыс. рублей, на 2024 год – 8661,3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2 год и плановый период 2023 и 2024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внутренне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Бекетовское на 2022год и плановый период 2023 и 2024 годов» рассмотреть на Совете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 –ревизионного управления    _________________  О.В. Соколова</w:t>
      </w:r>
    </w:p>
    <w:sectPr>
      <w:headerReference w:type="default" r:id="rId2"/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T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T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21-11-18T15:12:00Z</cp:lastPrinted>
  <dcterms:modified xsi:type="dcterms:W3CDTF">2021-11-18T11:12:00Z</dcterms:modified>
  <cp:revision>671</cp:revision>
  <dc:subject/>
  <dc:title>Контрольно –ревизионное управление Представительного Собрания Вожегодского муниципального района</dc:title>
</cp:coreProperties>
</file>