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                                                                                            14 февраля 2023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(далее – проект реш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.12.2022г.№ 66 «О местном бюджете Вожегодского муниципального округа на 2023 год и плановый период 2024 и 2025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5-8 к решению  излож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в части перераспределения денежных средст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01 «Общегосударственные расходы», в том числе: по подразделу 0106 «Обеспечение деятельности финансовых, налоговых и таможенных органов и органов финансового (финансово-бюджетного) надзора» увеличение в сумме 219,0 тыс.рублей по статье расходов «Расходы на выплаты персоналу государственных (муниципальных) органов» и снижение на 219,0 тыс.рублей по статье расходов «Иные закупки товаров, работ и услуг для обеспечения государственных (муниципальных) нужд»; по подразделу 0111 «Резервные фонды» уменьшение расходов на сумму 172,3 тыс.рублей; по подразделу 0113 «Другие общегосударственные вопросы» увеличение на 172,3 тыс.рублей на статью расходов «Исполнение судебных актов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по подразделу 0502 «Коммунальное хозяйство» по МП «Водоснабжение и водоотведение сельских поселений Вожегодского муниципального района на 2017-2025 годы» уменьшение расходов по основному мероприятию «Субсидия в целях возмещения недополученных доходов и финансовое обеспечение  (возмещение) затрат в связи с оказанием услуг по водоснабжению на территории Вожегодского муниципального округа» на сумму 250,0 тыс.рублей с увеличением расходов по основному мероприятию «Организация лабораторного контроля качества воды»; по подразделу 0503 «Благоустройство» по МП «Благоустройство территории Вожегодского муниципального округа  на 2023 – 2027 годы» с основного мероприятия «Определение координат земельных участков» в сумме 30,0 тыс.рублей на МП «Формирование современной городской среды на территории Вожегодского муниципального округа на 2023-2027 годы» на основное мероприятие «Мероприятия по благоустройству территор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составит 884 127,2 тыс.рублей, расходная часть бюджета  899 679,0 тыс.рублей, дефицит 15 551,8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ого управления 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0:00Z</dcterms:created>
  <dc:creator>UR-130115-001</dc:creator>
  <dc:description/>
  <cp:keywords/>
  <dc:language>en-US</dc:language>
  <cp:lastModifiedBy>User</cp:lastModifiedBy>
  <cp:lastPrinted>2022-07-21T13:53:00Z</cp:lastPrinted>
  <dcterms:modified xsi:type="dcterms:W3CDTF">2023-02-14T13:09:00Z</dcterms:modified>
  <cp:revision>17</cp:revision>
  <dc:subject/>
  <dc:title/>
</cp:coreProperties>
</file>