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 Вожегодского городского поселения на 2014-2024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sz w:val="28"/>
          <w:szCs w:val="28"/>
        </w:rPr>
        <w:t>мая 2022 года                                                                                  № 67</w:t>
      </w:r>
    </w:p>
    <w:p>
      <w:pPr>
        <w:pStyle w:val="Normal"/>
        <w:spacing w:lineRule="auto" w:line="240"/>
        <w:ind w:left="-142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 Вожегодского городского поселения на 2014-2024 годы»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5691,6 тыс. рублей в том числе по годам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859,0 тыс. рублей; 2015 год – 836,8 тыс. руб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250,8 тыс. рублей; 2017 год – 450,0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95,0 тыс. рублей; 2019 год – 33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300,0 тыс. рублей; 2021 год – 300,0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70,0 тыс. рублей; 2023 год – 3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0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овых средств, необходимых для реализации Программы составляет 5691,6 тыс. рублей, в том числе по годам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859,0 тыс. рублей; 2015 год – 836,8 тыс. руб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250,8 тыс. рублей; 2017 год – 450,0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95,0 тыс. рублей; 2019 год – 33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300,0 тыс. рублей; 2021 год – 300,0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70,0 тыс. рублей; 2023 год – 3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 на 2022 год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70,0 тыс. рублей мероприятия 1.2. «Обустройство объектов для занятий физической культурой и спорт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№ 2, № 3, № 4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201 от 27 апреля 2022 года «О внесении изменений в решение Совета Вожегодского городского поселения от 16 декабря 2021 года №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5-04T16:13:00Z</cp:lastPrinted>
  <dcterms:modified xsi:type="dcterms:W3CDTF">2022-05-04T12:14:00Z</dcterms:modified>
  <cp:revision>174</cp:revision>
  <dc:subject/>
  <dc:title/>
</cp:coreProperties>
</file>