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Тигинское «О внесении изменений в решение Совета сельского поселения Тигинское от 21 декабря 2021 года № 29 «О бюджете сельского поселения Тигинское на 2022 год и плановый период 2023 и 2024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 февраля 2022 года                                                                               № 20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Тигинское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ерераспределение 0,5 тыс. рублей в разделе «Общегосударственные вопросы» с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» (уменьшение расходов на уплату налогов, сборов и иных платежей) на подраздел «Другие общегосударственные вопросы» (увеличение расходов на уплату членского взноса в Ассоциацию «Совет муниципальных образований Вологодской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основные параметры бюджета не меняются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Тигинское   проект решения «О внесении изменений в решение Совета сельского поселения Тигинское от 21.12.2021 года № 29 «О бюджете сельского поселения Тигинское на 2022 год и плановый период 2023 и 2024 годов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2-02-11T10:47:00Z</cp:lastPrinted>
  <dcterms:modified xsi:type="dcterms:W3CDTF">2022-02-11T06:48:00Z</dcterms:modified>
  <cp:revision>42</cp:revision>
  <dc:subject/>
  <dc:title/>
</cp:coreProperties>
</file>