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b/>
          <w:sz w:val="28"/>
          <w:szCs w:val="28"/>
        </w:rPr>
        <w:t>Контрольно – ревизионное управление Представительного Собрания Вожегодского муниципального райо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ул. Садовая, 15                                                                Телефон (81744) 2 21 34</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162160, п. Вожега Вологодской области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проект решения Совета сельского поселения Ючкинское «О внесении изменений в решение Совета сельского поселения Ючкинское от 23 декабря 2020 года № 6 «О бюджете сельского поселения Ючкинское на 2021 год и плановый период 2022 и 2023 год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августа 2021 года                                                                                № 122</w:t>
      </w:r>
    </w:p>
    <w:p>
      <w:pPr>
        <w:pStyle w:val="Normal"/>
        <w:spacing w:lineRule="auto" w:line="240" w:before="0" w:after="0"/>
        <w:ind w:left="-426" w:right="-427" w:hanging="0"/>
        <w:jc w:val="center"/>
        <w:rPr>
          <w:rFonts w:ascii="Times New Roman" w:hAnsi="Times New Roman" w:cs="Times New Roman"/>
          <w:sz w:val="28"/>
          <w:szCs w:val="28"/>
        </w:rPr>
      </w:pPr>
      <w:r>
        <w:rPr>
          <w:rFonts w:cs="Times New Roman" w:ascii="Times New Roman" w:hAnsi="Times New Roman"/>
          <w:sz w:val="28"/>
          <w:szCs w:val="28"/>
        </w:rPr>
        <w:t>Экспертиза проведена на основании подпункта 2 пункта 8.1. Положения о контрольно-ревизионном управлении Представительного Собрания, утвержденного решением Представительного Собрания от 28 июня 2012 года № 47.</w:t>
      </w:r>
    </w:p>
    <w:p>
      <w:pPr>
        <w:pStyle w:val="Normal"/>
        <w:spacing w:lineRule="auto" w:line="240" w:before="0" w:after="0"/>
        <w:ind w:right="-14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 результате экспертизы установлено:</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ектом решения предлагается внести изменения в бюджет сельского поселения Ючкинское в части увеличения дефицита бюджета на 82,2 тыс. рублей, за счет фактического остатка средств на счете по состоянию на 01.01.2021 года. Соответственно на данную сумму меняется общий объем дефицита бюджета поселения. В результате вносимых изменений его размер к утверждению составит </w:t>
      </w:r>
      <w:r>
        <w:rPr>
          <w:rFonts w:cs="Times New Roman" w:ascii="Times New Roman" w:hAnsi="Times New Roman"/>
          <w:b/>
          <w:sz w:val="28"/>
          <w:szCs w:val="28"/>
        </w:rPr>
        <w:t xml:space="preserve">369,2 </w:t>
      </w:r>
      <w:r>
        <w:rPr>
          <w:rFonts w:cs="Times New Roman" w:ascii="Times New Roman" w:hAnsi="Times New Roman"/>
          <w:sz w:val="28"/>
          <w:szCs w:val="28"/>
        </w:rPr>
        <w:t xml:space="preserve">тыс. рублей.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араметры расходной части бюджета поселения увеличиваются на 82,2 тыс. рублей. Денежные средства   предлагается направить на следующие цели:</w:t>
      </w:r>
    </w:p>
    <w:p>
      <w:pPr>
        <w:pStyle w:val="Normal"/>
        <w:spacing w:lineRule="auto" w:line="240" w:before="0" w:after="0"/>
        <w:ind w:firstLine="709"/>
        <w:jc w:val="both"/>
        <w:rPr/>
      </w:pPr>
      <w:r>
        <w:rPr>
          <w:rFonts w:cs="Times New Roman" w:ascii="Times New Roman" w:hAnsi="Times New Roman"/>
          <w:sz w:val="28"/>
          <w:szCs w:val="28"/>
        </w:rPr>
        <w:t>- увеличение на 52,2 тыс. рублей раздела «Общегосударственные вопросы», в том числе увеличение на 80,0 тыс. рублей подраздела «Функционирование высшего должностного лица субъекта Российской Федерации» на выплату персоналу государственных (муниципальных) органов, уменьшение на 27,8 тыс. рублей подраздела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80,0 тыс. рублей с выплат персоналу государственных (муниципальных) органов, +52,2 тыс. рублей на закупки товаров, работ и услуг для государственных (муниципальных) услу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на 30,0 тыс. рублей раздела «Жилищно-коммунальное хозяйство» подраздела «Благоустройство» на прочие мероприятия по благоустройству поселения;</w:t>
      </w:r>
    </w:p>
    <w:p>
      <w:pPr>
        <w:pStyle w:val="Normal"/>
        <w:spacing w:lineRule="auto" w:line="240" w:before="0" w:after="0"/>
        <w:ind w:firstLine="709"/>
        <w:jc w:val="both"/>
        <w:rPr/>
      </w:pPr>
      <w:r>
        <w:rPr>
          <w:rFonts w:cs="Times New Roman" w:ascii="Times New Roman" w:hAnsi="Times New Roman"/>
          <w:sz w:val="28"/>
          <w:szCs w:val="28"/>
        </w:rPr>
        <w:t xml:space="preserve">В результате вносимых изменений расходная часть бюджета составит к утверждению 7548,5 тыс. руб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изменения внесены в приложения к решению, по разделам, подразделам и целевым стать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Выводы по состоянию вопроса, в отношении которого проводится экспертиза: </w:t>
      </w:r>
      <w:r>
        <w:rPr>
          <w:rFonts w:cs="Times New Roman" w:ascii="Times New Roman" w:hAnsi="Times New Roman"/>
          <w:sz w:val="28"/>
          <w:szCs w:val="28"/>
        </w:rPr>
        <w:t xml:space="preserve">по результатам экспертизы установлено, что в целом решение составлено в соответствии с Федеральным законом Российской федерации от 6 октября 2003 года №131-ФЗ «Об общих принципах организации местного самоуправления в Российской Федерации», Бюджетным кодексом Российской Феде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2 к решению исключ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ложениях 4 и 5 к решению в строке «Расходы на обеспечение функций органов местного самоуправления» по разделу 01 подраздел 04 целевая статья 91 2 00 00190 в графе «2021 год» цифры «1773,8» заменить на цифры «1786,5».</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комендации:</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ранить замечания КРУ.</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путатам рассмотреть на Совете сельского поселения Ючкинское   проект решения «О внесении изменений в решение Совета сельского поселения Ючкинское от 23.12.2020 года № 6 «О бюджете сельского поселения Ючкинское на 2021 год и плановый период 2022 и 2023 годов».</w:t>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арший инспектор </w:t>
      </w:r>
    </w:p>
    <w:p>
      <w:pPr>
        <w:pStyle w:val="Normal"/>
        <w:spacing w:lineRule="auto" w:line="240" w:before="0" w:after="0"/>
        <w:jc w:val="both"/>
        <w:rPr/>
      </w:pPr>
      <w:r>
        <w:rPr>
          <w:rFonts w:cs="Times New Roman" w:ascii="Times New Roman" w:hAnsi="Times New Roman"/>
          <w:sz w:val="28"/>
          <w:szCs w:val="28"/>
        </w:rPr>
        <w:t>контрольно-ревизионного управления                                          О.В. Соколова</w:t>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7:08:00Z</dcterms:created>
  <dc:creator>UR-130115-001</dc:creator>
  <dc:description/>
  <cp:keywords/>
  <dc:language>en-US</dc:language>
  <cp:lastModifiedBy>UR-130115-001</cp:lastModifiedBy>
  <cp:lastPrinted>2021-08-10T10:42:00Z</cp:lastPrinted>
  <dcterms:modified xsi:type="dcterms:W3CDTF">2021-08-10T06:42:00Z</dcterms:modified>
  <cp:revision>32</cp:revision>
  <dc:subject/>
  <dc:title/>
</cp:coreProperties>
</file>