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проект решения Совета сельского поселения Нижнеслободское «О внесении изменений в решение Совета сельского поселения Нижнеслободское от 23 декабря 2020 года № 103 «О бюджете сельского поселения Нижнеслободское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22 июля 2021 года                                                                       №  1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-426" w:right="-427" w:firstLine="42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left="-426" w:right="-427" w:firstLine="42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 представленной пояснительной записке изложены причины внесения изменений в бюджет сельского поселения Нижнеслободск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Параметры доходной части бюджета поселения увеличатся на 155,8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- увеличение на 155,8 тыс. рублей «Дотации бюджетам на поддержку мер по обеспечению сбалансированности бюджет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В результате вносимых изменений доходная часть бюджета составит к утверждению 5395,7 тыс. рублей.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раметры расходной части бюджета поселения увеличиваются на 155,8 тыс. рублей к утвержденному бюджету. Денежные средства   предлагается направить на 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на иные закупки товаров, работ и услуг для государственных (муниципальных) нуж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результате вносимых изменений расходная часть бюджета составит к утверждению 5 840,4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7"/>
          <w:szCs w:val="27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епутатам рассмотреть на Совете сельского поселения Нижнеслободское   проект решения «О внесении изменений в решение Совета сельского поселения Нижнеслободское от 23.12.2020 года № 103 «О бюджете сельского поселения Нижнеслободское на 2021 год и плановый период 2022 и 2023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визионного управления                                                     О.В. Ванюшкина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4:19:00Z</dcterms:created>
  <dc:creator>UR-130115-001</dc:creator>
  <dc:description/>
  <dc:language>en-US</dc:language>
  <cp:lastModifiedBy>Admin</cp:lastModifiedBy>
  <cp:lastPrinted>2021-07-21T17:18:00Z</cp:lastPrinted>
  <dcterms:modified xsi:type="dcterms:W3CDTF">2021-07-21T14:19:00Z</dcterms:modified>
  <cp:revision>2</cp:revision>
  <dc:subject/>
  <dc:title/>
</cp:coreProperties>
</file>