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 мая 2021 года                                                                                   № 82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1 год изложить в новой редакции, где объем доходов составит 690 365,0 тыс. рублей, расходов – 696 606,9 тыс. рублей и дефицит 9 241,9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, 7-10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увеличив ее на 500,0 тыс.рублей за счет дефицита бюдж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расходов по разделу 05 «Жилищно-коммунальное хозяйство» на 500,0 тыс.рублей, в том числе: по подразделу 0502 «Коммунальное хозяйство» денежные средства в сумме 1560,0 тыс.рублей с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П «Водоснабжение и водоотведение сельских поселений Вожегодского муниципального района на 2017-2025 годы» перераспределить на МП «Охрана окружающей среды Вожегодского муниципального района на 2015 – 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21 год 699 606,9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9 241,9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2:00Z</dcterms:created>
  <dc:creator>UR-130115-001</dc:creator>
  <dc:description/>
  <dc:language>en-US</dc:language>
  <cp:lastModifiedBy>Admin</cp:lastModifiedBy>
  <cp:lastPrinted>2021-06-02T10:11:00Z</cp:lastPrinted>
  <dcterms:modified xsi:type="dcterms:W3CDTF">2021-06-02T07:12:00Z</dcterms:modified>
  <cp:revision>2</cp:revision>
  <dc:subject/>
  <dc:title/>
</cp:coreProperties>
</file>