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2 февраля 2022 года                                                                                № 2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Проектом решения предлагается внести изменения в бюджет Вожегодского городского поселения   в части увеличения дефицита бюджета на 625,3 тыс. рублей. В результате вносимых изменений размер дефицит бюджета к утверждению составит 9214,9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000,0 тыс. рублей, а именно «Прочие межбюджетные трансферты, передаваемые бюджетам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3286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75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00,0 тыс. рублей раздела «Национальная экономика» подраздела «Дорожное хозяйство (дорожные фонды)» на мероприятия по содержанию, капитальному ремонту и ремонту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50,0 тыс. рублей раздела «Жилищно-коммунальное хозяйство», в том числе 71,0 тыс. рублей на подраздел «Коммунальное хозяйство» на мероприятия в области коммунального хозяйства, 168,0 тыс. рублей на подраздел «Благоустройство», том числе 158,0 тыс. рублей на мероприятия по организации уличного освещения, 10,0 тыс. рублей на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11,3 тыс. рублей раздела «Социальная политика» подраздела «Социальное обеспечение населения»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1847,5 тыс. рублей, расходная часть бюджета – 71062,4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2-22T15:43:00Z</cp:lastPrinted>
  <dcterms:modified xsi:type="dcterms:W3CDTF">2022-02-22T11:43:00Z</dcterms:modified>
  <cp:revision>157</cp:revision>
  <dc:subject/>
  <dc:title/>
</cp:coreProperties>
</file>