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тчет об исполнении бюджета сельского поселения Тигинско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1 полугодие 2022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2                                                                                   от 08 июля 2022 года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6.1 Положения о контрольно-ревизионном управлении, утвержденного решением Представительного Собрания от 18 мая 2022 года № 56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Тигин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Тигинское «Об утверждении отчета об исполнении бюджета сельского поселения Тигинское за 1 полугодие 2022 года» представлен в контрольно-ревизионное управление 07 июля 2022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1 полугодие 2022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Тигинское утвержден решением Совета сельского поселения Тигинское от 21 декабря 2021 года № 29 «О бюджете сельского поселения Тигинское на 2022 год и плановый период 2023 и 2024 годов». Решениями Совета сельского поселения Тигинское от 26.01.2022 года № 1, от 17.02.2022 года № 3, от 30.03.2022 года № 5, от 28.04.2022 года № 9 и от 24.06.2022 года № 13 «О внесении изменений в Решение Совета сельского поселения Тигинское от 21.12.2021 года № 29 «О бюджете сельского поселения Тигинское на 2022 год и плановый период 2023 и 2024 годов» внесены измене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Тигинское на 2022 год запланирован в размере 8438,5 тыс. руб., в том числе за счет безвозмездных поступлений – 8075,5 тыс. руб. Расходы бюджета сельского поселения Тигинское запланированы в объеме – 8464,9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Тигинское за 1 полугодие 2022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2 год Решение от 24.06.2022г. №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полугодие          2022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полугодие 2022 года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1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6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8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57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полугодие 2022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5556,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65,8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5198,3</w:t>
      </w:r>
      <w:r>
        <w:rPr>
          <w:rFonts w:cs="Times New Roman" w:ascii="Times New Roman" w:hAnsi="Times New Roman"/>
          <w:sz w:val="28"/>
          <w:szCs w:val="28"/>
        </w:rPr>
        <w:t xml:space="preserve"> тыс. рублей (61,4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полугодие 2022 года исполнен в сумме 134,5 тыс. рублей (37,1 % от утвержденных бюджетных назначений), их удельный вес в доходах бюджета составил 2,4 %. Исполнение по налоговым и неналоговым доходам ниже планового расчетного показателя (50 %), в том числе по видам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полугод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единый сельскохозяйственный налог (35,2 %). Следующими по значимости поступлений являются земельный налог с физических лиц (19,7 %), доходы от использования имущества (11,5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полугодие 2022 года составили 5421,5 тыс. рублей или 67,1 % к годовым бюджетным назначениям. Удельный вес безвозмездных поступлений в доходах бюджета сельского поселения составил 97,6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Тигин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083,3 тыс. рублей, которые поступили в объеме 2602,2 тыс. рублей, исполнение 84,4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1878,0 тыс. рублей, поступило – 1262,7 тыс. рублей, исполнение 67,2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955,0 тыс. рублей, поступило – 487,1 тыс. рублей, исполнение 51,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диная субвенция </w:t>
      </w:r>
      <w:r>
        <w:rPr>
          <w:rFonts w:cs="Times New Roman" w:ascii="Times New Roman" w:hAnsi="Times New Roman"/>
          <w:sz w:val="28"/>
          <w:szCs w:val="28"/>
        </w:rPr>
        <w:t>бюджетам сельских поселений в размере 2,0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органами местного самоуправления поселений в размере 107,1 тыс. рублей, исполнение 46,2 тыс. рублей или 43,1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1001,2 тыс. рублей, исполнение 1001,2 тыс. рублей или 10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в размере 984,4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поступления</w:t>
      </w:r>
      <w:r>
        <w:rPr>
          <w:rFonts w:cs="Times New Roman" w:ascii="Times New Roman" w:hAnsi="Times New Roman"/>
          <w:sz w:val="28"/>
          <w:szCs w:val="28"/>
        </w:rPr>
        <w:t>, от денежных пожертвований, предоставляемых физическими лицами получателям средств бюджетов сельских поселений в размере 64,5 тыс. рублей, поступило 22,1 тыс. рублей, исполнение 34,3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8464,9 тыс. рублей. За 1 полугодие 2022 года расходы бюджета поселения исполнены в объеме 5198,3 тыс. рублей, что составляет 61,4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полугодие 2022 года исполнение бюджета сельского поселения Тигин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полугодие 2022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64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98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9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Наименьшее исполнение отмечено по разделу «Национальная безопасность и правоохранительная деятельность» 5,9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процент исполнения отмечен по разделам «Национальная экономика» 96,0 %.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сельском поселении Тигинское (как следует из приложения № 3 к постановлению) действуют три муниципальные   программы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Обеспечение пожарной безопасности населения сельского поселения Тигинское на 2022-2024 годы» за 1 полугодие 2022 года исполнение составляет 13,9 тыс. рубле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малого и среднего предпринимательства на территории сельского поселения Тигинское на 2022-2024 годы» - исполнение расходов за 1 полугодие 2022 года исполнение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Развитие физической культуры и спорта, укрепление здоровья населения сельского поселения Тигинское на 2021-2025 годы» - исполнение расходов за 1 полугодие 2022 года исполнение составляет 3,9 тыс. рублей.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Тигинское за 1 полугодие 2022 года исполнен по доходам в сумме 5556,0 тыс. рублей (65,8 %). Процент по налоговым и неналоговым доходам за отчетный период составил 37,1 %. По расходам бюджет сельского поселения исполнен в сумме 5198,3 тыс. рублей (61,4 %). Исполнение осуществлено с профицитом 357,7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ставленный отчет об исполнении бюджета поселения за 1 полугодие 2022 года составлен в соответствии с Бюджетным кодексом Российской Федерации, однако имеются замеч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ункт 3 постановления изложить в следующей редакции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е постановление вступает в силу после обнародования на официальном сайте администрации сельского поселения Тигинское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риложении 1 к постановлени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в строке по КБК 202 10000 00 0000 150 в графе «Процент исполнения годового плана» цифры «40,5» заменить на цифры «77,9»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 строке по КБК 207 05020 10 0000 150 в графе «Процент исполнения годового плана» цифры «34,6» заменить на цифры «34,3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риложении 2 к постановлению наименование подраздела 0310 заменить на «Защита населения и территории от чрезвычайных ситуаций природного и техногенного характера, пожарная безопасность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приложении 3 к постановлению в строке «МП «Развитие малого и среднего предпринимательства на территории сельского поселения Тигинское на 2022-2024 годы» в Графе «Утверждено на год, тыс. руб.» цифры «4,0» заменить на цифры «0,0»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странить замечания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22-07-13T15:29:00Z</cp:lastPrinted>
  <dcterms:modified xsi:type="dcterms:W3CDTF">2022-07-13T11:30:00Z</dcterms:modified>
  <cp:revision>31</cp:revision>
  <dc:subject/>
  <dc:title/>
</cp:coreProperties>
</file>