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 октября 2021 года                                                                          № 150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бюджет сельского поселения Нижнеслобод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47,4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1,6 тыс. рублей «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50,9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на 74,9 тыс. рублей «Прочие межбюджетные трансферты, передаваемые бюджетам сельских поселений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5543,1 тыс. рублей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147,4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8,5 тыс. рублей раздела «Общегосударственные вопросы», в том числе на 29,7 тыс. рублей подраздела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, на 50,3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, в том числе 45,2 тыс. рублей на выплаты персоналу государственных (муниципальных) органов, 5,1 тыс. рублей на закупки товаров, работ и услуг для государственных (муниципальных) нужд, уменьшение на 1,5 тыс. рублей подраздела «Другие общегосударственные вопросы» с мероприятий по содержанию и обслуживанию каз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47,5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0,8 тыс. рублей раздела «Национальная экономика», в том числе 50,9 тыс. рублей на подраздел «Дорожное хозяйство (дорожные фонды)»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, -0,1 тыс. рублей с подраздела «Другие вопросы в области национальной экономики» с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29,4 тыс. рублей раздела «Жилищно-коммунальное хозяйство» подраздела «Благоустройство», в том числе 10,0 тыс. рублей с мероприятий по организации и содержанию мест захоронения, 19,4 тыс. рублей с прочих мероприятий по благоустройству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987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ополнить пункт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13 следующего содержания: «Повысить с 1 сентября 2021 года в 1,1 раза размеры должностных окладов (денежных вознаграждений) лиц, замещающих муниципальные должности, должностных окладов лиц, замещающих должности муниципальной службы и лиц, замещающих должности, не отнесенные к должностям муниципальной службы в органах местного самоуправ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Пункты 13, 14, 15, 16,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решения соответственно считать пунктами 14, 15, 16, 17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дополнить словами «Действие пункта 13 решения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 распространяется на правоотношения, возникшие с 1 сентября 2021 г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КБК 111 05025 10 0000 120 после слова «аренды» вставить слово «за», после слова «собственности» вставить слово «сельски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3.12.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10-19T09:38:00Z</cp:lastPrinted>
  <dcterms:modified xsi:type="dcterms:W3CDTF">2021-10-19T05:39:00Z</dcterms:modified>
  <cp:revision>44</cp:revision>
  <dc:subject/>
  <dc:title/>
</cp:coreProperties>
</file>