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0 года № 20 «О бюджете сельского поселения Кадник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6 марта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№ 3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Кадниковское в части увеличения дефицита бюджета на 426,3 тыс. рублей за счет фактического остатка средств на счете по состоянию на 01.01.2021 года. В результате вносимых изменений размер дефицит бюджета к утверждению составит 475,6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11,5 тыс. рублей «Доходы от использования имущества, находящегося в государственной и муниципальной собствен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515,9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45,3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62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 орган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37,0 тыс. рублей по разделу «Жилищно-коммунальное хозяйство» подраздела «Благоустройство», в том числе -200,0 тыс. рублей с прочих мероприятий по благоустройству, +737,0 тыс. рублей на реализацию мероприятий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00 тыс. рублей раздела «Физическая культура и спорт» подраздела «Массовый спорт» на МП «Развитие физической культуры и спорта, укрепление здоровья населения сельского поселения Кадниковское на 2021-2023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11628,0 тыс. рублей к утверждению, расходная часть бюджета составит к утверждению 12103,6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2 в строке по КБК 202 00000 00 0000 000 в графе «2021 год» цифры «10629,5» заменить на цифры «10584,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4.12.2020 года № 20 «О бюджете сельского поселения Кадниковское на 2021 год и плановый период 2022 и 2023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16T16:33:00Z</cp:lastPrinted>
  <dcterms:modified xsi:type="dcterms:W3CDTF">2021-03-16T12:33:00Z</dcterms:modified>
  <cp:revision>54</cp:revision>
  <dc:subject/>
  <dc:title/>
</cp:coreProperties>
</file>