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экспертно-аналитического мероприя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5                                                                                            12 сентября 2022 го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4 годы» (с изменениями) (далее – проект постановления).</w:t>
      </w:r>
    </w:p>
    <w:p>
      <w:pPr>
        <w:pStyle w:val="Normal"/>
        <w:spacing w:lineRule="auto" w:line="240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7 пункта 6.1.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м проектом предлагается внести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4 год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аспорте Программы строку 10 «Объемы финансового обеспечения муниципальной программы за счет средств местного бюджета» изложить в новой редакции – Общий объем финансирования – 115628,6 тыс. рублей в том числе по годам:2018 год – 4365,4 тыс. рублей; 2019 год – 27991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21911,5 тыс. рублей; 2021 год – 24768,2 тыс.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3226,0 тыс. рублей; 2023 год – 6655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6709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 поселения – 29537,8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098,4 тыс. рублей; 2019 год – 2993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856,1 тыс. рублей; 2021 год – 4996,9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5586,9 тыс. рублей; 2023 год – 4975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029,8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Вожегодского муниципального района – 86090,8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267,0 тыс. рублей; 2019 год – 24998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8055,4 тыс. рублей; 2021 год – 19771,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7639,1 тыс. рублей; 2023 год – 168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680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раздел 3 муниципальной программы изложить в новой редак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овое обеспечение реализации муниципальной Программы за счет средств бюджета Вожегодского городского поселения представлено» в приложении 2 к настоящей программе. Общий объем финансовых средств, необходимых для реализации Программы составляет 115628,6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4365,4 тыс. рублей; 2019 год – 27991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21911,5 тыс. рублей; 2021 год – 24768,2 тыс. 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3226,0 тыс. рублей; 2023 год – 6655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6709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 поселения – 29537,8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098,4 тыс. рублей; 2019 год – 2993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856,1 тыс. рублей; 2021 год – 4996,9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5586,9 тыс. рублей; 2023 год – 4975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029,8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Вожегодского муниципального района – 86090,8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267,0 тыс. рублей; 2019 год – 24998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8055,4 тыс. рублей; 2021 год – 19771,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7639,1 тыс. рублей; 2023 год – 168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68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зменение по мероприятиям на 2022 год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45,4 тыс. рублей мероприятия 1.1.2. «Изготовление, экспертиза, определение достоверности определения сметной стоимости проектно-сметной документации на содержание, ремонт, капитальный ремонт автомобильных дорог в границах населенных пунктов Вожегодского городского посе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4540,7 тыс. рублей мероприятия 1.1.3. «Выполнение работ по ремонту улично-дорожной сети п. Вожег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481,7 тыс. рублей «Содержание автомобильных дорог муниципального значения в Вожегодском городском поселении Вожегодского муниципального район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ложения № 2 и № 4 к муниципальной программе изложить в новой 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решению Совета Вожегодского городского поселения № 210 от 06 сентября 2022 года «О внесении изменений в решение Совета Вожегодского городского поселения от 16 декабря 2021 года №182 «О бюджете Вожегодского городского поселения на 2022 год и плановый период 2023 и 2023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_____________ О.В. Соколова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2-09-12T15:29:00Z</cp:lastPrinted>
  <dcterms:modified xsi:type="dcterms:W3CDTF">2022-09-12T11:29:00Z</dcterms:modified>
  <cp:revision>175</cp:revision>
  <dc:subject/>
  <dc:title/>
</cp:coreProperties>
</file>