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Тигинско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9 месяцев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3                                                                               от 10 октября 2022 года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6.1 Положения о контрольно-ревизионном управлении, утвержденного решением Представительного Собрания от 18 мая 2022 года № 56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Тигинское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Тигинское «Об утверждении отчета об исполнении бюджета сельского поселения Тигинское за 9 месяцев 2022 года» представлен в контрольно-ревизионное управление 10 октябр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утвержден решением Совета сельского поселения Тигинское от 21 декабря 2021 года № 29 «О бюджете сельского поселения Тигинское на 2022 год и плановый период 2023 и 2024 годов». Решениями Совета сельского поселения Тигинское от 26.01.2022 года № 1, от 17.02.2022 года № 3, от 30.03.2022 года № 5, от 28.04.2022 года № 9, от 24.06.2022 года № 13, от 29.07.2022 года № 16 и от 31.08.2022 года № 18 «О внесении изменений в Решение Совета сельского поселения Тигинское от 21.12.2021 года № 29 «О бюджете сельского поселения Тигинское на 2022 год и плановый период 2023 и 2024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Тигинское на 2022 год запланирован в размере 9196,1 тыс. руб., в том числе за счет безвозмездных поступлений – 8833,1 тыс. руб. Расходы бюджета сельского поселения Тигинское запланированы в объеме – 9222,5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Тигинское за 9 месяцев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31.08.2022г. №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22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6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0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64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7010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6,2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6746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(73,1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22 года исполнен в сумме 244,0 тыс. рублей (67,2 % от утвержденных бюджетных назначений), их удельный вес в доходах бюджета составил 3,5 %. Исполнение по налоговым и неналоговым доходам ниже планового расчетного показателя (75 %), в том числе по видам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единый сельскохозяйственный налог (34,8 %). Следующими по значимости поступлений являются земельный налог с физических лиц (28,4 %), земельный налог с юридических лиц (12,9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22 года составили 6766,5 тыс. рублей или 76,6 % к годовым бюджетным назначениям. Удельный вес безвозмездных поступлений в доходах бюджета сельского поселения составил 96,5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Тиг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083,3 тыс. рублей, которые поступили в объеме 2860,8 тыс. рублей, исполнение 92,8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978,0 тыс. рублей, поступило – 1689,3 тыс. рублей, исполнение 85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955,0 тыс. рублей, поступило – 569,8 тыс. рублей, исполнение 59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органами местного самоуправления поселений в размере 107,1 тыс. рублей, исполнение 70,9 тыс. рублей или 66,2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701,2 тыс. рублей, исполнение 1001,2 тыс. рублей или 58,9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984,4 тыс. рублей, поступило 552,4 тыс. рублей, исполнение 56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оступления</w:t>
      </w:r>
      <w:r>
        <w:rPr>
          <w:rFonts w:cs="Times New Roman" w:ascii="Times New Roman" w:hAnsi="Times New Roman"/>
          <w:sz w:val="28"/>
          <w:szCs w:val="28"/>
        </w:rPr>
        <w:t>, от денежных пожертвований, предоставляемых физическими лицами получателям средств бюджетов сельских поселений в размере 22,1 тыс. рублей, поступило 22,1 тыс. рублей, исполнение 10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9222,5 тыс. рублей. За 9 месяцев 2022 года расходы бюджета поселения исполнены в объеме 6746,0 тыс. рублей, что составляет 73,1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22 года исполнение бюджета сельского поселения Тиг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2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6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ее исполнение отмечено по разделу «Национальная безопасность и правоохранительная деятельность» 18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Культура и кинематография» 100 %, «Физическая культура и спорт» 80,2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Тигинское (как следует из приложения № 3 к постановлению) действуют три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селения сельского поселения Тигинское на 2022-2024 годы» за 9 месяцев 2022 года исполнение составляет 13,9 тыс. рубле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малого и среднего предпринимательства на территории сельского поселения Тигинское на 2022-2024 годы» - исполнение расходов за 9 месяцев 2022 года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Тигинское на 2021-2025 годы» - исполнение расходов за 9 месяцев 2022 года исполнение составляет 20,1 тыс. рублей.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за 9 месяцев 2022 года исполнен по доходам в сумме 7010,5 тыс. рублей (76,2 %). Процент по налоговым и неналоговым доходам за отчетный период составил 67,2 %. По расходам бюджет сельского поселения исполнен в сумме 6746,0 тыс. рублей (73,1 %). Исполнение осуществлено с профицитом 264,5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9 месяцев 2022 года составлен в соответствии с Бюджетным кодексом Российской Федерации, однако имеются замеч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иложении 1 к постановлен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именование дохода по КБК 113 00000 00 0000 000 заменить на «Доходы от оказания платных услуг и компенсации затрат государства»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по КБК 202 16001 10 0000 150 в графе «Процент исполнения годового плана» цифры «92,7» заменить на цифры «92,8»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2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именование раздела 01 подраздела 13 заменить на «Другие общегосударственные вопросы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именование раздела 03 заменить на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2-10-10T16:44:00Z</cp:lastPrinted>
  <dcterms:modified xsi:type="dcterms:W3CDTF">2022-10-10T12:45:00Z</dcterms:modified>
  <cp:revision>34</cp:revision>
  <dc:subject/>
  <dc:title/>
</cp:coreProperties>
</file>