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 декабря 2021 г.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 197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Явенгское от 18.10.2021 года № 38 «Об утверждении отчета об исполнении бюджета сельского поселения Явенгское за 9 месяцев 2021 года» представлен в контрольно-ревизионное управление 20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3 декабря 2020 года № 84 «О бюджете сельского поселения Явенгское на 2021 год и плановый период 2022 и 2023 годов». Решениями Совета сельского поселения Явенгское от 26.01.2021 года № 86, от 30.03.2021 года № 91, от 14.05.2021 года № 96, от 30.09.2021 года № 100 «О внесении изменений в Решение Совета сельского поселения Явенгское от 23.12.2020 года № 84 «О бюджете сельского поселения Явенг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21 год запланирован в размере 12582,1 тыс. руб., в том числе за счет безвозмездных поступлений – 11896,1 тыс. руб. Расходы бюджета сельского поселения Явенгское запланированы в объеме – 13054,1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9 месяцев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30.09.2021г. №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0221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81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046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(82,0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1 года исполнен в сумме 319,0 тыс. рублей (46,5 % от утвержденных бюджетных назначений), их удельный вес в доходах бюджета составил 3,1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24,2 %), процент исполнения которого, по итогам 9 месяцев, составил 62,7 %. Следующими, по значимости поступлений являются земельный налог с организаций (19,1 %), земельный налог с физических лиц (19,0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1 года составили 9902,1 тыс. рублей или 83,2 % к годовым бюджетным назначениям. Удельный вес безвозмездных поступлений в доходах бюджета сельского поселения составил 96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26,4 тыс. рублей, которые поступили в объеме 3258,3 тыс. рублей, исполнение 98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4532,2 тыс. рублей, поступило – 3412,5 тыс. рублей, исполнение 75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41,4 тыс. рублей, поступило 415,6 тыс. рублей, исполнение 44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бюджетам на обеспечение комплексного развития сельских территорий </w:t>
      </w:r>
      <w:r>
        <w:rPr>
          <w:rFonts w:cs="Times New Roman" w:ascii="Times New Roman" w:hAnsi="Times New Roman"/>
          <w:sz w:val="28"/>
          <w:szCs w:val="28"/>
        </w:rPr>
        <w:t>в размере 140,0 тыс. рублей, поступило 140,0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71,4 тыс. рублей или 68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765,0 тыс. рублей, исполнение 1519,7 тыс. рублей или 86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1079,6 тыс. рублей, поступило 1079,6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5,0 тыс. рублей, исполнение 5,0 тыс. рублей или 100 % утвержденных назначений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3054,1 тыс. рублей. За 9 месяцев 2021 года расходы бюджета поселения исполнены в объеме 10463,2 тыс. рублей, что составляет 80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1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54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6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1 года по разделу «Национальная безопасность и правоохранительная деятельность». Наименьшее исполнение отмечено по разделу бюджетной классификации 0500 «Жилищно-коммунальное хозяйство» 43,7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98,0 %, «Физическая культура и спорт» 90,8 %, «Культура и кинематография» 90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ю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и искусства, развитие туризма в сельском поселении Явенгское на 2019-2021 годы», исполнение за 9 месяцев 2021 года составило 3161,7 тыс. рублей или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территории сельского поселения Явенгское на 2020-2022 годы», исполнение за 9 месяцев 2021 года составило 193,1 тыс. рублей или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Комплексное развитие сельского поселения Явенгское на 2021-2023 годы», исполнение за 9 месяцев 2021 года составило 154,3 тыс. рублей или 73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9 месяцев 2021 года исполнен по доходам в сумме 10221,1 тыс. рублей (81,2 %). Процент по налоговым и неналоговым доходам за отчетный период составил 46,5 %. По расходам бюджет сельского поселения исполнен в сумме 10463,2 тыс. рублей (80,2 %). Исполнение осуществлено с дефицитом 242,1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1 года составлен в соответствии с Бюджетным кодексом Российской Федерации, однако имеются замечания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риложении № 3 к постановлению в строке «Итого» цифры «3654,1» и «96,0» заменить соответственно цифрами «3564,1» и «98,5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12-10T10:47:00Z</cp:lastPrinted>
  <dcterms:modified xsi:type="dcterms:W3CDTF">2021-12-10T06:47:00Z</dcterms:modified>
  <cp:revision>107</cp:revision>
  <dc:subject/>
  <dc:title/>
</cp:coreProperties>
</file>