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Кадниковское за 1 полугодие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 июля 2021 г.                                                                                 № 111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Кадниковское «Об утверждении отчета об исполнении бюджета сельского поселения Кадниковское за 1 полугодие 2021 года» представлен в контрольно-ревизионное управление 15 ию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1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4 декабря 2020 года № 20 «О бюджете сельского поселения Кадниковское на 2021 год и плановый период 2022 и 2023 годов». Решениями Совета сельского поселения Кадниковское от 19 марта 2021 года № 2 и 28 мая 2021г. № 7 «О внесении изменений в Решение Совета сельского поселения Кадниковское от 24 декабря 2020 года № 20 «О бюджете сельского поселения Кадниковское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21 год запланирован в размере 11 328,0 тыс. руб., в том числе за счет безвозмездных поступлений – 10 329,5 тыс. руб. Расходы бюджета сельского поселения Кадниковское запланированы в объеме – 11803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основных характеристик бюджета сельского поселения Кадниковское за 1 полугодие  2021 года характеризуется данными Таблицы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8.05.2021г. №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9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6846,1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0,4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6721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56,9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1 года исполнен в сумме 316,7 тыс. рублей (31,7 % от утвержденных бюджетных назначений), их удельный вес в доходах бюджета составил 4,6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>
          <w:trHeight w:val="13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8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73,5 %) и земельный налог с юридических лиц (10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1 года составили 6529,4 тыс. рублей или 63,2 % к годовым бюджетным назначениям. Удельный вес безвозмездных поступлений в доходах бюджета сельского поселения составил 95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88,4 тыс. рублей, которые поступили в объеме 2137,2 тыс. рублей, исполнение 61,3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293,2 тыс. рублей, поступило – 1510,3 тыс. рублей, исполнение 65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578,5 тыс. рублей, поступило 754,7 тыс. рублей, исполнение 47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и </w:t>
      </w:r>
      <w:r>
        <w:rPr>
          <w:rFonts w:cs="Times New Roman" w:ascii="Times New Roman" w:hAnsi="Times New Roman"/>
          <w:sz w:val="28"/>
          <w:szCs w:val="28"/>
        </w:rPr>
        <w:t>из бюджета субъекта Российской Федерации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45,5 тыс. рублей или 43,5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98,6 тыс. рублей, исполнение 1162,7 тыс. рублей или 61,2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919,0 тыс. рублей, 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, предоставляемых физическими лицами получателям средств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в размере 45,3 тыс. рублей, поступлений не было, исполнение 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1803,6 тыс. рублей. За 1 полугодие 2021 года расходы бюджета поселения исполнены в объеме 6721,9 тыс. рублей, что составляет 56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1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573"/>
        <w:gridCol w:w="1422"/>
      </w:tblGrid>
      <w:tr>
        <w:trPr>
          <w:trHeight w:val="11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0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Национальная безопасность и правоохранительная деятельность» 30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100 %, «Физическая культура и спорт» 92,5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пять муниципальных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21-2023 годы» - исполнение расходов за 1 полугодие 2021 года составляет 622,8 тыс. рублей или 96,0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21-2023 годы» исполнение за 1 полугодие 2021 года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Кадниковское на 2021-2023 годы», исполнение за 1 полугодие 2021 года составляет 24,6 тыс. рублей или 30,8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21-2023 годы», исполнение расходов за 1 полугодие 2021 года составляет 1554,9 тыс. рублей или 76,0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Кадниковское на 2021-2023 годы», исполнение за 1 полугодие 2021 года 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1 полугодие 2021 года исполнен по доходам в сумме 6846,1 тыс. рублей (60,4 %). Процент по налоговым и неналоговым доходам за отчетный период составил 31,7 %. По расходам бюджет сельского поселения исполнен в сумме 6721,9 тыс. рублей (56,9 %). Исполнение осуществлено с профицитом 124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21 года составлен в соответствии с Бюджетным кодексом Российской Федерации», однако имеется замечани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  О.В. Ванюшкин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07:00Z</dcterms:created>
  <dc:creator>UR-130115-001</dc:creator>
  <dc:description/>
  <dc:language>en-US</dc:language>
  <cp:lastModifiedBy>Admin</cp:lastModifiedBy>
  <cp:lastPrinted>2021-07-22T14:00:00Z</cp:lastPrinted>
  <dcterms:modified xsi:type="dcterms:W3CDTF">2021-07-22T11:07:00Z</dcterms:modified>
  <cp:revision>2</cp:revision>
  <dc:subject/>
  <dc:title/>
</cp:coreProperties>
</file>