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8 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 № 219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Вожегодского городского поселения: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3,8 тыс. рублей в разделе «Общегосударственные вопросы» с подраздела «Резервные фонды» на подраздел «Другие общегосударственные вопросы» (резервные фонды местных администрац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ме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12-28T11:04:00Z</cp:lastPrinted>
  <dcterms:modified xsi:type="dcterms:W3CDTF">2021-12-28T07:04:00Z</dcterms:modified>
  <cp:revision>174</cp:revision>
  <dc:subject/>
  <dc:title/>
</cp:coreProperties>
</file>