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>декаб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№ 201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Вожегодского городского поселения на 2018-2022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139,8 тыс. рублей в том числе по годам:2018 год – 118,3 тыс. рублей; 2019 год – 198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33,8 тыс. рублей; 2021 год – 208,0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90,6 тыс. рублей; 2023 год – 190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 поселения – 1139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8,3 тыс. рублей; 2019 год – 198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3,8 тыс. рублей; 2021 год – 20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90,6 тыс. рублей; 2023 год – 190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1139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8,3 тыс. рублей; 2019 год – 198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33,8 тыс. рублей; 2021 год – 208,0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90,6 тыс. рублей; 2023 год – 190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 поселения – 1139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8,3 тыс. рублей; 2019 год – 198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3,8 тыс. рублей; 2021 год – 20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90,6 тыс. рублей; 2023 год – 190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21 год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40,0 тыс. рублей мероприятия 1.1.1. «Благоустройство дворовых территорий в части реализации на территории Вожегодского городского поселения приоритетного проекта «Формирование современной городской сре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7,5 тыс. рублей мероприятия 1.1.2. «Благоустройство общественных территорий в части реализации на территории Вожегодского городского поселения приоритетного проекта «Формирование современной городской сре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5, № 7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70 от 10 декабря 2021 года «О внесении изменений в решение Совета Вожегодского городского поселения от 17 декабря 2020 года №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12-13T15:23:00Z</cp:lastPrinted>
  <dcterms:modified xsi:type="dcterms:W3CDTF">2021-12-13T11:24:00Z</dcterms:modified>
  <cp:revision>176</cp:revision>
  <dc:subject/>
  <dc:title/>
</cp:coreProperties>
</file>