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от 29 марта 2018 года № 208 «Об утверждении муниципальной программы «Формирование современной городской среды на территории Вожегодского муниципального района на 2018-2024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5 сентября 2021 года                                                                                      № 129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П «Формирование современной городской среды на территории Вожегодского муниципального района на 2018-2024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4 к подпрограмме 1 и приложение № 4 к подпрограмме 2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я в Программу вносятся в соответствии с Порядком разработки, реализации и оценки эффективности муниципальных программ Вожегодского муниципального района, утвержденного постановлением администрации Вожегодского муниципального района № 553 от 12.10.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ъем финансового обеспечения Программы соответствует решению Представительного Собрания Вожегодского муниципального района от  29.07.2021 года № 74  «О внесении изменений в решение Представительного Собрания Вожегодского муниципального района от 17.12.2020 года № 132 «О местном бюджете Вожегодского муниципального района на 2021 год и плановый период 2022 и 2023 годов» и пункту 2 статьи 179 Бюджетного кодекса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без замеч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9:03:00Z</dcterms:created>
  <dc:creator>UR-130115-001</dc:creator>
  <dc:description/>
  <dc:language>en-US</dc:language>
  <cp:lastModifiedBy>Admin</cp:lastModifiedBy>
  <cp:lastPrinted>2019-10-30T15:28:00Z</cp:lastPrinted>
  <dcterms:modified xsi:type="dcterms:W3CDTF">2005-01-01T09:22:00Z</dcterms:modified>
  <cp:revision>3</cp:revision>
  <dc:subject/>
  <dc:title/>
</cp:coreProperties>
</file>