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ьно –ревизионное управление         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162160, Вологодской области, п. Вожега, ул. Садовая, д.15 Телефон (81744) 2-21-34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ЕНИЕ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отчет об исполнении бюджета сельского поселения Бекетовское               за 1 квартал 2021 год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20 апреля 2021 г.                                                                                     №  60                                                            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1 пункта 8.1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 подготовке Заключения использована отчетность, представленная администрацией сельского поселения Бекетовское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оект постановления администрации сельского поселения Бекетовское «Об утверждении отчета об исполнении бюджета сельского поселения Бекетовское за 1 квартал 2021 года» представлен в контрольно-ревизионное управление 16 апреля 2021 года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 основании Отчета об исполнении бюджета (ф.0503117) проведен анализ исполнения местного бюджета за 1 квартал 2021 года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Бекетовское утвержден решением Совета сельского поселения Бекетовское от 18 декабря 2020 года № 26 «О бюджете сельского поселения Бекетовское на 2021 год и плановый период 2022 и 2023 годов». Решением Совета сельского поселения Бекетовское от 31.03.2021 года № 3 «О внесении изменений в Решение Совета сельского поселения Бекетовское от 18 декабря 2020 года № 26 «О бюджете сельского поселения Бекетовское на 2021 год и плановый период 2022 и 2023 годов» внесены изменения в бюджет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Объем доходов бюджета сельского поселения Бекетовское на 2021 год запланирован в размере 8628,7 тыс. руб., в том числе за счет безвозмездных поступлений – 8307,7 тыс. руб. Расходы бюджета сельского поселения Бекетовское запланированы в объеме – 8835,3 тыс. руб. 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Исполнение основных характеристик бюджета сельского поселения Бекетовское за 1 квартал 2021 года характеризуется данными Таблицы № 1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блица № 1                                                                                            (тыс. руб.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</w:t>
      </w:r>
    </w:p>
    <w:tbl>
      <w:tblPr>
        <w:tblW w:w="96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762"/>
        <w:gridCol w:w="1418"/>
        <w:gridCol w:w="1395"/>
        <w:gridCol w:w="153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ей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на 2021 год Решение от 31.03.2021г. №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сполнено за 1 квартал          2021 год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(% от исполнения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Процент исполнения бюджетных назначений за 1 кв.2021г</w:t>
            </w:r>
          </w:p>
        </w:tc>
      </w:tr>
      <w:tr>
        <w:trPr>
          <w:trHeight w:val="4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овые и неналоговые доходы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езвозмездные поступлен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0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1,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доходо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2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7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расходо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3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0,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фицит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0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ци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176,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По данным отчета об исполнении бюджета за 1 квартал 2021 года </w:t>
      </w:r>
      <w:r>
        <w:rPr>
          <w:rFonts w:cs="Times New Roman" w:ascii="Times New Roman" w:hAnsi="Times New Roman"/>
          <w:b/>
          <w:i/>
          <w:sz w:val="28"/>
          <w:szCs w:val="28"/>
        </w:rPr>
        <w:t>доходы составили 1847,0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или 21,4 % к утвержденным годовым назначениям. </w:t>
      </w:r>
      <w:r>
        <w:rPr>
          <w:rFonts w:cs="Times New Roman" w:ascii="Times New Roman" w:hAnsi="Times New Roman"/>
          <w:b/>
          <w:i/>
          <w:sz w:val="28"/>
          <w:szCs w:val="28"/>
        </w:rPr>
        <w:t>Расход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юджета исполнены на </w:t>
      </w:r>
      <w:r>
        <w:rPr>
          <w:rFonts w:cs="Times New Roman" w:ascii="Times New Roman" w:hAnsi="Times New Roman"/>
          <w:b/>
          <w:i/>
          <w:sz w:val="28"/>
          <w:szCs w:val="28"/>
        </w:rPr>
        <w:t>1670,3</w:t>
      </w:r>
      <w:r>
        <w:rPr>
          <w:rFonts w:cs="Times New Roman" w:ascii="Times New Roman" w:hAnsi="Times New Roman"/>
          <w:sz w:val="28"/>
          <w:szCs w:val="28"/>
        </w:rPr>
        <w:t xml:space="preserve"> тыс. рублей (18,9 % от годовых плановых назначений)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о налоговым и неналоговым доходам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за 1 квартал 2021 года исполнен в сумме 25,6 тыс. рублей (8,0 % от утвержденных бюджетных назначений), их удельный вес в доходах бюджета составил 1,4 %. Исполнение по налоговым и неналоговым доходам ниже планового расчетного показателя (25%), в том числе по видам: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50"/>
        <w:gridCol w:w="1555"/>
        <w:gridCol w:w="1422"/>
        <w:gridCol w:w="183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назнач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      1 кварта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исполнен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       вес в сумме собственных доходных источников (%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юрид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7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1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Как показывает приведенный анализ основную долю поступлений в общей сумме налоговых и неналоговых доходов занимает НДФЛ (58,2 %), процент исполнения которого, по итогам 1 квартала, составил 22,2 %. Следующими по значимости поступлений является земельный налог с физических лиц (14,8 %)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Безвозмездные поступления </w:t>
      </w:r>
      <w:r>
        <w:rPr>
          <w:rFonts w:cs="Times New Roman" w:ascii="Times New Roman" w:hAnsi="Times New Roman"/>
          <w:sz w:val="28"/>
          <w:szCs w:val="28"/>
        </w:rPr>
        <w:t>в доходах бюджета сельского поселения за 1 квартал 2021 года составили 1821,4 тыс. рублей или 21,9 % к годовым бюджетным назначениям. Удельный вес безвозмездных поступлений в доходах бюджета сельского поселения составил 98,6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у сельского поселения Бекетовское предусмотрены: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дотации</w:t>
      </w:r>
      <w:r>
        <w:rPr>
          <w:rFonts w:cs="Times New Roman" w:ascii="Times New Roman" w:hAnsi="Times New Roman"/>
          <w:sz w:val="28"/>
          <w:szCs w:val="28"/>
        </w:rPr>
        <w:t xml:space="preserve"> на выравнивание бюджетной обеспеченности в размере 3662,4 тыс. рублей, которые поступили в объеме 1402,9 тыс. рублей, исполнение 38,3%;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дотации </w:t>
      </w:r>
      <w:r>
        <w:rPr>
          <w:rFonts w:cs="Times New Roman" w:ascii="Times New Roman" w:hAnsi="Times New Roman"/>
          <w:sz w:val="28"/>
          <w:szCs w:val="28"/>
        </w:rPr>
        <w:t>на поддержку мер по обеспечению сбалансированности бюджетов в размере 879,6 тыс. рублей, поступило – 27,6 тыс. рублей, исполнение 3,1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рочие субсидии </w:t>
      </w:r>
      <w:r>
        <w:rPr>
          <w:rFonts w:cs="Times New Roman" w:ascii="Times New Roman" w:hAnsi="Times New Roman"/>
          <w:sz w:val="28"/>
          <w:szCs w:val="28"/>
        </w:rPr>
        <w:t>в размере 1182,3 тыс. рублей, поступило 188,8 тыс. рублей, исполнение 16,0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единая субвенция </w:t>
      </w:r>
      <w:r>
        <w:rPr>
          <w:rFonts w:cs="Times New Roman" w:ascii="Times New Roman" w:hAnsi="Times New Roman"/>
          <w:sz w:val="28"/>
          <w:szCs w:val="28"/>
        </w:rPr>
        <w:t>бюджетам сельских поселений в размере 2,0 тыс. рублей, поступлений не было, исполнение 0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убвенции </w:t>
      </w:r>
      <w:r>
        <w:rPr>
          <w:rFonts w:cs="Times New Roman" w:ascii="Times New Roman" w:hAnsi="Times New Roman"/>
          <w:sz w:val="28"/>
          <w:szCs w:val="28"/>
        </w:rPr>
        <w:t>на осуществление первичного воинского учета на территориях, где отсутствуют военные комиссариаты в размере 104,5 тыс. рублей, исполнение 22,1 тыс. рублей или 21,1 %,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межбюджетные трансферты </w:t>
      </w:r>
      <w:r>
        <w:rPr>
          <w:rFonts w:cs="Times New Roman" w:ascii="Times New Roman" w:hAnsi="Times New Roman"/>
          <w:sz w:val="28"/>
          <w:szCs w:val="28"/>
        </w:rPr>
        <w:t>на осуществление части полномочий по решению вопросов местного в соответствии с заключенными соглашениями в размере 1872,0 тыс. рублей, исполнение 180,0 тыс. рублей или 9,6 %,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- прочие межбюджетные трансферты </w:t>
      </w:r>
      <w:r>
        <w:rPr>
          <w:rFonts w:cs="Times New Roman" w:ascii="Times New Roman" w:hAnsi="Times New Roman"/>
          <w:sz w:val="28"/>
          <w:szCs w:val="28"/>
        </w:rPr>
        <w:t>в размере 551,5 тыс. рублей, поступлений не было, исполнение 0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- прочие безвозмездные поступления </w:t>
      </w:r>
      <w:r>
        <w:rPr>
          <w:rFonts w:cs="Times New Roman" w:ascii="Times New Roman" w:hAnsi="Times New Roman"/>
          <w:sz w:val="28"/>
          <w:szCs w:val="28"/>
        </w:rPr>
        <w:t>в размере 53,4 тыс. рублей поступлений не было, исполнение 0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Расходы бюджета поселения </w:t>
      </w:r>
      <w:r>
        <w:rPr>
          <w:rFonts w:cs="Times New Roman" w:ascii="Times New Roman" w:hAnsi="Times New Roman"/>
          <w:sz w:val="28"/>
          <w:szCs w:val="28"/>
        </w:rPr>
        <w:t>запланированы в сумме 8835,3 тыс. рублей. За 1 квартал 2021 года расходы бюджета поселения исполнены в объеме 1670,3 тыс. рублей, что составляет 18,9 % к утвержденным бюджетным назначениям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 данным отчета об исполнении бюджета за 1 квартал 2021 года исполнение бюджета сельского поселения Бекетовское по разделам классификации расходов отражено в Таблице № 2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/>
        <w:t>Таблица № 2                                                                                               (тыс. руб.)</w:t>
      </w:r>
    </w:p>
    <w:tbl>
      <w:tblPr>
        <w:tblW w:w="9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57"/>
        <w:gridCol w:w="1750"/>
        <w:gridCol w:w="1573"/>
        <w:gridCol w:w="142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бюджетные назнач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за 1 квартал 2021 год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35,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70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,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5,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1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0,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5,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е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9,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5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7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сполнение расходных обязательств по разделам бюджетной классификации неоднозначно. Отсутствует исполнение расходной части бюджета за 1 квартал 2021 года по разделу «Национальная безопасность и правоохранительная деятельность», «Образование»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именьшее исполнение отмечено по разделам бюджетной классификации 0400 «Национальная экономика» 0,4 %, 1100 «Физическая культура и спорт» 12,7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ибольший процент исполнения отмечен по разделам «Социальная политика» 25,0 %, «Культура и кинематография» 50,5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/>
          <w:sz w:val="28"/>
          <w:szCs w:val="28"/>
        </w:rPr>
        <w:t>Муниципальные программы</w:t>
      </w:r>
      <w:r>
        <w:rPr>
          <w:rFonts w:cs="Times New Roman" w:ascii="Times New Roman" w:hAnsi="Times New Roman"/>
          <w:sz w:val="28"/>
          <w:szCs w:val="28"/>
        </w:rPr>
        <w:t>: В сельском поселении Бекетовское как следует из формы 0503117 «Отчет об исполнении бюджета» действуют две муниципальные программы: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Муниципальная программа «Энергосбережение и повышения энергетической эффективности на территории сельского поселения Бекетовское на 2017-2021 годы» исполнение за 1 квартал 2021 года отсутствует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Муниципальная программа «Обеспечение пожарной безопасности на территории сельского поселения Бекетовское на 2020-2022 годы» исполнение за 1 квартал 2021 года отсутствует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ыводы (рекомендации):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Бекетовское за 1 квартал 2021 года исполнен по доходам в сумме 1847,0 тыс. рублей (21,4 %). Процент по налоговым и неналоговым доходам за отчетный период составил 8,0 %. По расходам бюджет сельского поселения исполнен в сумме 1670,3 тыс. рублей (18,9 %). Исполнение осуществлено с профицитом 176,7 тыс. рублей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Представленный отчет об исполнении бюджета поселения за 1 квартал 2021 года составлен в соответствии Бюджетным кодексом Российской Федерации.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екомендуем: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Продолжить работу по исполнению доходной части бюджета, проведению комплекса мероприятий по оптимизации расходов.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ший инспектор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-ревизионного управления _______________   О.В. Соколова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1:35:00Z</dcterms:created>
  <dc:creator>UR-130115-001</dc:creator>
  <dc:description/>
  <cp:keywords/>
  <dc:language>en-US</dc:language>
  <cp:lastModifiedBy>UR-130115-001</cp:lastModifiedBy>
  <cp:lastPrinted>2021-04-20T10:13:00Z</cp:lastPrinted>
  <dcterms:modified xsi:type="dcterms:W3CDTF">2021-04-20T06:14:00Z</dcterms:modified>
  <cp:revision>104</cp:revision>
  <dc:subject/>
  <dc:title/>
</cp:coreProperties>
</file>