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8                                                                                     02 сен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7 декабря 2021 года № 114 «О бюджете сельского поселения Явенгское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5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Явенг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соответственно увеличиваются на 24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9,0 тыс. рублей ««Межбюджетные трансферты,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,0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2077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249,0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9,0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общего пользования местного значения, перераспределение 349,0 тыс. рублей с осуществления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осуществление части полномочий по дорожной деятельности в отношении автомобильных дорог местного значения в границах сельских поселений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,0 тыс. рублей раздела «Жилищно-коммунальное хозяйство» подраздела «Благоустройство» на прочие мероприятия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215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5 к решению в строке «Мероприятия в области благоустройства поселений» цифры «1868,3» заменить на цифры «1888,3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9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7.12.2021 года № 114 «О бюджете сельского поселения Явенг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9-02T15:44:00Z</cp:lastPrinted>
  <dcterms:modified xsi:type="dcterms:W3CDTF">2022-09-02T11:45:00Z</dcterms:modified>
  <cp:revision>76</cp:revision>
  <dc:subject/>
  <dc:title/>
</cp:coreProperties>
</file>