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4 декабря 2020 года № 20 «О бюджете сельского поселения Кадник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ентября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№ 133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Кадниковское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44,8 тыс. рублей раздела «Общегосударственные вопросы», в том числе уменьшение на 48,9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-44,8 тыс. рублей с закупок товаров и услуг, -4,1 тыс. рублей с уплаты налогов, сборов и иных платежей), увеличение на 4,1 тыс. рублей подраздела «Другие общегосударственные вопросы» на уплату налогов, сборов и иных платеж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0,8 тыс. рублей раздела «Национальная экономика» подраздела «Другие вопросы в области национальной экономики» на передачу части полномочий по вопросам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4,0 тыс. рублей раздела «Жилищно-коммунальное хозяйство подраздела «Благоустройство», в том числе +1,0 тыс. рублей на уличное освещение, 70,0 тыс. рублей с прочих мероприятий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параметры не меняются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ях № 2 и № 3 к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Обеспечение деятельности органов местного самоуправления» цифры «2934,1» заменить на цифры «2890,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Мероприятия в области благоустройства поселения» цифры «2254,8» заменить на цифры «2298,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4.12.2020 года № 20 «О бюджете сельского поселения Кадниковское на 2021 год и плановый период 2022 и 2023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9-22T16:46:00Z</cp:lastPrinted>
  <dcterms:modified xsi:type="dcterms:W3CDTF">2021-09-22T12:46:00Z</dcterms:modified>
  <cp:revision>64</cp:revision>
  <dc:subject/>
  <dc:title/>
</cp:coreProperties>
</file>