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9.12.2017 года № 299 «Об утверждении муниципальной программы «Развитие улично-дорожной сети Вожегодского городского поселения на 2018-2023 годы» (с изменениями)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кабря 2021 года                                                                    № 209</w:t>
      </w:r>
    </w:p>
    <w:p>
      <w:pPr>
        <w:pStyle w:val="Normal"/>
        <w:spacing w:lineRule="auto" w:line="240"/>
        <w:ind w:left="-142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м проектом предлагается внести в постановление администрации Вожегодского городского поселения от 19.12.2017 года № 299 «Об утверждении муниципальной программы «Развитие улично-дорожной сети Вожегодского городского поселения на 2018-2023 годы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аспорте Программы строку 10 «Объемы финансового обеспечения муниципальной программы за счет средств местного бюджета» изложить в новой редакции – Общий объем финансирования – 91716,7 тыс. рублей в том числе по годам:2018 год – 4365,4 тыс. рублей; 2019 год – 27991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21911,5 тыс. рублей; 2021 год – 24768,2 тыс. 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6046,9 тыс. рублей; 2023 год – 6632,9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 поселения – 24591,0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098,4 тыс. рублей; 2019 год – 2993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856,1 тыс. рублей; 2021 год – 4996,9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5029,9 тыс. рублей; 2023 год – 5615,9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бюджета Вожегодского муниципального района – 67125,7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267,0 тыс. рублей; 2019 год – 24998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8055,4 тыс. рублей; 2021 год – 19771,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017,0 тыс. рублей; 2023 год – 1017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раздел 3 муниципальной программы изложить в новой редакц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инансовое обеспечение реализации муниципальной Программы за счет средств бюджета Вожегодского городского поселения представлено» в приложении 2 к настоящей программе. Общий объем финансовых средств, необходимых для реализации Программы составляет 91716,7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4365,4 тыс. рублей; 2019 год – 27991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21911,5 тыс. рублей; 2021 год – 24768,2 тыс. 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6046,9 тыс. рублей; 2023 год – 6632,9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 поселения – 24591,0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098,4 тыс. рублей; 2019 год – 2993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856,1 тыс. рублей; 2021 год – 4996,9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5029,9 тыс. рублей; 2023 год – 5615,9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бюджета Вожегодского муниципального района – 67125,7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267,0 тыс. рублей; 2019 год – 24998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8055,4 тыс. рублей; 2021 год – 19771,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017,0 тыс. рублей; 2023 год – 1017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зменение по мероприятиям на 2021 год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611,9 тыс. рублей мероприятия 1.1.1. «Содержание автомобильных дорог в границах населенных пунктов Вожегодского городского посел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33,0 тыс. рублей мероприятия 1.1.2. «Изготовление, экспертиза, определение достоверности определения сметной стоимости проектно-сметной документации на содержание, ремонт, капитальный ремонт автомобильных дорог в границах населенных пунктов Вожегодского городского поселени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на 201,5 тыс. рублей мероприятия 1.2.1. «Содержание автомобильных дорог между населенными пунктами Вожегодского городского посел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4,4 тыс. рублей мероприятия 1.2.2. «Изготовление проектно-сметной документации на содержание автомобильных дорог между населенными пунктами Вожегодского городского поселе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ложения № 1, № 2, № 3, № 4 изложить в новой реда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 финансирования соответствует решению Совета Вожегодского городского поселения № 170 от 10 декабря 2021 года «О внесении изменений в решение Совета Вожегодского городского поселения от 17 декабря 2020 года №139 «О бюджете Вожегодского городского поселения на 2021 год и плановый период 2022 и 2023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замечаний 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_____________ О.В. Соколова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44:00Z</dcterms:created>
  <dc:creator>UR-130115-001</dc:creator>
  <dc:description/>
  <cp:keywords/>
  <dc:language>en-US</dc:language>
  <cp:lastModifiedBy>Admin</cp:lastModifiedBy>
  <cp:lastPrinted>2021-12-13T16:10:00Z</cp:lastPrinted>
  <dcterms:modified xsi:type="dcterms:W3CDTF">2021-12-23T05:37:00Z</dcterms:modified>
  <cp:revision>177</cp:revision>
  <dc:subject/>
  <dc:title/>
</cp:coreProperties>
</file>