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Тигинско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1 апреля 2022 г.                                                                                       №  49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Тиг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Тигинское «Об утверждении отчета об исполнении бюджета сельского поселения Тигинское за 1 квартал 2022 года» представлен в контрольно-ревизионное управление 11 апре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утвержден решением Совета сельского поселения Тигинское от 21 декабря 2021 года № 29 «О бюджете сельского поселения Тигинское на 2022 год и плановый период 2023 и 2024 годов». Решениями Совета сельского поселения Тигинское от 26.01.2022 года № 1, от 17.02.2022 года № 3, от 30.03.2022 года № 5 «О внесении изменений в Решение Совета сельского поселения Тигинское от 21.12.2021 года № 29 «О бюджете сельского поселения Тигинское на 2022 год и плановый период 2023 и 2024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Тигинское на 2022 год запланирован в размере 8245,3 тыс. руб., в том числе за счет безвозмездных поступлений – 7882,3 тыс. руб. Расходы бюджета сельского поселения Тигинское запланированы в объеме – 8271,7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Тигинское за 1 квартал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30.03.2022г.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2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76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175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38,5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2698,7</w:t>
      </w:r>
      <w:r>
        <w:rPr>
          <w:rFonts w:cs="Times New Roman" w:ascii="Times New Roman" w:hAnsi="Times New Roman"/>
          <w:sz w:val="28"/>
          <w:szCs w:val="28"/>
        </w:rPr>
        <w:t xml:space="preserve"> тыс. рублей (32,6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22 года исполнен в сумме 101,8 тыс. рублей (28,0 % от утвержденных бюджетных назначений), их удельный вес в доходах бюджета составил 3,2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единый сельскохозяйственный налог (46,5 %). Следующими по значимости поступлений являются земельный налог с физических лиц (18,1 %), доходы от использования имущества (15,2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22 года составили 3073,6 тыс. рублей или 39,0 % к годовым бюджетным назначениям. Удельный вес безвозмездных поступлений в доходах бюджета сельского поселения составил 96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Тиг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083,3 тыс. рублей, которые поступили в объеме 1596,1 тыс. рублей, исполнение 51,8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878,0 тыс. рублей, поступило – 413,2 тыс. рублей, исполнение 22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761,8 тыс. рублей, поступило – 210,4 тыс. рублей, исполнение 27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7,1 тыс. рублей, исполнение 23,9 тыс. рублей или 22,3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001,2 тыс. рублей, исполнение 830,0 тыс. рублей или 82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984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оступления</w:t>
      </w:r>
      <w:r>
        <w:rPr>
          <w:rFonts w:cs="Times New Roman" w:ascii="Times New Roman" w:hAnsi="Times New Roman"/>
          <w:sz w:val="28"/>
          <w:szCs w:val="28"/>
        </w:rPr>
        <w:t>, от денежных пожертвований, предоставляемых физическими лицами получателям средств бюджетов сельских поселений в размере 64,5 тыс. рублей, поступлений не было, исполнение 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271,7 тыс. рублей. За 1 квартал 2022 года расходы бюджета поселения исполнены в объеме 2698,7 тыс. рублей, что составляет 32,6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2 года исполнение бюджета сельского поселения Тиг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71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ее исполнение отмечено по разделу «Национальная безопасность и правоохранительная деятельность» 5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Национальная экономика» 64,6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Тигинское (как следует из приложения № 3 к постановлению) действую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селения сельского поселения Тигинское на 2022-2024 годы» за 1 квартал 2022 года исполнение составляет 13,9 тыс. рубле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малого и среднего предпринимательства на территории сельского поселения Тигинское на 2022-2024 годы» - исполнение расходов за 1 квартал 2022 года исполнение отсутствует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Тигинское на 2021-2025 годы» - исполнение расходов за 1 квартал 2022 года исполнение отсутствует.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за 1 квартал 2022 года исполнен по доходам в сумме 3175,4 тыс. рублей (38,5 %). Процент по налоговым и неналоговым доходам за отчетный период составил 28,0 %. По расходам бюджет сельского поселения исполнен в сумме 2698,7 тыс. рублей (32,6 %). Исполнение осуществлено с профицитом 476,7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квартал 2022 года составлен в соответствии с Бюджетным кодексом Российской Федерации, однако имеются замеча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по КБК 106 00000 00 0000 000 цифры «303,0» и «9,8» соответственно заменить на цифры «285,0» и «10,5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по КБК 202 10000 00 0000 150 в графе «Процент исполнения годового плана» цифры «0,0» заменить на цифры «40,5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2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аименование подраздела 0310 заменить на «Защита населения и территории от чрезвычайных ситуаций природного и техногенного характера, пожарная безопасность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Массовый спорт» в графе «Фактически исполнено» цифры «6,0» заменить на цифры «5,1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4-11T15:15:00Z</cp:lastPrinted>
  <dcterms:modified xsi:type="dcterms:W3CDTF">2022-04-11T11:15:00Z</dcterms:modified>
  <cp:revision>24</cp:revision>
  <dc:subject/>
  <dc:title/>
</cp:coreProperties>
</file>