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9 апреля 2022 года                                                                                № 60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1565,2 тыс. рублей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395,3 тыс. рублей «Прочие субсидии бюджетам город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777,3 тыс. рублей «Прочие межбюджетные трансферты, передаваемые бюджетам город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52,8 тыс. рублей «Поступления от денежных пожертвований, предоставляемых физическими лицами получателям средств бюджетов городских посел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1565,2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83,9 тыс. рублей раздела «Общегосударственные вопросы» подраздела «Другие общегосударственные вопросы» (133,9 тыс. рублей на содержание и обслуживание казны, 50,0 тыс. рублей на мероприятия по землеустройству и землепользовани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777,3 тыс. рублей раздела «Национальная экономика» подраздела «Дорожное хозяйство (дорожные фонды)» (7,9 тыс. рублей на мероприятия по обустройству автомобильных дорог общего пользования местного значения в целях повышения безопасности дорожного движения, 785,2 тыс. рублей с мероприятий по осуществлению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153,3 тыс. рублей раздела «Жилищно-коммунальное хозяйство» подраздела «Благоустройство», том числе 74,5 тыс. рублей на прочие мероприятия по благоустройству поселения, 2131,6 тыс. рублей на реализацию мероприятий в рамках проекта «Народный бюджет», уменьшение на 52,8 тыс. рублей с мероприятий проекта «Народный бюджет» за счет добровольных пожертв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5,3 тыс. рублей раздела «Социальная политика» подраздела «Социальное обеспечение населения»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63412,7 тыс. рублей, расходная часть бюджета – 72631,8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_ О.В. Сок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04-19T11:10:00Z</cp:lastPrinted>
  <dcterms:modified xsi:type="dcterms:W3CDTF">2022-04-19T07:11:00Z</dcterms:modified>
  <cp:revision>159</cp:revision>
  <dc:subject/>
  <dc:title/>
</cp:coreProperties>
</file>