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9                                                                                   0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Нижнеслободск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5,1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2,0 тыс. рублей «НДФЛ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40,0 тыс. рублей «Земельный налог с организац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7,9 тыс. рублей «Земельный налог с физических лиц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3,3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5,5 тыс. рублей «Доходы от сдачи в аренду имущества, составляющего казну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1,1 тыс. рублей «Прочие доходы от компенсации затрат бюджетов сельских посел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50,0 тыс. рублей «Дотации бюджетам сельских поселений на поддержку мер по обеспечению сбалансированности бюджетов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25,1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на 20,0 тыс. рублей «Межбюджетные трансферты, передаваемые бюджетам сельских поселений из бюджетов муниципальный районов на осуществление части полномочий по решению вопросов местного значения в соответствии с заключенными соглашениям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6235,0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на 31,0 тыс. рублей раздела «Общегосударственные вопросы», в том числе уменьшение на 70,7 тыс. рублей подраздела «Функционирование высшего должностного лица субъекта Российской Федерации и муниципального образования» (с расходов на выплаты персоналу государственных (муниципальных) органов), увеличение на 50,7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 (+80,7 тыс. рублей на выплаты персоналу государственных (муниципальных) органов, -30,0 тыс. рублей с закупок товаров, работ и услуг для государственных (муниципальных) нужд), уменьшение на 10,0 тыс. рублей подраздела «Обеспечение деятельности финансовых, налоговых и таможенных органов и органов финансового (финансово-бюджетного) надзора» с расходов по передаче полномочий по осуществлению внутреннего муниципального финансового контроля, уменьшение на 1,0 тыс. рублей подраздела «Другие общегосударственные вопросы» с расходов на содержание и обслуживание каз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на 40,1 тыс. рублей раздела «Жилищно-коммунальное хозяйство», в том числе уменьшение на 20,0 тыс. рублей подраздела «Жилищное хозяйство», увеличение на 60,1 тыс. рублей подраздела «Благоустройство» (25,0 тыс. рублей на прочие мероприятия, 35,1 тыс. рублей на уличное освещ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0 тыс. рублей раздела «Образование» подраздела «Молодежная политика» на проведение мероприятий для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,0 тыс. рублей раздела «Физическая культура и спорт» подраздела «Массовый спорт» на МП «Развитие физической культуры и спорта, укрепление здоровья населения сельского поселения Нижнеслободское на 2020-2024 г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6608,1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ам Представительного Собрания округа рассмотреть проект решения «О внесении изменений в решение Совета сельского поселения Нижнеслободское от 27.12.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12-06T08:27:00Z</cp:lastPrinted>
  <dcterms:modified xsi:type="dcterms:W3CDTF">2022-12-06T04:28:00Z</dcterms:modified>
  <cp:revision>38</cp:revision>
  <dc:subject/>
  <dc:title/>
</cp:coreProperties>
</file>