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4                                                                                            02 июн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Явенгское «О внесении изменений в решение Совета сельского поселения Явенгское от 27 декабря 2021 года № 114 «О бюджете сельского поселения Явенгское на 2022 год и плановый период 2023 и 2024 годов» (с изме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5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left="-284" w:right="-5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бюджет сельского поселения Явенгское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уменьшение на 119,9 тыс. рублей раздела «Общегосударственные вопросы», в том числе уменьшение на 135,9 тыс. рублей подраздела «Обеспечение проведения выборов и референдумов»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по проведению выборов, увеличение на 16,0 тыс. рублей подраздела «Другие общегосударственные вопросы» на мероприятия по землеустройству и землепольз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19,9 тыс. рублей раздела «Жилищно-коммунальное хозяйство» подраздела «Благоустройство», в том числе 38,5 тыс. рублей на мероприятия по содержанию мест захоронения, 81,4 тыс. рублей на прочие мероприятия по благоустройству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основные параметры не мен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, однако имеются замеча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3 к решению в строке «Другие общегосударственные вопросы» цифры «514,0» заменить на цифры «530,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7.12.2021 года № 114 «О бюджете сельского поселения Явенг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О.В. Соколова</w:t>
      </w:r>
    </w:p>
    <w:sectPr>
      <w:type w:val="nextPage"/>
      <w:pgSz w:w="11906" w:h="16838"/>
      <w:pgMar w:left="1701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6-02T16:08:00Z</cp:lastPrinted>
  <dcterms:modified xsi:type="dcterms:W3CDTF">2022-06-02T12:10:00Z</dcterms:modified>
  <cp:revision>74</cp:revision>
  <dc:subject/>
  <dc:title/>
</cp:coreProperties>
</file>