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экспертно-аналитическ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    </w:t>
      </w:r>
      <w:r>
        <w:rPr>
          <w:sz w:val="28"/>
          <w:szCs w:val="28"/>
        </w:rPr>
        <w:t xml:space="preserve">26                                                                                            12 апреля 2023 год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района за 2022год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основании подпункта 3 пункта 7.1.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го управления Вожегодского муниципального округа (далее- КСУ) 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района за 2022год»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округа от 10.11.2022 года  № 43, пунктом 8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.10.2022 года № 20, иными актами законодательства Российской Федерации и Вологодской области,</w:t>
      </w:r>
      <w:r>
        <w:rPr/>
        <w:t xml:space="preserve"> </w:t>
      </w:r>
      <w:r>
        <w:rPr>
          <w:sz w:val="28"/>
          <w:szCs w:val="28"/>
        </w:rPr>
        <w:t>иными актами законодательства Российской Федерации и Волог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2 марта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22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Объем доходов районного бюджета за 2022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22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Источники внутреннего финансирования дефицита районного бюджета за 2022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го управления подготовлено в предусмотренные Положением сроки на основании результатов комплекса внешних проверок годовой бюджетной отчетности главных администраторов средств районного бюджета, проведенных в соответствии со статьей 264.4. Бюджетного кодекса Российской Федерации , и  в предусмотренные законодательством сроки подлежит направлению в Представительное Собрание Вожегодского муниципального округа и Главе Вожегодского муниципального округ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района и общая характеристика исполнения районного бюджет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об утверждении отчета об исполнении районного бюджета за 2022 год сведения о прогнозируемых и фактических значениях показателей социально-экономического развития Вожегодского муниципального района за 2022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варительных итогов социально-экономического развития Вожегодского муниципального района, представленных в материалах к отчету об исполнении районного бюджета среднегодовая численность населения составила 13735 человек, к базовому прогнозу меньше на 103 человека. Это связано как с естественной убылью населения, так и с миграцией. За 2022 год введено в действие жилого фонда 1721 кв.метр, что выше на 1,2 % к базовому прогно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в районе представлено предприятиями пищевой, деревообрабатывающей, теплоэнергетикой. Ведущими отраслями промышленного производства являются лесозаготовительные предприятия (87,4%) и энергетики (8,5%). В общей структуре промышленного производства доля производства пищевой продукции составляет 2,7 %. Тем не менее, производство хлебобулочных изделий в натуральном выражении ежегод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траслей экономики района является сельское хозяйство. Сельское хозяйство специализируется на молочно-мясном производстве. Реализация скота в живом весе и валовый надой молока ежегодно растет. Надой молока увеличился на 3,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потребительского рынка в 2022 году наибольший удельный вес занимает оборот розничной торгов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ластного проекта «Народный бюджет» на территории Вожегодского муниципального района в 2022 году было реализовано  41  социально-значимых инвестиционных проекта за счет областных, муниципальных и внебюджетных средств на сумму порядка 13,5 млн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уровня жизни населения являются его доходы. Среднемесячная заработная плата по предварительным прогнозам составила 45 606 рублей. Численность безработных составила 97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22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2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6.12.2021г. № 157 «О местном бюджете Вожегодского муниципального района на 2022 год и плановый период 2023 и 2024 годов» бюджет района утвержден по доходам в сумме 615 046,7 тыс.руб., по расходам 625 296,3 тыс.рублей, дефицит 10 249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2 года в бюджет района вносились изменения и дополнения 8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25.02.2022г., № 73 от  25.05.2022г., № 86 от 23.06.2022г.,  № 87 </w:t>
      </w:r>
      <w:r>
        <w:rPr>
          <w:sz w:val="28"/>
          <w:szCs w:val="28"/>
        </w:rPr>
        <w:t>от 21.07.2022г., № 105 от 25.08.2022г., №119 от 09.09.2022г., № 22 от 31.10.2022г., № 54 от 08.12.2022года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2 год доходная часть бюджета по сравнению с первоначально утвержденными показателями увеличилась на 150 676,0  тыс.рублей (124,5%), расходная часть бюджета увеличилась на  156 319,2 тыс.рублей (125%), дефицит увеличился на 5 643,2 тыс.рублей (155,1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22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1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1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54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65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77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9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7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7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7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1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88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9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3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81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1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7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1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0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8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9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5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3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получена дотация на выравнивание уровня бюджетной обеспеченности района в сумме 55 584,0 тыс.рублей, больше чем в 2021 году на 15 106,9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22 год доходы бюджета составили  687  735,9 тыс.рублей или 89,8 % уточненного годового назначения. По сравнению с 2021 годом доходы увеличились на 42 26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499 933,7  тыс.рублей  или 85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87 802,2 тыс.рублей. Основная доля налоговых поступлений НФЛ -75,3%, неналоговых поступлений –доходы от использования имущества – 2,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21-2022 годы администрацией района утвержден перечень мероприятий по укреплению доходной базы районного бюджета и бюджетов поселений. По итогам 2022 года в консолидированный бюджет района привлечено 2,7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2 года состоялось 11 заседаний комиссии по обеспечению поступлений налоговых и неналоговых доходов в консолидированный бюджет района. На данной комиссии рассмотрено 136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39 работодателей,  которые повысили и легализовали заработную плату 757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района дополнительно получено 3,8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22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22 год первоначально были утверждены в сумме 625 296,3 тыс.рублей, уточненный объем расходов составил 781 615,5 тыс.рублей или 125,0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6.12.2021г. № 1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08.12.2022г. № 5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2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8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3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52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16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1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семи разделам функциональной классификации расходов на сумму  159 525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«Общегосударственные расходы» - на 7 829,3 тыс.рублей или 108,2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» - на 200,7 тыс.рублей или 138,9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на 136 443,3 тыс.рублей или 209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храна окружающей среды» на 961,7 тыс.рублей или 162,1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496,6 тыс.рублей или на 100,2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11 087,2 тыс.рублей или 120,2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2 506,6 тыс.рублей или 104,4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рем разделам бюджетные назначения в течение года снизились на   3206,2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на  2391,6 тыс.рублей или 93,5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на 14,6  тыс.рублей или 99,9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Физическая культура и спорт» на 800,0 тыс.рублей или 9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33,2 % (за 2021г. – 39,0%), «Жилищно-коммунальное хозяйство» - 25,05%  (2021г.- 3,5%), «Общегосударственные расходы» -14,8% (2021г. – 12,4%). Расходы на социальную сферу в общем объеме бюджета составили 318 694,6 тыс.рублей или 46,1% (2021г.- 49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22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622 963,0 тыс.рублей. В течении года в ходе корректировки параметров бюджета утверждено 776 568,3 тыс.рублей. Фактически израсходовано на реализацию программ в 2022 году 686 058,9 тыс.рублей или 88,3 %. Согласно представленной информации об оценке эффективности реализации программ 18 муниципальных программ из 23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6.12.2021г. №157 «О местном бюджете Вожегодского муниципального района на 2022 год и плановый период 2023 и 2024 годов» бюджет района утвержден по доходам в сумме 615 046,7  тыс.руб., по расходам 625 296,3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2 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22 год исполнен с дефицитом в сумме 3 292,2 тыс.рублей. Первоначально утвержден дефицит в сумме 10 249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счет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22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22 год, представленный Управлением финансов и экономики администрации Вожегодского муниципального округа, достоверно отражает результаты исполнения бюджета Вожегодского муниципального района за период с 1 января по 31 декабря 202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счет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округа «Об утверждении отчета об исполнении бюджета Вожегодского муниципального района з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счетного управления                                                                         О.В.Ван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User</cp:lastModifiedBy>
  <cp:lastPrinted>2019-04-24T08:06:00Z</cp:lastPrinted>
  <dcterms:modified xsi:type="dcterms:W3CDTF">2023-04-13T07:06:00Z</dcterms:modified>
  <cp:revision>113</cp:revision>
  <dc:subject/>
  <dc:title>Акт</dc:title>
</cp:coreProperties>
</file>