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Явенгское                 за 1 квартал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апреля 2022 г.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Явенг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Явенгское № 19 от 27.04.2022 года «Об утверждении отчета об исполнении бюджета сельского поселения Явенгское за 1 квартал 2022 года» представлен в контрольно-ревизионное управление 28 апре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утвержден решением Совета сельского поселения Явенгское от 27 декабря 2021 года № 114 «О бюджете сельского поселения Явенгское на 2022 год и плановый период 2023 и 2024 годов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Явенгское на 2022 год запланирован в размере 11078,9 тыс. руб., в том числе за счет безвозмездных поступлений – 10478,9 тыс. руб. Расходы бюджета сельского поселения Явенгское запланированы в объеме – 11078,9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Явенгское за 1 квартал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27.12.2021г. № 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1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374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0,6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3242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9,3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2 года исполнен в сумме 66,6 тыс. рублей (11,1 % от утвержденных бюджетных назначений), их удельный вес в доходах бюджета составил 2,0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40,1 %), процент исполнения которого, по итогам 1 квартала, составил 22,8 %. Следующими, по значимости поступлений являются земельный налог с юридических лиц (33,5 %), земельный налог с физических лиц (20,1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2 года составили 3307,6 тыс. рублей или 31,6 % к годовым бюджетным назначениям. Удельный вес безвозмездных поступлений в доходах бюджета сельского поселения составил 98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Явенг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20,2 тыс. рублей, которые поступили в объеме 1499,2 тыс. рублей, исполнение 43,8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885,6 тыс. рублей, поступило – 534,8 тыс. рублей, исполнение 18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72,8 тыс. рублей, поступило 106,1 тыс. рублей, исполнение 18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на осуществление первичного воинского учета в размере 107,1 тыс. рублей, исполнение 21,8 тыс. рублей или 20,4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1899,9 тыс. рублей, исполнение 1145,7 тыс. рублей или 60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, передаваемые бюджетам </w:t>
      </w:r>
      <w:r>
        <w:rPr>
          <w:rFonts w:cs="Times New Roman" w:ascii="Times New Roman" w:hAnsi="Times New Roman"/>
          <w:sz w:val="28"/>
          <w:szCs w:val="28"/>
        </w:rPr>
        <w:t>в размере 1591,3 тыс. рублей, поступлений не было, исполнение 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1078,9 тыс. рублей. За 1 квартал 2022 года расходы бюджета поселения исполнены в объеме 3242,6 тыс. рублей, что составляет 29,3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2 года исполнение бюджета сельского поселения Явенг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78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по разделу «Национальная безопасность и правоохранительная деятельность».  Наименьшее исполнение отмечено по разделу «Национальная оборона» 20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Национальная экономика» 60,2 %, «Физическая культура и спорт» 40,5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Явенгское (как следует из приложения № 3 к постановлению) действует одна муниципальная   программа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территории сельского поселения Явенгское на 2020-2022 годы», исполнение за 1 квартал 2022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за 1 квартал 2022 года исполнен по доходам в сумме 3374,2 тыс. рублей (30,5 %). Процент по налоговым и неналоговым доходам за отчетный период составил 11,1 %. По расходам бюджет сельского поселения исполнен в сумме 3242,6 тыс. рублей (50,7 %). Исполнение осуществлено с профицитом 131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квартал 2022 года составлен в соответствии с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пункте 1 постановления цифры «3374,3» заменить цифрами «3374,2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и пункт 3 изложить в следующей редакции «Настоящее постановление вступает в силу со дня его официального опубликования в газете «Борьба».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наименование КБК 202 15002 00 0000 150 заменить на «Дотации бюджетам на поддержку мер по обеспечению сбалансированности бюджетов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наименование КБК 202 36900 10 0000 150 заменить на «Единая субвенция бюджетам сельских поселений из бюджета субъекта Российской Федерации»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4-28T13:16:00Z</cp:lastPrinted>
  <dcterms:modified xsi:type="dcterms:W3CDTF">2022-04-28T09:17:00Z</dcterms:modified>
  <cp:revision>104</cp:revision>
  <dc:subject/>
  <dc:title/>
</cp:coreProperties>
</file>