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Ючкинское «О бюджете сельского поселения Ючкинское на 2022 год и плановый период 2023 и 2024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19 ноября 2021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Ючкинское  «О бюджете сельского поселения Ючкинское  на 2022 год и плановый период 2023 и 2024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Ючкинское, утвержденного решением Совета сельского поселения Ючкинское от 15.10.2015 г № 9 «Об утверждении Положения о бюджетном процессе в сельском поселении Ючкин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пункта 7.1 Положения о бюджетном процессе в сельском поселении Ючкинское, утвержденного решением Совета сельского поселения Ючкинское от 15.10.2015 г № 9 «Об утверждении Положения о бюджетном процессе в сельском поселении Ючкин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Ючкинское «О бюджете сельского поселения Ючкинское   на 2022 год и плановый период 2023 и 2024 годов» (далее – проект решения) внесен Главой поселения на рассмотрение контрольно-ревизионному управлению Вожегодского муниципального района 12 ноября 2021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2 год и плановый период 2023 и 2024 годов, утвержденных постановлением администрации сельского поселения Ючкинское от 12.11.2021 года № 60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Ючкинское на 2022-2024 годы, утвержденного постановлением администрации сельского поселения Ючкинское от 12.11.2021 года № 61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соответствия проекта решения «О бюджете сельского поселения Ючкинское на 2022 год и плановый период 2023 и 2024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Ючкинское и иным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Ючкинское на 2022-2024 годы, исходя из показателей прогноза социально-экономического развития сельского поселения Ючкинское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ов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 (с изменениями и дополнениями) и от 08.06.2021 года № 75-н «Об утверждении кодов (перечней кодов) бюджетной классификации Российской Федерации на 2022 год (на 2022 год и на плановый период 2023 и 2024 годов)» (с изменениями)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3 и 2024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Развитие физической культуры и спорта, укрепление здоровья населения сельского поселения Ючкинское на 2021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Содействие занятости населения сельского поселения Ючкинское на 2017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Энергосбережение и повышение энергетической эффективности на территории сельского поселения Ючкинское на 2018-2024 год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Обеспечение пожарной безопасности на территории сельского поселения Ючкинское на 2021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малого и среднего предпринимательства на территории сельского поселения Ючкинское на 2022-2024 годы», утвержденная постановлением администрации сельского поселения Ючкинское от 27.10.2021 года № 5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законодатель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шения исключить пункт 1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1 решения исключить слова «или 4,8 % от общего объема доходов без учета объема безвозмездных поступлен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БК 2 02 35118 00 0000 150 изложить в следующей редакции «Субвенции бюджетам на осуществление первичного воинского учета органами местного самоуправления поселений, муниципальных и городских округ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БК 2 02 35118 10 0000 150 изложить в следующей редакции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ложениях № 6 и № 7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наименования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деле «Физическая культура и спорт» в строках «Материально-техническое обеспечение развития культуры и спорта» и «Иные закупки товаров, работ и услуг для государственных (муниципальных) нужд» в графе «2023 год» цифры «8,4» заменить на цифры «5,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риложении № 6 к решению в подразделе «Благоустройство» в строке «Осуществление органами местного самоуправления отдельных полномочий по решению вопросов местного значения» в графе «2024 год» цифры «332,8» заменить на цифры «316,7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риложении № 7 к решению в подразделе «Благоустройство» в строках «Осуществление органами местного самоуправления отдельных полномочий по решению вопросов местного значения» и «Мероприятия в области благоустройства поселений» в графе «2024 год» цифры «332,8» заменить на цифры «316,7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ключить из бюджета поселения расходы предусмотренные на передачу полномочий по решению вопросов местного значения по созданию условий для обеспечения жителей поселения услугами торговли и бытового обслуживания, так как не предусмотрены в проекте решения Представительного Собрания Вожегодского муниципального района «О местном бюджете Вожегодского муниципального района на 2022 и плановый период 2023 и 2024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ы прогнозных показателей социально-экономического развития и основные задачи бюджетной и налоговой политики сельского поселения Ючкинское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2 год и плановый период 2023 и 2024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2 год и плановый период 2023 и 2024 годы составлен на основе прогноза социально-экономического развития сельского поселения Ючкинское на 2022-2024 годы. В основу прогноза были положены результаты финансово-хозяйственной деятельности организаций на территории сельского поселения Ючкин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ланируется понижение оборота розничной торговли на 2,0 %, по сравнению с ожидаемым уровнем 2021 года, в 2023 - 2024 годах с ростом на 0,1% и 0,2% к 2022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2 год спрогнозирован в сумме 14246,8 тыс. рублей с ростом к оценке 2021 года на 6,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и плановом периоде численность работников организаций на территории поселения планируется ниже уровня 2021 года (37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22-2024 года запланирован со снижением к оценке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Ючкин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устойчивому социально-экономическому развитию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и качества жизни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я эффективности и прозрачности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аксимально благоприятных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жизни жителей муниципального образования, адресное решение социальны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качества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22 год и плановый период 2023 и 2024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Ючкинское на 2022 год и плановый период 2023 и 2024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и структурные особенности проекта решения «О бюджете сельского поселения Ючкинское на 2022 год и плановый период 2023 и 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Ючкинское, утвержденное решением Совета сельского поселения Ючкинское от 15.10.2015 года № 9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Ючкинское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716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726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1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557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557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596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596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20 год, решения о бюджете сельского поселения на 2021 год и прогнозных показателей на 2022-2024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Ючки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3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4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6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5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7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4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7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59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6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Ючкинское на 2022 год сформирован с превышением расходов над доходами в объеме 10,0 тыс. рублей, в плановом периоде бюджет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Ючкинское на 2022 год и плановый период 2023 и 2024 годов рассчитан в соответствии с показателями прогноза социально-экономического развития сельского поселения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Ючкинское на 2022 год и плановый период 2023 и 2024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ь работу, направленную на предотвращение фактов выплаты «теневой» заработной платы налоговыми агентами и увеличение размера заработной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ыскание недоимки по налогам и сборам с должник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сбору сведений, идентифицирующих правообладателей земельных участков, вести разъяснительную работу с населением по оформлению и государственной регистрации земельных участков, находящихся в собственности у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с гражданами по введению вновь построенных и реконструированных жилых домов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Ючкинское на 2022 год и плановый период 2023 и 2024 годов» предлагается утвердить прогнозируемый объем налоговых и неналоговых доходов на 2022 год в сумме 209,0 тыс. рублей, на 2023 год – 211,0 тыс. рублей, на 2024 год – 214,0 тыс. рублей. По сравнению с исполнением 2020 года объем налоговых и неналоговых доходов в 2022 году увеличится на 13,1 тыс. рублей или 5,9 процента и уменьшится по сравнению с утвержденными бюджетными показателями 2021 года на 32,0 тыс. рублей или 13,3% процента. Объем налоговых и неналоговых доходов бюджета поселения с 2022 по 2024 год увеличится на 2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Ючкинское на 2022 год и плановый период 2023 и 2024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2 год и плановый период 2023 и 2024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2 год фонд заработной платы в размере 14246,8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2 год в бюджет поселения прогнозируется в объеме 40,0 тыс. рублей с уменьшением на 4,0 тыс. рублей или на 8,1 процента к утвержденным показателям 2021 года, на 2023 год – 42,0 тыс. рублей с ростом на 2,0 тыс. рублей или 5,0 процента к прогнозным показателям 2022 года, на 2024 год – 45,0 тыс. рублей с ростом на 3,0 тыс. рублей или 7,2 процента к прогнозным показателям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2 год и плановый период 2023 и 2024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 и 2024 годов планируется получить налога на имущество физических лиц в сумме 2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2 год и плановый период 2023 и 2024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Ючкин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2 год и плановый период 2023 и 2024 годов в бюджет поселения прогнозируется в объеме 127,0 тыс. рублей ежегодно с уменьшением на 16,0 тыс. рублей или 11,2 процента к утвержден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2 год и плановый период 2023 и 2024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 в плановом периоде 2023 и 2024 годов планируется получить государственной пошлины в сумме 17,0 тыс. рублей ежегод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202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4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8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2 году прогнозируется в сумме 7507,7 тыс. рублей, что составляет 104,8 % к уровню 2021 года. В 2023 и 2024 годах объем безвозмездных поступлений запланирован в сумме 7346,2 и 7382,9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2 году – 4202,3 тыс. рублей, что на 119,3 тыс. рублей меньше чем по прогнозам 2021 года, в плановом периоде 2023 и 2024 годов 4037,3 и 4070,1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2 год планируются в размере – 109,1 тыс. рублей, что на 4,6 тыс. рублей больше, чем оценка ожидаемого исполнения бюджета в 2021 году, в плановом периоде 2023 и 2024 годов 112,6 и 116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2 год и</w:t>
      </w:r>
      <w:r>
        <w:rPr>
          <w:rFonts w:cs="Times New Roman" w:ascii="Times New Roman" w:hAnsi="Times New Roman"/>
          <w:sz w:val="28"/>
        </w:rPr>
        <w:t xml:space="preserve"> плановом периоде 2023 и 2024 годов по 234,7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2 год проектом предусмотрены в сумме 2961,6 тыс. рублей ежегодно, что на 559,4 тыс. рублей меньше ожидаемых прогнозных данных 2021 года. В плановом периоде сумма трансфертов останется без изменен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Ючкинское на 2022 год спрогнозированы в объеме 7726,7 тыс. рублей, на 2023 год – 7557,2 тыс. рублей, на 2024 год – 7596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Ючкинское на 2022 год и плановый период 2023 и 2024 годов, утвержденных постановлением администрации сельского поселения Ючкинское от 12.11.2021 года № 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оптимизацию и повышение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2 год и плановый период 2023 и 2024 годов является сокращение необоснованных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местного бюджета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в целом, в том числе за счет оптимизации закупок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21 – 2024 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в % к 2021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</w:tr>
      <w:tr>
        <w:trPr>
          <w:trHeight w:val="3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6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6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2 год в размере 3492,3 тыс. рублей, на 2023 год 3380,9 тыс. рублей, на 2024 год 3345,2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2 год и плановый период 2023 и 2024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на 2022 год и плановый период 2023 и 2024 годов по 935,1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Ючкинское на 2022 год в размере 2239,3 тыс. рублей, на 2023 год 2127,9 тыс. рублей, на 2024 год 2092,2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60,5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57,4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бухгалтер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107,1 тыс. рублей на 2022 год, 110,6 тыс. рублей на 2023 год, 114,5 тыс. рублей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редусмотрены по подразделу «Обеспечение пожарной безопасности» в объеме по 16,1 тыс. рублей на 2022 год и на плановый период 2023 и 2024 годы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в сумме 1490,4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0,7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 и «Другие вопросы в области жилищно-коммуналь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560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2 год 473,2 тыс. рублей, на 2023 год – 369,3 тыс. рублей, на 2024 год – 332,8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систе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жилищно-коммунального хозяйства» предусмотрены средства на реализацию муниципальной программы «Содействие и занятость населения сельского поселения Ючкинское на 2017-2024 годы» по 36,3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4,0 тыс. рублей ежегодно. Данные средства будут направлены на проведение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1369,7 тыс. рублей на 2022 год, на 2023 и 2024 годы по 1309,7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на 2022 год в сумме 26,9 тыс. рублей, на 2023 и 2024 годы 23,0 тыс. рублей ежегодно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Ючкинское на 2021 -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сельского поселения Ючкин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Ючкинское на 2022 год и плановый период 2023 и 2024 годов» (пункт 2) предлагается утвердить основные характеристики бюджета поселения, в соответствии с которыми на 2022 год планируется дефицит бюджета поселения в сумме 10,0 тыс. рублей, на 2023-2024 года бюджет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нутреннего финансирования дефицита бюджета поселения на 2022 год предлагается утверд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остатков средств на счетах по учету средств бюджета в сумме 1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2022 году соответствует предельным ограничениям, установленным пунктом 3 статьи 92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Ючкин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Ючкинское на 2022 год и плановый период 2023 и 2024 годов, исходя из прогноза социально-экономического развития поселения на 2022-2024 го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Ючкинское «О бюджетном процессе в сельском поселении Ючкин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22 год предусмотрен в сумме 7716,7 тыс. рублей, на 2023 год – 7557,2 тыс. рублей, на 2024 год – 7596,9 тыс. рублей. Общий объем расходов в проекте бюджета поселения на 2022 год предусмотрен в сумме 7726,7 тыс. рублей, на 2023 год – 7557,2 тыс. рублей, на 2024 год – 7596,9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22 год сформирован с превышением расходов над доходами в объеме 10,0 тыс. рублей, в плановом периоде бюджет сформирован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2 год в сумме 209,0 тыс. рублей, на 2023 год – 211,0 тыс. рублей, на 2024 год – 214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2 году прогнозируется в сумме 7507,7 тыс. рублей, в 2023 году – 7346,2 тыс. рублей, в 2024 году – 7382,9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Ючкинское на 2022 год спрогнозированы в объеме 7726,7 тыс. рублей, на 2023 год – 7557,2 тыс. рублей, на 2024 год – 7596,9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2 год и плановый период 2023 и 2024 год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3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Ючкинское на 2022год и плановый период 2023 и 2024 годов» рассмотреть на Совете поселения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21-11-24T08:03:00Z</cp:lastPrinted>
  <dcterms:modified xsi:type="dcterms:W3CDTF">2021-11-24T04:04:00Z</dcterms:modified>
  <cp:revision>617</cp:revision>
  <dc:subject/>
  <dc:title>Контрольно –ревизионное управление Представительного Собрания Вожегодского муниципального района</dc:title>
</cp:coreProperties>
</file>