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Мишутинское «О внесении изменений в решение Совета сельского поселения Мишутинское от 23 декабря 2020 года № 93 «О бюджете сельского поселения Мишутинское   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9 июня 2021 года                                                                                 № 99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Мишутинское в части увеличения дефицита бюджета на 149,4 тыс. рублей, за счет фактического остатка средств на счете по состоянию на 01.01.2021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260,6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увеличиваются на 149,4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79,9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в том числе 30,0 тыс. рублей на иные закупки товаров, работ и услуг для государственных (муниципальных)нужд, 49,9 тыс. рублей на уплату налогов, сборов и иных платеж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67,0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, в том числе 63,0 тыс. рублей на обустройство пожарных водоемов, 4,0 тыс. рублей на содержание пожарных водоем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2,5 тыс. рублей раздела «Национальная экономика» подраздела «Другие вопросы в области национальной экономики» на передачу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5180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5 к решению в строке «Всего расходов» в графе «2021 год» цифры «297,8» заменить на цифры «364,8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№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Мишутинское   проект решения «О внесении изменений в решение Совета сельского поселения Мишутинское от 23.12.2020 года № 93 «О бюджете сельского поселения Мишутин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7-05T11:20:00Z</cp:lastPrinted>
  <dcterms:modified xsi:type="dcterms:W3CDTF">2021-07-05T07:21:00Z</dcterms:modified>
  <cp:revision>34</cp:revision>
  <dc:subject/>
  <dc:title/>
</cp:coreProperties>
</file>