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Мишутинское                 за 1 квартал 2022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9 апреля 2022 г.                                                                                     № 61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Мишутин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Мишутинское «Об утверждении отчета об исполнении бюджета сельского поселения Мишутинское за 1 квартал 2022 года» представлен в контрольно-ревизионное управление 19 апреля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квартал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Мишутинское утвержден решением Совета сельского поселения Мишутинское от 27 декабря 2021 года № 127 «О бюджете сельского поселения Мишутинское на 2022 год и плановый период 2023 и 2024 годов». Решением Совета сельского поселения Мишутинское от 31.03.2022 года № 129 «О внесении изменений в Решение Совета сельского поселения Мишутинское от 27.12.2021 года № 127 «О бюджете сельского поселения Мишутинское на 2022 год и плановый период 2023 и 2024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Мишутинское на 2022 год запланирован в размере 5336,0 тыс. руб., в том числе за счет безвозмездных поступлений – 5255,0 тыс. руб. Расходы бюджета сельского поселения Мишутинское запланированы в объеме – 5620,7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Мишутинское за 1 квартал 2022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2 год Решение от 31.03.2022 года № 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квартал          2022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квартал 2022 года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3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9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1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квартал 2022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1689,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31,7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sz w:val="28"/>
          <w:szCs w:val="28"/>
        </w:rPr>
        <w:t>1711,3</w:t>
      </w:r>
      <w:r>
        <w:rPr>
          <w:rFonts w:cs="Times New Roman" w:ascii="Times New Roman" w:hAnsi="Times New Roman"/>
          <w:sz w:val="28"/>
          <w:szCs w:val="28"/>
        </w:rPr>
        <w:t xml:space="preserve"> тыс. рублей (30,4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квартал 2022 года исполнен в сумме 6,1 тыс. рублей (7,5 % от утвержденных бюджетных назначений), их удельный вес в доходах бюджета составил 0,4 %. Исполнение по налоговым и неналоговым доходам ниже планового расчетного показателя (2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62,3 %), процент исполнения которого, по итогам 1 квартала, составил 22,4 %. Следующими по значимости поступлений являются государственная пошлина (21,3 %), земельный налог с физических лиц (11,5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квартал 2022 года составили 1683,4 тыс. рублей или 32,0 % к годовым бюджетным назначениям. Удельный вес безвозмездных поступлений в доходах бюджета сельского поселения составил 99,6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Мишутин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057,0 тыс. рублей, которые поступили в объеме 1262,9 тыс. рублей, исполнение 41,3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480,3 тыс. рублей, поступило – 80,8 тыс. рублей, исполнение 16,8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124,4 тыс. рублей, поступило 21,9 тыс. рублей, исполнение 17,6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я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 в размере 2,0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107,1 тыс. рублей, исполнение 26,2 тыс. рублей или 24,5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 в размере 815,7 тыс. рублей, поступило 291,6 тыс. рублей, исполнение 35,7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- прочие 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в размере 604,5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64,0 тыс. рублей, поступлений не было, исполнение 0 %.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5620,7 тыс. рублей. За 1 квартал 2022 года расходы бюджета поселения исполнены в объеме 1711,3 тыс. рублей, что составляет 30,4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квартал 2022 года исполнение бюджета сельского поселения Мишутин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квартал 2022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20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3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сполнение расходных обязательств по разделам бюджетной классификации неоднозначно. Отсутствует исполнение расходной части бюджета за 1 квартал 2022 года по разделам «Национальная безопасность и правоохранительная деятельность», «Охрана окружающей среды». Наименьшее исполнение отмечено по разделу «Жилищно-коммунальное хозяйство» 4,4 %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Национальная экономика» 51,0 %, «Культура и кинематография» 51,1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>: В сельском поселении Мишутинское (как следует из приложения № 3 к постановлению) действуют четыре муниципальные   программ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физической культуры и спорта, укрепление здоровья населения сельского поселения Мишутинское на 2020-2024 годы», исполнение за 1 квартал 2022 года отсутствует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я энергетической эффективности на территории сельского поселения Мишутинское на 2020-2024 годы», исполнение за 1 квартал 2022 года составляет 39,1 тыс. рубле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Обеспечение пожарной безопасности населения сельского поселения Мишутинское на 2021-2024 годы», исполнение за 1 квартал 2022 года отсутствует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малого и среднего предпринимательства на территории сельского поселения Мишутинское на 2022-2024 годы», исполнение за 1 квартал 2022 года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Мишутинское за 1 квартал 2022 года исполнен по доходам в сумме 1689,5 тыс. рублей (31,7 %). Процент по налоговым и неналоговым доходам за отчетный период составил 7,5 %. По расходам бюджет сельского поселения исполнен в сумме 1711,3 тыс. рублей (30,4 %). Исполнение осуществлено с дефицитом 21,8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1 квартал 2022 года составлен в соответствии Бюджетным кодексом Российской Федерации, однако имеется замечание: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риложении № 1 к постановлению КБК 202 351180 10 0000 150 заменить на КБК 202 35118 10 0000 150 «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ранить замечание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22-04-19T14:08:00Z</cp:lastPrinted>
  <dcterms:modified xsi:type="dcterms:W3CDTF">2022-04-19T10:09:00Z</dcterms:modified>
  <cp:revision>115</cp:revision>
  <dc:subject/>
  <dc:title/>
</cp:coreProperties>
</file>