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тчет об исполнении бюджета сельского поселения Нижнеслободско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9 месяцев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6                                                                               от 02 ноября 2022 года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6.1 Положения о контрольно-ревизионном управлении, утвержденного решением Представительного Собрания от 18 мая 2022 года № 56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Нижнеслобод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Нижнеслободское «Об утверждении отчета об исполнении бюджета сельского поселения Нижнеслободское за 9 месяцев 2022 года» представлен в контрольно-ревизионное управление 02 ноября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9 месяцев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Нижнеслободское утвержден решением Совета сельского поселения Нижнеслободское от 27 декабря 2021 года № 133 «О бюджете сельского поселения Нижнеслободское на 2022 год и плановый период 2023 и 2024 годов». Решениями Совета сельского поселения Нижнеслободское от 30 марта 2022 года № 140, от 27 апреля 2022 года № 142, от 23 мая 2022 года № 145 и от 09 сентября 2022 года № 149 «О внесении изменений в Решение Совета сельского поселения Нижнеслободское от 27.12.2021 года № 133 «О бюджете сельского поселения Нижнеслободское на 2022 год и плановый период 2023 и 2024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Нижнеслободское на 2022 год запланирован в размере 6188,1 тыс. руб., в том числе за счет безвозмездных поступлений – 5849,4 тыс. руб. Расходы бюджета сельского поселения Нижнеслободское запланированы в объеме – 6561,2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Нижнеслободское за 9 месяцев 2022 года характеризуется данными Таблицы №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2 год Решение от 09.09.2022г. № 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22 года</w:t>
            </w:r>
          </w:p>
        </w:tc>
      </w:tr>
      <w:tr>
        <w:trPr>
          <w:trHeight w:val="1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5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2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7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4465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72,2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4702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(71,7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22 года исполнен в сумме 164,7 тыс. рублей (48,6 % от утвержденных бюджетных назначений), их удельный вес в доходах бюджета составил 3,7 %. Исполнение по налоговым и неналоговым доходам ниже планового расчетного показателя (75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ак показывает приведенный анализ основную долю поступлений в общей сумме налоговых и неналоговых доходов занимает НДФЛ (46,1 %), процент исполнения которого, по итогам 9 месяцев, составил 73,7 %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22 года составили 4300,8 тыс. рублей или 73,5 % к годовым бюджетным назначениям. Удельный вес безвозмездных поступлений в доходах бюджета сельского поселения составил 96,3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Нижнеслобод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441,4 тыс. рублей, которые поступили в объеме 2980,6 тыс. рублей, исполнение 86,6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428,5 тыс. рублей, поступило 382,3 тыс. рублей, исполнение 89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из бюджетов субъекта Российской Федерации в размере 2,0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в размере 107,1 тыс. рублей, исполнение 78,6 тыс. рублей или 73,4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142,3 тыс. рублей, поступило 450,5 тыс. рублей, исполнение 39,4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, </w:t>
      </w:r>
      <w:r>
        <w:rPr>
          <w:rFonts w:cs="Times New Roman" w:ascii="Times New Roman" w:hAnsi="Times New Roman"/>
          <w:sz w:val="28"/>
          <w:szCs w:val="28"/>
        </w:rPr>
        <w:t>передаваемые бюджетам сельских поселений в размере 684,1 тыс. рублей, поступило 364,8 тыс. рублей, исполнение 53,3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44,0 тыс. рублей, исполнение 100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6561,2 тыс. рублей. За 9 месяцев 2022 года расходы бюджета поселения исполнены в объеме 4702,5 тыс. рублей, что составляет 71,7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22 года исполнение бюджета сельского поселения Нижнеслобод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61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Наименьшее исполнение отмечено по разделу «Национальная экономика» 40,3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ение 100 % отмечено по разделам «Охрана окружающей среды», «Образование», «Культура и кинематография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Нижнеслободское (как следует из приложения № 3 к постановлению) действует четыре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Нижнеслободское на 2020-2024 годы», исполнение за 9 месяцев 2022 года составило 98,5 тыс. рублей или 84,9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Нижнеслободское на 2018-2024 годы», исполнение за 9 месяцев 2022 года составило 0,5 тыс. рублей или 2,5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беспечение пожарной безопасности населения сельского поселения Нижнеслободское на 2021-2024 годы», исполнение за 9 месяцев 2022 года составило 26,0 тыс. рублей или 100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малого и среднего предпринимательства на территории сельского поселения Нижнеслободское на 2022-2024 годы», исполнение за 9 месяцев 2022 года составило 5,8 тыс. рублей или 63,0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Нижнеслободское за 9 месяцев 2022 года исполнен по доходам в сумме 4465,5 тыс. рублей (72,2 %). Процент по налоговым и неналоговым доходам за отчетный период составил 48,6 %. По расходам бюджет сельского поселения исполнен в сумме 4702,5 тыс. рублей (71,7 %). Исполнение осуществлено с дефицитом 237,0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9 месяцев 2022 года составлен в соответствии Бюджетным кодексом Российской Федерации, однако имеются замеча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пункте 1 постановления цифры «4432,6» заменить на цифры «4465,5».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№ 1 к постановлен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ах по КБК 101 00000 00 0000 000, 101 02000 01 0000 110 и 101 02010 01 0000 110 в графе «Процент исполнения к годовому плану» цифры «73,7» заменить на цифры «73,8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 строке по КБК 106 01030 10 0000 110 в графе «Процент исполнения к годовому плану» цифры «3,8» заменить на цифры «3,9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е по КБК 200 00000 00 0000 000 цифры «5869,4», «4267,9», «72,7» заменить соответственно цифрами «5849,4», «4300,8», «73,5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е по КБК 202 00000 00 0000 000 цифры «5825,4», «4223,9», «72,5» заменить соответственно цифрами «5805,4», «4256,8», «73,3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ах по КБК 202 20000 00 0000 150 и 202 29999 10 0000 150 цифры «349,4» и «81,5» заменить соответственно цифрами «382,3» и «89,2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е по КБК 202 40000 00 0000 150 цифры «1846,4» и «44,2» заменить соответственно цифрами «1826,4» и «44,6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е по КБК 202 40014 10 0000 150 цифры «1162,3» и «38,8» заменить соответственно цифрами «1142,3» и «39,4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е «Всего доходов» цифры «6208,1», «4432,6», «71,4» заменить соответственно цифрами «6188,1», «4465,5», «72,2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2-11-02T14:15:00Z</cp:lastPrinted>
  <dcterms:modified xsi:type="dcterms:W3CDTF">2022-11-02T10:16:00Z</dcterms:modified>
  <cp:revision>126</cp:revision>
  <dc:subject/>
  <dc:title/>
</cp:coreProperties>
</file>