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Нижнеслободско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2                                                                               от 23 августа 2022 года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Нижнеслобод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Нижнеслободское «Об утверждении отчета об исполнении бюджета сельского поселения Нижнеслободское за 1 полугодие 2022 года» представлен в контрольно-ревизионное управление 23 августа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утвержден решением Совета сельского поселения Нижнеслободское от 27 декабря 2021 года № 133 «О бюджете сельского поселения Нижнеслободское на 2022 год и плановый период 2023 и 2024 годов». Решениями Совета сельского поселения Нижнеслободское от 30 марта 2022 года № 140, от 27 апреля 2022 года № 142 и от 23 мая 2022 года № 145 «О внесении изменений в Решение Совета сельского поселения Нижнеслободское от 27.12.2021 года № 133 «О бюджете сельского поселения Нижнеслободское на 2022 год и плановый период 2023 и 2024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Нижнеслободское на 2022 год запланирован в размере 5808,1 тыс. руб., в том числе за счет безвозмездных поступлений – 5469,4 тыс. руб. Расходы бюджета сельского поселения Нижнеслободское запланированы в объеме – 6181,2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Нижнеслободское за 1 полугодие 2022 года характеризуется данными Таблицы №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23.05.2022г. № 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22 года</w:t>
            </w:r>
          </w:p>
        </w:tc>
      </w:tr>
      <w:tr>
        <w:trPr>
          <w:trHeight w:val="1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2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2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5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098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53,3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3022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(48,9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22 года исполнен в сумме 105,9 тыс. рублей (31,3 % от утвержденных бюджетных назначений), их удельный вес в доходах бюджета составил 3,4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ак показывает приведенный анализ основную долю поступлений в общей сумме налоговых и неналоговых доходов занимает НДФЛ (45,2 %), процент исполнения которого, по итогам 1 полугодия, составил 46,5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22 года составили 2992,1 тыс. рублей или 54,7 % к годовым бюджетным назначениям. Удельный вес безвозмездных поступлений в доходах бюджета сельского поселения составил 96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Нижнеслобод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441,4 тыс. рублей, которые поступили в объеме 2527,8 тыс. рублей, исполнение 73,5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428,5 тыс. рублей, поступило 349,4 тыс. рублей, исполнение 81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из бюджетов субъекта Российской Федерации в размере 2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в размере 107,1 тыс. рублей, исполнение 52,1 тыс. рублей или 48,6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762,3 тыс. рублей, поступило 18,8 тыс. рублей, исполнение 2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, </w:t>
      </w:r>
      <w:r>
        <w:rPr>
          <w:rFonts w:cs="Times New Roman" w:ascii="Times New Roman" w:hAnsi="Times New Roman"/>
          <w:sz w:val="28"/>
          <w:szCs w:val="28"/>
        </w:rPr>
        <w:t>передаваемые бюджетам сельских поселений в размере 684,1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44,0 тыс. рублей, исполнение 10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6181,2 тыс. рублей. За 1 полугодие 2022 года расходы бюджета поселения исполнены в объеме 3022,8 тыс. рублей, что составляет 48,9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2 года исполнение бюджета сельского поселения Нижнеслобод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8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22 года по разделу «Национальная безопасность и правоохранительная деятельность». Наименьшее исполнение отмечено по разделу «Национальная экономика» 2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бразование» 100 % и «Культура и кинематография» 90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Нижнеслободское (как следует из приложения № 3 к постановлению) действует четыр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Нижнеслободское на 2020-2024 годы», исполнение за 1 полугодие 2022 года составило 91,5 тыс. рублей или 78,9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Нижнеслободское на 2018-2024 годы»,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селения сельского поселения Нижнеслободское на 2021-2024 годы»,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малого и среднего предпринимательства на территории сельского поселения Нижнеслободское на 2022-2024 годы»,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за 1 полугодие 2022 года исполнен по доходам в сумме 3098,0 тыс. рублей (53,3 %). Процент по налоговым и неналоговым доходам за отчетный период составил 31,3 %. По расходам бюджет сельского поселения исполнен в сумме 3022,8 тыс. рублей (48,9 %). Исполнение осуществлено с профицитом 75,2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22 года составлен в соответствии Бюджетным кодексом Российской Федерации, однако имеется замечание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№ 1 в строке по КБК 111 05075 10 0000 120 цифры «17,9» и «45,9» заменить соответственно цифрами «18,0» и «46,2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е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08-29T09:39:00Z</cp:lastPrinted>
  <dcterms:modified xsi:type="dcterms:W3CDTF">2022-08-29T05:40:00Z</dcterms:modified>
  <cp:revision>124</cp:revision>
  <dc:subject/>
  <dc:title/>
</cp:coreProperties>
</file>