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9                                                                                   05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1 года № 27 «О бюджете сельского поселения Кадниковское   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Кадниковское в части увеличения доходной части бюджета на 1282,5 тыс.рублей: прочие субсидии бюджетам сельских поселений в сумме 682,5 тыс.рублей и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в сумме 600,0 тыс.рублей. Доходная часть бюджета составит 12 263,6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282,5 тыс. рублей к 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600,0 тыс. рублей по разделу 04 «Национальная экономика» по подразделу 0409 «Дорожное хозяйство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66,0 тыс.рублей по разделу 05 «Жилищно-коммунальное хозяйство» подраздела «Благоустройство» на реализацию общественно-значимых муниципальных проектов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16,5 тыс.рублей по разделу 08 «Культура и кинематография» на реализацию общественно-значимых муниципальных проектов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12 407,7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1 года № 27 «О бюджете сельского поселения Кадниковское на 2022 год и плановый период 2023 и 2024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О.В. Ванюшкин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7:00Z</dcterms:created>
  <dc:creator>UR-130115-001</dc:creator>
  <dc:description/>
  <dc:language>en-US</dc:language>
  <cp:lastModifiedBy>Admin</cp:lastModifiedBy>
  <cp:lastPrinted>2022-01-18T09:21:00Z</cp:lastPrinted>
  <dcterms:modified xsi:type="dcterms:W3CDTF">2022-09-05T12:12:00Z</dcterms:modified>
  <cp:revision>3</cp:revision>
  <dc:subject/>
  <dc:title/>
</cp:coreProperties>
</file>