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 апреля 2022 г.                                                                                     №  56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1 квартал 2022 года» представлен в контрольно-ревизионное управление 18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22 декабря 2021 года № 33 «О бюджете сельского поселения Бекетовское на 2022 год и плановый период 2023 и 2024 годов». Решением Совета сельского поселения Бекетовское от 11.03.2022 года № 2 «О внесении изменений в Решение Совета сельского поселения Бекетовское от 22 декабря 2021 года № 33 «О бюджете сельского поселения Бекетов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22 год запланирован в размере 8733,9 тыс. руб., в том числе за счет безвозмездных поступлений – 8356,9 тыс. руб. Расходы бюджета сельского поселения Бекетовское запланированы в объеме – 8783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11.03.2022г.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20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5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97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2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118,4 тыс. рублей (31,4 % от утвержденных бюджетных назначений), их удельный вес в доходах бюджета составил 5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продажи материальных и нематериальных активов (79,4 %), процент исполнения которого, по итогам 1 квартала, составил 100 %. Следующими по значимости поступлений является НДФЛ (12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2083,1 тыс. рублей или 24,9 % к годовым бюджетным назначениям. Удельный вес безвозмездных поступлений в доходах бюджета сельского поселения составил 94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753,8 тыс. рублей, которые поступили в объеме 1399,4 тыс. рублей, исполнение 37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02,3 тыс. рублей, поступило – 187,6 тыс. рублей, исполнение 23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743,0 тыс. рублей, поступило 137,8 тыс. рублей, исполнение 18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7,1 тыс. рублей, исполнение 23,3 тыс. рублей или 21,8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132,1 тыс. рублей, исполнение 335,0 тыс. рублей или 15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816,6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783,7 тыс. рублей. За 1 квартал 2022 года расходы бюджета поселения исполнены в объеме 1970,3 тыс. рублей, что составляет 22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2 года по разделу «Национальная безопасность и правоохранительная деятельность», «Охрана окружающей среды»,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меньшее исполнение отмечено по разделам бюджетной классификации 0400 «Национальная экономика» 9,0 %, 1100 «Физическая культура и спорт» 13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25,0 %, «Культура и кинематография» 50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ют три муниципальные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Бекетовское на 2022-2024 годы» исполнение за 1 квартал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Бекетовское на 2020-2022 годы» исполнение за 1 квартал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Бекетовское на 2022-2024 годы» исполнение за 1 квартал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квартал 2022 года исполнен по доходам в сумме 2201,5 тыс. рублей (25,2 %). Процент по налоговым и неналоговым доходам за отчетный период составил 31,4 %. По расходам бюджет сельского поселения исполнен в сумме 1970,3 тыс. рублей (22,4 %). Исполнение осуществлено с профицитом 231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2 года составлен в соответствии Бюджетным кодексом Российской Федерации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18T11:01:00Z</cp:lastPrinted>
  <dcterms:modified xsi:type="dcterms:W3CDTF">2022-04-18T07:37:00Z</dcterms:modified>
  <cp:revision>108</cp:revision>
  <dc:subject/>
  <dc:title/>
</cp:coreProperties>
</file>