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1                                                                                     06 декабря 202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Совета сельского поселения Кадниковское от 24 декабря 2021 года № 27 «О бюджете сельского поселения Кадниковское   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Кадниковское в части уменьшения параметров доходной части бюджета поселения на 204,8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на 21,8 тыс. рублей «НДФЛ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29,0 тыс. рублей «Налог на имущество физических л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на 15,0 тыс. рублей «Земельный налог с организац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на 2,0 тыс. рублей «Земельный налог с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7,3 тыс. рублей «Государственная пошли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2,5 тыс. рублей «Прочие доходы от компенсации затрат бюджетов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на 65,2 тыс. рублей «Дотации бюджетам сельских поселений на поддержку мер по обеспечению сбалансированности бюджетов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меньшение на 270,0 тыс. рублей «Межбюджетные трансферты, передаваемые бюджетам сельских поселений из бюджетов муниципальный районов на осуществление части полномочий по решению вопросов местного значения в соответствии с заключенными соглашениям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ветственно уменьшаются параметры расходной части бюджета поселения на 204,8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3,2 тыс. рублей раздела «Общегосударственные вопросы», в том числе -0,2 тыс. рублей с подраздела «Функционирование высшего должностного лица субъекта Российской Федерации и муниципального образования» (с выплат персоналу), +40,6 тыс. рублей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+40,7тыс. рублей на иные закупки товаров, работ и услуг для обеспечения государственных (муниципальных) нужд, -0,1 тыс. рублей с налогов, сборов и иных платежей), уменьшение на 10,0 тыс. рублей подраздела «Обеспечение деятельности финансовых, налоговых и таможенных органов и органов финансового (финансово-бюджетного) надзора» с расходов по передаче полномочий по осуществлению внутреннего муниципального финансового контроля, и на 7,2 тыс. рублей  уменьшение расходов по подразделу «Другие общегосударственные вопросы»  (с мероприятий по содержанию и обслуживанию казн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00,0 тыс. рублей раздела «Национальная экономика» подраздела «Дорожное хозяйство» на содержание автомобильных дорог местного значения в границах посе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476,8 тыс. рублей раздела «Жилищно-коммунальное хозяйство», в том числе на 470,0 тыс. рублей подраздела «Жилищное хозяйство» с мероприятий по жилищному хозяйству и на 6,8 тыс. рублей подраздела «Благоустройство» (3,2 тыс. рублей с мероприятий по организации и содержанию мест захоронения, 3,6 тыс. рублей с прочих мероприятий по благоустройству по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8,8 тыс. рублей раздела «Социальная политика» подраздела «Пенсионное обеспечение» на доплаты к пенсиям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бюджета доходная часть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12736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расходная част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12880,6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ам Представительного Собрания округа рассмотреть проект решения «О внесении изменений в решение Совета сельского поселения Кадниковское от 24.12.2021 года № 27 «О бюджете сельского поселения Кадниковское на 2022 год и плановый период 2023 и 2024 годов».    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12-06T15:58:00Z</cp:lastPrinted>
  <dcterms:modified xsi:type="dcterms:W3CDTF">2022-12-06T11:59:00Z</dcterms:modified>
  <cp:revision>54</cp:revision>
  <dc:subject/>
  <dc:title/>
</cp:coreProperties>
</file>