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8 сентя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№ 135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120,0 тыс. рублей в разделе «Жилищно-коммунальное хозяйство» с подраздела «Жилищное хозяйство» (-120,0 тыс. рублей с капитального ремонта государственного жилищного фонда Российской Федерации и муниципального жилого фонда) на подраздел «Коммунальное хозяйство» на передачу полномочий по решению вопросов местного значения в части организации в границах городского поселения водоснабжения и водоотведе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ме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9-28T10:42:00Z</cp:lastPrinted>
  <dcterms:modified xsi:type="dcterms:W3CDTF">2021-09-28T06:43:00Z</dcterms:modified>
  <cp:revision>170</cp:revision>
  <dc:subject/>
  <dc:title/>
</cp:coreProperties>
</file>