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6                                                                                        16 сентября 202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200,0 тыс.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0,0 тыс. рублей «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меньшаются на 200,0 тыс. рублей к 1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0,0 тыс. рублей раздела «Национальная экономика» подраздела «Дорожное хозяйство (дорожные фонды)»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3479,2 тыс. рублей, расходная часть бюджета – 72814,5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9-16T09:13:00Z</cp:lastPrinted>
  <dcterms:modified xsi:type="dcterms:W3CDTF">2022-09-16T05:14:00Z</dcterms:modified>
  <cp:revision>166</cp:revision>
  <dc:subject/>
  <dc:title/>
</cp:coreProperties>
</file>