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Ючкинское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за 1 полугодие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 июля 2022 г.                                                                                        № 17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Ючк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Ючкинское «Об утверждении отчета об исполнении бюджета сельского поселения Ючкинское за 1 полугодие 2022 года» представлен в контрольно-ревизионное управление 14 ию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утвержден решением Совета сельского поселения Ючкинское от 27 декабря 2021 года № 40 «О бюджете сельского поселения Ючкинское на 2022 год и плановый период 2023 и 2024 годов». Решениями Совета сельского поселения Ючкинское от 18.02.2022 года № 47 и от 29.04.2022 года № 50 «О внесении изменений в Решение Совета сельского поселения Ючкинское от 27 декабря 2021 года № 40 «О бюджете сельского поселения Ючкинское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Ючкинское на 2022 год запланирован в размере 8278,1 тыс. руб., в том числе за счет безвозмездных поступлений – 8069,1 тыс. руб. Расходы бюджета сельского поселения Ючкинское запланированы в объеме – 8742,4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Ючкинское за 1 полугодие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29.04.2022г. №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2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5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67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4746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9,1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4279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8,9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2 года исполнен в сумме 60,9 тыс. рублей (29,1 % от утвержденных бюджетных назначений), их удельный вес в доходах бюджета составил 1,3 %. Исполнение по налоговым и неналоговым доходам ниже планового расчетного показателя (50 %), в том числе по видам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государственная пошлина (35,5 %), процент исполнения которого, по итогам 1 полугодие, составил 127,1 %. Следующими по значимости поступлений являются НДФЛ (25,3 %), земельный налог с юридических лиц (27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2 года составили 4685,9 тыс. рублей или 58,1 % к годовым бюджетным назначениям. Удельный вес безвозмездных поступлений в доходах бюджета сельского поселения составил 98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Ючк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578,9 тыс. рублей, которые поступили в объеме 2751,0 тыс. рублей, исполнение 76,9 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623,4 тыс. рублей, поступило – 264,8 тыс. рублей, исполнение 42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728,1 тыс. рублей, поступило – 588,5 тыс. рублей, исполнение 80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 в размере 107,1 тыс. рублей, исполнение 43,6 тыс. рублей или 40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2050,4 тыс. рублей, исполнение 970,0 тыс. рублей или 47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911,2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68,0 тыс. рублей исполнено 10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742,4 тыс. рублей. За 1 полугодие 2022 года расходы бюджета поселения исполнены в объеме 4279,1 тыс. рублей, что составляет 48,9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2 года исполнение бюджета сельского поселения Ючк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42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22 года по разделу «Национальная безопасность и правоохранительная деятельность». Наименьшее исполнение отмечено по разделу «Жилищно-коммунальное хозяйство» 30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Образование» 100%, «Физическая культура и спорт» 98,5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Ючкинское (как следует из приложения № 3 к постановлению) действует пя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Ючкинское на 2017 - 2024 годы», исполнение за 1 полугодие 2022 года составило 4,4 тыс. рублей или 12,1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Ючкинское на 2021 - 2024 годы» - исполнение за 1 полугодие 2022 составило 23,0 тыс. рублей или 98,3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Ючкинское на 2018-2024 годы», исполнение за 1 полугодие 2022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Обеспечение пожарной безопасности на территории сельского поселения Ючкинское на 2021-2024 годы», исполнение за 1 полугодие 2022 года отсутствует;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малого и среднего предпринимательства на территории сельского поселения Ючкинское на 2022-2024 годы», исполнение за 1 полугодие 2022 года отсутствует.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за 1 полугодие 2022 года исполнен по доходам в сумме 4746,8 тыс. рублей (57,3 %). Процент по налоговым и неналоговым доходам за отчетный период составил 29,1 %. По расходам бюджет сельского поселения исполнен в сумме 4279,1 тыс. рублей (48,9 %). Исполнение осуществлено с профицитом 467,7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22 года составлен в соответствии Бюджетным кодексом Российской Федерации, однако имеются замечания.  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 постановления цифры «4279,2» и «467,6» заменить соответственно цифрами «4279,1» и «467,7».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3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ункт 3 постановления изложить в следующей редакци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вступает в силу после обнародования на официальном сайте администрации сельского поселения Ючкинское в информационно-телекоммуникационной сети «Интернет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1 к постановл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ах «Налог на прибыль, доходы» и «Налог на доходы физических лиц» цифры «15,3» и «38,3» заменить соответственно цифрами «15,4» и «38,5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БК 202 15001 10 0000 150 заменить на 202 16001 10 0000 150 «Дотации бюджетам сельских поселений на выравнивание бюджетной обеспеченности из бюджетов муниципальных район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наименовании КБК 202 35118 10 0000 150 после слова «бюджетам» вставить слова «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202 35118 10 0000 150 цифры «40,8» заменить на цифры «40,7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202 40014 10 0000 150 цифры «47,4» заменить на цифры «40,3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2 к постановл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ах «Национальная оборона» и «Мобилизационная и вневойсковая подготовка» цифры «40,8» заменить цифрами «40,7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авить строку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93"/>
        <w:gridCol w:w="652"/>
        <w:gridCol w:w="711"/>
        <w:gridCol w:w="737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Жилищно-коммунальное хозяйство» цифры «36,4» заменить на цифры «30,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Другие вопросы в области жилищно-коммунального хозяйства» цифры «12,0» заменить на цифры «12,1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одраздела 0801 заменить на «Культура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подраздела 0801 цифры «1309,7» заменить на цифры «1609,7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именование подраздела 1001 заменить на «Пенсионное обеспечение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 строке «Всего расходов» цифры «4279,2» заменить на цифры «4279,1».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В приложении 3 к постановлению уточнить сроки реализации программ.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7-19T08:04:00Z</cp:lastPrinted>
  <dcterms:modified xsi:type="dcterms:W3CDTF">2022-07-19T04:06:00Z</dcterms:modified>
  <cp:revision>115</cp:revision>
  <dc:subject/>
  <dc:title/>
</cp:coreProperties>
</file>