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1                                                                                            12 июля 2023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(далее – проект реш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.12.2022г. № 66 «О местном бюджете Вожегодского муниципального округа на 2023 год и плановый период 2024 и 2025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нкты 2-3 решения изложить в новой редак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округа на 2023 год: общий объем доходов в сумме 966 985,0 тыс. рублей, общий объем расходов в сумме 987 264,2 тыс. рублей, дефицит бюджета округа в сумме 20 279,2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округа на 2024 год: общий объем доходов в сумме 754 011,9 тыс. рублей, общий объем расходов в сумме 754 011,9 тыс. рублей, дефицит бюджета округа в сумме 0,0 тыс.рублей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предлагается внести изменения в доходную часть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дотации бюджетам муниципальных округов на поддержку мер по обеспечению сбалансированности бюджетов на сумму 851,0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37 562,1 тыс.рублей 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прочих субсидий бюджетам муниципальных округов в сумме 10 902,1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субвенций бюджетам муниципальных округов на выполнение передаваемых полномочий субъектов Российской Федерации на сумму 85,1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субвенций местным бюджетам для осуществления отдельных государственных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в сумме 78,2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в части перераспределения денежных средст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01 «Общегосударственные расходы» увеличение на 1060,5 тыс.рублей, в том числе: по подразделу 0103 «Функционирование законодательных (представительных) органов государственной власти и представительных  органов муниципальных образований» увеличение на сумму 57,0 тыс.рублей;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ие на 454,2 тыс.рублей; по подразделу 0111 «Резервные фонды» уменьшение расходов на сумму 71,2 тыс.рублей; по подразделу 0113 «Другие общегосударственные вопросы» увеличение на 620,5 тыс.рублей на МП «Молодежь Вожегодского округа на 2023-2027 годы» в сумме 60,0 тыс.рублей, в сумме 25,2 тыс.рублей на резервные фонда администрации, увеличение на 100,0 тыс.рублей на уплату налогов, сборов и иных платежей, увеличение на 437,1 тыс.рублей- МП «Совершенствование муниципального управления в Вожегодском муниципальном округе на 2023-2027 годы», кроме того, снижение расходов по МП «Сохранение и развитие учреждений культуры и искусства, развитие туризма в Вожегодском муниципальном округе на 2023-2027 годы» на сумму 1,8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зделу 03 «Национальная безопасность и правоохранительная деятельность» увеличение расходов на 1352,7 тыс.рублей по подразделу 0310 «Защита населения и территории от чрезвычайных ситуаций природного и техногенного характера, пожарная безопасность»  по МП «Защита населения и территорий от чрезвычайных ситуаций, обеспечение пожарной безопасности и безопасности людей на водных объектах, 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округа на 2023-2027 годы» в сумме 1351,0 тыс.рублей и на сумму 1,7 тыс.рублей по подразделу 0314 «Другие вопросы в области национальной безопасности и правоохранительной деятельност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04 «Национальная экономика» на сумму 150,0 тыс.рублей, из них: по подразделу 0412 «Другие вопросы в области национальной экономики» по МП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Архитектура и градостроительство Вожегодского муниципального округа  на 2023 – 2027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уменьшение расходов на 24 426,7 тыс.рублей: по подразделу 0501 «Жилищное хозяйство» уменьшение расходов на сумму 37 262,1  тыс.рублей  по МП «Управление муниципальным имуществом, состоящим в муниципальной  казне Вожегодского муниципального округа на 2023-2027 годы» на сумму 300,0 тыс.рублей и уменьшение на 37 562,1 тыс.рублей по МП «Переселение  граждан  из  аварийного жилищного  фонда  в Вожегодском муниципальном  округе на  2023-2027 годы»; по подразделу 0502 «Коммунальное хозяйство» увеличение на сумму 7 830,6 тыс.рублей на МП «Водоснабжение и водоотведение Вожегодского муниципального округа на 2023-2027 годы» в сумме 6127,0 тыс.рублей,  по МП «Энергосбережение и повышение энергетической эффективности на территории Вожегодского муниципального округа Вологодской области на 2023-2027 годы» уменьшение расходов на сумму 392,4 тыс.рублей и увеличение в сумме 2050,0 тыс.рублей на МП «Охрана окружающей среды Вожегодского муниципального округа на 2023 – 2027 годы»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503 «Благоустройство» увеличение денежных средств на сумму 4 804,0 тыс.рублей, в том числе: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 125,8 тыс.рублей на МП «Энергосбережение и повышение энергетической эффективности на территории Вожегодского муниципального округа Вологодской области на 2023-2027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сумме 4678,2 тыс.рублей по МП «Благоустройство территории Вожегодского муниципального округа  на 2023 – 2027 годы»; по подразделу 0505 «Другие вопросы в области жилищно-коммунального хозяйства» увеличение в сумме 200,8 тыс.рублей на МП «Благоустройство территории Вожегодского муниципального округа  на 2023 – 2027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снижение бюджетных ассигнований на 525,0 тыс.рублей по МП «Развитие образования Вожегодского муниципального округа на 2023-2025 годы», из них: по подразделу 0701 «Дошкольное образование» снижение на  сумму 188,5 тыс.рублей; по подразделу 0702 «Общее образование» снижение на 382,0 тыс.рублей по основному мероприятию «Обеспечение предоставления мер социальной поддержки отдельным категориям обучающихся в муниципальных образовательных учреждениях» в сумме 352,0 тыс.рублей и 30 тыс.рублей по основному мероприятию «Организация предоставления  общего образования и дополнительного образования в муниципальных образовательных учреждениях округа»; по подразделу 0703 «Дополнительное образование детей» уменьшение на 223,0 тыс.рублей по основному мероприятию «Организация предоставления  общего образования и дополнительного образования в муниципальных образовательных учреждениях округа»; по подразделу 0709 «Другие вопросы в области образования» увеличение расходов на 268,5 тыс.рублей по подпрограмме «Развитие дошкольного образования и поддержка детей, посещающих образовательные учреждения, реализующие основную образовательную программу дошкольного образовани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8 «Культура и кинематография» по подразделу 0801 «Культура» увеличение на 684,5 тыс.рублей по подпрограмме «Совершенствование культурно-досуговой деятельности» по основному мероприятию «Укрепление материально-технической базы учреждени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уменьшение на 76,4 тыс.рублей  по подразделу 1003 «Социальное обеспечение населения» увеличение на 1,8 тыс. рубле по МП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Сохранение и развитие учреждений культуры и искусства, развитие туризма в Вожегодском муниципальном округе на 2023-2027 годы» с раздела 01 «Общегосударственные расходы» на подпрограмму «Обеспечение реализации муниципальной программы «Сохранение и развитие учреждений культуры и искусства, развитие туризма в Вожегодском муниципальном округе на 2023-2027 годы»  и по МП «Социальная поддержка граждан Вожегодского муниципального округа на 2023-2027 годы» снижение на сумму 78,2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11 «Физическая культура и спорт» увеличение расходов в сумме 173,0 тыс.рублей по МП «Развитие физической культуры и спорта, укрепление здоровья населения Вожегодского муниципального округа на 2023-2027 годы» на подпрограмму «Система подготовки спортивного резерва» по основному мероприятию «Создание условий для реализации федерального стандарт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составит 966 985,0 тыс.рублей, расходная часть бюджета  987 264,2 тыс.рублей, дефицит 20 279,2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я 1,2,5-8 к решению 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ого управления 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44:00Z</dcterms:created>
  <dc:creator>UR-130115-001</dc:creator>
  <dc:description/>
  <cp:keywords/>
  <dc:language>en-US</dc:language>
  <cp:lastModifiedBy>User</cp:lastModifiedBy>
  <cp:lastPrinted>2022-07-21T13:53:00Z</cp:lastPrinted>
  <dcterms:modified xsi:type="dcterms:W3CDTF">2023-07-13T07:57:00Z</dcterms:modified>
  <cp:revision>21</cp:revision>
  <dc:subject/>
  <dc:title/>
</cp:coreProperties>
</file>