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Вожегодского городского поселения «О внесении изменений в решение Совета Вожегодского городского поселения от 17.12.2020 года № 139 «О бюджете Вожегодского городского поселения на 2021 год и плановый период 2022 и 2023 год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 декабря 202</w:t>
      </w:r>
      <w:r>
        <w:rPr>
          <w:rFonts w:cs="Times New Roman" w:ascii="Times New Roman" w:hAnsi="Times New Roman"/>
          <w:sz w:val="28"/>
          <w:szCs w:val="28"/>
          <w:lang w:val="en-US"/>
        </w:rPr>
        <w:t>1</w:t>
      </w:r>
      <w:r>
        <w:rPr>
          <w:rFonts w:cs="Times New Roman" w:ascii="Times New Roman" w:hAnsi="Times New Roman"/>
          <w:sz w:val="28"/>
          <w:szCs w:val="28"/>
        </w:rPr>
        <w:t xml:space="preserve"> года                                                                               № </w:t>
      </w:r>
      <w:r>
        <w:rPr>
          <w:rFonts w:cs="Times New Roman" w:ascii="Times New Roman" w:hAnsi="Times New Roman"/>
          <w:sz w:val="28"/>
          <w:szCs w:val="28"/>
          <w:lang w:val="en-US"/>
        </w:rPr>
        <w:t>195</w:t>
      </w:r>
    </w:p>
    <w:p>
      <w:pPr>
        <w:pStyle w:val="Normal"/>
        <w:spacing w:lineRule="auto" w:line="240"/>
        <w:ind w:left="-142" w:right="-42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й пояснительной записке изложены причины внесения изменений в бюджет Вожегодского город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меняются,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67,6 тыс. рублей «Налоги на доходы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67,0 тыс. рублей «Акцизы по подакцизным товарам (продукции), производимым на территории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5 тыс. рублей «Единый сельскохозяйственный н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397,0 тыс. рублей «Налог на имущество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10,0 тыс. рублей «Земельный налог с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31,0 тыс. рублей «Земельный налог с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59,8 тыс. рублей «Доходы от использования имущества, находящегося в государственной и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0 тыс. рублей «Доходы от продажи материальных и нематериальных акти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7 тыс. рублей «Штрафы, санкции, возмещение ущер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0,6 тыс. рублей «Прочие неналоговые доход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368,3 тыс. рублей «Прочие субсидии бюджетам город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205,9 тыс. рублей «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05,9 тыс. рублей «Прочие межбюджетные трансферты, передаваемые бюджетам город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составит на 2021 год – 60026,7 тыс. рублей, на плановый период без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1,2 тыс. рублей раздела «Общегосударственные вопросы», в том числе увеличение на 100,0 тыс. рублей подраздела «Функционирование законодательных (представительных) органов государственной власти и представительных органов муниципальных образований» на иные закупки товаров, работ и услуг для государственных (муниципальных) нужд, уменьшение на 20,0 тыс. рублей подраздела «Функционирование Правительства Российской Федерации, высших исполнительных органов государственных органов государственной власти субъектов Российской Федерации, местных администраций» с закупок товаров, работ и услуг для государственных (муниципальных) нужд, уменьшение на 1,7 тыс. рублей подраздела «Резервные фонды», уменьшение на 57,1 тыс. рублей на подраздел «Другие общегосударственные вопросы» (1,7 тыс. рублей на резервные фонды, 38,8 тыс. рублей с прочих выплат по обязательствам государства, 20,0 тыс. рублей с мероприятий по землеустройству и землепользованию);</w:t>
      </w:r>
    </w:p>
    <w:p>
      <w:pPr>
        <w:pStyle w:val="Normal"/>
        <w:spacing w:lineRule="auto" w:line="240" w:before="0" w:after="0"/>
        <w:ind w:firstLine="709"/>
        <w:jc w:val="both"/>
        <w:rPr/>
      </w:pPr>
      <w:r>
        <w:rPr>
          <w:rFonts w:cs="Times New Roman" w:ascii="Times New Roman" w:hAnsi="Times New Roman"/>
          <w:sz w:val="28"/>
          <w:szCs w:val="28"/>
        </w:rPr>
        <w:t>- увеличение на 267,0 тыс. рублей раздела «Национальная экономика» подраздела «Дорожное хозяйство (дорожные фонды), в том числе 205,9 тыс. рублей на мероприятия по содержанию, капитальному ремонту и ремонту автомобильных дорог общего пользования местного значения, 234,0 тыс. рублей на мероприятия по содержанию, ремонту, капитальному ремонту автомобильных дорог общего пользования местного значения, в том числе по паспортизации автомобильных дорог общего пользования местного значения, 33,0 тыс. рублей на осуществление иных мероприятий в отношении автомобильных дорог общего пользования местного значения, 205,9 тыс. рублей с мероприятий по осуществлению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 уменьшение на 389,5 тыс. рублей раздела «Жилищно-коммунальное хозяйство», в том числе уменьшение на 17,0 тыс. рублей подраздела «Жилищное хозяйство» с мероприятий в области жилищного хозяйства, увеличение на 62,7 тыс. рублей подраздела «Коммунальное хозяйство» на мероприятия в области коммунального хозяйства, уменьшение на 435,2 тыс. рублей подраздела «Благоустройство» (38,2 тыс. рублей с прочих мероприятий по благоустройству городских округов и поселений, 7,5 тыс. рублей на мероприятия по организации уличного освещения, 32,5 тыс. рублей с МП «Формирование современной городской среды на территории Вожегодского городского поселения на 2018-2023 годы», 372,0 тыс. рублей МП «Предотвращение распространения сорного растения борщевик Сосновского на землях населенных пунктов Вожегодского городского поселения на 2020-2023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firstLine="709"/>
        <w:jc w:val="both"/>
        <w:rPr/>
      </w:pPr>
      <w:r>
        <w:rPr>
          <w:rFonts w:cs="Times New Roman" w:ascii="Times New Roman" w:hAnsi="Times New Roman"/>
          <w:sz w:val="28"/>
          <w:szCs w:val="28"/>
        </w:rPr>
        <w:t>- перераспределение 488,2 тыс. рублей в разделе «Жилищно-коммунальное хозяйство» с подраздела «Жилищное хозяйство» с мероприятия в области жилищного хозяйства на подраздел «Коммунальное хозяйство» на осуществление отдельных полномочий по строительству и реконструкции (модернизации) объектов питьевого водоснабжения в рамках регионального проекта «Чистая 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w:t>
      </w:r>
    </w:p>
    <w:p>
      <w:pPr>
        <w:pStyle w:val="Normal"/>
        <w:spacing w:lineRule="auto" w:line="240" w:before="0" w:after="0"/>
        <w:ind w:firstLine="709"/>
        <w:jc w:val="both"/>
        <w:rPr/>
      </w:pPr>
      <w:r>
        <w:rPr>
          <w:rFonts w:cs="Times New Roman" w:ascii="Times New Roman" w:hAnsi="Times New Roman"/>
          <w:sz w:val="28"/>
          <w:szCs w:val="28"/>
        </w:rPr>
        <w:t>- перераспределение 434,3 тыс. рублей в разделе «Жилищно-коммунальное хозяйство» с подраздела «Жилищное хозяйство» с мероприятия в области жилищного хозяйства на подраздел «Коммунальное хозяйство» на осуществление отдельных полномочий по строительству и реконструкции (модернизации) объектов питьевого водоснабжения в рамках регионального проекта «Чистая в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расходная часть составит на 2021 год – 70686,7 тыс. рублей, на плановый период без измен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Вожегодского городского поселения проект решения «О внесении изменений в решение Совета Вожегодского городского поселения от 17.12.2020 года № 139 «О бюджете Вожегодского городского поселения на 2021 год и плановый период 2022 и 2023 годов».</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ший инспе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о-ревизионного управления     _____________ О.В. Соко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4:00Z</dcterms:created>
  <dc:creator>UR-130115-001</dc:creator>
  <dc:description/>
  <cp:keywords/>
  <dc:language>en-US</dc:language>
  <cp:lastModifiedBy>UR-130115-001</cp:lastModifiedBy>
  <cp:lastPrinted>2021-12-09T14:31:00Z</cp:lastPrinted>
  <dcterms:modified xsi:type="dcterms:W3CDTF">2021-12-09T10:31:00Z</dcterms:modified>
  <cp:revision>173</cp:revision>
  <dc:subject/>
  <dc:title/>
</cp:coreProperties>
</file>