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4 июн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      № 8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бюджет Вожегодского городского поселения: 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160,0 тыс. рублей в разделе «Жилищно-коммунальное хозяйство» на подраздел «Коммунальное хозяйство» (119,7 тыс. рублей на мероприятия в области коммунального хозяйства, 40,3 тыс. рублей на осуществление части полномочий по решению вопросов местного значения в соответствии с заключенными договорами) с подраздела «Благоустройство» (уменьшение расходов на содержание мест захоронен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основные параметры не мен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_ О.В. Соколова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6-04T09:30:00Z</cp:lastPrinted>
  <dcterms:modified xsi:type="dcterms:W3CDTF">2021-06-04T05:31:00Z</dcterms:modified>
  <cp:revision>169</cp:revision>
  <dc:subject/>
  <dc:title/>
</cp:coreProperties>
</file>