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7 декабря 2021 года № 40 «О бюджете сельского поселения Ючкин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февраля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Ючкинское в части увеличения дефицита бюджета на 350,3 тыс. рублей, за счет фактического остатка средств на счете по состоянию на 01.01.2022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360,3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350,3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10,3 тыс. рублей раздела «Общегосударственные вопросы», в том числе 310,0 тыс. рублей на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, 0,3 тыс. рублей на подраздел «Другие общегосударственные вопрос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0,0 тыс. рублей раздела «Социальная политика» подраздела «Пенсионное обеспечение» на публичные нормативные социальные выплаты граждан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094,4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ополнить пунктом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нкт 8 раздела 3 реш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19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год в сумме 1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4 год в сумме 150,0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ях № 3, № 4 и № 5 к решению в разделе 4 подразделе 12 наименование вида расхода 240 заменить на «Иные закупки товаров, работ и услуг для государственных (муниципальных)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анить замечания К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7.12.2021 года № 40 «О бюджете сельского поселения Ючкин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2-18T09:16:00Z</cp:lastPrinted>
  <dcterms:modified xsi:type="dcterms:W3CDTF">2022-02-18T05:18:00Z</dcterms:modified>
  <cp:revision>27</cp:revision>
  <dc:subject/>
  <dc:title/>
</cp:coreProperties>
</file>