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4 декабря 2020 года № 20 «О бюджете сельского поселения Кадников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9 июня 2021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№ 9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Кадниковско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0,8 тыс. рублей с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 иных закупок товаров, работ и услуг на раздел «Национальная экономика» подраздел «Другие вопросы в области национальной экономики» на передачу части полномочий по вопросам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параметры не изменя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3 к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графе «2021 год» цифры «3055,1» заменить на цифры «3054,3»;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ах «Другие вопросы в области национальной экономики», «Передача части полномочий по вопросам местного значения по созданию условий для обеспечения жителей поселения услугами торговли и бытового обслуживания», «Иные межбюджетные трансферты» в графе «2021 год» цифры «0,7» заменить на цифры «1,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4.12.2020 года № 20 «О бюджете сельского поселения Кадниковское на 2021 год и плановый период 2022 и 2023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6-30T10:42:00Z</cp:lastPrinted>
  <dcterms:modified xsi:type="dcterms:W3CDTF">2021-06-30T06:42:00Z</dcterms:modified>
  <cp:revision>62</cp:revision>
  <dc:subject/>
  <dc:title/>
</cp:coreProperties>
</file>