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2                                                                                               27 апреля 2023 год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3 пункта 7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за 1 квартал 2023 года утвержден постановлением администрации Вожегодского муниципального округа от 26 апреля 2023 года № 369 «Об утверждении отчета об исполнении бюджета Вожегодского муниципального округа за 1 квартал 2023 года» и представлен в контрольно-счетное управление 27 апреля 2023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муниципального округа за 1 квартал 2023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утвержден решением Представительного Собрания Вожегодского муниципального округа от 15 декабря 2022 года № 66 «О местном бюджете Вожегодского муниципального округа на 2023 год и плановый период 2024 и 2025 годов». Решениями Представительного Собрания Вожегодского муниципального округа от 26.01.2023 года № 1 и от 21.02.2023 года № 16 «О внесении изменений в решение Представительного Собрания Вожегодского муниципального округа от 15 декабря 2022 года № 66 «О местном бюджете Вожегодского муниципального округа на 2023 год и плановый период 2024 и 2025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доходов бюджета на 2023 год запланирован в размере 970 871,3 тыс. рублей, в том числе за счет безвозмездных поступлений – 772 175,3 тыс. рублей. Расходы бюджета запланированы в объеме – 986 423,0 тыс. рублей (с учетом доведенных лимитов бюджетных обязательств)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за 1 квартал 2023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блица № 1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(</w:t>
      </w:r>
      <w:r>
        <w:rPr>
          <w:rFonts w:cs="Times New Roman" w:ascii="Times New Roman" w:hAnsi="Times New Roman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3 год Решение от 21.02.2023г. №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3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3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73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18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8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9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4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41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5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34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3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124 592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12,8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131 941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(13,4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 налоговым и не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бюджет за 1 квартал 2023 года исполнен в сумме 47 173,3 тыс. рублей (23,7 % от утвержденных бюджетных назначений), их удельный вес в доходах бюджета составил 37,9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 17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74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6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5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5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за пользование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69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17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82,1 %), процент исполнения которого, по итогам 1 квартала, составил 23,6 %. Следующими за НДФЛ, по значимости поступлений я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т уплаты акцизов на нефтепродукты (7,6 %), доходы от использования имущества (4,3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за 1 квартал 2023 года составили 77 418,7 тыс. рублей или 10,0 % к годовым бюджетным назначениям. Удельный вес безвозмездных поступлений в доходах бюджета составил 62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68 090,4 тыс. рублей, которые поступили в объеме 17 022,6 тыс. рублей, исполнение 25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частичную компенсацию дополнительных расходов на повышение оплаты труда работников бюджетной сферы и иные цели 80 284,3 тыс. рублей, исполнение за 1 квартал – 19 409,4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 xml:space="preserve">на софинансирование капитальных вложений в объекты муниципальной собственности 67 039,0 тыс. рублей, поступлений не было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мероприятий по переселению граждан из аварийного жилищного фонда за счет средств от компании «Фонд развитие территорий» 94 129,9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мероприятий по переселению граждан из аварийного жилищного фонда за счет средств бюджетов 179 327,6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оснащение оборудованием, средствами обучения и воспитания общеобразовательных организаций 2 195,1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оснащение объектов спортивной инфраструктуры спортивно-технологическим оборудованием 3 667,7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бюджетам на строительство и реконструкцию (модернизацию) объектов питьевого водоснабжения в сумме 36 621,8 тыс. рублей, исполнение за 1 квартал составило 8 573,1 тыс. рублей или 23,4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учреждениях в сумме 5 315,4 тыс. рублей, поступило 1 100,5 тыс. рублей или 20,7 % утвержденных назначений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обеспечению жильем молодых семей в размере 403,9 тыс. рублей, исполнение 100 %;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кругов на реализацию программ формирования современной городской среды в сумме 3 915,7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 xml:space="preserve">на реконструкцию и капитальный ремонт региональных и муниципальных музеев 4 296,4 тыс. рублей, поступлений не было;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е субсидии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88 391,6 тыс. рублей, поступило 2 792,6 тыс. рублей или 3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37 290,6 тыс. рублей, поступило – 28 012,4 тыс. рублей, исполнение 20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поддержку отрасли культуры в размере 104,2 тыс. рублей, исполнение 104,2 тыс. рублей или 10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размере 1 101,6 тыс. рублей, поступлений не было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986 423,0 тыс. рублей. За 1 квартал 2023 года расходы бюджета исполнены в объеме 131 941,6 тыс. рублей, что составляет 13,4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3 года исполнени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</w:t>
      </w:r>
      <w:r>
        <w:rPr/>
        <w:t xml:space="preserve">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3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423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94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18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2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5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8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56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93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6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4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4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17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23 года по разделу «Здравоохранение». Наименьший процент исполнения в 2,0 % отмечен по разделу «Физическая культура и спорт», 3,5 % «Жилищно-коммунальное хозяйство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Социальная политика» - 35,6%, «Охрана окружающей среды» - 30,6 %, «Общегосударственные вопросы» 23,6 %.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округа за 1 квартал 2023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Обеспечение законности, правопорядка и общественной безопасности в Вожегодском муниципальном округе на 2023-2027 годы» - 1,1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Формирование современной городской среды на территории Вожегодского муниципального округа на 2023-2027 годы» - 1,2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П «Водоснабжение и водоотведение Вожегодского муниципального округа на 2023-2027 годы» - 1,3 %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Развитие физической культуры и спорта, укрепление здоровья населения Вожегодского муниципального округа на 2023-2027 годы» - 1,9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Благоустройство территории Вожегодского муниципального округа на 2023-2027 годы» - 3,2 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квартал 2023 года отсутствует исполнение по 5 муниципальным программам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за 1 квартал 2023 года исполнен по доходам в сумме 124 592,0 тыс. рублей (12,8 %). Процент по налоговым и неналоговым доходам за отчетный период составил 23,7 %. По расходам бюджет муниципального округа исполнен в сумме 131 941,6 тыс. рублей (13,4 %). Исполнение осуществлено с дефицитом 7 349,6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за 1 квартал 2023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ого управления             ____________ О.В. Сокол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3-04-27T16:21:00Z</cp:lastPrinted>
  <dcterms:modified xsi:type="dcterms:W3CDTF">2023-04-27T12:23:00Z</dcterms:modified>
  <cp:revision>163</cp:revision>
  <dc:subject/>
  <dc:title/>
</cp:coreProperties>
</file>