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Тигинское «О внесении изменений в решение Совета сельского поселения Тигинское от 21 декабря 2021 года № 29 «О бюджете сельского поселения Тигинское на 2022 год и плановый период 2023 и 2024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января 2022 года                                                                               № 6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Тигинское в части увеличения дефицита бюджета на 8,3 тыс. рублей, за счет фактического остатка средств на счете по состоянию на 01.01.2022 года. Соответственно на данную сумму меняется общий объем дефицита бюджета поселения. В результате вносимых изменений его размер к утверждению составит 26,4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8,3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112,7 тыс. рублей раздела «Общегосударственные вопросы»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», в том числе         -134,0 тыс. рублей с выплат персоналу государственных (муниципальных) органов, +21,3 тыс. рублей на закупки товаров, работ и услуг для государственных (муниципальных) 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21,0 тыс. рублей по разделу «Жилищно-коммунальное хозяйство» подраздела «Благоустройство» на реализацию мероприятий по организации уличного осве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8271,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ях № 3 и № 4 к решению в разделе 10 вид расхода 312 заменить на 310 «Публичные нормативные социальные выплаты граждана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дополнить пунктом следующего содержа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8 раздела 3 решения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2 год в сумме 602,7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3 год в сумме 602,7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4 год в сумме 602,7 тыс. рублей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4 к решению в строках «Жилищно-коммунальное хозяйство», «Благоустройство», «Мероприятия в области благоустройства поселения» цифры «999,6» заменить на цифры «1120,6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Тигинское   проект решения «О внесении изменений в решение Совета сельского поселения Тигинское от 21.12.2021 года № 29 «О бюджете сельского поселения Тигинское на 2022 год и плановый период 2023 и 2024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2-01-20T13:51:00Z</cp:lastPrinted>
  <dcterms:modified xsi:type="dcterms:W3CDTF">2022-01-20T09:54:00Z</dcterms:modified>
  <cp:revision>41</cp:revision>
  <dc:subject/>
  <dc:title/>
</cp:coreProperties>
</file>