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7 апреля 2021 года                                                                        № 66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.12.2020г. № 132 «О местном бюджете Вожегодского муниципального района на 2021 год и плановый период 2022 и 2023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ы 2- 4 решения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21 год изложить в новой редакции, где объем доходов составит 686 524,1 тыс. рублей, расходов – 695 227,2 тыс. рублей и дефицит 8 703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13 решения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Вожегодского муниципаль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1 год в сумме 153 493,7 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2022 год в сумме 11 589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на 2023 год в сумме 12 308,0 тыс.рублей.»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5, 7-11,14,16 утвердить в новой редак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 на 86 130,0 тыс.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5266,4 тыс.рублей дотации бюджетам муниципальных районов на поддержку мер по обеспечению сбалансированности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на 48 785,8 тыс.рублей субсидии бюджетам муниципальных с районов  на софинансирование капитальных вложений в объекты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величение на 4 173,5 тыс.рублей субсидии бюджетам муниципальных районов на обеспечение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Фонд содействия реформированию жилищно-коммунальн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73,9 тыс.рублей субсидии бюджетам муниципальных районов на обеспечение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нижение на 7,5 тыс.рублей субсидии бюджетам муниципальных районов на реализацию мероприятий по обеспечению жильем молодых сем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величение бюджетам муниципальных районов на проведение комплексных кадастров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величение на 7 825,4 тыс.рублей субсидии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нижение на 2 249,2 тыс.рублей субсидии бюджетам муниципальных районов на софинансирование капитальных вложений в объекты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21 853,6 тыс.рублей прочие субсидии бюджетам муниципальных райо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нижение на 53,1 тыс.рублей по  субвенции бюджетам муниципальных районов на выполнение передаваемых полномочий субъектов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1,2 тыс.рублей единая субвенция бюджетам муниципальных районов из бюджета субъект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21 год составит 686 524,1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20 год 19 962,9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снижение составит на сумму 2 056,4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расходов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66,7 тыс.рублей; по подразделу 0111 «Резервные фонды» снижение на 302,9 тыс.рублей; по подразделу 0113 «Другие общегосударственные вопросы» снижение на 1820,2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03 «Национальная безопасность и правоохранительная деятельность»  на сумму 30,0 тыс.рублей по подразделу 0310 «Защита населения и территории от чрезвычайных ситуаций природного и техногенного характера, пожарная безопасност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04 «Национальная экономика» на сумму 6 499,5 тыс.рублей, из них: по подразделу 0409 «Дорожные  хозяйство (Дорожные фонды)» увеличение расходов на сумму 6 099,5 тыс.рублей; по  0412 «Другие вопросы в области национальной экономики» на сумму 40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расходов по разделу 05 «Жилищно-коммунальное хозяйство» на 7 007,6 тыс.рублей, в том числе: по подразделу 0501 «Жилищное хозяйство» на сумму 4 347,4 тыс.рублей; по подразделу 0502 «Коммунальное хозяйство» увеличение в сумме 2 260,2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нижение расходов по разделу 06 «Охрана окружающей среды» на сумму 42,6 тыс.рублей уменьшение субвенции по полномочиям по предупреждению и ликвидации болезней, общих для человека и животных (скотомогильни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11 799,7 тыс.рублей, из них: по подразделу 0701 «Дошкольное образование» увеличение на сумму 3 431,1 тыс.рублей; по подразделу 0702 «Общее образование» увеличение на 8 233,8 тыс.рублей по МП «Развитие образования Вожегодского муниципального района на 2014-2025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 «Организация предоставления  общего образования и дополнительного образования в муниципальных образовательных учреждениях района»; по подразделу 0709 «Другие вопросы в области образования» увеличение на 94,8 тыс.рублей на МП «Развитие образования Вожегодского муниципального района на 2014-2023 годы» подпрограмме «Обеспечение создания условий для реализации муниципальной программы «Развитие образования Вожегодского муниципального района на 2014-2023 год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08 «Культура, кинематография» снижение расходов на 271,8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величение расходов на сумму 98,2 тыс.рублей, в  том числе: по подразделу  по подразделу 10 03 «Социальное обеспечение населения» по МП «Сохранение и развитие учреждений культуры и искусства, развитие туризма в  Вожегодском муниципальном районе на 2017-2025 годы»  распределение по подпрограм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увеличение расходов на сумму 62 619,4 тыс.рублей по МП «Развитие физической культуры и спорта, укрепление здоровья населения Вожегодского муниципального района на 2017-2025 годы», в том числе на: по подразделу 1102 «Массовый спорт» на подпрограмму «Физическая культура, массовый спорт и подготовка спортивного резерва» на строительство  и реконструкцию объектов физической культуры и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14 «Межбюджетные трансферты общего характера бюджетам бюджетной системы Российской Федерации» 1500,0 тыс.рублей: подразделу 1402 «Иные дотации» на «Дотации на поддержку мер по обеспечению сбалансированности бюджетов поселений» по МП «Управление муниципальными финансами в Вожегодском муниципальном районе на 2016-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21 год 695 227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8 703,1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12:00Z</dcterms:created>
  <dc:creator>UR-130115-001</dc:creator>
  <dc:description/>
  <cp:keywords/>
  <dc:language>en-US</dc:language>
  <cp:lastModifiedBy>Admin</cp:lastModifiedBy>
  <cp:lastPrinted>2020-11-25T10:41:00Z</cp:lastPrinted>
  <dcterms:modified xsi:type="dcterms:W3CDTF">2021-04-27T13:23:00Z</dcterms:modified>
  <cp:revision>18</cp:revision>
  <dc:subject/>
  <dc:title/>
</cp:coreProperties>
</file>