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3 декабря 2020 года № 6 «О бюджете сельского поселения Ючкин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9 марта 2021 года                                                                                № 47</w:t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Ючкинско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337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315,0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22,8 тыс. рублей «Поступления от денежных пожертвований, предоставляемых физическими лицами получателям средств бюджетов сель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7179,3 тыс. рублей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337,8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50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87,8 тыс. рублей раздела «Жилищно-коммунальное хозяйство» подраздела «Благоустройство» на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7366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решению в строке по КБК 202 40000 00 0000 150 в графе «2021 год» цифры «2240,3» заменит на цифры «2217,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решению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4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Жилищно-коммунальное хозяйство» в графе «2021 год» цифры «1065,7» заменить на цифры «1253,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Осуществление органами местного самоуправления отдельных полномочий по решению вопросов местного значения» по 0503 в графе «2021 год» цифры «453,3» заменить на цифры «641,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5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Жилищно-коммунальное хозяйство» в графе «2021 год» цифры «1065,7» заменить на цифры «1253,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3.12.2020 года № 6 «О бюджете сельского поселения Ючк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3-29T10:34:00Z</cp:lastPrinted>
  <dcterms:modified xsi:type="dcterms:W3CDTF">2021-03-29T06:34:00Z</dcterms:modified>
  <cp:revision>24</cp:revision>
  <dc:subject/>
  <dc:title/>
</cp:coreProperties>
</file>