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32"/>
        </w:rPr>
        <w:t>Контрольно –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</w:rPr>
        <w:t>ул. Садовая, 15                                                                          Телефон (81744) 2 21 3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КЛЮЧЕНИЕ  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проект решения Совета Вожегодского городского поселения «О бюджете Вожегодского городского поселения на 2022 год и плановый период 2023 и 2024 годов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</w:rPr>
        <w:t xml:space="preserve">07 декабря 2021 </w:t>
      </w:r>
      <w:r>
        <w:rPr>
          <w:rFonts w:cs="Times New Roman" w:ascii="Times New Roman" w:hAnsi="Times New Roman"/>
          <w:sz w:val="28"/>
          <w:szCs w:val="28"/>
        </w:rPr>
        <w:t xml:space="preserve">года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93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ключение контрольно-ревизионного управления Представительного Собрания Вожегодского муниципального района (далее КРУ) на проект решения Совета Вожегодского городского поселения  «О бюджете Вожегодского городского поселения  на 2022 год и плановый период 2023 и 2024 годов» (далее по тексту – Заключение) подготовлено в соответствии с положениями Бюджетного кодекса Российской Федерации, пункта 7.1 Положения о бюджетном процессе в Вожегодском городском поселении, утвержденного решением Совета Вожегодского городского поселения от 20.02.2013г. № 160 «Об утверждении Положения о бюджетном процессе в Вожегодском городском поселении» (с изменениями, далее – Положение о бюджетном процессе), статьи 8.1 Положения о контрольно-ревизионном управлении Представительного Собрания Вожегодского муниципального района, утвержденного решением Представительного Собрания Вожегодского муниципального района от 28.06.2012г. № 47, иными актами законодательства Российской Федерации и Вологодской области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ложениями пункта 6.1 Положения о бюджетном процессе в Вожегодском городском поселении, утвержденного решением Совета Вожегодского городского поселения от 20.02.2013г. № 160 «Об утверждении Положения о бюджетном процессе в Вожегодском городском поселении», проект бюджета поселения сформирован на три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Совета Вожегодского городского поселения «О бюджете Вожегодского городского поселения   на 2022 год и плановый период 2023 и 2024 годов» (далее – проект решения) внесен Главой поселения на рассмотрение контрольно-ревизионному управлению Вожегодского муниципального района 18 ноября 2021 года. Сроки, установленные статьей 185 Бюджетного Кодекса РФ и п.7.2 раздела 7 Положения о бюджетном процессе, соблюде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ертиза проекта решения проведена КРУ Вожегодского муниципального района с учетом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новных направлений бюджетной политики и основных направлениях налоговой политики на 2022 год и плановый период 2023 и 2024 годов, утвержденных постановлением администрации Вожегодского городского поселения от 26.10.2021 года № 449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ноза социально-экономического развития Вожегодского городского поселения на 2022 год и плановый период 2023 и 2024 годов, утвержденного постановлением администрации Вожегодского городского поселения от 12.11.2021 года № 456.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Анализ соответствия проекта решения «О бюджете Вожегодского городского поселения на 2022 год и плановый период 2023 и 2024 годов», документов и материалов, представленных одновременно с ним, Бюджетному кодексу Российской Федерации, Положению о бюджетном процессе в Вожегодском городском поселении и иным нормативно-правовым актам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составлен с учетом основных направлений бюджетной и налоговой политики Вожегодского городского поселения на 2022-2024 годы, исходя из показателей прогноза социально-экономического развития Вожегодского городского поселения на 2022-2024 го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оложения статьи 169 и части 2 статьи 172 Бюджетного кодекса Российской Федерации при формировании проекта бюджета городского поселения соблюден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о бюджете в целом сформирован с учетом требований приказа Министерства финансов Российской Федерации от 06.06.2019 года № 85-н «О порядке формирования и применения кодов бюджетной классификации Российской Федерации, их структуре и принципах назначения»</w:t>
      </w:r>
      <w:r>
        <w:rPr/>
        <w:t xml:space="preserve"> и </w:t>
      </w:r>
      <w:r>
        <w:rPr>
          <w:rFonts w:cs="Times New Roman" w:ascii="Times New Roman" w:hAnsi="Times New Roman"/>
          <w:sz w:val="28"/>
          <w:szCs w:val="28"/>
        </w:rPr>
        <w:t xml:space="preserve">от 08.06.2021 года № 75-н «Об утверждении кодов (перечней кодов) бюджетной классификации Российской Федерации на 2022 год (на 2022 год и на плановый период 2023 и 2024 годов)» (с изменениями), что соответствует положениям части 1 статьи 18 Бюджетного кодекса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 и материалы, предоставленные одновременно с проектом бюджета, в целом соответствуют требованиям статьи 184.2 Бюджетного кодекс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ный на 2023 и 2024 годы общий объем условно утверждаемых расходов соответствует требованиям абзаца восьмого части 3 статьи 184.1 Бюджетного кодекс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езервного фонда соответствует требованиям пункта 3 статьи 81 Бюджетного кодекса 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одновременно с проектом решения представлены следующие докумен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лючение постоянных комиссий Совета Вожегодского городского поселения на проект решения «О бюджете Вожегодского городского поселения на 2022 год и плановый период 2023 и 2024 годов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спорт муниципальной программы «Формирование современной городской среды на территории Вожегодского городского поселения на 2018-2024 годы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аспорт муниципальной программы «Развитие улично-дорожной сети Вожегодского городского поселения на 2018-2024 годы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аспорт муниципальной программы «Энергосбережение и повышение энергетической эффективности на территории Вожегодского городского поселения на 2018-2024 годы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аспорт муниципальной программы «Развитие физической культуры и спорта, укрепление здоровья населения Вожегодского городского поселения на 2014-2024 годы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аспорт муниципальной программы «Содействие занятости населения Вожегодского городского поселения на 2015-2024 годы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аспорт муниципальной программы «Предотвращение распространения сорного растения борщевик Сосновского на землях населенных пунктов Вожегодского городского поселения на 2020-2024 го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езультатам экспертизы проекта решения контрольно-ревизионное управление выявило следующие нарушения Бюджетного кодекса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 В приложении № 2 к проекту решения уточнить названия  доходов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по строке КБК 2 02 15002 00 0000 150 не верно указано название дотаций, следует «</w:t>
      </w:r>
      <w:r>
        <w:rPr>
          <w:rFonts w:cs="Times New Roman" w:ascii="Times New Roman" w:hAnsi="Times New Roman"/>
          <w:bCs/>
          <w:sz w:val="28"/>
          <w:szCs w:val="28"/>
        </w:rPr>
        <w:t xml:space="preserve">Дотации бюджетам на поддержку мер по обеспечению сбалансированности бюджетов»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 строке КБК 2 02 49999 13 0000 150 не верно указано наименование межбюджетных трансфертов, следует «Прочие межбюджетные трансферты, передаваемые бюджетам городских поселений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ложение № 8 к проекту решения дополнить строкой «Всего расходов»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араметры прогнозных показателей социально-экономического развития и основные задачи бюджетной и налоговой политики Вожегодского городского поселения на 2022-2024 годы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2 Бюджетного кодекса Российской Федерации составление проекта бюджета поселения на 2022 год и плановый период 2023 и 2024 годы основывается на положениях послания Президента Российской Федерации Федеральному Собранию Российской Федерации; основных направлениях бюджетной политики и основных направлений налоговой политики; прогнозе социально-экономического развития; муниципальных программах (проектах муниципальных програм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бюджета поселения на 2022 год и плановый период 2023 и 2024 годы составлен на основе прогноза социально-экономического развития Вожегодского городского поселения на 2022-2024 годы. В основу прогноза были положены результаты финансово-хозяйственной деятельности организаций на территории Вожегодского городского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социально-экономического развития поселения направлен на совместную деятельность учреждений, организаций, частных предпринимателей по выполнению основных мероприятий повышения жизненного уровня и благосостояния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планируется увеличение оборота розничной торговли на 6,7 % (к 2024 году на 21,8 %), оборота общественного питания на 6,8 % (в 2024 году – 22 %) по сравнению с ожидаемым уровнем 2021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нд оплаты труда организаций поселения на 2022 год спрогнозирован в сумме 793,3 млн. рублей с увеличением к 2021 года на 5,8 %. По сравнению с оценкой 2021 года среднемесячная заработная плата всех предприятий, находящихся на территории поселения, увеличится на 5,8 % и составит 38 501,0 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среднесписочная численность работников организаций на территории поселения планируется на уровне 2021 года (1717человек). В плановом периоде численность работников планируется на уровне 2022 года. В Вожегодском городском поселении наблюдается устойчивая тенденция снижения численности работников, что вызвано снижением доли трудоспособного населения, трудовой миграцией на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ая и налоговая политика Вожегодского городского поселения является основой бюджетного планирования, обеспечения рационального и эффективного использования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задач, поставленных Президентом Российской Федерации, Правительством Российской Федерации, Правительством Вологодской области, бюджетная и налоговая политика ориентирована 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долгосрочной сбалансированности бюджета поселения как базового принципа ответственной бюджетной нагруз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доходной базы бюджета, в том числе за счет совершенствования администрирования поступл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изация и повышение эффективности бюджетных расход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ными направления бюджетной политики на 2022 год и плановый период 2023 и 2024 годов остаются осуществление бюджетных расходов с учетом возможностей доходной базы бюджета, недопущение роста кредиторской и дебиторской задолженности бюджета поселения, принятие мер по ликвидации, сложившейся кредиторской и дебиторской задолженности бюджета поселения, повышение эффективности бюджетных расход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задачи и цели, обозначенные в направлениях бюджетной политики Вожегодского городского поселения на 2022 год и плановый период 2023 и 2024 годов соответствуют положениям, сформулированным в Бюджетном послании Президент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сновные характеристики и структурные особенности проекта решения «О бюджете Вожегодского городского поселения на 2022 год и плановый период 2023 и 2024 го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е с положениями раздела 7 Положения о бюджетном процессе в Вожегодском городском поселении, утвержденное решением Совета Вожегодского городского поселения от 20.02.2013 года № 160 (с изменениями и дополнениями), проект бюджета поселения сформирован на три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решения Совета поселения предлагается утвердить основные характеристики бюджета Вожегодского городского поселения на 2022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60 463,8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68 913,8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бюджета в сумме 8 450,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2023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40 823,2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41 823,2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бюджета в сумме 1000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2024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41 685,8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42 685,8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бюджета в сумме 1000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намика основных показателей бюджета поселения по данным отчета об исполнении бюджета за 2020 год, решения о бюджете городского поселения на 2021 год и прогнозных показателей на 2022-2023 годы приведена в таблице №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блица № 1                                            </w:t>
      </w:r>
      <w:r>
        <w:rPr/>
        <w:t xml:space="preserve">                                                              тыс. рублей</w:t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5"/>
        <w:gridCol w:w="1258"/>
        <w:gridCol w:w="1383"/>
        <w:gridCol w:w="1366"/>
        <w:gridCol w:w="134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характеристики бюджета Вожегодского город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12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67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61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79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9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еречис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467,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61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702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44,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90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79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128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463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823,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685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647,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788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913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823,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685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фицит (-), профицит (+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9432,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6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5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бюджета Вожегодского городского поселения на 2022 год и плановый период 2023 и 2024 годов сформирован с превышением расходов над доходами. В 2022 году дефицит составит 8450,0 тыс. рублей, в 2023 году – 1000,0 тыс. рублей, в 2024 году – 1000,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Доходы бюджета поселен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 Общая характеристика доходной базы проекта бюджета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доходов бюджета Вожегодского городского поселения на 2022 год и плановый период 2023 и 2024 годов рассчитан в соответствии с показателями прогноза социально-экономического развития Вожегодского городского поселения на 2022-2024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еализации налоговой политики Вожегодского городского поселения на 2022 год и плановый период 2023 и 2024 годов особое внимание планируется уделить мобилизации доходов на местном уровн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решения «О бюджете Вожегодского городского поселения на 2022 год и плановый период 2023 и 2024 годов» предлагается утвердить прогнозируемый объем налоговых и неналоговых доходов на 2022 год в сумме 18 761,0 тыс. рублей, на 2023 год – 19  579,0 тыс. рублей, на 2024 год – 20 395,0 тыс. рублей. По сравнению с исполнением 2020 года объем налоговых и неналоговых доходов в 2022 году увеличится на 1 148,8 тыс. рублей или 6,5 процента, по сравнению с утвержденными бюджетными показателями 2021 года увеличится на 194,0 тыс. рублей или 1,0 процент. Объем налоговых и неналоговых доходов бюджета поселения с 2022 по 2024 год увеличится на 8,7 проц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2. Анализ налоговых и неналоговых доходов бюджета в разрезе классификации доходов бюджетов Российской Федераци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ом решения «О бюджете Вожегодского городского поселения на 2022 год и плановый период 2023 и 2024 годов» налоговые и неналоговые доходы спрогнозированы в разрезе классификации доходов бюджетов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налоговых и неналоговых доходов проведен в соответствии с пояснительной запиской к проекту ре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1. Налог на доходы физических л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оступления налога на доходы с физических лиц на 2022 год и плановый период 2023 и 2024 годы выполнен по действующему законодательству (глава 23 части второй Налогового кодекса Российской Федерации «Налог на доходы с физических лиц»), исходя из налоговой ставки – 13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яснительной запиской к проекту решения, в основу расчета налога на доходы физических лиц заложен прогнозируемый на 2022 год фонд заработной платы в размере 697,2 млн. рублей. Для определения налогооблагаемой базы фонд заработной платы труда был уменьшен на сумму стандартных, социальных и имущественных вычетов, а также на доходы, не подлежащие налогообложению. В бюджет городского поселения зачисляется 10 % налога на доходы физических ли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изложенного, поступление налога на доходы физических лиц на 2022 год в бюджет поселения прогнозируется в объеме 10 479,0 тыс. рублей с увеличением на 413,0 тыс. рублей или 4,1 процента к утвержденным показателям 2021 года, на 2023 год – 11 135,0 тыс. рублей с ростом на 656,0 тыс. рублей или на 6,3 процента к прогнозным показателям 2022 года, на 2024 год – 11 833,0 тыс. рублей с ростом на 698,0 тыс. рублей или на 6,3 процента к прогнозным показателям 2023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3. Акцизы по подакцизным товарам (продукции), производимым на территории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и плановом периоде 2023 и 2024 годов дифференцированный норматив отчислений в бюджет поселения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 определен в размере 0,0598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 год сумма, подлежащая зачислению в бюджет поселения, прогнозируется в объеме 2 881,0 тыс. рублей с увеличением на 200,0 тыс. рублей или на 7,5 процента к утвержденным показателям 2021 года, на 2023 год – 3 043,0 тыс. рублей с ростом на 162,0 тыс. рублей или на 5,6 процента к прогнозным показателям 2022 года, на 2024 год – 3 161,0 тыс. рублей с ростом на 118,0 тыс. рублей или на 3,9 процента к прогнозным показателям 2023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2.4. Налог на имущество физических л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ет поступления налога на имущество физических лиц на 2022 год и плановый период 2023 и 2024 годы выполнен по действующему законодательству (глава 32 части второй Налогового кодекса Российской Федерации «Налог на имущество физических лиц»), и исходя из ставок налога на имущество, утвержденных решением Совета городского поселения. Налоговая база определяется как кадастровая стоимость объектов недвижимости, признаваемых объектами налогооблож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 налог на имущество физических лиц в бюджет поселения зачисляется по нормативу 100 процентов (п. 1 ст. 61.5 Бюджетного кодекса РФ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и плановом периоде 2023 и 2024 годов планируется получить налога на имущество физических лиц в сумме 3 431,0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2.5. Земельный нало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оступления земельного налога на 2022 год и плановый период 2023 и 2024 годы выполнен по действующему законодательству (глава 31 части второй Налогового кодекса Российской Федерации «Земельный налог») и исходя из ставок земельного налога, утвержденных решением Совета город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ая база определяется как кадастровая стоимость земельных участков, признаваемых объектами налогообло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земельного налога в бюджет Вожегодского городского поселения запланировано по нормативу 100 процентов в соответствии с Бюджетным кодекс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четом изложенного, поступление земельного налога на 2022 год и плановый период 2023 и 2024 годов в бюджет поселения прогнозируется в объеме 1283,0 тыс. рублей ежегодно с увеличением на 232,0 тыс. рублей или 22,0 процента к утвержденным показателям 2021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2.6.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, распределяются по нормативам согласно ФЗ от 26.04.2007 года № 63-ФЗ «О внесении изменений в бюджетный Кодекс РФ в части урегулирования бюджетного процесса и приведение в соответствии с бюджетным законодательных актов РФ, в бюджет городского поселения  отчисляется 50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2 году и плановом периоде 2023 и 2024 годов прогнозируется получить арендной платы в сумме 1 196,0 тыс. рублей ежегодн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7. Доходы от сдачи в аренду имущества, составляющего казну городских поселений (за исключением земельных участко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от сдачи в аренду имущества, составляющего казну городских поселений (за исключением земельных участков) предусматриваются поступления от сдачи в аренду имущества ООО «Вожегодское коммунальное хозяйство» и ООО «Вожегодская управляющая компания», исходя из объектов, находящихся в аренде и соответствующих ставок арендной пла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2 году и плановом периоде 2023 и 2024 годов поступление доходов планируется в сумме 16,0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8. Прочие поступления от использования имущества, находящего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коду отражаются поступления в бюджет платы за коммерческий и социальный найм жиль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2 году и плановом периоде 2023 и 2024 годов поступление доходов планируется в сумме 650,0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9. Доходы от продажи земельных участков, государственная собственность на которые не разграничена и которые расположены в границах городских посел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и плановом периоде 2023 и 2024 годов поступление доходов от продажи земельных участков, государственная собственность на которые не разграничена и которые расположены в границах городских поселений планируется в сумме 72,0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10. 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анному коду отражаются поступления в бюджет 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ая или муниципальная собственность на которые не разграничена и которые расположены в границах городских поселен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2 году и плановом периоде 2023-2024 годов поступление доходов планируется в сумме 36,0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3. Анализ доходов, получаемых бюджетом поселения в виде безвозмездных поступлений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характеристика безвозмездных поступлений в бюджет городского поселения приведена в следующей таблиц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блица № 2                            </w:t>
      </w:r>
      <w:r>
        <w:rPr/>
        <w:t xml:space="preserve">                                                                                    тыс. рублей                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92"/>
        <w:gridCol w:w="993"/>
        <w:gridCol w:w="992"/>
        <w:gridCol w:w="934"/>
        <w:gridCol w:w="1051"/>
        <w:gridCol w:w="879"/>
        <w:gridCol w:w="96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юджет 2021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0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% к предыдущему год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3 год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% к предыдущему году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4 го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% к предыдущему году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звозмездные поступления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56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70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244,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,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290,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9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1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56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80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39,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м город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8,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8,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городских поселений на осуществление полномочий по первичному воинскому учету органам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,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венции бюджетам городских поселений на выполнение передаваемых полномочий субъектов РФ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,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8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7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4,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4,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,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35 Бюджетного кодекса Российской Федерации межбюджетные трансферты из бюджета субъекта РФ предоставляются в форме: дотации бюджетам поселений на выравнивание бюджетной обеспеченности, дотации бюджетам поселений на сбалансированность местных бюджетов, субсидии местным бюджетам, субвенции, иные межбюджетные трансферт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безвозмездных поступлений в бюджет поселения в 2022 году прогнозируется в сумме 41 702,8 тыс. рублей, что составляет 100,3 % к уровню 2021 года. В 2023 и 2024 годах объем безвозмездных поступлений запланирован в сумме 21244,2 и 21290,8 тыс. рублей соответствен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 дотации бюджетам поселений ожидается в 2022 году – 14 331,7 тыс. рублей, что на 339,7 тыс. рублей больше, чем по прогнозам 2021 года, в плановом периоде 2023 и 2024 годов 13 360,3 и 13 397,3 тыс. рублей соответственн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венции бюджетам субъектов РФ и муниципальных образований на 2022 год планируются в размере – 269,7 тыс. рублей, что на 6,5 тыс. рублей больше, чем оценка ожидаемого исполнения бюджета в 2021 году, в плановом периоде 2023 и 2024 годов 278,6 и 288,2 тыс. рублей соответствен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из областного бюджета планируются на 2022 год в сумме 3800,4 тыс. рублей, в</w:t>
      </w:r>
      <w:r>
        <w:rPr>
          <w:rFonts w:cs="Times New Roman" w:ascii="Times New Roman" w:hAnsi="Times New Roman"/>
          <w:sz w:val="28"/>
        </w:rPr>
        <w:t xml:space="preserve"> плановом периоде 2023 и 2024 годов по 3278,2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е межбюджетные трансферты на 2022 год проектом предусмотрены в сумме 23 077,1 тыс. рублей, что на 1 578,1 тыс. рублей больше ожидаемых прогнозных данных 2021 года. В плановом периоде сумма трансфертов составит на 2023 и 2024 годы по 3 424,4 тыс. рублей ежегодно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уемый объем безвозмездных поступлений соответствует назначениям, предусмотренным проектом районного бюдже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Расходы бюджета поселения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1. Общая характеристика расходной части бюджета поселен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бюджета Вожегодского городского поселения на 2022 год спрогнозированы в объеме 68 913,8 тыс. рублей, на 2023 год – 41 823,2 тыс. рублей, на 2024 год – 42 685,8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бюджетной политики в области расходов обозначены в Основных направлениях бюджетной и налоговой политики Вожегодского городского поселения на 2022 год и плановый период 2023 и 2024 годов, утвержденных постановлением администрации Вожегодского городского поселения от 26.10.2021 года № 44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политика в области расходов направлена на безусловное исполнение принятых обязательств наиболее эффективным способом, продолжение работы по созданию стимулов для более рационального и экономного использования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бюджетной политики на 2022 год и плановый период 2023 и 2024 годов является обеспечение устойчивости бюджета городского поселения и безусловное исполнение принятых обязательств наиболее эффективным способ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бюджетных расходов с учетом возможностей доходной базы бюдже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допущение роста кредиторской и дебиторской задолженности бюджета поселения, принятие мер по ликвидации, сложившейся  кредиторской и дебиторской задолжен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бюджетных расх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ч.2 ст.172 Бюджетного кодекса РФ составление проектов бюджетов основывается, в том числе, на государственных (муниципальных) программах (проектах государственных (муниципальных) программ, проектах изменений указанных программ). Вместе с тем, объемы бюджетных средств, включенные в паспорта проектов изменений в муниципальные программы, не соответствуют объемам средств, включенным в состав проекта бюджета. Информация об указанных расхождениях представлена в таблиц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850"/>
        <w:gridCol w:w="849"/>
        <w:gridCol w:w="851"/>
        <w:gridCol w:w="852"/>
        <w:gridCol w:w="850"/>
        <w:gridCol w:w="712"/>
        <w:gridCol w:w="706"/>
        <w:gridCol w:w="709"/>
        <w:gridCol w:w="708"/>
      </w:tblGrid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программы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смотрено в проекте бюджета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смотрено в проекте программы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 проекта программы от проекта бюджета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физической культуры и спорта, укрепление здоровья населения Вожегодского городского поселения на 2014-2024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Содействие занятости населения Вожегодского городского поселения на 2015-2024 гг.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,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улично-дорожной сети Вожегодского городского поселения на 2018-2024 гг.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 916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65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709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0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48,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2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0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07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07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Формирование современной городской среды на территории Вожегодского городского поселения на 2018-2024 годы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3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9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4,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9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Энергосбережение и повышение энергетической эффективности на территории Вожегодского городского поселения на 2018-2024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редотвращение распространения сорного растения борщевик Сосновского на землях населенных пунктов Вожегодского городского поселения на 2020-2024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5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откл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381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90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9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13,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82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8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07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07,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несоответствия проектов программ от проекта решения о местном бюджете (с учетом положительного и отрицательного отклонения) составил 602,6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2. Анализ расходов бюджета поселения по разделам, подразделам, целевым статьям и видам расходов и по ведомственной структуре расходов бюджета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равнительная таблица расходов бюджета 2021 – 2024 г.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Таблица № 3                                                                                                                                                          тыс. </w:t>
      </w:r>
      <w:r>
        <w:rPr/>
        <w:t>руб.</w:t>
      </w:r>
    </w:p>
    <w:tbl>
      <w:tblPr>
        <w:tblW w:w="102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651"/>
        <w:gridCol w:w="1275"/>
        <w:gridCol w:w="1718"/>
        <w:gridCol w:w="1259"/>
        <w:gridCol w:w="1276"/>
      </w:tblGrid>
      <w:tr>
        <w:trPr>
          <w:trHeight w:val="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ое 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в % к 2021 году (рост, снижение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щегосударственные вопросы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5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870,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5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540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Национальная оборон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Национальная безопасность и правоохранительная деятельност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15,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3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Национальная экономика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33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923,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716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Жилищно-коммунальное хозяйств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56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519,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66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577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Образование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Культура и кинематография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75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75,0</w:t>
            </w:r>
          </w:p>
        </w:tc>
      </w:tr>
      <w:tr>
        <w:trPr>
          <w:trHeight w:val="3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Социальная политик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5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Физическая культура и спор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Условно-утверждаемые расходы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9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 79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 913,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,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 8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 685,8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1. Раздел «Общегосударственные вопрос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Общегосударственные вопросы» предусмотрены на 2022 год в размере 11 870,8 тыс. рублей, на 2023 и 2024 годы 11 540,2 и 11 540,2 тыс. рублей соответствен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 расходов на функционирование органов исполнительной власти поселения на 2022 год и плановый период 2023 и 2024 годы предусмотрены бюджетные ассигнования 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ункционирование высшего должностного лица по 1 201,4 тыс. рублей ежегодно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ункционирование законодательных (представительных) органов государственной власти и представительных органов муниципальных образований по 411,0 тыс. рублей ежегод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беспечение деятельности администрации Вожегодского городского поселения в размере 7 256,3 тыс. рублей в 2022 году, 7 346,4 тыс. рублей в 2023 году, 7 346,4 тыс. рублей в 2024 год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оставление протоколов и рассмотрение дел об административных правонарушениях органами местного самоуправления предусмотрена сумма 2,0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ые обязательства поселения, бюджетные ассигнования, на исполнение которых предусмотрены по подразделу «Обеспечение деятельности финансовых, налоговых и таможенных органов и органов финансового (финансово-бюджетного) надзора обусловлены федеральным законом от 07.02.2013 года № 6-ФЗ «Об общих принципах организации и деятельности контрольно-счетных органов субъектов Российской Федерации и муниципальных образований» по 340,2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одразделу «Резервные фонды» запланированы расходы в сумме 30,0 тыс. рублей на 2022 год и по 50,0 тыс.рублей на плановый период ежегод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одразделу «Другие общегосударственные вопросы» запланированы расходы в сумме 2103,2 тыс. рублей в 2022 году, по 2191,2 тыс. рублей в 2023-2024 годах. Данные средства будут направлены на уплату членского взноса в Ассоциацию муниципальных образований, на содержание и обслуживание казны, на мероприятия по землеустройству и землепользованию, передачу полномочий по ведению бюджетного (бухгалтерского) уч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2. Раздел «Национальная обор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Национальная оборона» предусмотрены по подразделу «Мобилизационная и вневойсковая подготовк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му подразделу предусмотрены бюджетные ассигнования на осуществление первичного воинского учета на территориях, где отсутствуют военные комиссариаты в сумме 282,2 тыс. рублей на 2022 год, 283,8 тыс. рублей на 2023 год, 286,2 тыс. рублей на 2024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3. Раздел «Национальная безопасность и правоохранительная деятельность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екте решения расходы бюджета поселения по разделу «Национальная безопасность и правоохранительная деятельность» по подразделам «Защита населения и территории от чрезвычайных ситуаций природного и техногенного характера, пожарная безопасность», «Другие вопросы в области национальной безопасности и правоохранительной деятельности» на 2022 год предусмотрены в объеме 5 315,5 тыс.рублей и в плановом периоде 2023 и 2024 годов по 4 823,7 тыс. рублей ежегодн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подразделу «Защита населения и территории от чрезвычайных ситуаций природного и техногенного характера, пожарная безопасность» на 2022 год в сумме 5 168,0 тыс.рублей  и плановый период 2023 и 2024 годов по 4 668,0 тыс. рублей ежегодно. Денежные средства будут направлены на содержание аварийно-спасательной службы поселения и обеспечение пожарной безопас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одразделу «Другие вопросы в области национальной безопасности и правоохранительной деятельности» запланировано на 2022 год в сумме 147,5 тыс.рублей и на плановый период 2023 и 2024 годы по 155,7 тыс. рублей ежегодно на внедрение и (или) эксплуатацию аппаратно-программного комплекса «Безопасный город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4. Раздел «Национальная экономик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Национальная экономика» предусмотрены по подразделам «Дорожное хозяйство», «Другие вопросы в области национальной экономики» в общем объеме 24 923,8 тыс.рублей на 2022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подразделу «Дорожное хозяйство» прогнозируются на 2022 год в сумме 24 916,9 тыс. рублей, на 2023 год – 6 655,9 тыс. рублей, на 2024 год – 6 709,8 тыс. рублей. Денежные средства будут направлены на реализацию муниципальной программы «Развитие улично-дорожной сети Вожегодского городского поселения на 2018-2024 годы» по следующим направлен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и ремонт автомобильных дорог местного значения вне границ населенных пунктов в границах муниципальн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и ремонт автомобильных дорог местного значения в границах населенных пунктов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монт ул.Гончарная п.Вожег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рожная деятельность в отношении автомобильных дорог для обеспечения подъездов к земельным участкам, предоставляемым отдельным категориям гражда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улично-дорожной сети п.Вожег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мероприятия в отношении автомобильных доро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разделу «Другие вопросы в области национальной экономики» запланированы расходы в сумме 6,9 тыс. рублей ежегодно на передачу части полномочий по решению вопросов местного значения по созданию условий для обеспечения жителей поселения услугами торговли и бытового обслужи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5. Раздел «Жилищно-коммунальное хозяйство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Жилищно-коммунальное хозяйство» предусмотрены по подразделам «Жилищное хозяйство», «Коммунальное хозяйство», «Благоустройство», «Другие вопросы в области жилищно-коммунального хозяйств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подразделу «Жилищное хозяйство» предусмотрены в размере 2 995,0 тыс. рублей на 2022 год и плановый период по 3 495,0 тыс.рублей ежегодно и будут направлены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питальный ремонт муниципального жилищного фон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зносы в Фонд капитальных ремонтов многоквартирных дом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в области жилищного хозяйства (изготовление ПСД на капитальный ремонт жилищного фонда, агентское вознаграждение по приему платежей за социальный наем жилых помещени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одразделу «Коммунальное хозяйство» запланированы бюджетные ассигнования в сумме 8 763,9 тыс. рублей на 2022 год, 1 555,2 тыс. рублей на 2023 год, 1 450,0 тыс. рублей на 2024 год. Денежные средства будут направлены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газораспределительных установ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проектно-сметной документации на реконструкцию сетей водоснабжения, водоотве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ача осуществления части полномочий на уровень Вожегодского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подразделу «Благоустройство» запланированы на 2022 год 9 415,4 тыс. рублей, на 2023 год – 7 266,8 тыс. рублей, на 2024 год – 7 287,2 тыс. рублей. Данные средства будут направлены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лату уличного осве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мероприятия по благоустройству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финансирование реализации проекта «Народный бюджет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мест захоро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ю муниципальных программ: «Формирование современной городской среды Вожегодского городского поселения на 2018-2024 годы», «Энергосбережение и повышение энергетической эффективности на территории Вожегодского городского поселения на 2018-2024 годы» и «Предотвращение распространения сорного растения борщевик Сосновского на землях населенных пунктов Вожегодского городского поселения на 2020-2024 годы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одразделу «Другие вопросы в области жилищно-коммунального хозяйства» бюджетные ассигнования предусмотрены в сумме 345,2 тыс. рублей ежегодно на реализацию мероприятий муниципальной программы «Содействие занятости населения Вожегодского городского поселения на 2015-2024 го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6. Раздел «Образовани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Образование» предусмотрены по подразделу «Молодежная политик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подразделу «Молодежная политика» прогнозируются в сумме 15,0 тыс. рублей ежегодно. Данные средства будут направлены на организацию и проведение мероприятий для молодеж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7. Раздел «Культура, кинематография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Культура, кинематография» предусмотрены по подразделу «Культур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подразделу «Культура» прогнозируются в сумме 4675,0 тыс. рублей ежегодно. Данные средства будут направлены на передачу части полномочий по решению вопросов местного значения в области куль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8. Раздел «Социальная политик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Социальная политика» предусмотрены по подразделу «Пенсионное обеспечени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подразделу «Пенсионное обеспечение» предусмотрены на 2022 год и плановый период 2023-2024 годы в сумме 12,0 тыс. рублей ежегодно, данные средства будут направлены на доплату к пенсии муниципальным служащи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9. Раздел «Физическая культура и спор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Физическая культура и спорт» предусмотрены по подразделу «Массовый спор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подразделу «Массовый спорт» предусмотрены в сумме 300,0 тыс. рублей ежегодно, данные средства будут направлены на реализацию муниципальной программы «Развитие физической культуры и спорта, укрепление здоровья населения Вожегодского городского поселения на 2014-2024 го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3. Источники внутреннего финансирования дефицита бюджета Вожегодского городского поселен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ом решения «О бюджете Вожегодского городского поселения на 2022 год и плановый период 2023 и 2024 годов» (пункты 2 – 4) предлагается утвердить основные характеристики бюджета поселения, в соответствии с которыми на 2022 год планируется дефицит бюджета поселения в сумме 8 450,0 тыс. рублей, на 2023 год – 1000,0 тыс. рублей, на 2024 год – 1000,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внутреннего финансирования дефицита бюджета поселения на 2022 год и плановый период 2023 и 2024 годов утверди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менение остатков средств на счетах по учету средств бюджета в сумме 8 450,0 тыс. рублей на 2022 год, на 2023 год – 1000,0 тыс. рублей, на 2024 год – 1000,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поселения в 2022 году и плановом периоде 2023 и 2024 годов, соответствует предельным ограничениям, установленным пунктом 3 статьи 92.1 Бюджетного кодекса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 по состоянию вопроса, в отношении которого проводится экспертиз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бщие положен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оект решения в целом соответствует требованиям бюджетного законодательства, а также требованиям Положения о бюджетном процессе в Вожегодском городском поселении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оект решения составлен с учетом Основных направлений бюджетной политики и основных направлений налоговой политики Вожегодского городского поселения на 2022 год и плановый период 2023 и 2024 годов, исходя из прогноза социально-экономического развития поселения на 2022-2024 годы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оект решения, а также перечень документов и материалов, представленных одновременно с ним, соответствуют Бюджетному кодексу Российской Федерации и решению Совета Вожегодского городского поселения «О бюджетном процессе в Вожегодском городском поселении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 Общий объем доходов в проекте бюджета поселения на 2022 год предусмотрен в сумме 60 463,8 тыс. рублей, на 2023 год – 40 823,3 тыс. рублей, на 2024 год – 41 685,8 тыс. рублей. Общий объем расходов в проекте бюджета поселения на 2022 год предусмотрен в сумме 68 913,8 тыс. рублей, на 2023 год – 41 823,2 тыс. рублей, на 2024 год – 42 685,8 тыс. рублей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оект бюджета поселения на 2022 год и плановый период 2023 и 2024 годов сформирован с превышением расходов над доходами в объеме: 8 450,0 тыс. рублей в 2022 году, 1000,0 тыс. рублей в 2023 году, 1000,0 тыс. рублей в 2024 году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В области доходов бюджета поселени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оектом решения предлагается утвердить прогнозируемый объем налоговых и неналоговых доходов на 2022 год в сумме 18 761,0 тыс. рублей, на 2023 год – 19 579,0 тыс. рублей, на 2024 год – 20 395,0 тыс. рублей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бщий объем безвозмездных поступлений в бюджет поселения в 2022 году прогнозируется в сумме 41 702,8 тыс. рублей, в 2023 году – 21 244,2 тыс. рублей, в 2024 году – 21 290,8 тыс. рубл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В области расходов бюджета поселения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Расходы бюджета Вожегодского городского поселения на 2022 год спрогнозированы в объеме 68 913,8 тыс. рублей, на 2023 год – 41 823,2 тыс. рублей, на 2024 год – 42 685,8 тыс. рублей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оект бюджета поселения сохраняет социальную направленность, что соответствует основным задачам бюджетной политики на 2022 год и плановый период 2023 и 2024 годов.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3.3. Распределение расходов бюджета поселения по основным направлениям финансовой и экономической деятельности соответствует нормативам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3.4. Верхний предел муниципального долга и предельный объем муниципального долга, установленный пунктом 6 статьи 107 Бюджетного кодекса Российской Федерации –соблюден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комендации и предложения о мерах по устранению выявленных недостатков и совершенствованию предмета экспертизы: </w:t>
      </w:r>
    </w:p>
    <w:p>
      <w:pPr>
        <w:pStyle w:val="Normal"/>
        <w:spacing w:lineRule="auto" w:line="240"/>
        <w:ind w:left="7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ранить замечания КРУ.</w:t>
      </w:r>
    </w:p>
    <w:p>
      <w:pPr>
        <w:pStyle w:val="Normal"/>
        <w:spacing w:lineRule="auto" w:line="240"/>
        <w:ind w:firstLine="7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униципальные программы привести в соответствие с решением о бюджете поселения на 2022 год и плановый период 2023 и 2024 годов в соответствии со статьей 179 Бюджетного кодекса РФ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 решения «О бюджете сельского поселения Вожегодское городское поселение на 2022год и плановый период 2023 и 2024 годов» рассмотреть на Совете поселения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Принятое решение представить в КРУ Представительного Собрания Вожегодского муниципального района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ольно –</w:t>
      </w:r>
    </w:p>
    <w:p>
      <w:pPr>
        <w:pStyle w:val="Normal"/>
        <w:spacing w:lineRule="auto" w:line="240" w:before="0" w:after="1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визионного управления                                                        О.В. Ванюшкина   </w:t>
      </w:r>
    </w:p>
    <w:sectPr>
      <w:headerReference w:type="default" r:id="rId2"/>
      <w:type w:val="nextPage"/>
      <w:pgSz w:w="11906" w:h="16838"/>
      <w:pgMar w:left="1134" w:right="680" w:gutter="0" w:header="0" w:top="63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6:39:00Z</dcterms:created>
  <dc:creator>UR-130115-001</dc:creator>
  <dc:description/>
  <cp:keywords/>
  <dc:language>en-US</dc:language>
  <cp:lastModifiedBy>Admin</cp:lastModifiedBy>
  <cp:lastPrinted>2021-12-07T16:47:00Z</cp:lastPrinted>
  <dcterms:modified xsi:type="dcterms:W3CDTF">2021-12-07T13:48:00Z</dcterms:modified>
  <cp:revision>675</cp:revision>
  <dc:subject/>
  <dc:title>Контрольно –ревизионное управление Представительного Собрания Вожегодского муниципального района</dc:title>
</cp:coreProperties>
</file>