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зультатах экспертно-аналитического мероприят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43                                                                                   09 сентября 2022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проект решения Совета сельского поселения Ючкинское «О внесении изменений в решение Совета сельского поселения Ючкинское от 27 декабря 2021 года № 40 «О бюджете сельского поселения Ючкинское на 2022 год и плановый период 2023 и 2024 годов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6.1. Положения о контрольно-ревизионном управлении Вожегодского муниципального района, утвержденного решением Представительного Собрания Вожегодского муниципального района от 18 мая 2022 года № 56.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роектом решения предлагается внести изменения в бюджет сельского поселения Ючкинское в части увеличения дефицита бюджета на 100,0 тыс. рублей, за счет фактического остатка средств на счете по состоянию на 01.01.2022 года. Соответственно на данную сумму меняется общий объем дефицита бюджета поселения. В результате вносимых изменений его размер к утверждению составит </w:t>
      </w:r>
      <w:r>
        <w:rPr>
          <w:rFonts w:cs="Times New Roman" w:ascii="Times New Roman" w:hAnsi="Times New Roman"/>
          <w:b/>
          <w:sz w:val="28"/>
          <w:szCs w:val="28"/>
        </w:rPr>
        <w:t xml:space="preserve">564,3 </w:t>
      </w:r>
      <w:r>
        <w:rPr>
          <w:rFonts w:cs="Times New Roman" w:ascii="Times New Roman" w:hAnsi="Times New Roman"/>
          <w:sz w:val="28"/>
          <w:szCs w:val="28"/>
        </w:rPr>
        <w:t xml:space="preserve">тыс. рубл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араметры доходной части бюджета поселения увеличатся на 400,0 тыс. рублей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увеличение на 400,0 тыс. рублей «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вносимых изменений доходная часть бюджета составит к утверждению 8678,1 тыс. рублей.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раметры расходной части бюджета поселения соответственно увеличиваются на 500,0 тыс. рублей. Денежные средства   предлагается направить на следующие це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100,0 тыс. рублей раздела «Общегосударственные вопросы» подраздела «Функционирование высшего должностного лица субъекта Российской Федерации и муниципального образования» на выплаты персоналу государственных (муниципальных) орган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на 400,0 тыс. рублей раздела «Национальная экономика» подраздела «Дорожное хозяйство (дорожные фонды)» на осуществление дорожной деятельности в отношении автомобильных дорог общего пользования местного значения за счет бюджетных ассигнований дорожного фонда Вологод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вносимых изменений расходная часть бюджета составит к утверждению </w:t>
      </w:r>
      <w:r>
        <w:rPr>
          <w:rFonts w:cs="Times New Roman" w:ascii="Times New Roman" w:hAnsi="Times New Roman"/>
          <w:b/>
          <w:sz w:val="28"/>
          <w:szCs w:val="28"/>
        </w:rPr>
        <w:t xml:space="preserve">9242,4 </w:t>
      </w:r>
      <w:r>
        <w:rPr>
          <w:rFonts w:cs="Times New Roman" w:ascii="Times New Roman" w:hAnsi="Times New Roman"/>
          <w:sz w:val="28"/>
          <w:szCs w:val="28"/>
        </w:rPr>
        <w:t xml:space="preserve">тыс. рублей.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се изменения внесены в приложения к решению, по разделам, подразделам и целевым стать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>по результатам экспертизы установлено, что в целом решение составлено в соответствии с Федеральным законом Российской федерации от 6 октября 2003 года №131-ФЗ «Об общих принципах организации местного самоуправления в Российской Федерации», Бюджетным кодексом Российской Федерации, однако, имеются замечания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.1 решения цифры «9142,4» и «464,3» заменить соответственно цифрами «9242,4» и «564,3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ункт 2 решения изложить в следующей редакции «Приложения 1, 2, 5, 6, 7 изложить в новой редакции согласно приложения 1, 2, 3, 4, 5 к настоящему решению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2 к решени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троке по КБК 200 00000 00 0000 000 цифры «8069,1» заменить на цифры «8469,1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троке по КБК 202 00000 00 0000 000 цифры «8001,1» заменить на цифры «8401,1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ключить строку по КБК 202 03024 00 0000 151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Устранить замечания КР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путатам рассмотреть на Совете сельского поселения Ючкинское   проект решения «О внесении изменений в решение Совета сельского поселения Ючкинское от 27.12.2021 года № 40 «О бюджете сельского поселения Ючкинское на 2022 год и плановый период 2023 и 2024 годов».</w:t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инспектор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                                         О.В. Соколова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08:00Z</dcterms:created>
  <dc:creator>UR-130115-001</dc:creator>
  <dc:description/>
  <cp:keywords/>
  <dc:language>en-US</dc:language>
  <cp:lastModifiedBy>UR-130115-001</cp:lastModifiedBy>
  <cp:lastPrinted>2022-09-12T11:27:00Z</cp:lastPrinted>
  <dcterms:modified xsi:type="dcterms:W3CDTF">2022-09-12T07:28:00Z</dcterms:modified>
  <cp:revision>30</cp:revision>
  <dc:subject/>
  <dc:title/>
</cp:coreProperties>
</file>