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 результатах экспертно-аналитического мероприят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                                                                                   17 октяб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Совета сельского поселения Ючкинское от 27 декабря 2021 года № 40 «О бюджете сельского поселения Ючкинское на 2022 год и плановый период 2023 и 2024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ind w:right="-144"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Ючкинское на  увеличение доходной части бюджета.           Параметры доходной части бюджета поселения увеличатся на 6,3 тыс. рублей по статье доходов «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8 684,4 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соответственно увеличиваются на 6,3 тыс. рублей.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здел «Национальная оборона» подраздел «Мобилизация и вневойсковая подготовка» на статью расходов «Иные закупки товаров, работ и услуг для государственных (муниципальных) нужд».</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9 248,7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по результатам экспертизы установлено, что в целом решение составлено 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Бюджетным кодексом Российской Федерации.</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3:22:00Z</dcterms:created>
  <dc:creator>UR-130115-001</dc:creator>
  <dc:description/>
  <dc:language>en-US</dc:language>
  <cp:lastModifiedBy>Admin</cp:lastModifiedBy>
  <cp:lastPrinted>2022-10-17T16:22:00Z</cp:lastPrinted>
  <dcterms:modified xsi:type="dcterms:W3CDTF">2022-10-17T13:22:00Z</dcterms:modified>
  <cp:revision>2</cp:revision>
  <dc:subject/>
  <dc:title/>
</cp:coreProperties>
</file>