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Бекетовское «О внесении изменений в решение Совета сельского поселения Бекетовское от 22 декабря 2021 года № 33 «О бюджете сельского поселения Бекетовское   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8 апреля 2022 года                                                                           № 55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Бекетовское в части увеличения дефицита бюджета на 153,8 тыс. рублей, за счет фактического остатка средств на счете по состоянию на 01.01.2022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203,6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262,5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245,0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17,5 тыс. рублей «Поступления от денежных пожертвований, предоставляемых физическими лицами получателям средств бюджетов сельских поселен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8996,4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416,3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13,8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 для обеспечени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262,5 тыс. рублей раздела «Жилищно-коммунальное хозяйство» подраздела «Благоустройство» на реализацию мероприятий в рамках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0,0 тыс. рублей раздела «Охрана окружающей среды» подраздела «Другие вопросы в области охраны окружающей среды» на природоохранные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920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4 к решению в строке «Мероприятия в области благоустройства поселения» цифры «1380,0» заменить цифрами «1642,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22.12.2021 года № 33 «О бюджете сельского поселения Бекетов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4-18T09:36:00Z</cp:lastPrinted>
  <dcterms:modified xsi:type="dcterms:W3CDTF">2022-04-18T05:36:00Z</dcterms:modified>
  <cp:revision>46</cp:revision>
  <dc:subject/>
  <dc:title/>
</cp:coreProperties>
</file>