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 октября 2021 года                                                                                № 147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Ючкинское «Об утверждении отчета об исполнении бюджета сельского поселения Ючкинское за 9 месяцев 2021 года» представлен в контрольно-ревизионное управление 14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3 декабря 2020 года № 6 «О бюджете сельского поселения Ючкинское на 2021 год и плановый период 2022 и 2023 годов». Решениями Совета сельского поселения Ючкинское от 18.02.2021 года № 9, от 31.03.2021 года № 13, от 28.06.2021 года № 19, от 16.08.2021 года № 30 «О внесении изменений в Решение Совета сельского поселения Ючкинское от 23 декабря 2020 года № 6 «О бюджете сельского поселения Ючкин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21 год запланирован в размере 7179,3 тыс. руб., в том числе за счет безвозмездных поступлений – 6938,3 тыс. руб. Расходы бюджета сельского поселения Ючкинское запланированы в объеме – 7548,5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16.08.2021 года №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0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437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5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502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6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79,2 тыс. рублей (32,9 % от утвержденных бюджетных назначений), их удельный вес в доходах бюджета составил 1,5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2,4 %), процент исполнения которого, по итогам 9 месяцев, составил 58,4 %. Следующими по значимости поступлений являются земельный налог с юридических лиц (27,8 %), государственная пошлина (19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5358,3 тыс. рублей или 77,2 % к годовым бюджетным назначениям. Удельный вес безвозмездных поступлений в доходах бюджета сельского поселения составил 98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82,4 тыс. рублей, которые поступили в объеме 3031,3 тыс. рублей, исполнение 87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559,4 тыс. рублей, поступило – 369,3 тыс. рублей, исполнение 66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49,7 тыс. рублей, поступило – 433,9 тыс. рублей, исполнение 78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69,5 тыс. рублей или 66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605,0 тыс. рублей, исполнение 819,0 тыс. рублей или 51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12,5 тыс. рублей, поступило – 612,5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2,8 тыс. рублей, поступило – 22,8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548,5 тыс. рублей. За 9 месяцев 2021 года расходы бюджета поселения исполнены в объеме 5028,8 тыс. рублей, что составляет 66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8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Образование». Наименьшее исполнение отмечено по разделу «Национальная экономика» 20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Культура и кинематография» 97,4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четыр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21 - 2023 годы», исполнение за 9 месяцев 2021 года составило 21,2 тыс. рублей или 58,4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17 - 2023 годы» - исполнение за 9 месяцев 2021 составило 5,0 тыс. рублей или 15,6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Ючкинское на 2018-2023 годы», исполнение за 9 месяцев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Обеспечение пожарной безопасности на территории сельского поселения Ючкинское на 2021-2023 годы», исполнение за 9 месяцев 2021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9 месяцев 2021 года исполнен по доходам в сумме 5437,5 тыс. рублей (75,7 %). Процент по налоговым и неналоговым доходам за отчетный период составил 32,9 %. По расходам бюджет сельского поселения исполнен в сумме 5028,8 тыс. рублей (66,6 %). Исполнение осуществлено с профицитом 408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21 года составлен в соответствии Бюджетным кодексом Российской Федерации, однако имеются замечания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 КБК 202 30024 10 0000 150 заменить на КБК 202 36900 10 0000 150 «Единая субвенция бюджетам сельских поселений из бюджета субъекта Российской Федерации», в графе «Процент исполнения к годовому плану» цифры «2,0» заменить на цифры «0,0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раздела 03 подраздела 10 заменить на «Защита населения и территории от чрезвычайных ситуациях природного и техногенного характера, пожарная безопасност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Другие вопросы в области жилищно-коммунального хозяйства» в графе «Процент исполнения к годовому плану» цифры «58,5» заменить на цифры «58,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ах «Социальная политика» и «Пенсионное обеспечение» в графе «Процент исполнения к годовому плану» цифры «46,8» заменить на цифры «46,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приложении 3 к постановлению уточнить наименования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18T10:43:00Z</cp:lastPrinted>
  <dcterms:modified xsi:type="dcterms:W3CDTF">2021-10-18T06:44:00Z</dcterms:modified>
  <cp:revision>114</cp:revision>
  <dc:subject/>
  <dc:title/>
</cp:coreProperties>
</file>