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Мишутинское «О бюджете сельского поселения Мишутин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2 ноя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2</w:t>
      </w:r>
    </w:p>
    <w:p>
      <w:pPr>
        <w:pStyle w:val="Normal"/>
        <w:spacing w:lineRule="auto" w:line="240"/>
        <w:ind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Мишутинское  «О бюджете сельского поселения Мишутин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6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Мишутинское «О бюджете сельского поселения Мишутин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2 ноября 2021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Мишутинское от 12.11.2021 года № 44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Мишутинское на 2022-2024 годы, утвержденного постановлением администрации сельского поселения Мишутинское от 12.11.2021 года № 43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Мишутин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Мишутинское и иным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Мишутинское на 2022-2024 годы, исходя из показателей прогноза социально-экономического развития сельского поселения Мишутин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сельского поселения Мишутинское на 2020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сельского поселения Мишутинское на 2020-2024 г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Обеспечение пожарной безопасности на территории сельского поселения Мишутин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Мишутинское на 2022-2024 годы», утвержденная постановлением администрации сельского поселения Мишутинское от 28.09.2021 года № 5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законодатель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К 2 02 20000 00 0000 000 заменить на КБК 2 02 20000 00 0000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№ 6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«Функционирование высшего должностного лица субъекта Российской Федерации и муниципального образования», «Обеспечение деятельности органов местного самоуправления» и «Глава муниципального образования» в графах «2023 год» и «2024 год» цифры «980,4» заменить на цифры «980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«Расходы на обеспечение функций органов местного самоуправления» и «Расходы на выплату персоналу государственных (муниципальных) органов» в разделе 01 подраздела 02 в графах «2023 год» и «2024 год» цифры «560,6» заменить на цифры «788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«Обеспечение деятельности органов местного самоуправления» и «Центральный аппарат» в разделе 01 подраздела 04 цифры «1315,5», «1349,5» и «1356,9» заменить соответственно цифрами «1317,5», «1351,5» и «1358,9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В приложении № 7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ах «Расходы на обеспечение функций органов местного самоуправления» и «Расходы на выплату персоналу государственных (муниципальных) органов» в разделе 01 подраздела 02 в графах «2023 год» и «2024 год» цифры «788,4» заменить на цифры «788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«Обеспечение деятельности органов местного самоуправления» и «Центральный аппарат» в разделе 01 подраздела 04 цифры «1315,5», «1349,5» и «1356,9» заменить соответственно цифрами «1317,5», «1351,5» и «1358,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ях № 6 и № 7 к ре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0 «Социальная политика» наименование вида расхода 320 заменить на «Социальные выплаты гражданам, кроме публичных нормативных социальных выпла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названия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Мишутинское на 2022-2024 годы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Мишутинское на 2022-2024 годы. В основу прогноза были положены результаты финансово-хозяйственной деятельности организаций на территории сельского поселения Мишут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оборот розничной торговли (к 2024 году на 5,7 %) на уровне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3600,9 тыс. рублей с увеличением на 5 % к уровню 2021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численность работников организаций на территории поселения планируется (68 человек) с увеличением к уровню 2021 года на 13,3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Мишут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и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2 год и плановый период 2023 и 2024 годов остаются: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Мишутин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Мишутин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Мишутинское, утвержденного решением Совета сельского поселения Мишутинское от 06.05.2014 года № 36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Мишутин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31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315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049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049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15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150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Мишут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7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8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9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9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Мишутинское сформирован сбалансированным на 2022 год и плановый период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Мишутин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Мишутинское на 2022 год и плановый период 2023 и 2024 годов особое внимание планируется уделить мобилизации доходов на местном уровне. Целями налоговой политики являются: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2 год и плановый период 2023 и 2024 годов» предлагается утвердить прогнозируемый объем налоговых и неналоговых доходов на 2022 год в сумме 81,0 тыс. рублей, на 2023 год – 82,0 тыс. рублей, на 2024 год – 84,0 тыс. рублей. По сравнению с исполнением 2020 года объем налоговых и неналоговых доходов в 2022 году уменьшится на 31,2 тыс. рублей или 27,8 процентов, по сравнению с утвержденными бюджетными показателями 2021 года уменьшится на 35,0 тыс. рублей или 30,2 процента. Объем налоговых и неналоговых доходов бюджета поселения с 2022 по 2024 год увеличится на 3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3600,9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17,0 тыс. рублей с уменьшением на 2,0 тыс. рублей или 10,5 процента к утвержденным показателям 2021 года, на 2023 год – 18,0 тыс. рублей с ростом на 1,0 тыс. рублей или 5,9 процента к прогнозным показателям 2022 года, на 2024 год – 20,0 тыс. рублей с ростом на 2,0 тыс. рублей или 11,1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в плановом периоде 2023 и 2024 годов планируется получить налога на имущество физических лиц в сумме по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Мишут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период в бюджет поселения прогнозируется в объеме по 45,0 тыс. рублей ежегодно с уменьшением на 2,0 тыс. рублей или 4,3 процента к утвержден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планируется получить государственной пошлины в сумме 4,0 тыс. рублей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5234,4 тыс. рублей, что составляет 98,7 % к уровню 2021 года. В 2023 и 2024 годах объем безвозмездных поступлений запланирован в сумме 4967,1 и 5066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3537,3 тыс. рублей, что на 95,9 тыс. рублей меньше чем по прогнозам 2021 года, в плановом периоде 2023 и 2024 годов 3330,5 и 3426,3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и в</w:t>
      </w:r>
      <w:r>
        <w:rPr>
          <w:rFonts w:cs="Times New Roman" w:ascii="Times New Roman" w:hAnsi="Times New Roman"/>
          <w:sz w:val="28"/>
        </w:rPr>
        <w:t xml:space="preserve"> плановом периоде на 2023 и 2024 годы по 103,8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1420,2 тыс. рублей, что на 247,6 тыс. рублей больше ожидаемых прогнозных данных 2021 года. В плановом периоде сумма трансфертов останется на уровне 2022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на 2022 год запланированы в сумме 6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Мишутинское на 2022 год спрогнозированы в объеме 5315,4 тыс. рублей, на 2023 год – 5049,1 тыс. рублей, на 2024 год – 5150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Мишутинское на 2022 год и плановый период 2023 и 2024 годов, утвержденных постановлением администрации сельского поселения Мишутинское от 12.11.2021 года №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повышение доходной части бюджета поселения за счет налоговых поступлений, решение текущих задач и задач развития в области социально-экономического развития сельского поселения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балансированность местного бюджета в средне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нормативов расходов на оплату труда муниципальных служащих сельского поселения, установленных Правительством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Мишутинское и увеличение доходов от ее использования, осуществление контроля за использованием и сохранностью объектов собственности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Мишутинско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6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0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2638,3 тыс. рублей, на 2023 и 2024 годы 2672,0 и 2679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980,4 тыс. рублей в 2022 году, на плановый период по 980,1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Мишутинское в размере 1351,8 тыс. рублей в 2022 году, 1385,8 тыс. рублей в 2023 году, 1393,2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7,2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68,9 тыс. рублей на 2022 год и плановый период 2023 и 2024 годов ежегодно. Данные средства будут направлены на уплату членского взноса в Ассоциацию муниципальных образований, на мероприятия по землеустройству и землепользованию, на содержание и обслуживание казны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Защита населения и территории от чрезвычайных ситуаций природного и техногенного характера, пожарная безопасность» на 2022 год и плановый период предусмотрены в объеме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565,7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3,5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25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582,7 тыс. рублей, на плановый период 2023 и 2024 годов по 188,7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храна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храна окружающей среды» предусмотрены по подразделу «Другие вопросы в области охраны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расходы прогнозируются на 2022 год и плановый период 2023 и 2024 годов по 6,0 тыс. рублей ежегодно. Данные средства будут направлены на проведение природоохран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,5 тыс. рублей на 2022 год, на плановый период 2023 и 2024 годов по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991,6 тыс. рублей на 2022 год и плановый период 2023 и 2024 годов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9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31,5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0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24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Мишутинское на 2020 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Мишутин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22 год и плановый период 2023 и 2024 годов» (пункты 2.1 – 2.3) предлагается утвердить основные характеристики бюджета поселения, в соответствии с которыми бюджет сельского поселения Мишутинское планируется сбалансированный на 2022 год и плановый период 2023 и 2024 годов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Мишут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Мишутин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Мишутинское «О бюджетном процессе в сельском поселении Мишут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2 год предусмотрен в сумме 5315,4 тыс. рублей, на 2023 год – 5049,1 тыс. рублей, на 2024 год – 5150,8 тыс. рублей. Общий объем расходов в проекте бюджета поселения на 2022 год предусмотрен в сумме 5315,4 тыс. рублей, на 2023 год – 5049,1 тыс. рублей, на 2024 год – 5150,8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2 год и плановый период 2023 и 2024 годов бездефицитны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81,0 тыс. рублей, на 2023 год – 82,0 тыс. рублей, на 2024 год – 84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5234,4 тыс. рублей, в 2023 году – 4967,1 тыс. рублей, в 2024 году – 5066,8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Мишутинское на 2022 год спрогнозированы в объеме 5315,4 тыс. рублей, на 2023 год – 5049,1 тыс. рублей, на 2024 год – 5150,8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Мишутинское на 2022год и плановый период 2023 и 2024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sectPr>
      <w:head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21-11-24T08:55:00Z</cp:lastPrinted>
  <dcterms:modified xsi:type="dcterms:W3CDTF">2021-11-24T04:57:00Z</dcterms:modified>
  <cp:revision>651</cp:revision>
  <dc:subject/>
  <dc:title>Контрольно –ревизионное управление Представительного Собрания Вожегодского муниципального района</dc:title>
</cp:coreProperties>
</file>