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Мишутинское «О внесении изменений в решение Совета сельского поселения Мишутинское от 23 декабря 2020 года № 93 «О бюджете сельского поселения Мишутинское    на 2021 год и плановый период 2022 и 2023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26 октября 2021 года                                                                              № 158</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бюджет сельского поселения Мишутинское в части увеличения дефицита бюджета на 37,0 тыс. рублей, за счет фактического остатка средств на счете по состоянию на 01.01.2021 года. Соответственно на данную сумму меняется общий объем дефицита бюджета поселения. В результате вносимых изменений его размер к утверждению составит 297,6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увеличатся на 497,8 тыс. рублей, в том числ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300,0 тыс. рублей «Дотации бюджетам сельских поселений на поддержку мер по обеспечению сбалансированности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63,0 тыс. рублей «Прочие субсидии бюджетам сельских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59,5 тыс.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75,3 тыс. рублей «Прочие межбюджетные трансферты, передаваемые бюджетам сельских поселений».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носимых изменений доходная часть бюджета составит к утверждению 5418,1</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w:t>
      </w:r>
    </w:p>
    <w:p>
      <w:pPr>
        <w:pStyle w:val="Normal"/>
        <w:spacing w:lineRule="auto" w:line="240" w:before="0" w:after="0"/>
        <w:ind w:firstLine="709"/>
        <w:jc w:val="both"/>
        <w:rPr/>
      </w:pPr>
      <w:r>
        <w:rPr>
          <w:rFonts w:cs="Times New Roman" w:ascii="Times New Roman" w:hAnsi="Times New Roman"/>
          <w:sz w:val="28"/>
          <w:szCs w:val="28"/>
        </w:rPr>
        <w:t>Параметры расходной части бюджета поселения увеличиваются на 534,8 тыс. рублей. Денежные средства   предлагается направить на следующие цели:</w:t>
      </w:r>
    </w:p>
    <w:p>
      <w:pPr>
        <w:pStyle w:val="Normal"/>
        <w:spacing w:lineRule="auto" w:line="240" w:before="0" w:after="0"/>
        <w:ind w:firstLine="709"/>
        <w:jc w:val="both"/>
        <w:rPr/>
      </w:pPr>
      <w:r>
        <w:rPr>
          <w:rFonts w:cs="Times New Roman" w:ascii="Times New Roman" w:hAnsi="Times New Roman"/>
          <w:sz w:val="28"/>
          <w:szCs w:val="28"/>
        </w:rPr>
        <w:t>- увеличение на 443,8 тыс. рублей раздела «Общегосударственные вопросы», в том числе 245,3 тыс. рублей на подраздел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190,5 тыс. рублей на 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00,0 тыс. рублей на выплаты персоналу государственных (муниципальных) органов, 82,5 тыс. рублей на иные закупки товаров, работ и услуг для государственных (муниципальных)нужд, 8,0 тыс. рублей на уплату налогов, сборов и иных платежей), 8,0 тыс. рублей на подраздел «Другие общегосударственные вопросы» на содержание и обслуживание каз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44,5 тыс. рублей раздела «Национальная экономика» подраздела «Дорожное хозяйство (дорожные фонды)» на осуществление дорожной деятельности в отношении автомобильных дорог общего пользования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46,5 тыс. рублей раздела «Жилищно-коммунальное хозяйство», в том числе 15,0 тыс. рублей на подраздел «Жилищное хозяйство» на осуществление части полномочий по решению вопросов местного значения в соответствии с заключенными соглашениями, 31,5 тыс. рублей на  подраздел «Благоустройство», (10,0 тыс. рублей на МП «Энергосбережение и повышение энергетической эффективности на территории сельского поселения Мишутинское на 2018-2021 годы», 5,5 тыс. рублей на организацию и содержание мест захоронения, 16,0 тыс. рублей на прочие мероприятия по благоустройству поселений.</w:t>
      </w:r>
    </w:p>
    <w:p>
      <w:pPr>
        <w:pStyle w:val="Normal"/>
        <w:spacing w:lineRule="auto" w:line="240" w:before="0" w:after="0"/>
        <w:ind w:firstLine="709"/>
        <w:jc w:val="both"/>
        <w:rPr/>
      </w:pPr>
      <w:r>
        <w:rPr>
          <w:rFonts w:cs="Times New Roman" w:ascii="Times New Roman" w:hAnsi="Times New Roman"/>
          <w:sz w:val="28"/>
          <w:szCs w:val="28"/>
        </w:rPr>
        <w:t>В результате вносимых изменений расходная часть бюджета составит к утверждению 5715,7</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pPr>
      <w:r>
        <w:rPr>
          <w:rFonts w:cs="Times New Roman" w:ascii="Times New Roman" w:hAnsi="Times New Roman"/>
          <w:sz w:val="28"/>
          <w:szCs w:val="28"/>
        </w:rPr>
        <w:t>В приложении 3 к решению в строке «Дорожное хозяйство (дорожные фонды)» в графе «2021 год» цифры «489,9» заменить на цифры «48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ложениях № 4 и № 5 к реш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 строках «Обеспечение деятельности органов местного самоуправления» и «Центральный аппарат» в графе «2021 год» цифры «1720,9» заменить на цифры «1723,9»;</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 строке «Расходы на обеспечение функций органов местного самоуправления» в графе «2021 год» цифры «1550,6» заменить на цифры «155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троке «Иные закупки товаров, работ и услуг для государственных (муниципальных) нужд» по подразделу 0104 в графе «2021 год» цифры «539,5» заменить на цифры «54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ить замечания КРУ.</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Мишутинское   проект решения «О внесении изменений в решение Совета сельского поселения Мишутинское от 23.12.2020 года № 93 «О бюджете сельского поселения Мишутинское на 2021 год и плановый период 2022 и 2023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21-10-27T09:43:00Z</cp:lastPrinted>
  <dcterms:modified xsi:type="dcterms:W3CDTF">2021-10-27T05:45:00Z</dcterms:modified>
  <cp:revision>42</cp:revision>
  <dc:subject/>
  <dc:title/>
</cp:coreProperties>
</file>