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 октября 2021 г.                                                                                    №  141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9 месяцев 2021 года» представлен в контрольно-ревизионное управление 11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2 декабря 2020 года № 15 «О бюджете сельского поселения Тигинское на 2021 год и плановый период 2022 и 2023 годов». Решениями Совета сельского поселения Тигинское от 29.03.2021 года № 3, от 23.06.2021 года № 11, от 29.07.2021 года № 13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21 год запланирован в размере 8750,9 тыс. руб., в том числе за счет безвозмездных поступлений – 8382,9 тыс. руб. Расходы бюджета сельского поселения Тигинское запланированы в объеме – 8937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9.07.2021 года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1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7285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3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676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5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140,1 тыс. рублей (38,1 % от утвержденных бюджетных назначений), их удельный вес в доходах бюджета составил 1,9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29,5 %). Следующими по значимости поступлений являются земельный налог с физических лиц (25,0 %), НДФЛ (18,3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7145,5 тыс. рублей или 85,2 % к годовым бюджетным назначениям. Удельный вес безвозмездных поступлений в доходах бюджета сельского поселения составил 9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970,7 тыс. рублей, которые поступили в объеме 2701,0 тыс. рублей, исполнение 90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972,9 тыс. рублей, поступило – 1495,8 тыс. рублей, исполнение 75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32,9 тыс. рублей, поступило – 1107,5 тыс. рублей, исполнение 89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66,2 тыс. рублей или 63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355,0 тыс. рублей, исполнение 1030,0 тыс. рублей или 76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53,5 тыс. рублей, поступило 653,5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пления</w:t>
      </w:r>
      <w:r>
        <w:rPr>
          <w:rFonts w:cs="Times New Roman" w:ascii="Times New Roman" w:hAnsi="Times New Roman"/>
          <w:sz w:val="28"/>
          <w:szCs w:val="28"/>
        </w:rPr>
        <w:t>, от денежных пожертвований, предоставляемых физическими лицами получателям средств бюджетов сельских поселений в размере 91,4 тыс. рублей, поступило 91,5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937,3 тыс. рублей. За 9 месяцев 2021 года расходы бюджета поселения исполнены в объеме 6766,1 тыс. рублей, что составляет 75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Образование». Наименьшее исполнение отмечено по разделу «Национальная экономика» 57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Физическая культура и спорт» 90,9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9 месяцев 2021 года исполнение составляет 88,7 тыс. рублей или 87,2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21-2025 годы» - исполнение расходов за 9 месяцев 2021 года исполнение составляет 2,0 тыс. рублей или 10,0 % утвержденных назначений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9 месяцев 2021 года исполнен по доходам в сумме 7285,6 тыс. рублей (83,3 %). Процент по налоговым и неналоговым доходам за отчетный период составил 38,1 %. По расходам бюджет сельского поселения исполнен в сумме 6766,1 тыс. рублей (75,7 %). Исполнение осуществлено с профицитом 519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1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по КБК 101 00000 00 0000 000 и 101 02000 01 0000 110 в графе «Процент исполнения годового плана» цифры «71,3» заменить на цифры «71,4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106 00000 00 0000 000 в графе «Процент исполнения годового плана» цифры «26,7» заменить на цифры «26,6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КБК 111 05025 00 0000 100 заменить на КБК 111 00000 00 0000 000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именование КБК 111 05025 10 0000 120 заменить на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Всего доходов» цифры «8450,9» и «68,4» заменить соответственно на цифры «8750,9» и «86,2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Общегосударственные вопросы» в графе «Утверждено на год» цифры «3679,5» заменить на цифры «3679,6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в графе «Утверждено на год» цифры «2460,5» заменить на цифры «2460,6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12T15:22:00Z</cp:lastPrinted>
  <dcterms:modified xsi:type="dcterms:W3CDTF">2021-10-12T11:24:00Z</dcterms:modified>
  <cp:revision>45</cp:revision>
  <dc:subject/>
  <dc:title/>
</cp:coreProperties>
</file>