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Бекетовское «О внесении изменений в решение Совета сельского поселения Бекетовское от 22 декабря 2021 года № 33 «О бюджете сельского поселения Бекетовское   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1 марта 2022 года                                                                           № 23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Бекетовское в части увеличения дефицита бюджета на 49,8 тыс. рублей, за счет фактического остатка средств на счете по состоянию на 01.01.2022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 xml:space="preserve">49,8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74,0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на 74,0 тыс. рублей «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8733,9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123,8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13,8 тыс. рублей раздела «Общегосударственные вопросы», в том числе на 113,5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и услуг для обеспечения государственных (муниципальных) нужд, на 0,3 тыс. рублей подраздела «Другие общегосударственные вопросы» на уплату членского взноса в ассоциацию «Совет муниципальных образований Вологод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0,0 тыс. рублей раздела «Охрана окружающей среды» подраздела «Другие вопросы в области охраны окружающей среды» на природоохранные меро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8783,7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дополнить пунктом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нкт 10 раздела 3 решения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2 год в сумме 120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3 год в сумме 120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4 год в сумме 120,9 тыс.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е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Бекетовское   проект решения «О внесении изменений в решение Совета сельского поселения Бекетовское от 22.12.2021 года № 33 «О бюджете сельского поселения Бекетовское на 2022 год и плановый период 2023 и 2024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3-11T10:06:00Z</cp:lastPrinted>
  <dcterms:modified xsi:type="dcterms:W3CDTF">2022-03-11T06:08:00Z</dcterms:modified>
  <cp:revision>44</cp:revision>
  <dc:subject/>
  <dc:title/>
</cp:coreProperties>
</file>