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о результатах экспертно-аналитического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6                                                                                     01 декаб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Совета сельского поселения Тигинское от 21 декабря 2021 года № 29 «О бюджете сельского поселения Тигинское на 2022 год и плановый период 2023 и 2024 годов» (с изменени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Тигин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345,5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49,0 тыс. рублей «Единый сельскохозяйственный н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3,0 тыс. рублей «Налог на имущество физически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4,0 тыс. рублей «Земельный налог с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5,0 тыс. рублей «Земельный налог с физически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5,0 тыс. рублей «Государственная пош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30,0 тыс. рублей «Дотации бюджетам сельских поселений на поддержку мер по обеспечению сбалансированности бюджет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273,5 тыс. рублей «Межбюджетные трансферты,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9579,9 </w:t>
      </w:r>
      <w:r>
        <w:rPr>
          <w:rFonts w:cs="Times New Roman" w:ascii="Times New Roman" w:hAnsi="Times New Roman"/>
          <w:sz w:val="28"/>
          <w:szCs w:val="28"/>
        </w:rPr>
        <w:t xml:space="preserve">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42,0 тыс. рублей раздела «Общегосударственные вопросы», в том числе уменьшение на 107,0 тыс. рублей подраздела «Функционирование высшего должностного лица субъекта Российской Федерации и муниципального образования» (с расходов на выплаты персоналу государственных (муниципальных) органов), увеличение на 159,0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45,3 тыс. рублей на выплаты персоналу государственных (муниципальных) органов, 13,7 тыс. рублей на закупки товаров, работ и услуг для государственных (муниципальных) нужд), уменьшение на 10,0 тыс. рублей подраздела «Обеспечение деятельности финансовых, налоговых и таможенных органов и органов финансового (финансово-бюджетного) надзора» с расходов по передаче полномочий по осуществлению внутреннего муниципального финансового контроля;</w:t>
      </w:r>
    </w:p>
    <w:p>
      <w:pPr>
        <w:pStyle w:val="Normal"/>
        <w:spacing w:lineRule="auto" w:line="240" w:before="0" w:after="0"/>
        <w:ind w:firstLine="709"/>
        <w:jc w:val="both"/>
        <w:rPr/>
      </w:pPr>
      <w:r>
        <w:rPr>
          <w:rFonts w:cs="Times New Roman" w:ascii="Times New Roman" w:hAnsi="Times New Roman"/>
          <w:sz w:val="28"/>
          <w:szCs w:val="28"/>
        </w:rPr>
        <w:t>- уменьшение на 3,8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пожарная безопасность» с МП «Обеспечение пожарной безопасности населения сельского поселения Тигинское на 2022-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273,5 тыс. рублей раздела «Национальная экономика» подраздела «Дорожное хозяйство (дорожные фонды)», в том числе 188,5 тыс. рублей на осуществление полномочий части дорожной деятельности в отношении автомобильных дорог местного значения в границах сельского поселения Тигинское Вожегодского муниципального района, 85,0 тыс. рублей на осуществление части полномочий по дорожной деятельности автомобильных дорог местного значения вне границ населенных пунктов в границах муниципального района сельским поселением Тигин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33,8 тыс. рублей в разделе «Жилищно-коммунальное хозяйство» подразделе «Благоустройство», том числе уменьшение на 0,1 тыс. рублей с организации и содержания мест захоронения, 33,9 тыс. рублей на прочие мероприят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9606,3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Представительного Собрания округа рассмотреть проект решения «О внесении изменений в решение Совета сельского поселения Тигинское от 21.12.2021 года № 29 «О бюджете сельского поселения Тигинское на 2022 год и плановый период 2023 и 2024 годов».</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Муниципальную программу «Обеспечение пожарной безопасности населения сельского поселения Тигинское на 2022-2024 годы» привести в соответствие с решением.</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2-12-02T09:55:00Z</cp:lastPrinted>
  <dcterms:modified xsi:type="dcterms:W3CDTF">2022-12-02T05:55:00Z</dcterms:modified>
  <cp:revision>58</cp:revision>
  <dc:subject/>
  <dc:title/>
</cp:coreProperties>
</file>