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7                                                                                        26 октя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Бекетовское от 22 декабря 2021 года № 33 «О бюджете сельского поселения Бекетовское   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Бекетовское в части увеличения параметров доходной части бюджета поселения на 35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6,3 тыс. рублей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29,1 тыс. рублей «Прочие межбюджетные трансферты, передаваемые бюджетам сельских пос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ветственно увеличиваются параметры расходной части бюджета поселения на 35,4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9,1 тыс. рублей раздела «Общегосударственные вопросы», в том числе 169,1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 +111,4 тыс. рублей на выплаты персоналу государственных (муниципальных) органов, +118,2 тыс. рублей на иные закупки товаров, работ и услуг для обеспечения государственных (муниципальных) нужд, -60,5 тыс. рублей с МП «Энергосбережение и повышение энергетической эффективности на территории сельского поселения Бекетовское на 2022-2024 годы»), уменьшение на 120,0 тыс. рублей подраздела «Обеспечение проведения выборов и референдумов» с проведения выборов и референду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,3 тыс. рублей раздела «Национальная оборона» подраздела «Мобилизационная и вневойсковая подготовка» на иные закупки, товаров, работ и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2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МП «Обеспечение пожарной безопасности на территории сельского поселения Бекетовское на 2020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бюджета доходная часть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9 281,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расходная част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9 530,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привести в соответствие с реш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10-26T13:35:00Z</cp:lastPrinted>
  <dcterms:modified xsi:type="dcterms:W3CDTF">2022-10-26T09:35:00Z</dcterms:modified>
  <cp:revision>50</cp:revision>
  <dc:subject/>
  <dc:title/>
</cp:coreProperties>
</file>