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120"/>
        <w:jc w:val="center"/>
        <w:rPr>
          <w:rFonts w:ascii="Times New Roman" w:hAnsi="Times New Roman" w:cs="Times New Roman"/>
          <w:b/>
          <w:b/>
          <w:sz w:val="27"/>
          <w:szCs w:val="27"/>
        </w:rPr>
      </w:pPr>
      <w:r>
        <w:rPr>
          <w:rFonts w:cs="Times New Roman" w:ascii="Times New Roman" w:hAnsi="Times New Roman"/>
          <w:b/>
          <w:sz w:val="27"/>
          <w:szCs w:val="27"/>
        </w:rPr>
        <w:t>о результатах экспертно-аналитического мероприят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3                                                                                            08 декабря 2022 года                                                                          </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района от 16 декабря 2021 года № 157 «О местном бюджете Вожегодского муниципального района на 2022 год и плановый период 2023 и 2024 годов» (далее – проект реше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предлагается внести изменения в бюджет Вожегодского муниципального окру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района от 16.12.2021г.№ 157 «О местном бюджете Вожегодского муниципального района на 2022 год и плановый период 2023 и 2024 годов» предлагается внести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ы 2-3 решения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районного бюджета на 2022 год: общий объем доходов в сумме  765 722,7 тыс. рублей, общий объем расходов в сумме 781 615,5 тыс. рублей, дефицит районного бюджета в сумме 15 892,8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основные характеристики районного бюджета на 2023 год: общий объем доходов в сумме  724 140, тыс. рублей, общий объем расходов в сумме 724 140,0 тыс. рублей, дефицит районного бюджета в сумме 0,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1,2, 5-10,12,14 к решению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предлагается внести изменения в доходную часть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сидий местным бюджетам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сумме 130,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субсидий местным бюджетам на строительство и реконструкцию (модернизацию) объектов питьевого водоснабжения в рамках регионального проекта «Чистая вода» в сумме 6 376,4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увеличение субвенции в сумме 929,20 тыс.рублей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венций местным бюджетам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сумму 2 502,7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на 224,20 тыс.рублей по субвенциям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85,0 тыс.рублей распределение дотаций на поддержку мер по обеспечению сбалансированности местных бюджетов бюджетам муниципальных район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расходную часть бюджета в части перераспределения денежных средст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о разделу 01 «Общегосударственные расходы» увеличение составит на сумму 777,3 тыс.рублей, в том числе: по подразделу  0102 «Функционирование высшего должностного лица субъекта Российской Федерации и муниципального образования» уменьшение составит 170,0 тыс.рублей; 0103 «Функционирование законодательных (представительных) органов государственной власти и представительных  органов муниципальных образований» увеличение на 310,0 тыс.рублей на оплату труда и опубликование НПА;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ение на сумму 168,8 тыс.рублей на МП «Совершенствование муниципального управления в Вожегодском муниципальном районе на 2022-2026 годы» , по подразделу 0106 «Обеспечение деятельности финансовых, налоговых и таможенных органов и органов финансового (финансово-бюджетного) надзора» увеличение в сумме 25,0 тыс.рублей; по подразделу 0113 «Другие общегосударственные вопросы» увеличение на 781,1 тыс.рублей</w:t>
      </w:r>
      <w:r>
        <w:rPr/>
        <w:t xml:space="preserve"> </w:t>
      </w:r>
      <w:r>
        <w:rPr>
          <w:rFonts w:cs="Times New Roman" w:ascii="Times New Roman" w:hAnsi="Times New Roman"/>
          <w:sz w:val="28"/>
          <w:szCs w:val="28"/>
        </w:rPr>
        <w:t>на:  МП «Управление муниципальным имуществом, состоящим в муниципальной  казне Вожегодского муниципального района на 2017-2025 годы» в сумме 90,9 тыс.рублей, с МП «Молодежь Вожегодского муниципального района» на 2018-2025 годы уменьшение расходов на 40,0 тыс.рублей, увеличение расходов на МП «Управление муниципальными финансами в Вожегодском муниципальном районе на 2016-2025годы» на сумму 751,6 тыс.рублей, уменьшение на 21,4 тыс.рублей с МП «Совершенствование муниципального управления в Вожегодском муниципальном районе на 2022-2026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3 «Национальная безопасность и правоохранительная деятельность» уменьшение расходов на 49,3 тыс.рублей по подразделу 0309 «Гражданская оборона» с мероприятий по гражданской обороне, предупреждению и ликвидации последствий чрезвычайных ситуаций и стихийных бедствий, по подразделу 0310 «Защита населения и территории от чрезвычайных ситуаций природного и техногенного характера, пожарная безопасность» уменьшение расходов на 85,5 тыс.рублей; по подразделу 0314 «Другие вопросы в области национальной безопасности и правоохранительной деятельности» уменьшение расходов на 16,8 тыс.рублей, в том числе: с МП «Развитие транспортной инфраструктуры на территории Вожегодского муниципального района на 2017-2025 годы» уменьшение в сумме 1,8 тыс.рублей с основного мероприятия «Обучение водителей школьных автобусов»; уменьшение на 15,0 тыс.рублей по мероприятиям МП «Обеспечение законности, правопорядка и общественной безопасности в  Вожегодском муниципальном районе на 2017-2025 годы»;</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4 «Национальная экономика» уменьшение расходов на 106,1 тыс.рублей по подразделу 0409 «Дорожное хозяйство» на 60,0 тыс.рублей по МП  «Развитие транспортной инфраструктуры на территории Вожегодского муниципального района на 2017-2025 годы» и на 46,1 тыс.рулей по подразделу 0412 «Другие вопросы в области национальной экономики» по МП «Поддержка и развитие малого и среднего предпринимательства в Вожегодском муниципальном районе на 2018-2025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5 «Жилищно-коммунальное хозяйство» увеличение расходов на 5655,0 тыс.рублей, в том числе: по подразделу 05 01 «Жилищное хозяйство» уменьшение расходов на сумму 905,8 тыс.рублей с МП «Управление муниципальным имуществом, состоящим в муниципальной  казне Вожегодского муниципального района на 2017-2025 годы»;  по подразделу 0502 «Коммунальное хозяйство» увеличение на сумму 6481,3 тыс.рублей по МП «Водоснабжение и водоотведение сельских поселений Вожегодского муниципального района на 2017-2025 годы» на сумму 140,5 тыс.рублей, по МП  «Охрана окружающей среды Вожегодского муниципального района на 2015 – 2025 годы» в сумме 6440,8 тыс.рублей и снижение расходов по МП «Энергосбережение и повышение энергетической эффективности на территории Вожегодского муниципального района на 2016-2025 годы» на 100,0 тыс.рубл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6 «Охрана окружающей среды»  увеличение расходов на сумму 563,0 тыс.рублей по МП «Охрана окружающей среды Вожегодского муниципального района на 2015 – 2025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 по разделу 07 «Образование» уменьшение расходов на сумму 2051,9 рублей по подразделу 0702 «Общее образование» предусматривается уменьшение бюджетных ассигнований на 1 875,9 тыс.рублей по МП «Развитие образования Вожегодского муниципального района на 2014-2024 годы»; по подразделу 0703 «Дополнительное образование детей» снижение расходов на сумму 130,0 тыс.рублей на основное мероприятие  «Организация предоставления  общего образования и дополнительного образования в муниципальных образовательных учреждениях района»; по подразделу 0705 «Профессиональная подготовка, переподготовка и повышение квалификации» снижение расходов на сумму 35,0 тыс.рублей по подпрограмме «Обеспечение деятельности Представительного Собрания Вожегодского муниципального района» в сумме 10,0 тыс.рублей и по подпрограмме «Обеспечение деятельности контрольно-ревизионного управления Вожегодского муниципального района» в сумме 25,0 тыс.рублей; по подразделу 0707 «Молодежная политика» снижение расходов на 10,0 тыс.рублей с МП «Молодежь Вожегодского муниципального района» на 2018-2025 годы;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8  «Культура, кинематография» уменьшение расходов в сумме 20,0 тыс.рублей по МП «Сохранение и развитие учреждений культуры и искусства, развитие туризма в  Вожегодском муниципальном районе на 2017-2025 годы» с</w:t>
      </w:r>
      <w:r>
        <w:rPr/>
        <w:t xml:space="preserve"> </w:t>
      </w:r>
      <w:r>
        <w:rPr>
          <w:rFonts w:cs="Times New Roman" w:ascii="Times New Roman" w:hAnsi="Times New Roman"/>
          <w:sz w:val="28"/>
          <w:szCs w:val="28"/>
        </w:rPr>
        <w:t>основного мероприятия «Популяризация объектов культурного наследия, организация мероприятий по функционированию объектов, находящихся в удовлетворительном состоя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0 «Социальная политика» уменьшение расходов на сумму 10,6 тыс.рублей, в  том числе: по подразделу  10 01 «Пенсионное обеспечение» на сумму 300,0 тыс.рублей по МП «Социальная поддержка граждан Вожегодского муниципального района на 2017-2025 годы» по доплатам к пенсии муниципальных служащих; по подразделу 10 03 «Социальное обеспечение населения» увеличение на сумму 378,9 тыс.рублей, из них, по МП «Развитие образования Вожегодского муниципального района на 2014-2024 годы» уменьшение на 390,0 тыс.рублей, по МП «Сохранение и развитие учреждений культуры и искусства, развитие туризма в  Вожегодском муниципальном районе на 2017-2025 годы» уменьшение на сумму 47,4 тыс.рублей, увеличение по МП «Социальная поддержка граждан Вожегодского муниципального района на 2017-2025 годы» на сумму 816,3 тыс.рублей; по подразделу 1004 «Охрана семьи и детства» уменьшение расходов на сумму 89,5 тыс.рублей по социальным выплатам гражданам, кроме публичных нормативных социальных выпла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1 «Физическая культура и спорт» уменьшение расходов в сумме 1701,2 тыс.рублей по МП «Развитие физической культуры и спорта, укрепление здоровья населения Вожегодского муниципального района на 2017-2025 годы» с подпрограммы «Физическая культура, массовый спорт и подготовка спортивного резерва» по основному мероприятию «Обустройство объектов городской и сельской инфраструктуры, парковых и рекреационных зон для занятий физической культурой и спортом, в том числе видами спорта, популярными в молодежной среде»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расходов по разделу 14 «Межбюджетные трансферты общего характера бюджетам бюджетной системы Российской Федерации» на 123,7 тыс.рублей подразделу 1402 «Иные дотации» на «Дотации на поддержку мер по обеспечению сбалансированности бюджетов поселений» по МП «Управление муниципальными финансами в Вожегодском муниципальном районе на 2016-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часть бюджета составит 765 722,7 тыс.рублей, расходная часть бюджета  781 615,5 тыс.рублей, дефицит 15 892,8 тыс.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40:00Z</dcterms:created>
  <dc:creator>UR-130115-001</dc:creator>
  <dc:description/>
  <cp:keywords/>
  <dc:language>en-US</dc:language>
  <cp:lastModifiedBy>User</cp:lastModifiedBy>
  <cp:lastPrinted>2022-07-21T13:53:00Z</cp:lastPrinted>
  <dcterms:modified xsi:type="dcterms:W3CDTF">2022-12-14T12:20:00Z</dcterms:modified>
  <cp:revision>11</cp:revision>
  <dc:subject/>
  <dc:title/>
</cp:coreProperties>
</file>