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3 мая 2022 года                                                                                 № 73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6.12.2021г. № 157 «О местном бюджете Вожегодского муниципального района на 2022 год и плановый период 2023 и 2024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22 год изложить в новой редакции, где объем доходов составит 679 015,0 тыс. рублей, расходов – 697 324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 5-10, 12 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 на 63 790,7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субсидий на реализацию проекта «Народный бюджет» в сумме 3599,4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субсидии на строительство, реконструкцию, капитальный ремонт и ремонт зданий объектов физической культуры и спорта, оснащение объектов спортивной инфраструктуры спортивно-технологическим оборудованием в сумме 62 694,3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субсидии на строительство, реконструкцию, капитальный ремонт и ремонт зданий дошкольных образовательных организаций, организаций дополнительного образования муниципальной собственности в сумме 363,5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субсидии бюджетам на улучшение жилищных условий граждан, проживающих на сельских территориях в рамках подпрограммы «Обеспечение доступным и комфортным жильем сельского населения» ГП «Комплексное развитие сельских территорий Вологодской области на 2021-2025 годы на сумму 100,2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субсидии на сумму 777,3 тыс.рубл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, в рамках подпрограммы «Автомобильные дороги» государственной программы «Дорожная сеть и транспортное обслуживание в 2021-2025 года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субсидий на сумму 99,0 тыс.рублей на мероприятия по обеспечению жильем молодых семей в рамках подпрограммы «Создание условий для обеспечения доступным жильем граждан области» ГП «Обеспечение населения Вологодской области доступным жильем и создание благоприятных условий проживания на 2021-2025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аспределение субвенций местным бюджетам для осуществления отдельных государственных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в сумме 240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на 2 329,0 тыс.рублей распределение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увеличив ее на 63 790,7 тыс.рубле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меньшение составит на сумму 35,0 тыс.рублей, в том числе: по подразделу 0104 «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» уменьшение на 35,0 тыс.рублей по МП «Совершенствование муниципального управления в Вожегодском муниципальном районе на 2022-2026 годы»; 0106 «Обеспечение деятельности финансовых, налоговых и таможенных органов и органов финансового (финансово-бюджетного) надзора» по МП «Совершенствование муниципального управления в Вожегодском муниципальном районе на 2022-2026 годы» из подпрограммы «Обеспечение деятельности Представительного Собрания Вожегодского муниципального района» бюджетные средства на перераспределить на подпрограмму «Обеспечение деятельности контрольно-ревизионного управления Вожегодского муниципального района» в сумме 1 424,4 тыс.рублей; по подразделу  0111 «Резервные фонды» уменьшение на 5,0 тыс.рублей; по подразделу 0113 «Другие общегосударственные вопросы» увеличение на 5,0 тыс.рублей по МП «Сохранение и развитие учреждений культуры и искусства, развитие туризма в Вожегодском муниципальном районе на 2017-2025 годы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расходов по разделу 04 «Национальная экономика» на сумму 784,0 тыс.рублей, из них: по подразделу 0408 «Транспорт» по МП «Развитие транспортной инфраструктуры на территории Вожегодского муниципального района на 2017-2021 годы с перспективой до 2025 года»  уменьшение на 6,7 тыс.рублей на организацию транспортного обслуживания населения и 777,3 тыс.рублей по подпрограмме «Развитие сети автомобильных дорог общего пользования местного значения на территории Вожегодского муниципального район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расходов по разделу 05 «Жилищно-коммунальное хозяйство» на 3 599,4 тыс.рублей, в том числе: по подразделу 0502 «Коммунальное хозяйство» по МП «Водоснабжение и водоотведение сельских поселений Вожегодского муниципального района на 2017-2025 годы» на реализацию проекта «Народный бюджет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величение бюджетных ассигнований на 361,8 тыс.рублей на МП «Развитие образования Вожегодского муниципального района на 2014-2024 годы» по подразделу 0701 «Дошкольное образование» по подпрограмме «Развитие дошкольного образования и поддержка детей, посещающих образовательные учреждения, реализующие основную образовательную программу дошкольного образования» на строительство, реконструкцию, капитальный ремонт и ремонт зданий дошкольных образовательных организаций, организаций дополнительного образования муниципальной собствен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08  «Культура, кинематография» снижение расходов в сумме 2 328,9 тыс.рублей по МП «Сохранение и развитие учреждений культуры и искусства, развитие туризма в  Вожегодском муниципальном районе на 2017-2025 годы» по подпрограмме «Совершенствование культурно-досуговой деятельности» по реализации расходных обязательств в части обеспечения выплаты заработной платы работникам муниципальных учрежде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разделу 10 «Социальная политика» увеличение расходов на сумму 283,1 тыс.рублей, в  том числе: по подразделу  10 03 «Социальное обеспечение населения» в сумме 1,7 тыс.рублей  по МП «Развитие образования Вожегодского муниципального района на 2014-2024 годы» по основному мероприятию «Организация предоставления дошкольного образования в муниципальных образовательных учреждениях», по МП «Социальная поддержка граждан Вожегодского муниципального района на 2017-2025 годы» в сумме 240,0 тыс.рублей; снижение расходов по МП «Молодежь Вожегодского района на 2018-2025 годы» в сумме 99,0 тыс.рублей» с подпрограммы «Предоставление молодым семьям социальных выплат на приобретение (строительство) жилья»; увеличение расходов по МП «Комплексное развитие сельских территорий Вожегодского муниципального района Вологодской области на 2020-2025 годы» в сумме 105,4 тыс.рублей и увеличение расходов социальным выплатам гражданам, кроме публичных нормативных социальных выплат в сумме 35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11 «Физическая культура и спорт» перераспределение расходов в сумме 62 694,3 тыс.рублей,  из них на МП «Развитие физической культуры и спорта, укрепление здоровья населения Вожегодского муниципального района на 2017-2025 годы» по основному мероприятию «Обустройство объектов городской и сельской инфраструктуры, парковых и рекреационных зон для занятий физической культурой и спортом, в том числе видами спорта, популярными в молодежной сред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22 год составит 679 015,0 тыс.рублей, расходная часть – 697 324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фицит бюджета составит 18 309,0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5:00Z</dcterms:created>
  <dc:creator>UR-130115-001</dc:creator>
  <dc:description/>
  <cp:keywords/>
  <dc:language>en-US</dc:language>
  <cp:lastModifiedBy>Admin</cp:lastModifiedBy>
  <cp:lastPrinted>2020-11-25T10:41:00Z</cp:lastPrinted>
  <dcterms:modified xsi:type="dcterms:W3CDTF">2022-05-24T11:29:00Z</dcterms:modified>
  <cp:revision>14</cp:revision>
  <dc:subject/>
  <dc:title/>
</cp:coreProperties>
</file>