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142" w:firstLine="14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на проект постановления администрации Вожегодского городского поселения «О Порядке предоставления субсидий из бюджета Вожегодского городского поселения субъектам малого и среднего предпринимательства на возмещение недополученных доходов в связи с оказанием услуг по обеспечению населения Вожегодского городского поселения сжиженным газом для бытовых нужд из групповых резервуарных установок по регулируемым ценам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12  апреля 2021 года                                                                     № 54</w:t>
      </w:r>
    </w:p>
    <w:p>
      <w:pPr>
        <w:pStyle w:val="Normal"/>
        <w:spacing w:lineRule="auto" w:line="240" w:before="0" w:after="120"/>
        <w:ind w:left="-142" w:right="-428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Экспертиза проведена на основании подпункта 6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анным проектом постановления предлагается утвердить Порядок предоставления субсидий из бюджета Вожегодского городского поселения субъектам малого и среднего предпринимательства на возмещение недополученных доходов в связи с оказанием услуг по обеспечению населения Вожегодского городского поселения сжиженным газом для бытовых нужд из групповых резервуарных установок по регулируемым цена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Настоящий Порядок разработан на основании статьи 78 Бюджетного кодекса РФ и постановления Правительства РФ от 18.09.2020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Согласно пункта 5 статьи 86 Бюджетного кодекса РФ органы местного самоуправления вправе устанавливать и исполнять расходные обязательства,</w:t>
      </w:r>
      <w:r>
        <w:rPr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Установление тарифов на газ является полномочиями органов исполнительной власти субъекта РФ.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7"/>
          <w:szCs w:val="27"/>
        </w:rPr>
        <w:t>Данный проект Порядка не соответствует действующему законодательству и подлежит дорабо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визионного управления                                                         О.В. Ванюшкина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UR-130115-001</dc:creator>
  <dc:description/>
  <cp:keywords/>
  <dc:language>en-US</dc:language>
  <cp:lastModifiedBy>Admin</cp:lastModifiedBy>
  <cp:lastPrinted>2021-01-22T09:16:00Z</cp:lastPrinted>
  <dcterms:modified xsi:type="dcterms:W3CDTF">2021-04-13T06:36:00Z</dcterms:modified>
  <cp:revision>16</cp:revision>
  <dc:subject/>
  <dc:title/>
</cp:coreProperties>
</file>