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2 декабря 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 июл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№ 1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300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30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8750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300,0 тыс. рублей к 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расходов по разделу 01 «Общегосударственные вопросы» на подраздел 0102 «Функционирование высшего должностного лица субъекта Российской Федерации и муниципального образования» с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 в сумме 2,4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00,0 тыс. рублей раздела 04 «Национальная экономика» на подраздел «Дорожное хозя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8937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2.12.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О.В. Ванюшкина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7:00Z</dcterms:created>
  <dc:creator>UR-130115-001</dc:creator>
  <dc:description/>
  <dc:language>en-US</dc:language>
  <cp:lastModifiedBy>Admin</cp:lastModifiedBy>
  <cp:lastPrinted>2021-07-27T11:56:00Z</cp:lastPrinted>
  <dcterms:modified xsi:type="dcterms:W3CDTF">2021-07-27T08:57:00Z</dcterms:modified>
  <cp:revision>2</cp:revision>
  <dc:subject/>
  <dc:title/>
</cp:coreProperties>
</file>