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ул. Садовая, 15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ЕНИЕ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ект решения Совета сельского поселения Кадниковское «О бюджете сельского поселения Кадниковское на 2022 год и плановый период 2023 и 2024 год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lang w:val="en-US"/>
        </w:rPr>
        <w:t>18</w:t>
      </w:r>
      <w:r>
        <w:rPr>
          <w:rFonts w:cs="Times New Roman" w:ascii="Times New Roman" w:hAnsi="Times New Roman"/>
          <w:sz w:val="28"/>
        </w:rPr>
        <w:t xml:space="preserve"> ноября 2021 </w:t>
      </w:r>
      <w:r>
        <w:rPr>
          <w:rFonts w:cs="Times New Roman" w:ascii="Times New Roman" w:hAnsi="Times New Roman"/>
          <w:sz w:val="28"/>
          <w:szCs w:val="28"/>
        </w:rPr>
        <w:t xml:space="preserve">года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8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ревизионного управления Представительного Собрания Вожегодского муниципального района (далее КРУ) на проект решения Совета сельского поселения Кадниковское  «О бюджете сельского поселения Кадниковское  на 2022 год и плановый период 2023 и 2024 годов» (далее по тексту – Заключение) подготовлено в соответствии с положениями Бюджетного кодекса Российской Федерации, пункта 7.1 Положения о бюджетном процессе в сельском поселении Кадниковское, утвержденного решением Совета сельского поселения Кадниковское от 18.07.2014 года № 16 «Об утверждении Положения о бюджетном процессе в сельском поселении Кадниковское» (с изменениями, далее – Положение о бюджетном процессе), статьи 8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.06.2012 года № 47, иными актами законодательства Российской Федерации и Вологод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.1 Положения о бюджетном процессе в сельском поселении Кадниковское, утвержденного решением Совета сельского поселения Кадниковское от 18.07.2014 года № 16 «Об утверждении Положения о бюджетном процессе в сельском поселении Кадниковское» (с изменениями)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сельского поселения Кадниковское «О бюджете сельского поселения Кадниковское   на 2022 год и плановый период 2023 и 2024 годов» (далее – проект решения) внесен Главой поселения на рассмотрение контрольно-ревизионному управлению Вожегодского муниципального района 12 ноября 2021 года. Сроки, установленные статьей 185 Бюджетного Кодекса РФ и п.7.1 раздела 7 Положения о бюджетном процессе, соблюд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проведена КРУ Вожегодского муниципального района с учето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и налоговой политики на 2022 год и плановый период 2023 и 2024 годов, утвержденных постановлением администрации сельского поселения Кадниковское от 11.11.2021 года № 55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социально-экономического развития сельского поселения Кадниковское на 2022 год и плановый период 2023 и 2024 годов, утвержденного постановлением администрации сельского поселения Кадниковское от 11.11.2021 года № 56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Анализ соответствия проекта решения «О бюджете сельского поселения Кадниковское на 2022 год и плановый период 2023 и 2024 годов», документов и материалов, представленных одновременно с ним, Бюджетному кодексу Российской Федерации, Положению о бюджетном процессе в сельском поселении Кадниковское и иными нормативно-правовым акта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ставлен с учетом основных направлений бюджетной и налоговой политики сельского поселения Кадниковское на 2022-2024 годы, исходя из показателей прогноза социально-экономического развития сельского поселения Кадниковское на 2022-202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ожения статьи 169 и части 2 статьи 172 Бюджетного кодекса Российской Федерации при формировании проекта бюджета сельского поселения соблюд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бюджете в целом сформирован с учетом требований приказов Министерства финансов Российской Федерации от 06.06.2019 года № 85-н «О порядке формирования и применения кодов бюджетной классификации Российской Федерации, их структуре и принципах назначения (с изменениями и дополнениями) и от 08.06.2021 года № 75-н «Об утверждении кодов (перечней кодов) бюджетной классификации Российской Федерации на 2022 год (на 2022 год и на плановый период 2023 и 2024 годов)» (с изменениями), что соответствует положениям части 1 статьи 18 Бюджетного кодекс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 материалы, предоставленные одновременно с проектом бюджета, в целом соответствуют требованиям статьи 184.2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на 2023 и 2024 годы общий объем условно утверждаемых расходов соответствует требованиям абзаца восьмого части 3 статьи 184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дновременно с проектом решения представлены следующие документы и материа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Кадниковское на 2021-2024 годы», утвержденная постановлением администрации сельского поселения Кадниковское от 10.11.2020 года № 52 (с изменения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Кадниковское на 2021-2024 годы», утвержденная постановлением администрации сельского поселения Кадниковское от 10.11.2020 года № 53 (с изменениям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Сохранение и развитие учреждений культуры на территории сельского поселения Кадниковское на 2021-2024 годы», утвержденная постановлением администрации сельского поселения Кадниковское от 10.11.2020 года № 54 (с изменения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Кадниковское на 2021-2024 годов», утвержденная постановлением администрации сельского поселения Кадниковское от 10.11.2020 года № 55 (с изменения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Обеспечение пожарной безопасности на территории сельского поселения Кадниковское на 2021-2024 годы», утвержденная постановлением администрации сельского поселения Кадниковское от 10.11.2020 года № 56 (с изменениям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роекта решения контрольно-ревизионное управление выявило следующее нарушение Бюджетного законода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иложении № 2 к решению наименование КБК 2 02 35118 10 0000 150 изложить в следующей редакции «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араметры прогнозных показателей социально-экономического развития и основные задачи бюджетной и налоговой политики сельского поселения Кадниковское на 2022-2024 год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22 год и плановый период 2023 и 2024 годы основывается на положениях послания Президента Российской Федерации Федеральному Собранию Российской Федерации; основных направлениях бюджетной политики и основных направлений налоговой политики; прогнозе социально-экономического развития; муниципальных програм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2022 год и плановый период 2023 и 2024 годы составлен на основе прогноза социально-экономического развития сельского поселения Кадниковское на 2022-2024 годы. В основу прогноза были положены результаты финансово-хозяйственной деятельности организаций на территории сельского поселения Кадниковск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оселения направлен на совместную деятельность учреждений, организаций, частных предпринимателей по выполнению основных мероприятий повышения жизненного уровня и благосостояни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планируется увеличение оборота розничной торговли на 2,1 % по сравнению с ожидаемым уровнем предыдущего года, на 2023 и 2024 годов на уровне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бъем ввода жилья в 2022 году планируется 70,0 кв. м., в плановом периоде 2023 и 2024 годах 100,0 кв. м.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рганизаций поселения на 2022 год спрогнозирован в сумме 181,6 млн. рублей с ростом к оценке 2021 года на 3,8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и плановом периоде 2023-2024 годов численность работников организаций на территории поселения планируется с уменьшением 2021 года (0,34 тыс. челов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регистрированной безработицы на 2022 год запланирован ниже уровня 2021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сельского поселения Кадниковское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, поставленных Президентом Российской Федерации, Правительством Российской Федерации, Правительством Вологодской области, бюджетная и налоговая политика ориентирована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лгосрочной сбалансированности бюджета поселения как базового принципа ответственной бюджетной поли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доходной базы бюджета, в том числе за счет совершенствования администрирования поступ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изация и повышение эффективности бюджетных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ткрытости и прозрачности бюджета поселения и бюджетного процесса для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бюджетной политики на 2022 год и плановый период 2023 и 2024 годов остаются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и и цели, обозначенные в направлениях бюджетной и налоговой политики сельского поселения Кадниковское на 2022 год и плановый период 2023 и 2024 годов соответствуют положениям, сформулированным в Бюджетном послании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характеристики и структурные особенности проекта решения «О бюджете сельского поселения Кадниковское на 2022 год и плановый период 2023 и 2024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оложениями раздела 6 Положения о бюджетном процессе в сельском поселении Кадниковское, утвержденное решением Совета сельского поселения Кадниковское от 24.04.2014 года № 28 (с изменениями и дополнениями)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Совета поселения предлагается утвердить основные характеристики бюджета сельского поселения Кадниковское на 2022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1633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1678,6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45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3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1514,7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1514,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4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1575,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1575,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бюджета поселения по данным отчета об исполнении бюджета за 2020 год, решения о бюджете сельского поселения на 2021 год и прогнозных показателей на 2022-2024 годы приведена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аблица № 1                                                                                     тыс. рублей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5"/>
        <w:gridCol w:w="1258"/>
        <w:gridCol w:w="1383"/>
        <w:gridCol w:w="1366"/>
        <w:gridCol w:w="13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характеристики бюджета сельского поселения Кадников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1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6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24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67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7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48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2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14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33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98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78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14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14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75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сельского поселения Кадниковское на 2022 год с дефицитом, на плановый период сформирован бездефици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До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бщая характеристика доходной базы проекта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сельского поселения Кадниковское на 2022 год и плановый период 2023 и 2024 годов рассчитан в соответствии с показателями прогноза социально-экономического развития сельского поселения на 2022-202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налоговой политики сельского поселения Кадниковское на 2022 год и плановый период 2023 и 2024 годов особое внимание планируется уделить мобилизации доходов на местном уровне. Основной целью налоговой политики сохраняется укрепление доходного потенциала поселения за счет создания условий для стимулирования развития предпринимательской а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иоритетной задачей налоговой политики на 2022 год и плановый период 2023 и 2024 годов будет оставаться задача по продолжению работы по укреплению и развитию доходной базы бюджета поселения за счет наращивания доходных источников её пополнения и мобилизации в бюджет имеющихся резер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Кадниковское на 2022 год и плановый период 2023 и 2024 годов» предлагается утвердить прогнозируемый объем налоговых и неналоговых доходов на 2022 год в сумме 910,0 тыс. рублей, на 2023 год – 947,0 тыс. рублей, на 2024 год – 980,0 тыс. рублей. По сравнению с исполнением 2020 года объем налоговых и неналоговых доходов в 2022 году уменьшится на 31,9 тыс. рублей или на 3,4 процента, по сравнению с утвержденными бюджетными показателями 2021 года уменьшится на 88,5 тыс. рублей или 8,9 процента. Объем налоговых и неналоговых доходов бюджета поселения с 2022 по 2024 год увеличится на 7,7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Анализ налоговых и неналоговых доходов бюджета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Кадниковское на 2022 год и плановый период 2023 и 2024 годов» налоговые и неналоговые доходы спрогнозированы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логовых и неналоговых доходов проведен в соответствии с пояснительной запиской к проекту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.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на доходы с физических лиц на 2022 год и плановый период 2023 и 2024 годы выполнен по действующему законодательству (глава 23 части второй Налогового кодекса Российской Федерации «Налог на доходы с физических лиц»), исходя из налоговой ставки – 1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яснительной запиской к проекту решения, в основу расчета налога на доходы физических лиц заложен прогнозируемый на 2022 год фонд заработной платы в размере 181,6 млн. рублей. Для определения налогооблагаемой базы фонд заработной платы труда был уменьшен на сумму стандартных, социальных и имущественных вычетов, а также на доходы, не подлежащие налогообложению. В бюджет сельского поселения зачисляется 2 % налога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налога на доходы физических лиц на 2022 год в бюджет поселения прогнозируется в объеме 502,0 тыс. рублей с увеличением на 2,0 тыс. рублей или 0,4 процента к утвержденным показателям 2021 года, на 2023 год – 534,0 тыс. рублей с ростом на 32,0 тыс. рублей или 6,4 процента к прогнозным показателям 2022 года, на 2024 год – 567,0 тыс. рублей с ростом на 33,0 тыс. рублей или 6,2 процента к прогнозным показателям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2. Налог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я налога на имущество физических лиц на 2022 год и плановый период 2023 и 2024 годы выполнен по действующему законодательству (глава 32 части второй Налогового кодекса Российской Федерации «Налог на имущество физических лиц»), и исходя из ставок налога на имущество, утвержденных решением Совета сельского поселения. Налоговая база определяется как кадастровая стоимость объектов недвижимости, признаваемых объектами налогооб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налог на имущество физических лиц в бюджет поселения зачисляется по нормативу 100 процентов (п. 1 ст. 61.5 Бюджетного кодекса РФ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и плановом периоде планируется получить налога на имущество физических лиц в сумме 101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3. Земельный н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на 2022 год и плановый период 2023 и 2024 годы выполнен по действующему законодательству (глава 31 части второй Налогового кодекса Российской Федерации «Земельный налог») и исходя из ставок земельного налога, утвержденных решением Совета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кадастровая стоимость земельных участков, признаваемых объектами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земельного налога в бюджет сельского поселения Кадниковское запланировано по нормативу 100 процентов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земельного налога на 2022 год и плановый 2023 и 2024 годов в бюджет поселения прогнозируется ежегодно в объеме 277,0 тыс. рублей с увеличением на 2,0 тыс. рублей или на 0,7 процента к утвержденным показателям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4. Государственная пош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государственной пошлины на 2022 год и плановый период 2023 и 2024 годы произведен в соответствии с главой 25.3 части второй Налогового кодекса Российской Федерации «Государственная пошлин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1 Бюджетного кодекса Российской Федерации в бюджет поселения по нормативу 100 процентов подлежит зачислению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планируется получить государственной пошлины в сумме 30,0 тыс. рублей, в 2023 году – 35,0 тыс. рублей, в 2024 году – 35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3. Анализ доходов, получаемых бюджетом поселения в виде безвозмездных поступле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безвозмездных поступлений в бюджет сельского поселения приведена в следующей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2                                                                                       тыс. рублей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38"/>
        <w:gridCol w:w="905"/>
        <w:gridCol w:w="1050"/>
        <w:gridCol w:w="934"/>
        <w:gridCol w:w="1241"/>
        <w:gridCol w:w="885"/>
        <w:gridCol w:w="12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2021 год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, всего,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1124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23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67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95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8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5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3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3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8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убвенция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2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5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7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5 Бюджетного кодекса Российской Федерации межбюджетные трансферты из бюджета субъекта РФ предоставляются в форме: дотации бюджетам поселений на выравнивание бюджетной обеспеченности, дотации бюджетам поселений на сбалансированность местных бюджетов, субсидии местным бюджетам, субвенции, иные межбюджетные трансфер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поселения в 2022 году прогнозируется в сумме 10723,1 тыс. рублей, что составляет 96,4 % в уровню 2021 года. В 2023 и 2024 годах объем безвозмездных поступлений запланирован в сумме 10567,7 и 10595,6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отации бюджетам поселений ожидается в 2022 году – 5827,1 тыс. рублей, что на 254,5 тыс. рублей меньше чем по прогнозам 2021 года, в плановом периоде 2023 и 2024 годов 5726,7 и 5750,7 тыс. рублей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субъектов РФ и муниципальных образований на 2022 год планируются в размере – 109,1 тыс. рублей, что на 2,6 тыс. рублей больше, чем оценка ожидаемого исполнения бюджета в 2021 году, в плановом периоде 2023 и 2024 годов 112,6 и 116,5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областного бюджета планируются на 2022 год и в</w:t>
      </w:r>
      <w:r>
        <w:rPr>
          <w:rFonts w:cs="Times New Roman" w:ascii="Times New Roman" w:hAnsi="Times New Roman"/>
          <w:sz w:val="28"/>
        </w:rPr>
        <w:t xml:space="preserve"> плановом периоде 2023 и 2024 годов объем субсидий планируется по 1062,6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2022 год и плановом периоде проектом предусмотрены в сумме 3665,8 тыс. рублей ежегодно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безвозмездные поступления предусмотрены на 2022 год в размере 58,5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безвозмездных поступлений соответствует назначениям, предусмотренным проектом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ас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1. Общая характеристика расходной части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Кадниковское на 2022 год спрогнозированы в объеме 11678,6 тыс. рублей, на 2023 год – 11514,7 тыс. рублей, на 2024 год – 11575,6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бюджетной политики в области расходов обозначены в Основных направлениях бюджетной и налоговой политики сельского поселения Кадниковское на 2022 год и плановый период 2023 и 2024 годов, утвержденных постановлением администрации сельского поселения Кадниковское от 11.11.2021 года № 5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направлена на безусловное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бюджетной политики на 2022 год и плановый период 2023 и 2024 годов является обеспечение устойчивости бюджета сельского поселения и безусловное исполнение принятых обязательств наиболее эффектив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осуществления бюджетных расходов с учетом возможностей доходной базы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бюджетных ассигнований исходя из необходимости безусловного исполнения действующих расходных обязательств, в первую очередь социально-ориентиров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роста расходов местного бюджета и минимизация кредиторской задолже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 в целом, в том числе за счет оптимизации закупок для обеспечения муниципальных нуж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 Анализ расходов бюджета поселения по разделам, подразделам, целевым статьям и видам расходов и по ведомственной структуре расходов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авнительная таблица расходов бюджета 2021 – 2024 г.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 3                                                                                                       тыс. </w:t>
      </w:r>
      <w:r>
        <w:rPr/>
        <w:t>руб.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51"/>
        <w:gridCol w:w="1275"/>
        <w:gridCol w:w="1718"/>
        <w:gridCol w:w="1259"/>
        <w:gridCol w:w="1276"/>
      </w:tblGrid>
      <w:tr>
        <w:trPr>
          <w:trHeight w:val="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в % к 2021 году (рост, сниже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государственные вопр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2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циональная обор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Национальная экономик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раз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Культура и кинематограф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7,5</w:t>
            </w:r>
          </w:p>
        </w:tc>
      </w:tr>
      <w:tr>
        <w:trPr>
          <w:trHeight w:val="3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оциальная полити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6</w:t>
            </w:r>
          </w:p>
        </w:tc>
      </w:tr>
      <w:tr>
        <w:trPr>
          <w:trHeight w:val="5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Физическая культура и спо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Условно-утверждаемые расходы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9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78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75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1. Раздел «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щегосударственные вопросы» предусмотрены на 2022 год в размере 4862,0 тыс. рублей, на 2023 и 2024 годы 4586,3 и 4473,6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сходов на функционирование органов исполнительной власти поселения на 2022 год и плановый период 2023 и 2024 годы предусмотрены бюджетные ассигновани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высшего должностного лица по 902,0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администрации сельского поселения Кадниковское в размере 3127,1 тыс. рублей в 2022 году, 3093,0 тыс. рублей в 2023 году, 2980,3 тыс. рублей в 2024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авление протоколов и рассмотрение дел об административных правонарушениях органами местного самоуправления предусмотрена сумма 2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ые обязательства поселения, бюджетные ассигнования, на исполнение которых предусмотрены по подразделу «Обеспечение деятельности финансовых, налоговых и таможенных органов и органов финансового (финансово-бюджетного) надзора обусловлены федеральным законом от 07.02.2013 года № 6-ФЗ «Об общих принципах организации и деятельности контрольно-счетных органов субъектов Российской Федерации и муниципальных образований» по 106,8 тыс. рублей ежегод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«Другие общегосударственные вопросы» запланированы расходы в сумме 482,5 тыс. рублей ежегод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средства будут направлены на: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полномочий по ведению бюджетного (бухгалтерского) у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лату членского взноса в Ассоциацию муниципальных образ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недвижим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 обслуживание каз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выплаты по обязательствам государ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землеустройству и землепольз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2. Раздел «Национальная обор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оборона» предусмотрены по подразделу «Мобилизационная и вневойсковая подготов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бюджетные ассигнования на осуществление первичного воинского учета на территориях, где отсутствуют военные комиссариаты в сумме 107,1 тыс. рублей на 2022 год, 110,6 тыс. рублей на 2023 год, 114,5 тыс. рублей на 202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3. Раздел «Национальная безопасность и правоохранительная деятельнос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безопасность и правоохранительная деятельность» по подразделу «Защита населения и территории от чрезвычайных ситуаций природного и техногенного характера, пожарная безопасность» на 2022 год и плановый период 2023-2024 годов предусмотрены в объеме 8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4. Раздел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экономика» предусмотрены по подразделам «Дорожное хозяйство» и «Другие вопросы в области национальной экономи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орожное хозяйство» прогнозируются на 2022 год и плановый период по 1295,7 тыс. рублей ежегодно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 границах населенных пунктов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национальной экономики» запланированы расходы на 2022 год и на плановый период в сумме 1,2 тыс. рублей ежегодно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у части полномочий по решению вопросов местного значения по созданию условий для обеспечения жителей поселения услугами торговли и бытов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5. Раздел «Жилищно-коммунальное хозяйств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Жилищно-коммунальное хозяйство» предусмотрены по подразделу «Жилищное хозяйство», «Благоустройство», «Другие вопросы в области жилищно-коммунального хозяйств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Жилищное хозяйство» предусмотрено в размере 970,0 тыс. рублей ежегодно и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полномочий по капитальному ремонту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Благоустройство» запланированы на 2022 год 1685,0 тыс. рублей, на плановый период 2023 и 2024 годов по 1805,0 тыс. рублей ежегодно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Энергосбережение и повышение энергетической эффективности на территории сельского поселения Кадниковское на 2021-2024 годо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ероприятий по обустройству систем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.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по подразделу «Другие вопросы в области жилищно-коммунального хозяйства» предусмотрено в размере 10,0 тыс. рублей ежегодно и будут направлены на реализацию муниципальной программы «Содействие занятости населения сельского поселения Кадниковское на 2021-2024 годы».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6. Раздел «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разование» предусмотрены по подразделу «Молодежная полит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Молодежная политика» прогнозируются в сумме 5,0 тыс. рублей ежегодно. Данные средства будут направлены на приобретение призов и подарков для проведения мероприятий для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7. Раздел «Культура, кинематограф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Культура, кинематография» предусмотрены по подразделу «Культур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Культура» на 2022 год прогнозируются в сумме 2286,0 тыс. рублей, на плановый период 2023 и 2024 годов по 2107,5 тыс. рублей ежегодно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Сохранение и развитие учреждений культуры на территории сельского поселения Кадниковское на 2021-2024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полномочий в области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8. Раздел «Социальная по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Социальная политика» предусмотрены по подразделам «Пенсионное обеспечение» и «Социальное обеспеч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Пенсионное обеспечение» запланированы по 211,6 тыс. рублей ежегодно. Расходы будут направлены на доплату к пенсии муниципальным служа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«Социальное обеспечение населения» запланированы по 40,0 тыс. рублей ежегодно. Данные средства будут направлены на социальные выплаты граждан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9. Раздел «Физическая культура и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Физическая культура и спорт» предусмотрены по подразделу «Массовый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Массовый спорт» предусмотрены на 2022 год и на плановый период 2023 и 2024 годов по 125,0 тыс. рублей ежегодно,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части полномочий по решению вопросов местного значения в области физкультуры и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Развитие физической культуры и спорта, укрепление здоровья населения сельского поселения Кадниковское на 2021- 2024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Источники внутреннего финансирования дефицита бюджета сельского поселения Кадниковск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Кадниковское на 2022 год и плановый период 2023 и 2024 годов» (разделом 1) предлагается утвердить основные характеристики бюджета поселения, в соответствии с которыми бюджет сельского поселения Кадниковское планируется на 2022 год с дефицитом, на плановый период сформирован бездефици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Проект решения в целом соответствует требованиям бюджетного законодательства, а также требованиям Положения о бюджетном процессе в сельском поселении Кадниковско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ект решения составлен с учетом Основных направлений бюджетной политики и основных направлений налоговой политики сельского поселения Кадниковское на 2022 год и плановый период 2023 и 2024 годов, исходя из прогноза социально-экономического развития поселения на 2022-2024 го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ект решения, а также перечень документов и материалов, представленных одновременно с ним, соответствуют Бюджетному кодексу Российской Федерации и решению Совета сельского поселения Кадниковское «О бюджетном процессе в сельском поселении Кадниковское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бщий объем доходов в проекте бюджета поселения на 2022 год предусмотрен в сумме 11633,1 тыс. рублей, на 2023 год – 11514,7 тыс. рублей, на 2024 год – 11575,6 тыс. рублей. Общий объем расходов в проекте бюджета поселения на 2022 год предусмотрен в сумме 11678,6 тыс. рублей, на 2023 год – 11514,7 тыс. рублей, на 2024 год – 11575,6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оект бюджета поселения сформирован сбалансированным на 2022 год с дефицитом 45,5 тыс. рублей, на плановый период 2023 и 2024 годов сбалансированным и бездефицитны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 области доходов бюджета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ектом решения предлагается утвердить прогнозируемый объем налоговых и неналоговых доходов на 2022 год в сумме 910,0 тыс. рублей, на 2023 год – 947,0 тыс. рублей, на 2024 год – 980,0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безвозмездных поступлений в бюджет поселения в 2022 году прогнозируется в сумме 10723,1 тыс. рублей, в 2023 году – 10567,7 тыс. рублей, в 2024 году – 10595,6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области расходов бюджета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ходы бюджета сельского поселения Кадниковское на 2022 год спрогнозированы в объеме 11678,6 тыс. рублей, на 2023 год – 11514,7 тыс. рублей, на 2024 год – 11575,6 тыс. руб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бюджета поселения сохраняет социальную направленность, что соответствует основным задачам бюджетной политики на 2022 год и плановый период 2023 и 2024 годов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3.3. Распределение расходов бюджета сельского поселения по основным направлениям финансовой и экономической деятельности соответствует норматива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4. Верхний предел муниципального внутреннего долга и объем расходов на обслуживание муниципального внутреннего долга, установленные статьей 107 Бюджетного кодекса Российской Федерации – соблюд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и предложения о мерах по устранению выявленных недостатков и совершенствованию предмета экспертизы: </w:t>
      </w:r>
    </w:p>
    <w:p>
      <w:pPr>
        <w:pStyle w:val="Normal"/>
        <w:numPr>
          <w:ilvl w:val="0"/>
          <w:numId w:val="1"/>
        </w:numPr>
        <w:spacing w:lineRule="auto" w:line="240"/>
        <w:ind w:left="735" w:hanging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замечание КРУ, отраженное в заключении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шения «О бюджете сельского поселения Кадниковское на 2022 год и плановый период 2023 и 2024 годов» рассмотреть на Совете поселения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ое решение представить в КРУ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 –ревизионного управления    _________________  О.В. Соколова  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39:00Z</dcterms:created>
  <dc:creator>UR-130115-001</dc:creator>
  <dc:description/>
  <cp:keywords/>
  <dc:language>en-US</dc:language>
  <cp:lastModifiedBy>UR-130115-001</cp:lastModifiedBy>
  <cp:lastPrinted>2021-11-18T16:41:00Z</cp:lastPrinted>
  <dcterms:modified xsi:type="dcterms:W3CDTF">2021-11-18T12:42:00Z</dcterms:modified>
  <cp:revision>658</cp:revision>
  <dc:subject/>
  <dc:title>Контрольно –ревизионное управление Представительного Собрания Вожегодского муниципального района</dc:title>
</cp:coreProperties>
</file>