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Тигинское «О внесении изменений в решение Совета сельского поселения Тигинское от 21 декабря 2021 года № 29 «О бюджете сельского поселения Тигинское на 2022 год и плановый период 2023 и 2024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8 апреля 2022 года                                                                               № 57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Тигинск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193,2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193,2 тыс. рублей «Прочие субсидии бюджетам сельских поселени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8438,5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193,2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93,2 тыс. рублей по разделу «Жилищно-коммунальное хозяйство» подраздела «Благоустройство» на реализацию мероприятий проекта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8464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3 к решению в строке «Администрация сельского поселения Тигинское» цифры «8271,7» заменить на цифры «8464,9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ить замечание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Тигинское   проект решения «О внесении изменений в решение Совета сельского поселения Тигинское от 21.12.2021 года № 29 «О бюджете сельского поселения Тигинское на 2022 год и плановый период 2023 и 2024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2-04-18T11:30:00Z</cp:lastPrinted>
  <dcterms:modified xsi:type="dcterms:W3CDTF">2022-04-18T07:32:00Z</dcterms:modified>
  <cp:revision>43</cp:revision>
  <dc:subject/>
  <dc:title/>
</cp:coreProperties>
</file>