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Вожегодского городского поселения «О внесении изменений в решение Совета Вожегодского городского поселения от 17.12.2020 года № 139 «О бюджете Вожегодского городского поселения на 2021 год и плановый период 2022 и 2023 годов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февраля 20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                                                № 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ставленной пояснительной записке изложены причины внесения изменений в бюджет поселения. Проектом решения предлагается внести изменения в бюджет Вожегодского городского поселения   в части увеличения дефицита бюджета на 3286,9 тыс. рублей, в том числе 3280,5 тыс. рублей за счет фактического остатка средств на счете по состоянию на 01.01.2021 года и 6,4 тыс. рублей возвращенные администрацией Вожегодского муниципального района неиспользованные в 2020 году межбюджетные трансферты. В результате вносимых изменений размер дефицит бюджета к утверждению составит 10660,0 тыс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соответственно увеличиваются на 3286,9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703,9 тыс. рублей раздела «Общегосударственные вопросы», в том числе 274,9 тыс. рублей на подраздел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иные закупки товаров, работ  и услуг для государственных (муниципальных) нужд, 312,0 тыс. рублей на подраздел «Обеспечение проведения выборов и референдумов» на проведение выборов в представительные органы муниципальных образований, 50,0 тыс. рублей на подраздел «Резервные фонды», 67,0 тыс. рублей на подраздел «Другие общегосударственные вопросы» на содержание и обслуживание казны (+64,7 тыс. рублей на иные закупки товаров, работ  и услуг для государственных (муниципальных) нужд, 2,3 тыс. рублей на исполнение судебных акт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333,0 тыс. рублей раздела «Национальная безопасность и правоохранительная деятельность» подраздела «Защита населения и территории от чрезвычайных ситуаций природного и техногенного характера, пожарная безопасность», в том числе 60,0 тыс. рублей на поисковые и аварийно-спасательные учреждения, 273,0 тыс. рублей на мероприятия по обеспечению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250,0 тыс. рублей раздела «Жилищно-коммунальное хозяйство», в том числе 1200,0 тыс. рублей на подраздел «Коммунальное хозяйство» на мероприятия в области коммунального хозяйства, 1050,0 тыс. рублей на подраздел «Благоустройство» на прочие мероприятия по благоустройству городских округов и посел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расходная часть бюджета составит к утверждению 67994,6 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Вожегодского городского поселения проект решения «О внесении изменений в решение Совета Вожегодского городского поселения от 17.12.2020 года № 139 «О бюджете Вожегодского городского поселения на 2021 год и плановый период 2022 и 2023 годов»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  _____________ О.В. Соко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1-02-03T08:34:00Z</cp:lastPrinted>
  <dcterms:modified xsi:type="dcterms:W3CDTF">2021-02-03T04:34:00Z</dcterms:modified>
  <cp:revision>156</cp:revision>
  <dc:subject/>
  <dc:title/>
</cp:coreProperties>
</file>