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о – ревизионное управление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на проект постановления администрации Вожегодского муниципального района «О внесении изменений в постановление администрации Вожегодского муниципального района от 29 марта 2018 года № 208 «Об утверждении муниципальной программы «Формирование современной городской среды на территории Вожегодского муниципального района на 2018-2024 годы»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09 февраля 2021 года                                                                                           № 21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нным проектом предлагается внести изменения в МП «Формирование современной городской среды на территории Вожегодского муниципального района на 2018-2024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к постановлению изложить в новой реда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менения в Программу вносятся в соответствии с Порядком разработки, реализации и оценки эффективности муниципальных программ Вожегодского муниципального района, утвержденного постановлением администрации Вожегодского муниципального района № 553 от 12.10.2015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бъем финансового обеспечения Программы соответствует решению Представительного Собрания Вожегодского муниципального района от  17.12.2020 года № 132 «О местном бюджете Вожегодского муниципального района на 2021 год и плановый период 2022 и 2023 годов» и пункту 2 статьи 179 Бюджетного кодекса РФ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приложении № 5 в Паспорте подпрограммы 2 по строке «Объем финансового обеспечения муниципальной программы за счет средств бюджета Вожегодского муниципального района» ошибочно указан общий объем финансового обеспечения. Цифры «5092,8» заменить цифрами «6322,1».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6"/>
          <w:szCs w:val="26"/>
        </w:rPr>
        <w:t>устранить замеч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визионного управления                                        _____________ О.В. Ванюшки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2:17:00Z</dcterms:created>
  <dc:creator>UR-130115-001</dc:creator>
  <dc:description/>
  <cp:keywords/>
  <dc:language>en-US</dc:language>
  <cp:lastModifiedBy>Admin</cp:lastModifiedBy>
  <cp:lastPrinted>2019-10-30T15:28:00Z</cp:lastPrinted>
  <dcterms:modified xsi:type="dcterms:W3CDTF">2021-02-09T13:28:00Z</dcterms:modified>
  <cp:revision>6</cp:revision>
  <dc:subject/>
  <dc:title/>
</cp:coreProperties>
</file>