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 ма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     № 78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,4 тыс. рублей 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на 2021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1,4 тыс. рублей «Доходы от сдачи в аренду имущества, составляющего государственную (муниципальную) казну (за исключением земельных участков) на 2021 год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2039,4 тыс. рублей «Прочие субсидии бюджетам городских поселений» на 2021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1725,9 тыс. рублей «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на 2021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3130,3 тыс. рублей «Прочие субсидии бюджетам городских поселений» на 2022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742,8 тыс. рублей «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на 2022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на 742,8 тыс. рублей «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на 2023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21 год – 55 407,1 тыс. рублей, на 2022 год – 34 897,9 тыс. рублей, на 2023 год – 38 924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8,4 тыс. рублей раздела «Общегосударственные вопросы», в том числе уменьшение на 59,1 тыс. рублей подраздела «Резервные фонды», увеличение на 0,7 тыс. рублей на подраздел «Другие общегосударственные вопросы» (на резервные фон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725,9 тыс. рублей раздела «Национальная экономика» подраздела «Дорожное хозяйство (дорожные фонды), в том числе 17,4 тыс. рублей на мероприятия в отношении автомобильных дорог общего пользования местного значения, 993,1 тыс. рублей с мероприятий по осуществлению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, 750,3 тыс. рублей с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1981,0 тыс. рублей раздела «Жилищно-коммунальное хозяйство», в том числе уменьшение на 600,0 тыс. рублей подраздела «Жилищное хозяйство» с мероприятия в области жилищного хозяйства, уменьшение на 871,3 тыс. рублей подраздела «Коммунальное хозяйство» (58,4 тыс. рублей на резервные фонды, 1204,4 тыс. рублей на мероприятия в области коммунального хозяйства, 2134,1 тыс. рублей с мероприятий по строительству, реконструкции и капитальному ремонту централизованных систем водоснабжения и водоотведения), уменьшение на 509,7 тыс. рублей подраздела «Благоустройство» с прочих мероприятий по благоустройству городских округов и посел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42,8 тыс. рублей раздела «Национальная экономика» подраздела «Дорожное хозяйство (дорожные фонды), в том числе 7,5 тыс. рублей на мероприятия в отношении автомобильных дорог общего пользования местного значения, 750,3 тыс. рублей с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3130,3 тыс. рублей раздела «Жилищно-коммунальное хозяйство» подраздела «Благоустройство» с мероприятий по организации уличного освещ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742,8 тыс. рублей раздела «Национальная экономика» подраздела «Дорожное хозяйство (дорожные фонды), в том числе 7,5 тыс. рублей на мероприятия в отношении автомобильных дорог общего пользования местного значения, 750,3 тыс. рублей с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составит на 2021 год – 66 067,0 тыс. рублей, на 2022 год – 35 474,9 тыс. рублей, на 2023 год – 39 526,9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5-24T13:52:00Z</cp:lastPrinted>
  <dcterms:modified xsi:type="dcterms:W3CDTF">2021-05-24T09:53:00Z</dcterms:modified>
  <cp:revision>167</cp:revision>
  <dc:subject/>
  <dc:title/>
</cp:coreProperties>
</file>