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зультатах экспертно-аналитического мероприят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20                                                                                        14 декабря 2022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роект постановления Администрации Вожегодского городского поселения «О внесении изменений в постановление администрации Вожегодского городского поселения от 14.12.2017 года № 289 «Об утверждении муниципальной программы «Формирование современной городской среды на территории Вожегодского городского поселения на 2018-2024 годы» (с изменениями) (далее – проект постановления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7 пункта 6.1. Положения о контрольно-ревизионном управлении Вожегодского муниципального района, утвержденного решением Представительного Собрания Вожегодского муниципального района от 18 мая 2022 года № 5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анным проектом постановления предлагается внести изменения в Программу </w:t>
      </w:r>
      <w:r>
        <w:rPr>
          <w:rFonts w:cs="Times New Roman" w:ascii="Times New Roman" w:hAnsi="Times New Roman"/>
          <w:sz w:val="28"/>
          <w:szCs w:val="28"/>
        </w:rPr>
        <w:t>«Формирование современной городской среды на территории Вожегодского городского поселения на 2018-2024 годы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(с изменениями), а имен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 паспорте Программы строку 10 «Объемы финансового обеспечения муниципальной программы за счет средств местного бюджета поселения» изложить в новой редакции – Общий объем финансирования Программы составляет – 1517,5 тыс. рублей в том числе по годам: 2018 год – 118,3 тыс. рублей; 2019 год – 198,5 тыс. рублей; 2020 год – 233,8 тыс. рублей; 2021 год – 208,0 тыс. рублей; 2022 год – 214,5 тыс. рублей; 2023 год – 264,5 тыс. рублей; 2024 год – 279,9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бюджета поселения – 1517,5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118,3 тыс. рублей; 2019 год – 198,5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233,8 тыс. рублей; 2021 год – 208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214,5 тыс. рублей; 2023 год – 264,5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279,9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областного бюджета – 0,0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0,0 тыс. рублей; 2019 год – 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0,0 тыс. рублей; 2021 год – 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0,0 тыс. рублей; 2023 год – 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,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раздел 3 муниципальной программы изложить в новой редакц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Финансовое обеспечение реализации муниципальной Программы за счет средств бюджета Вожегодского городского поселения представлено» в приложении 2 к настоящей программе. Общий объем финансирования Программы составляет 1517,5 тыс. рублей, в том числе по год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18 год – 118,3 тыс. рублей; 2019 год – 198,5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0 год – 233,8 тыс. рублей; 2021 год – 208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2 год – 214,5 тыс. рублей; 2023 год – 264,5 тыс. рублей; 2024 год – 279,9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бюджета поселения – 1517,5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118,3 тыс. рублей; 2019 год – 198,5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233,8 тыс. рублей; 2021 год – 208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214,5 тыс. рублей; 2023 год – 264,5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279,9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областного бюджета – 0,0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0,0 тыс. рублей; 2019 год – 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0,0 тыс. рублей; 2021 год – 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,0 тыс. рублей; 2023 год – 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меньшение на 19,1 тыс. рублей мероприятия 1.1.1 «Благоустройство дворовых территорий в части реализации на территории Вожегодского городского поселения приоритетного проекта «Формирование современной городской сре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ложения № 5, № 7 к муниципальной программе изложить в новой редак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ъем финансирования соответствует решению Представительного Собрания Вожегодского муниципального округа от 08.12.2022 года № 60 «О внесении изменений в решение Совета Вожегодского городского поселения № 182 от 16.12.2021 года «О бюджете Вожегодского городского поселения на 2022 год и плановый период 2023 и 2024 годов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замечаний нет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ревизионного управления   _____________ О.В. Соколо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22-12-14T14:01:00Z</cp:lastPrinted>
  <dcterms:modified xsi:type="dcterms:W3CDTF">2022-12-14T10:02:00Z</dcterms:modified>
  <cp:revision>176</cp:revision>
  <dc:subject/>
  <dc:title/>
</cp:coreProperties>
</file>