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3                                                                                               25 апреля 2024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1 квартал 2024 года утвержден постановлением администрации Вожегодского муниципального округа от 19 апреля 2024 года № 393 «Об утверждении отчета об исполнении бюджета Вожегодского муниципального округа за 1 квартал 2024 года» и представлен в контрольно-счетное управление 22 апреля 2024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1 квартал 2024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4.12.2023г. № 162 «О местном бюджете Вожегодского муниципального района на 2024 год и плановый период 2025 и 2026 годов». Решениями Представительного Собрания Вожегодского муниципального округа от 25.01.2024 года № 1 и от 27.03.2024 года № 21 «О внесении изменений в решение Представительного Собрания Вожегодского муниципального округа от 14 декабря 2023 года № 162 «О местном бюджете Вожегодского муниципального округа на 2024 год и плановый период 2025 и 2026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4 год запланирован в размере 941 620,4 тыс. рублей, в том числе за счет безвозмездных поступлений –723 554,4 тыс. рублей. Расходы бюджета запланированы в объеме – 978 156,0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1 квартал 2024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4 год Решение от 27.03.2024г.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4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4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1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 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54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 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75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6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4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133 759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4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57 163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6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1 квартал 2024 года исполнен в сумме 47 214,0 тыс. рублей (21,6 % от утвержденных бюджетных назначений), их удельный вес в доходах бюджета составил 35,3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9,7 %), процент исполнения которого, по итогам 1 квартала, составил 21,9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8,7 %), доходы от использования имущества (3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1 квартал 2024 года составили 86 545,0 тыс. рублей или 12,0 % к годовым бюджетным назначениям. Удельный вес безвозмездных поступлений в доходах бюджета составил 64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7 341,7 тыс. рублей, которые поступили в объеме 14 335,4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93 669,5 тыс. рублей, исполнение за 1 квартал – 23 417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9 550,2 тыс. рублей, поступлений не было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96 318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89 122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бюджетам  муниципальны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3 478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28,5 тыс. рублей, поступило 1 614,7 тыс. рублей или 30,3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96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135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подготовку проектов межевания земельных участков и на проведение кадастровых работ в сумме 1648,3 тыс.рублей 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техническое оснащение региональных и муниципальных музеев 3 684,2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70 588,0 тыс. рублей, поступило 3 885,8 тыс. рублей или 5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52 572,7 тыс. рублей, поступило – 27 930,6 тыс. рублей, исполнение 18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5,7 тыс. рублей, исполнение 15,1 тыс. рублей или 96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1 225,6 тыс. рублей, поступлений не было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978 156,0 тыс. рублей. За 1 квартал 2024 года расходы бюджета исполнены в объеме 157 163,3 тыс. рублей, что составляет 16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4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                                                                                                                          (тыс. руб.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4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 15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 16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82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84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13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8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00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9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70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5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41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9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2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4 года по разделу «Здравоохранение». Наименьший процент исполнения в 1,7 % «Жилищно-коммунальное хозяйство», 11,6% отмечен по разделу «Физическая культура и спорт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- 30,6%, «Национальная экономика» - 35,0 %, «Общегосударственные вопросы» 25,4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1 квартал 2024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0,2 %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Переселение граждан из аварийного жилищного фонда в Вожегодском муниципальном округе на 223-2027 годы» - 0,3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Обеспечение законности, правопорядка и общественной безопасности в Вожегодском муниципальном округе на 2023-2027 годы» - 0,5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Формирование современной городской среды на территории Вожегодского муниципального округа на 2023-2027 годы» - 0,9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Благоустройство территории Вожегодского муниципального округа на 2023-2027 годы» - 5,6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24 года отсутствует исполнение по 4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1 квартал 2024 года исполнен по доходам в сумме 133 759,0 тыс. рублей (14,2%). Процент по налоговым и неналоговым доходам за отчетный период составил 21,6 %. По расходам бюджет муниципального округа исполнен в сумме 157 163,3 тыс. рублей (16,1 %). Исполнение осуществлено с дефицитом 22 404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1 квартал 2024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го управления                       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User</cp:lastModifiedBy>
  <cp:lastPrinted>2023-04-27T16:21:00Z</cp:lastPrinted>
  <dcterms:modified xsi:type="dcterms:W3CDTF">2024-05-02T10:36:00Z</dcterms:modified>
  <cp:revision>177</cp:revision>
  <dc:subject/>
  <dc:title/>
</cp:coreProperties>
</file>