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экспертно-аналитического мероприят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№  </w:t>
      </w:r>
      <w:r>
        <w:rPr>
          <w:sz w:val="28"/>
          <w:szCs w:val="28"/>
        </w:rPr>
        <w:t xml:space="preserve">31                                                                                           17 апреля 2024 год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а проект решения Представительного Собрания Вожегодского муниципального округа «Об утверждении отчета об исполнении местного бюджета Вожегодского муниципального округа за 2023 год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кспертиза проведена на основании подпункта 3 пункта 7.1.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 октября 2022 года № 20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е контрольно-счетного управления Вожегодского муниципального округа (далее- КСУ) на проект решения Представительного Собрания Вожегодского муниципального округа «Об утверждении отчета об исполнении местного бюджета Вожегодского муниципального округа за 2023 год» подготовлено в соответствии с требованиями Бюджетного кодекса РФ, Положения «О бюджетном процессе в Вожегодском муниципальном округе», утвержденного решением Представительного Собрания Вожегодского муниципального округа от 10.11.2022 года  № 43, пунктом 8.1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.10.2022 года № 20, иными актами законодательства Российской Федерации и Вологодской области,</w:t>
      </w:r>
      <w:r>
        <w:rPr/>
        <w:t xml:space="preserve"> </w:t>
      </w:r>
      <w:r>
        <w:rPr>
          <w:sz w:val="28"/>
          <w:szCs w:val="28"/>
        </w:rPr>
        <w:t>иными актами законодательства Российской Федерации и Вологод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 решения представлен в установленные сроки, 28 марта 2024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оведения внешней проверки представлены следующие материал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ект решения «Об утверждении отчета об исполнении местного бюджета Вожегодского муниципального округа за 2023 го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1 к проекту «Объем доходов бюджета округа за 2023 год, формируемый за счет налоговых и неналоговых доходов, а также безвозмездных поступл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2 «Расходы бюджета округа по ведомственной структуре расходов районного бюджет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3 го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3 «Расходы бюджета округа по разделам, подразделам классификации расходов бюджетов за 2023 го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4 «Источники внутреннего финансирования дефицита бюджета округа за 2023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яснительная записка к проекту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е контрольно-счетного управления подготовлено в предусмотренные Положением сроки на основании результатов комплекса внешних проверок годовой бюджетной отчетности главных администраторов средств бюджета округа, проведенных в соответствии со статьей 264.4. Бюджетного кодекса Российской Федерации, и в предусмотренные законодательством сроки подлежит направлению в Представительное Собрание Вожегодского муниципального округа и главе Вожегодского муниципального округа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социально-экономического развития района и общая характеристика исполнения районного бюджета.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овременно с проектом решения об утверждении отчета об исполнении бюджета округа за 2023 год сведения о прогнозируемых и фактических значениях показателей социально-экономического развития Вожегодского муниципального округа за 2023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данным предварительных итогов социально-экономического развития Вожегодского муниципального округа, представленных в материалах к отчету об исполнении бюджета округа среднегодовая численность населения составила 13734 человек, к базовому прогнозу больше на 204 человека. Это связано как с естественной убылью населения, так и с миграцией. За 2023 год введено в действие жилого фонда 2072 кв.метр, что ниже на 1,3 % к базовому прогноз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мышленное производство в округе представлено предприятиями пищевой, деревообрабатывающей, теплоэнергетикой. Ведущими отраслями промышленного производства являются лесозаготовительные предприятия (88,6%) и энергетики (8,0%). В общей структуре промышленного производства доля производства пищевой продукции составляет 2,3 %. Тем не менее, производство хлебобулочных изделий в натуральном выражении ежегодно увеличив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ой из отраслей экономики округа является сельское хозяйство. Сельское хозяйство специализируется на молочно-мясном производстве. Реализация скота в живом весе и валовый надой молока ежегодно растет. Надой молока увеличился на 7,9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руктуре оборота потребительского рынка в 2023 году наибольший удельный вес занимает оборот розничной торговли. К прогнозным показателям по базовому варианту объем розничного товарооборота выполнен на 32,3 %, составил 914 млн.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показателями уровня жизни населения являются его доходы. Среднемесячная заработная плата по предварительным прогнозам составила 51 296 рублей. Численность безработных составила 82 челов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организации бюджетного процесса в Вожегодском муниципальном округе в 2023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ие бюджета на 2023 год обеспечено до начала финансового года. Предельные значения его параметров, установленные Бюджетным кодексом РФ, соблюдены. Основные характеристики бюджета и состав показателей, содержащиеся в решении о бюджете, соответствуют требованиям ст.184.1 БК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 исполнялся на основе принципов единства кассы и подведомственности расходов (ст.38.1 и 38.2 БК РФ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м Представительного Собрания Вожегодского муниципального округа от 15.12.2022г. № 66 «О местном бюджете Вожегодского муниципального района на 2023 год и плановый период 2024 и 2025 годов» бюджет округа утвержден по доходам в сумме 884 127,2 тыс.руб., по расходам 893 680,7 тыс.рублей, дефицит 9 553,5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и 2023 года в бюджет округа вносились изменения и дополнения 8 раз и связаны с корректировкой основных характеристик бюджета (решения </w:t>
      </w:r>
      <w:r>
        <w:rPr>
          <w:color w:val="000000"/>
          <w:sz w:val="28"/>
          <w:szCs w:val="28"/>
        </w:rPr>
        <w:t xml:space="preserve">№1 от 26.01.2023г., № 16 от 21.02.2023г., № 54 от 27.04.2023г., № 109 </w:t>
      </w:r>
      <w:r>
        <w:rPr>
          <w:sz w:val="28"/>
          <w:szCs w:val="28"/>
        </w:rPr>
        <w:t>от 18.07.2023г., № 122 от 24.08.2023г., № 138 от 28.09.2023г., № 157 от 29.11.2023г., № 179 от 27.12.2023года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результате внесения изменений и дополнений бюджет на 2023 год доходная часть бюджета по сравнению с первоначально утвержденными показателями увеличилась на 114 896,9  тыс.рублей (113%), расходная часть бюджета увеличилась на  109 824,0 тыс.рублей (112,3%), дефицит уменьшился на 5 072,9 тыс.рублей (46,9%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консолидируемого бюджета округа за 2023 год характеризуется следующими данны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418"/>
        <w:gridCol w:w="1276"/>
        <w:gridCol w:w="1134"/>
        <w:gridCol w:w="155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Исполнено за 2022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Утверждено 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Исполнено з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годовому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% исполнения  к соответствующему периоду 2022 год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ходы -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87 7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99 0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37 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6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87 8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4 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22 8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8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99 9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94 3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14 6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42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Расходы – всего, в том числе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91 0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 003 5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2 5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2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социальную сфе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18 6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42 0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22 5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2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фицит (-), Профицит (+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3 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4 4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+24 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получена дотация на выравнивание уровня бюджетной обеспеченности округа в сумме 68 090,4 тыс.рублей, больше чем в 2022 году на 12 506,4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доходной части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ым годового отчета об исполнении бюджета округа за 2023 год доходы бюджета составили 937 515,9 тыс.рублей или 93,4 % уточненного годового назначения. По сравнению с 2022 годом доходы увеличились на 249 78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и этом безвозмездные поступления составили 714 633,9  тыс.рублей  или 89,9 % к уточненному пла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логовые и неналоговые доходы за отчетный период составили 222 882,0 тыс.рублей. Основная доля налоговых поступлений НФЛ -78,5%, неналоговых поступлений –доходы от использования имущества – 3,1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управления бюджетным процессом, увеличения доходной базы бюджета округа на 2022-2023 годы администрацией округа утвержден перечень мероприятий по укреплению доходной базы бюджета округа. По итогам 2023 года в бюджет округа привлечено 4,9 млн. рублей дополнительных до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и 2023 года состоялось 9 заседаний комиссии по обеспечению поступлений налоговых и неналоговых доходов в бюджет округа. На данной комиссии рассмотрено 196 налогоплательщ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По вопросу увеличения заработной платы рассмотрено 144 работодателя,  которые повысили 141 и легализовали заработную плату 508 наемным работника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результате увеличения заработной платы, снижения неформальной занятости населения в бюджет округа дополнительно получено 4,0 млн.рублей налога на доходы физ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i/>
          <w:sz w:val="28"/>
          <w:szCs w:val="28"/>
        </w:rPr>
        <w:t>Исполнение бюджета Вожегодского муниципального округа за 2023 год по расходным обязательств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бюджета округа на 2023 год первоначально были утверждены в сумме 893 680,7 тыс.рублей, уточненный объем расходов составил 1 003 504,7 тыс.рублей или 112,3 % к первоначально утвержденном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60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ервоначальный бюджет (от 15.12.2022г. № 6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Уточненный 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(от 27.12.2023г. № 17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труктура расходов 2023 года,  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 2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 1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 2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9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2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 6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 79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 3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9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6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 3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 70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 9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4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 57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9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2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37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7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10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3 6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03 5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2 5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четном году в ходе корректировок бюджетных назначений увеличен объем финансирования по восьми разделам функциональной классификации расходов на сумму  112 957,5 тыс.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«Общегосударственные расходы» - на 4 822,3 тыс.рублей или 103,6%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Национальная безопасность и правоохранительная деятельность» - на 1 927,4 тыс.рублей или 126,5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Национальная экономика» на 4 322,8 тыс.рублей или на 106,3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на 78 142,8 тыс.рублей или 130,1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«Культура и кинематография» на 9 087,6 тыс.рублей или 111,7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Здравоохранение» на  16,5 тыс.рублей или на 112,5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Социальная политика» на 13 546,7 тыс.рублей или на 198,9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«Физическая культура и спорт» на 1 091,4 тыс.рублей или 101,4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вум разделам бюджетные назначения в течение года снизились на 3 133,5 тыс.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Охрана окружающей среды» на 470,3 тыс.рублей или 74,8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Образование» на 2 663,2  тыс.рублей или на 98,9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бюджета округа занимают расходы по разделу «Жилищно-коммунальное хозяйство» - 29,7% (2022г.- 25,05%), «Образование» 27,0 % (за 2022г. – 33,2%), «Общегосударственные расходы» -15,0% (2022г. – 14,8%). Расходы на социальную сферу в общем объеме бюджета составили 442 050,2 тыс.рублей или 44,1% (2022г.- 46,1%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роекту решения «Об утверждении отчета об исполнении местного бюджета Вожегодского муниципального округа за 2023 год» представлена информация по расходам на реализацию муниципальных программ. Первоначально на реализацию муниципальных программ в бюджете округа было предусмотрено 892 038,70 тыс.рублей. В течении года в ходе корректировки параметров бюджета утверждено 1 001 939,7 тыс.рублей. Фактически израсходовано на реализацию программ в 2023 году 911 056,70 тыс.рублей или 90,9 %. Согласно представленной информации об оценке эффективности реализации программ 14 муниципальных программ из 21 признаны высоэффектив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Представительного Собрания Вожегодского муниципального округа от 15.12.2022г. № 66 «О местном бюджете Вожегодского муниципального округа на 2023 год и плановый период 2024 и 2025 годов» бюджет округа утвержден по доходам в сумме 937 515,9 тыс.руб., по расходам 1 003 504,7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исполнения  бюджета в 2023 году решениями Представительного Собрания Вожегодского муниципального округа вносились изменения в основные характеристики бюджета, в том числе в дефицит бюджета, который изменялся как в суммовом выражении, так и  в процент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годового отчета бюджет округа за 2023 год исполнен с профицитом в сумме 24 949,4 тыс.рублей. Первоначально утвержден дефицит в сумме 4 480,6   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ная контрольно-счетным управлением внешняя проверка бюджетной отчетности главных администраторов бюджетных средств и отчета об исполнении бюджета Вожегодского муниципального округа за 2023 год позволяет сделать следующий выв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Отчет об исполнении бюджета Вожегодского муниципального округа за 2023 год, представленный Управлением финансов и экономики администрации Вожегодского муниципального округа, достоверно отражает результаты исполнения бюджета Вожегодского муниципального района за период с 1 января по 31 декабря 2023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вязи с этим контрольно-счетное управление рекоменду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Рассмотреть проект решения Представительного Собрания Вожегодского муниципального округа «Об утверждении отчета об исполнении бюджета Вожегодского муниципального округа за 2023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/>
      </w:pPr>
      <w:r>
        <w:rPr>
          <w:sz w:val="28"/>
          <w:szCs w:val="28"/>
        </w:rPr>
        <w:t>счетного управления                                                                               О.В.Ваню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64" w:right="73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right="45" w:firstLine="851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19:00Z</dcterms:created>
  <dc:creator>User</dc:creator>
  <dc:description/>
  <cp:keywords/>
  <dc:language>en-US</dc:language>
  <cp:lastModifiedBy>User</cp:lastModifiedBy>
  <cp:lastPrinted>2024-04-17T14:57:00Z</cp:lastPrinted>
  <dcterms:modified xsi:type="dcterms:W3CDTF">2024-04-17T11:59:00Z</dcterms:modified>
  <cp:revision>132</cp:revision>
  <dc:subject/>
  <dc:title>Акт</dc:title>
</cp:coreProperties>
</file>