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lineRule="auto" w:line="240" w:before="0" w:after="120"/>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о результатах экспертно-аналитического мероприятия</w:t>
      </w:r>
    </w:p>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56                                                                                            27 сентября 2023 года                                                                          </w:t>
      </w:r>
      <w:r>
        <w:rPr>
          <w:rFonts w:cs="Times New Roman;Times New Roman" w:ascii="Times New Roman;Times New Roman" w:hAnsi="Times New Roman;Times New Roman"/>
          <w:b/>
          <w:sz w:val="28"/>
          <w:szCs w:val="28"/>
        </w:rPr>
        <w:t xml:space="preserve"> </w:t>
      </w:r>
    </w:p>
    <w:p>
      <w:pPr>
        <w:pStyle w:val="Normal"/>
        <w:spacing w:lineRule="auto" w:line="24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проект решения Представительного Собрания Вожегодского муниципального округа «О внесении изменений в решение Представительного Собрания Вожегодского муниципального округа от 15 декабря 2022 года № 66 «О местном бюджете Вожегодского муниципального округа на 2023 год и плановый период 2024 и 2025 годов» (далее – проект решения).</w:t>
      </w:r>
    </w:p>
    <w:p>
      <w:pPr>
        <w:pStyle w:val="Normal"/>
        <w:spacing w:lineRule="auto" w:line="24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Экспертиза проведена на основании подпункта 2 пункта 7.1 Положения о контрольно-счетном управлении Вожегодского муниципального округа, утвержденного решением Представительного Собрания Вожегодского муниципального округа от 31 октября 2022 года № 20.</w:t>
      </w:r>
    </w:p>
    <w:p>
      <w:pPr>
        <w:pStyle w:val="Normal"/>
        <w:spacing w:lineRule="auto" w:line="240" w:before="0" w:after="160"/>
        <w:ind w:firstLine="709"/>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В результате экспертизы установлено</w:t>
      </w:r>
      <w:r>
        <w:rPr>
          <w:rFonts w:cs="Times New Roman;Times New Roman" w:ascii="Times New Roman;Times New Roman" w:hAnsi="Times New Roman;Times New Roman"/>
          <w:sz w:val="28"/>
          <w:szCs w:val="28"/>
        </w:rPr>
        <w:t>:</w:t>
      </w:r>
    </w:p>
    <w:p>
      <w:pPr>
        <w:pStyle w:val="Normal"/>
        <w:spacing w:lineRule="auto" w:line="240" w:before="0" w:after="160"/>
        <w:ind w:firstLine="709"/>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tabs>
          <w:tab w:val="clear" w:pos="708"/>
          <w:tab w:val="left" w:pos="709" w:leader="none"/>
        </w:tabs>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соответствии с Бюджетным Кодексом РФ предлагается внести изменения в бюджет Вожегодского муниципального округа.</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ектом решения Представительного Собрания Вожегодского муниципального округа «О внесении изменений в решение Представительного Собрания Вожегодского муниципального округа от 15.12.2022г. № 66 «О местном бюджете Вожегодского муниципального округа на 2023 год и плановый период 2024 и 2025 годов» предлагается внести следующие изменения:</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ункт 2 решения изложить в новой редакции. </w:t>
      </w:r>
    </w:p>
    <w:p>
      <w:pPr>
        <w:pStyle w:val="Normal"/>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Утвердить основные характеристики бюджета округа на 2023 год: общий объем доходов в сумме 973 855,1 тыс. рублей, общий объем расходов в сумме 998 503,7 тыс. рублей, дефицит бюджета округа в сумме 24 648,6 тыс. рублей.»</w:t>
      </w:r>
    </w:p>
    <w:p>
      <w:pPr>
        <w:pStyle w:val="Normal"/>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оектом решения предлагается внести изменения в расходную часть бюджета в части перераспределения денежных средств:       </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о разделу 01 «Общегосударственные вопросы» увеличение на 206,5 тыс. рублей, в том числе подраздела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25,0 тыс. рублей МП «Совершенствование муниципального управления в Вожегодском муниципальном округе на 2023-2027 годы», подраздела 11 «Резервные фонды» уменьшение на 50,4 тыс. рублей, подраздела 13 «Другие общегосударственные вопросы» увеличение на 231,9 тыс. рублей (181,5 тыс. рублей на основное мероприятие «Обеспечение функционирования МБУ «ЦОМУ» подпрограммы «Обеспечение реализации МП «Сохранение и развитие учреждений культуры и искусства, развитие туризма в Вожегодском муниципальном округе на 2023-2027 годы», 50,4 тыс. рублей на резервный фонд администрации);</w:t>
      </w:r>
    </w:p>
    <w:p>
      <w:pPr>
        <w:pStyle w:val="Normal"/>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о разделу 03 «Национальная безопасность и правоохранительная деятельность» увеличение бюджетных ассигнований на 500,0 тыс. рублей подраздела 10 «Защита населения и территории от чрезвычайных ситуаций природного и техногенного характера, пожарная безопасность», увеличение основного мероприятия «Обеспечение деятельности МБУ защиты в чрезвычайных ситуациях Вожегодского муниципального округа «Аварийно-спасательная служба» подпрограммы «Защита населения и территорий от чрезвычайных ситуаций, обеспечение пожарной безопасности, создание систем оповещения и информирования населения о чрезвычайных ситуациях природного и техногенного характера на территории Вожегодского муниципального округа»;</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о разделу 04 «Национальная экономика» снижение бюджетных ассигнований на 25,0 тыс. рублей подраздела 12 «Другие вопросы в области национальной экономики», в том числе основного мероприятия «Создание благоприятных условий для устойчивого развития МСП в Вожегодском муниципальном округе» МП «Поддержка и развитие МСП в Вожегодском муниципальном округе на 2023-2027 годы»;</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о разделу 05 «Жилищно-коммунальное хозяйство» увеличение на 30,0 тыс. рублей подраздела 02 «Коммунальное хозяйство», в том числе основного мероприятия «Организация лабораторного контроля качества воды» МП «Водоснабжение и водоотведение Вожегодского муниципального округа на 2023-2027 годы»;</w:t>
      </w:r>
    </w:p>
    <w:p>
      <w:pPr>
        <w:pStyle w:val="Normal"/>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о разделу 06 «Охрана окружающей среды» снижение бюджетных ассигнований на 30,0 тыс. рублей подраздела 05 «Другие вопросы в области охраны окружающей среды», в том числе уменьшение на 15,0 тыс. рублей мероприятия «Особо охраняемые природные территории местного значения Вожегодского муниципального округа», на 15,0 тыс. рублей мероприятия «Благоустройство и озеленение объектов, находящихся в собственности Вожегодского муниципального округа» МП «Охрана окружающей среды Вожегодского муниципального округа на 2023-2027 годы»;</w:t>
      </w:r>
    </w:p>
    <w:p>
      <w:pPr>
        <w:pStyle w:val="Normal"/>
        <w:tabs>
          <w:tab w:val="clear" w:pos="708"/>
          <w:tab w:val="left" w:pos="709" w:leader="none"/>
        </w:tabs>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по разделу 07 «Образование» предусматривается увеличение бюджетных ассигнований на 37,3 тыс. рублей, в том числе уменьшение на 41,7 тыс. рублей по подразделу 07 «Молодежная политика» основного мероприятия «Оказание муниципальных услуг и выполнение работ муниципальным учреждением в сфере молодежной политики» МП «Молодежь Вожегодского муниципального округа на 2023-2027 годы», увеличение на 79,0 тыс. рублей подраздела 09 «Другие вопросы в области образования», в том числе 15,0 тыс. рублей на мероприятие «Организация предоставления дошкольного образования в муниципальных образовательных учреждениях» подпрограммы «Развитие дошкольного образования и поддержка детей, посещающих образовательные учреждения, реализующие основную образовательную программу дошкольного образования», 64,0 тыс. рублей на мероприятие «Выплата стипендий за обучение студентам образовательных учреждений высшего и среднего профессионального образования» подпрограммы «Организация мероприятий с молодежью»; </w:t>
      </w:r>
    </w:p>
    <w:p>
      <w:pPr>
        <w:pStyle w:val="Normal"/>
        <w:tabs>
          <w:tab w:val="clear" w:pos="708"/>
          <w:tab w:val="left" w:pos="709" w:leader="none"/>
        </w:tabs>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о разделу 08 «Культура и кинематография» по подразделу 01 «Культура» снижение бюджетных ассигнований на 139,8 тыс. рублей по подпрограмме «Совершенствование культурно-досуговой деятельности» с мероприятия «Развитие, внедрение и популяризация культурно-массовых мероприятий, клубных формирований»;</w:t>
      </w:r>
    </w:p>
    <w:p>
      <w:pPr>
        <w:pStyle w:val="Normal"/>
        <w:tabs>
          <w:tab w:val="clear" w:pos="708"/>
          <w:tab w:val="left" w:pos="709" w:leader="none"/>
        </w:tabs>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о разделу 10 «Социальная политика» предусматривается увеличение бюджетных ассигнований на 3791 тыс. рублей подраздела 03 «Социальное обеспечение населения», в том числе уменьшение на 79,0 тыс. рублей мероприятия «Предоставление социальной поддержки отдельным категориям граждан в форме единых денежных компенсаций» МП</w:t>
      </w:r>
      <w:r>
        <w:rPr/>
        <w:t xml:space="preserve"> «</w:t>
      </w:r>
      <w:r>
        <w:rPr>
          <w:rFonts w:cs="Times New Roman;Times New Roman" w:ascii="Times New Roman;Times New Roman" w:hAnsi="Times New Roman;Times New Roman"/>
          <w:sz w:val="28"/>
          <w:szCs w:val="28"/>
        </w:rPr>
        <w:t>Развитие образования Вожегодского муниципального округа на 2023-2025 годы», увеличение на 3870,0 тыс. рублей мероприятия «Предоставление мер социальной поддержки отдельным категориям граждан за счет средств бюджета округа» МП «Социальная поддержка граждан Вожегодского муниципального округа на 2023-2027 годы».</w:t>
      </w:r>
    </w:p>
    <w:p>
      <w:pPr>
        <w:pStyle w:val="Normal"/>
        <w:tabs>
          <w:tab w:val="clear" w:pos="708"/>
          <w:tab w:val="left" w:pos="709" w:leader="none"/>
        </w:tabs>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аким образом, доходная часть бюджета составит 973 855,1 тыс. рублей, расходная часть бюджета 998 503,7 тыс. рублей, дефицит 24 648,6 тыс. рублей.</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я 1, 5-8 к решению изложить в новой редакции.</w:t>
      </w:r>
    </w:p>
    <w:p>
      <w:pPr>
        <w:pStyle w:val="Normal"/>
        <w:spacing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Все изменения внесены в приложения к решению, по разделам, подразделам и целевым статьям по получателям бюджетных средств. </w:t>
      </w:r>
    </w:p>
    <w:p>
      <w:pPr>
        <w:pStyle w:val="Normal"/>
        <w:spacing w:lineRule="auto" w:line="240" w:before="0" w:after="1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b/>
          <w:sz w:val="28"/>
          <w:szCs w:val="28"/>
        </w:rPr>
        <w:t>Выводы по состоянию вопроса, в отношении которого проводится экспертиза:</w:t>
      </w:r>
      <w:r>
        <w:rPr>
          <w:rFonts w:cs="Times New Roman;Times New Roman" w:ascii="Times New Roman;Times New Roman" w:hAnsi="Times New Roman;Times New Roman"/>
          <w:sz w:val="28"/>
          <w:szCs w:val="28"/>
        </w:rPr>
        <w:t xml:space="preserve"> по результатам экспертизы установлено, что в целом решение составлено 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пояснительная записка полностью объясняет внесение изменений в бюджет.        </w:t>
      </w:r>
    </w:p>
    <w:p>
      <w:pPr>
        <w:pStyle w:val="Normal"/>
        <w:spacing w:lineRule="auto" w:line="240" w:before="0" w:after="160"/>
        <w:contextualSpacing/>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1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рший инспектор </w:t>
      </w:r>
    </w:p>
    <w:p>
      <w:pPr>
        <w:pStyle w:val="Normal"/>
        <w:spacing w:lineRule="auto" w:line="240" w:before="0" w:after="160"/>
        <w:contextualSpacing/>
        <w:jc w:val="both"/>
        <w:rPr/>
      </w:pPr>
      <w:r>
        <w:rPr>
          <w:rFonts w:cs="Times New Roman;Times New Roman" w:ascii="Times New Roman;Times New Roman" w:hAnsi="Times New Roman;Times New Roman"/>
          <w:sz w:val="28"/>
          <w:szCs w:val="28"/>
        </w:rPr>
        <w:t>контрольно – счетного управления         __________ О.В. Соколова</w:t>
      </w:r>
    </w:p>
    <w:sectPr>
      <w:footerReference w:type="default" r:id="rId2"/>
      <w:type w:val="nextPage"/>
      <w:pgSz w:w="11906" w:h="16838"/>
      <w:pgMar w:left="1418"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1:44:00Z</dcterms:created>
  <dc:creator>UR-130115-001</dc:creator>
  <dc:description/>
  <cp:keywords/>
  <dc:language>en-US</dc:language>
  <cp:lastModifiedBy>UR-130115-001</cp:lastModifiedBy>
  <cp:lastPrinted>2023-09-27T14:30:00Z</cp:lastPrinted>
  <dcterms:modified xsi:type="dcterms:W3CDTF">2023-09-27T10:31:00Z</dcterms:modified>
  <cp:revision>50</cp:revision>
  <dc:subject/>
  <dc:title/>
</cp:coreProperties>
</file>