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3                                                                                            17 августа 2023 год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(далее – проект реш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.12.2022г. № 66 «О местном бюджете Вожегодского муниципального округа на 2023 год и плановый период 2024 и 2025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ункт 2 решения излож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округа на 2023 год: общий объем доходов в сумме 973 855,1 тыс. рублей, общий объем расходов в сумме 994 133,7 тыс. рублей, дефицит бюджета округа в сумме 20 278,6 тыс. рублей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предлагается внести изменения в доходную часть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субсидии бюджетам муниципальных округов на развитие сети учреждений культурно-досугового типа на сумму 6870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расходную часть бюджета в части перераспределения денежных средств: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7 «Образование» предусматривается снижение бюджетных ассигнований на 1,8 тыс. рублей по подразделу 0702 «Общее образование» снижение по основному мероприятию «Организация предоставления общего образования и дополнительного образования в муниципальных образовательных учреждениях округа», в подразделе 0703 «Дополнительное образование детей» перераспределение 2808,1 тыс. рублей с мероприятия «Формирование современных управленческих и организационно-экономических механизмов в системе дополнительного образования детей» на мероприятие «Организация предоставления общего образования и дополнительного образования в муниципальных образовательных учреждениях округа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8 «Культура и кинематография» по подразделу 0801 «Культура» увеличение на 6978,0 тыс. рублей по подпрограмме «Совершенствование культурно-досуговой деятельности», в том числе 108,5 тыс. рублей на мероприятие «Развитие, внедрение и популяризация культурно-массовых мероприятий, клубных формирований», 6869,5 тыс. рублей на мероприятие «Реализация регионального проекта «Культурная сред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увеличение на 1,8 тыс. рублей по подразделу 1003 «Социальное обеспечение населения» по МП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Развитие образования Вожегодского муниципального округа на 2023-2025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11 «Физическая культура и спорт» уменьшение расходов в сумме 108,5 тыс. рублей по МП «Сохранение и развитие учреждений культуры и искусства, развитие туризма в Вожегодском муниципальном округе на 2023-2027 годы» с основного мероприятия «Развитие, внедрение и популяризация культурно-массовых мероприятий, клубных формирований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составит 973 855,1 тыс. рублей, расходная часть бюджета 994 133,7 тыс. рублей, дефицит 20 278,6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я 1,2,5-8 к решению изложить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 – счетного управления         __________ О.В. Соколов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44:00Z</dcterms:created>
  <dc:creator>UR-130115-001</dc:creator>
  <dc:description/>
  <cp:keywords/>
  <dc:language>en-US</dc:language>
  <cp:lastModifiedBy>UR-130115-001</cp:lastModifiedBy>
  <cp:lastPrinted>2023-08-18T10:57:00Z</cp:lastPrinted>
  <dcterms:modified xsi:type="dcterms:W3CDTF">2023-08-18T06:58:00Z</dcterms:modified>
  <cp:revision>37</cp:revision>
  <dc:subject/>
  <dc:title/>
</cp:coreProperties>
</file>