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                                                                                                  20 января 2023 год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(далее – проект реш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предлагается внести изменения в бюджет Вожегод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округа «О внесении изменений в решение Представительного Собрания Вожегодского муниципального округа от 15.12.2022г.№ 66 «О местном бюджете Вожегодского муниципального округа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5-8 к решению излож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расходную часть бюджета в части перераспределения денежных средст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разделу 01 «Общегосударственные расходы» увеличение составит на сумму 185,6 тыс. рублей, в том числе: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ие на сумму 232,6 тыс. рублей МП «Совершенствование муниципального управления в Вожегодском муниципальном округе на 2023-2027 годы»; по подразделу 0113 «Другие общегосударственные вопросы» увеличение на 418,2 тыс. рублей МП «Управление муниципальным имуществом, состоящим в муниципальной  казне Вожегодского муниципального округа на 2023-2027 годы» в разрезе подпрограм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5 «Жилищно-коммунальное хозяйство» уменьшение расходов на 185,6 тыс. рублей, в том числе: по подразделу 0501 «Жилищное хозяйство» увеличение расходов на сумму 64,4 тыс. рублей МП «Управление муниципальным имуществом, состоящим в муниципальной  казне Вожегодского муниципального округа на 2023-2027 годы» в разрезе подпрограмм;  по подразделу 0502 «Коммунальное хозяйство» уменьшение на сумму 250,0 тыс. рублей МП «Водоснабжение и водоотведение Вожегодского муниципального округа на 2023-2027 годы»;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07 «Образование» перераспределение расходов на сумму 2195,3 рублей с подраздела 0702 «Общее образование» на подраздел 0709 «Другие вопросы в области образовани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им образом, основные параметры бюджета не измен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 счетного управления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40:00Z</dcterms:created>
  <dc:creator>UR-130115-001</dc:creator>
  <dc:description/>
  <cp:keywords/>
  <dc:language>en-US</dc:language>
  <cp:lastModifiedBy>UR-130115-001</cp:lastModifiedBy>
  <cp:lastPrinted>2023-01-20T14:33:00Z</cp:lastPrinted>
  <dcterms:modified xsi:type="dcterms:W3CDTF">2023-01-20T10:34:00Z</dcterms:modified>
  <cp:revision>14</cp:revision>
  <dc:subject/>
  <dc:title/>
</cp:coreProperties>
</file>