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Тигинское «О бюджете сельского поселения Тигинское на 2022 год и плановый период 2023 и 2024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15</w:t>
      </w:r>
      <w:r>
        <w:rPr>
          <w:rFonts w:cs="Times New Roman" w:ascii="Times New Roman" w:hAnsi="Times New Roman"/>
          <w:sz w:val="28"/>
        </w:rPr>
        <w:t xml:space="preserve"> ноября 2021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Тигинское  «О бюджете сельского поселения Тигинское  на 2022 год и плановый период 2023 и 2024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Тигинское «О бюджете сельского поселения Тигинское   на 2022 год и плановый период 2023 и 2024 годов» (далее – проект решения) внесен Главой поселения на рассмотрение контрольно-ревизионному управлению Вожегодского муниципального района 12 ноября 2021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22 год и плановый период 2023 и 2024 годов, утвержденных постановлением администрации сельского поселения Тигинское от 09.11.2021 года № 66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Тигинское на 2022-2024 годы, утвержденного постановлением администрации сельского поселения Тигинское от 09.11.2021 года № 65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Тигинское на 2022 год и плановый период 2023 и 2024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Тиг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Тигинское на 2022-2024 годы, исходя из показателей прогноза социально-экономического развития сельского поселения Тигинское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ов Министерства финансов Российской Федерации от 06.06.2019 года № 85-н «О порядке формирования и применения кодов бюджетной классификации Российской Федерации, их структуре и принципах назначения (с изменениями и дополнениями) и от 08.06.2021 года № 75-н «Об утверждении кодов (перечней кодов) бюджетной классификации Российской Федерации на 2022 год (на 2022 год и на плановый период 2023 и 2024 годов)» (с изменениями)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3 и 2024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 в наименовании КБК 1 1 05025 10 0000 120 после слов «а также» вставить слово «средства», слово «находящихся» заменить словом «находящиес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3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1 14 02052 10 0000 410 заменить на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1 14 02052 10 0000 440 заменить на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1 14 02053 10 0000 410 заменить на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БК 1 14 02053 10 0000 440 заменить на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ях № 6 и № 7 к решению в разделе 10 «Социальная политика» наименование вида расхода 321 заменить на 320 «Социальные выплаты гражданам, кроме публичных нормативных социальных выпла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ях № 6, № 7 и № 8 уточнить название муниципальной программы по разделу 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№ 9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Физическая культура и спорт» цифры «30,0» заменить на цифры «20,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Итого» цифры «1745,7» заменить на цифры «1735,7».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Тигинское на 2022-2024 годы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2 год и плановый период 2023 и 2024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22 год и плановый период 2023 и 2024 годы составлен на основе прогноза социально-экономического развития сельского поселения Тигинское на 2022-2024 годы. В основу прогноза были положены результаты финансово-хозяйственной деятельности организаций на территории сельского поселения Тиг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молока и мяса на 2022 год запланировано на уровне 2021 года, в плановом периоде планируется также на уровне 2021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ланируется увеличение оборота розничной торговли на 7,3 % (в 2023 году на 12,3 %, в 2024 году на 17,9 %) по сравнению с ожидаемым уровнем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22 год спрогнозирован в сумме 15262,4 тыс. рублей с понижением к оценке 2021 года на 0,9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численность работников организаций на территории поселения планируется 49 человек. Уровень зарегистрированной безработицы на 2022-2024 года запланирован с уменьшением к оценке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Тиг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Тигинское в условиях ограниченности его доходных источников и необходимости снижения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ю расходов на приоритетных направлениях, прежде всего связанных с улучшением условий жизни человека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совершенствования налогового администрирования и стимулирования предпринимательской и инвестиционн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задолженности по налоговым и неналоговым платежам в бюджеты всех уровней и легализации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убличности процесса управления общественными финансами, открытости и прозрачности бюджетного процесс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22 год и плановый период 2023 и 2024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Тигинское на 2022 год и плановый период 2023 и 2024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Тигинское на 2022 год и плановый период 2023 и 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Тигинское, утвержденного решением Совета сельского поселения Тигинское от 26.06.2014 года № 33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Тигинское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8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899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8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27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727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4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748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20 год, решения о бюджете сельского поселения на 2021 год и прогнозных показателей на 2022-2024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Тиг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Тигинское на 2022 год сформирован с дефицитом, на плановый период 2023 и 2024 годов - сбалансированным и бездефицитным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Тигинское на 2022 год и плановый период 2023 и 2024 годов рассчитан в соответствии с показателями прогноза социально-экономического развития сельского поселения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Тигинское на 2022 год и плановый период 2023 и 2024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ости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указов Президента Российской Федерации, направленных на решение неотложных проблем социально-экономического развития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2 год и плановый период 2023 и 2024 годов» предлагается утвердить прогнозируемый объем налоговых и неналоговых доходов на 2022 год в сумме 363,0 тыс. рублей, на 2023 год – 356,0 тыс. рублей, на 2024 год – 358,0 тыс. рублей. По сравнению с исполнением 2020 года объем налоговых и неналоговых доходов в 2022 году уменьшится на 18,5 тыс. рублей или 4,8 процента и уменьшится по сравнению с утвержденными бюджетными показателями 2021 года на 5,0 тыс. рублей или 1,4 процента. Объем налоговых и неналоговых доходов бюджета поселения с 2022 по 2024 год уменьшится на 1,2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2 год и плановый период 2023 и 2024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22 год и плановый период 2023 и 2024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22 год фонд заработной платы в размере 15262,4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22 год в бюджет поселения прогнозируется в объеме 39,0 тыс. рублей с ростом на 3,0 тыс. рублей к 2021 году, на 2023 год – 42,0 тыс. рублей с ростом на 3,0 тыс. рублей или 7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 к прогнозным показателям 2022 года, на 2024 год – 44,0 тыс. рублей с ростом на 2,0 тыс. рублей или 4,8 процента к прогнозным показателям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2.2. Единый сельскохозяйствен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единого сельскохозяйственного налога на 2022 год и плановый период 2023 и 2024 годы выполнен по действующему законодательству (глава 26.1 части второй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1.5 Бюджетного кодекса Российской Федерации единый сельскохозяйственный налог подлежит зачислению в бюджет сельского поселения по нормативу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и плановом периоде 2023-2024 годов планируется получить единого сельскохозяйственного налога по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22 год и плановый период 2023 и 2024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и плановом периоде 2023 и 2024 годов планируется получить налога на имущество физических лиц в сумме 29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22 год и плановый период 2023 и 2024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Тиг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22 год и плановый период 2023 и 2024 годов в бюджет поселения прогнозируется ежегодно в объеме 256,0 тыс. рублей на уровне утвержденных показателей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22 год и плановый период 2023 и 2024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планируется получить государственной пошлины в сумме 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отражаются поступления в бюджет 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поступление доходов планируется в сумме 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7. 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отражаются поступления в бюджет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поступление доходов планируется в сумме 1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9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убвенция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22 году прогнозируется в сумме 7518,3 тыс. рублей, что составляет 84,1 % в уровню 2021 года. В 2023 и 2024 годах объем безвозмездных поступлений запланирован в сумме 7371,3 и 7390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22 году – 4961,3 тыс. рублей, что на 241,3 тыс. рублей меньше чем по прогнозам 2021 года, в плановом периоде 2023 и 2024 годов 4875,3 и 4890,3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22 год планируются в размере – 109,1 тыс. рублей, что на 2,6 тыс. рублей больше, чем оценка ожидаемого исполнения бюджета в 2021 году, в плановом периоде 2023 и 2024 годов 112,6 и 11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22 год в размере 397,8 тыс. рублей, что на 835,1 тыс. рублей меньше ожидаемого исполнения бюджета в 2021 году, на плановый период 2023 и 2024 годов в сумме 397,8 тыс. рублей ежегод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22 год проектом предусмотрены в сумме 1985,6 тыс. рублей, что на 324,4 тыс. рублей меньше ожидаемых прогнозных данных 2021 года. В плановом периоде сумма трансфертов составит 1985,6 тыс. рублей ежегод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на 2022 год запланированы в сумме 64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 и обла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Тигинское на 2022 год спрогнозированы в объеме 7899,4 тыс. рублей, на 2023 год – 7727,3 тыс. рублей, на 2024 год – 7748,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Тигинское на 2022 год и плановый период 2023 и 2024 годов, утвержденных постановлением администрации сельского поселения Тигинское от 09.11.2021 года № 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22 год и плановый период 2023 и 2024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21 – 2024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в % к 2021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8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22 год в размере 3926,6 тыс. рублей, на 2023 и 2024 годы 3823,2 и 3754,9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22 год и плановый период 2023 и 2024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925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Тигинское в размере 2562,5 тыс. рублей в 2022 году, 2579,1 тыс. рублей в 2023 году, 2510,8 тыс. рублей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59,7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Обеспечение и проведение выборов и референдумов» запланированы расходы в сумме 120,0 тыс. рублей на 2022 год на проведение вы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59,4 тыс. рублей на 2022 год, на плановый период 2023 и 2024 годов по 259,4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на оформление земельных участков из земель сельскохозяйственного назначения, находящихся в общей долев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107,1 тыс. рублей на 2022 год, 110,6 тыс. рублей на 2023 год, 114,5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Защита населения и территории от чрезвычайных ситуаций природного и техногенного характера, пожарная безопасность» в объеме 235,2 тыс. рублей на 2022 год, 97,0 тыс. рублей на 2023 год, 50,0 тыс. рублей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в сумме 1001,2 тыс. рублей ежегодно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национальной экономики» прогнозируются в сумме 4,0 тыс. рублей ежегодно на реализацию МП «Развитие малого и среднего предпринимательства на территории сельского поселения Тигин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22 год 635,6 тыс. рублей, на 2023 год – 570,8 тыс. рублей, на 2024 год – 571,5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на 2022 год и плановый период 2023 и 2024 годов прогнозируются в сумме 1335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расходы запланированы по 602,7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22 год и плановый период 2023 и 2024 годов в сумме 50,0 тыс. рублей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Тигинское на 2021 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Тиг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22 год и плановый период 2023 и 2024 годов» (пункты 2.1. – 2.3.) предлагается утвердить основные характеристики бюджета поселения, в соответствии с которыми бюджет сельского поселения Тигинское планируется сбалансированный, на 2022 год с дефицитом, на плановый период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Тиг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Тигинское на 2022 год и плановый период 2023 и 2024 годов, исходя из прогноза социально-экономического развития поселения на 2022-2024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Тигинское «О бюджетном процессе в сельском поселении Тиг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22 год предусмотрен в сумме 7881,3 тыс. рублей, на 2023 год – 7727,3 тыс. рублей, на 2024 год – 7748,2 тыс. рублей. Общий объем расходов в проекте бюджета поселения на 2022 год предусмотрен в сумме 7899,4 тыс. рублей, на 2023 год – 7727,3 тыс. рублей, на 2024 год – 7748,2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22 год с дефицитом 17,9 тыс. рублей, на плановый период 2023 и 2024 годов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22 год в сумме 363,0 тыс. рублей, на 2023 год – 356,0 тыс. рублей, на 2024 год – 358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22 году прогнозируется в сумме 7518,3 тыс. рублей, в 2023 году – 7371,3 тыс. рублей, в 2024 году – 7390,2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Тигинское на 2022 год спрогнозированы в объеме 7899,4 тыс. рублей, на 2023 год – 7727,3 тыс. рублей, на 2024 год – 7748,2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22 год и плановый период 2023 и 2024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внутреннего долга и объем расходов на обслуживание муниципального внутреннего долга, установленные статьей 107 Бюджетного кодекса Российской Федерации – 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Тигинское на 2022 год и плановый период 2023 и 2024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sectPr>
      <w:headerReference w:type="default" r:id="rId2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21-11-18T10:22:00Z</cp:lastPrinted>
  <dcterms:modified xsi:type="dcterms:W3CDTF">2021-11-18T06:23:00Z</dcterms:modified>
  <cp:revision>661</cp:revision>
  <dc:subject/>
  <dc:title>Контрольно –ревизионное управление Представительного Собрания Вожегодского муниципального района</dc:title>
</cp:coreProperties>
</file>