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21 апреля</w:t>
      </w:r>
      <w:r>
        <w:rPr>
          <w:rFonts w:cs="Times New Roman" w:ascii="Times New Roman" w:hAnsi="Times New Roman"/>
          <w:sz w:val="28"/>
          <w:szCs w:val="28"/>
        </w:rPr>
        <w:t xml:space="preserve"> 2021 г.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3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Кадниковское «Об утверждении отчета об исполнении бюджета сельского поселения Кадниковское за 1 квартал 2021 года» представлен в контрольно-ревизионное управление 19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4 декабря 2020 года № 20 «О бюджете сельского поселения Кадниковское на 2021 год и плановый период 2022 и 2023 годов». Решением Совета сельского поселения Кадниковское от 19 марта 2021 года № 2 «О внесении изменений в Решение Совета сельского поселения Кадниковское от 24 декабря 2020 года № 20 «О бюджете сельского поселения Кадников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21 год запланирован в размере 11628,0 тыс. руб., в том числе за счет безвозмездных поступлений – 10629,5 тыс. руб. Расходы бюджета сельского поселения Кадниковское запланированы в объеме – 12103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19.03.2021г.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30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9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исполнены на 2550,3 тыс. рублей (21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1 года исполнен в сумме 173,9 тыс. рублей (17,4 % от утвержденных бюджетных назначений), их удельный вес в доходах бюджета составил 7,5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71,8 %) и земельный налог с юридических лиц (9,3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1 года составили 2133,1 тыс. рублей или 20,1 % к годовым бюджетным назначениям. Удельный вес безвозмездных поступлений в доходах бюджета сельского поселения составил 92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488,4 тыс. рублей, которые поступили в объеме 1599,3 тыс. рублей, исполнение 45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293,2 тыс. рублей, поступило – 52,8 тыс. рублей, исполнение 2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578,5 тыс. рублей, поступило 153,7 тыс. рублей, исполнение 9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и </w:t>
      </w:r>
      <w:r>
        <w:rPr>
          <w:rFonts w:cs="Times New Roman" w:ascii="Times New Roman" w:hAnsi="Times New Roman"/>
          <w:sz w:val="28"/>
          <w:szCs w:val="28"/>
        </w:rPr>
        <w:t>из бюджета субъекта Российской Федерации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20,3 тыс. рублей или 19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2198,6 тыс. рублей, исполнение 307,0 тыс. рублей или 14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919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, предоставляемых физическими лицами получателям средств бюджетов сельских поселений </w:t>
      </w:r>
      <w:r>
        <w:rPr>
          <w:rFonts w:cs="Times New Roman" w:ascii="Times New Roman" w:hAnsi="Times New Roman"/>
          <w:sz w:val="28"/>
          <w:szCs w:val="28"/>
        </w:rPr>
        <w:t>в размере 45,3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2103,6 тыс. рублей. За 1 квартал 2021 года расходы бюджета поселения исполнены в объеме 2550,3 тыс. рублей, что составляет 21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0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Физическая культура и спорт» 4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100 %, «Культура и кинематография» 35,5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пять муниципальных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21-2023 годы» - исполнение расходов за 1 квартал 2021 года составляет 19,3 тыс. рублей или 3,2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21-2023 годы» исполнение за 1 квартал 2021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беспечение пожарной безопасности на территории сельского поселения Кадниковское на 2021-2023 годы», исполнение за 1 квартал 2021 года составляет 24,6 тыс. рублей или 30,8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21-2023 годы», исполнение расходов за 1 квартал 2021 года составляет 725,5 тыс. рублей или 35,5 % от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Кадниковское на 2021-2023 годы», исполнение за 1 квартал 2021 года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квартал 2021 года исполнен по доходам в сумме 2307,0 тыс. рублей (19,8 %). Процент по налоговым и неналоговым доходам за отчетный период составил 17,4 %. По расходам бюджет сельского поселения исполнен в сумме 2550,3 тыс. рублей (21,1 %). Исполнение осуществлено с дефицитом 243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21 года составлен в соответствии с Бюджетным кодексом Российской Федерации», однако имеется замечани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№ 1 к постано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Всего доходов»</w:t>
      </w:r>
      <w:r>
        <w:rPr>
          <w:rFonts w:cs="Times New Roman" w:ascii="Times New Roman" w:hAnsi="Times New Roman"/>
          <w:sz w:val="28"/>
          <w:szCs w:val="28"/>
        </w:rPr>
        <w:t xml:space="preserve"> в графе «Процент исполнения к годовому праву» цифры «20,4» заменить цифрами «19,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21T15:00:00Z</cp:lastPrinted>
  <dcterms:modified xsi:type="dcterms:W3CDTF">2021-04-21T11:00:00Z</dcterms:modified>
  <cp:revision>37</cp:revision>
  <dc:subject/>
  <dc:title/>
</cp:coreProperties>
</file>