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Тигинское «О внесении изменений в решение Совета сельского поселения Тигинское от 22 декабря 2020 года № 15 «О бюджете сельского поселения Тигинское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5 марта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44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бюджет сельского поселения Тигинское в части увеличения дефицита бюджета на 168,5 тыс. рублей, за счет фактического остатка средств на счете по состоянию на 01.01.2021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186,4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580,4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580,4 тыс. рублей «Прочие субсидии бюджетам сельских поселений» на реализацию мероприятий в рамках проекта «Народный бюдж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бюджета составит к утверждению 8275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соответственно увеличиваются на 748,9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78,5 тыс. рублей раздела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», в том числе 27,0 тыс. рублей на выплаты персоналу государственных (муниципальных) органов, 51,5 тыс. рублей на закупки товаров, работ и услуг для государственных (муниципальных) нуж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50,0 тыс. рублей раздела «Национальная безопасность и правоохранительная деятельность» подраздела «Защита населения и территории от чрезвычайных ситуаций природного и техногенного характера, пожарная безопасность» на мероприятия по обеспечению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459,3 тыс. рублей по разделу «Жилищно-коммунальное хозяйство» подраздела «Благоустройство», в том числе 30,0 тыс. рублей на прочие мероприятия по благоустройству поселения, 10,0 тыс. рублей на реализацию мероприятий на организацию уличного освещения, 419,3 тыс. рублей на реализацию общественно-значимых проектов в рамкам проекта «Народный бюдж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61,1 тыс. рублей по разделу «Физическая культура и спорт» подраздела «Массовый спорт» на реализацию общественно-значимых проектов в рамкам проекта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8462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Тигинское   проект решения «О внесении изменений в решение Совета сельского поселения Тигинское от 22.12.2020 года № 15 «О бюджете сельского поселения Тигинское на 2021 год и плановый период 2022 и 2023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1-03-11T15:21:00Z</cp:lastPrinted>
  <dcterms:modified xsi:type="dcterms:W3CDTF">2021-03-25T07:32:00Z</dcterms:modified>
  <cp:revision>41</cp:revision>
  <dc:subject/>
  <dc:title/>
</cp:coreProperties>
</file>