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 –ревизионное управление 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. Садовая, 15                                                                    Телефон (81744) 2 21 34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ект решения Совета Вожегодского городского поселения «О внесении изменений в решение Совета Вожегодского городского поселения от 17.12.2020 года № 139 «О бюджете Вожегодского городского поселения на 2021 год и плановый период 2022 и 2023 годов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3 апреля 202</w:t>
      </w: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года                                                                                № 65</w:t>
      </w:r>
    </w:p>
    <w:p>
      <w:pPr>
        <w:pStyle w:val="Normal"/>
        <w:spacing w:lineRule="auto" w:line="240"/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2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едставленной пояснительной записке изложены причины внесения изменений в бюджет Вожегодского городского поселения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араметры доходной части бюджета поселения меняются, а именно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увеличение на 1837,8 тыс. рублей «Прочие субсидии бюджетам городских поселений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вносимых изменений доходная часть бюджета составит к утверждению 59172,4 тыс. рублей.   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раметры расходной части бюджета поселения соответственно увеличиваются на 1837,8 тыс. рублей. Денежные средства   предлагается направить на следующие цел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на 2,8 тыс. рублей раздела «Общегосударственные вопросы» подраздела «Резервные фонды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на 400,0 тыс. рублей раздела «Национальная безопасность и правоохранительная деятельность» подраздела «Защита населения и территории от чрезвычайных ситуаций природного и техногенного характера, пожарная безопасность», в том числе 150,0 тыс. рублей на поисковые и аварийно-спасательные учреждения, 250,0 тыс. рублей на мероприятия по обеспечению пожарной безопас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на 1435,0 тыс. рублей раздела «Жилищно-коммунальное хозяйство», в том числе 47,2 тыс. рублей на подраздел «Коммунальное хозяйство» на резервный фонд, 1387,8 тыс. рублей на подраздел «Благоустройство», -450,0 тыс. рублей с прочих мероприятий по благоустройству городских округов и поселений, +1837,8 тыс. рублей на реализацию проекта «Народный бюджет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вносимых изменений расходная часть бюджета составит к утверждению 69832,4 тыс. рублей.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се изменения внесены в приложения к решению, по разделам, подразделам и целевым стать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8"/>
          <w:szCs w:val="28"/>
        </w:rPr>
        <w:t xml:space="preserve">по результатам экспертизы установлено, что в целом решение составлено в соответствии с Федеральным законом от 6 октября 2003 года №131-ФЗ «Об общих принципах организации местного самоуправления в Российской Федерации», Бюджетным кодексом Российской Федера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ам рассмотреть на Совете Вожегодского городского поселения проект решения «О внесении изменений в решение Совета Вожегодского городского поселения от 17.12.2020 года № 139 «О бюджете Вожегодского городского поселения на 2021 год и плановый период 2022 и 2023 годов».</w:t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рший инспект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но-ревизионного управления     _____________ О.В. Соколо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7:44:00Z</dcterms:created>
  <dc:creator>UR-130115-001</dc:creator>
  <dc:description/>
  <cp:keywords/>
  <dc:language>en-US</dc:language>
  <cp:lastModifiedBy>UR-130115-001</cp:lastModifiedBy>
  <cp:lastPrinted>2021-04-23T13:23:00Z</cp:lastPrinted>
  <dcterms:modified xsi:type="dcterms:W3CDTF">2021-04-23T09:23:00Z</dcterms:modified>
  <cp:revision>161</cp:revision>
  <dc:subject/>
  <dc:title/>
</cp:coreProperties>
</file>