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3.11.2019 года № 423 «Об утверждении муниципальной программы «Предотвращение распространения сорного растения Сосновского на землях населенных пунктов Вожегодского городского поселения на 2020-2023 годы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0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ля 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                         № 100</w:t>
      </w:r>
    </w:p>
    <w:p>
      <w:pPr>
        <w:pStyle w:val="Normal"/>
        <w:spacing w:lineRule="auto" w:line="240"/>
        <w:ind w:left="-142" w:right="-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анным проектом постановления предлагается внести изменения в Программу </w:t>
      </w:r>
      <w:r>
        <w:rPr>
          <w:rFonts w:cs="Times New Roman" w:ascii="Times New Roman" w:hAnsi="Times New Roman"/>
          <w:sz w:val="28"/>
          <w:szCs w:val="28"/>
        </w:rPr>
        <w:t>«Предотвращение распространения сорного растения Сосновского на землях населенных пунктов Вожегодского городского поселения на 2020-2023 годы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с изменениями), а именно: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паспорте программы и в разделе 2 «Ожидаемые результаты реализации программы» изложить в новой редакции «Предотвращение распространения и локализации очагов произрастания сорного растения борщевик Сосновского в 2020 году на площади – 3,0 гектаров, в 2021 году – 15,247 гектаров, в 2022 году – 15,247 гектаров, в 2023 году – 15,247 гектаров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иложение № 1 изложить в новой редакции.</w:t>
      </w:r>
    </w:p>
    <w:p>
      <w:pPr>
        <w:pStyle w:val="Normal"/>
        <w:spacing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решению Совета Вожегодского городского поселения № 156 от 24.05.2021 года «О бюджете Вожегодского городского поселения на 2021 год и плановый период 2022 и 2023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1-07-07T10:29:00Z</cp:lastPrinted>
  <dcterms:modified xsi:type="dcterms:W3CDTF">2021-07-07T06:29:00Z</dcterms:modified>
  <cp:revision>173</cp:revision>
  <dc:subject/>
  <dc:title/>
</cp:coreProperties>
</file>