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8 октября 2021 г.                                                                                     № 160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Мишутинское «Об утверждении отчета об исполнении бюджета сельского поселения Мишутинское за 9 месяцев 2021 года» представлен в контрольно-ревизионное управление 27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3 декабря 2020 года № 93 «О бюджете сельского поселения Мишутинское на 2021 год и плановый период 2022 и 2023 годов». Решениями Совета сельского поселения Мишутинское № 99 от 09.04.2021 года и № 103 от 28.06.2021 года «О внесении изменений в Решение Совета сельского поселения Мишутинское от 23.12.2020 года № 93 «О бюджете сельского поселения Мишутин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21 год запланирован в размере 4998,3 тыс. рублей, в том числе за счет безвозмездных поступлений – 4882,3 тыс. рублей. Расходы бюджета сельского поселения Мишутинское запланированы в объеме – 5195,9 тыс. рублей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8.06.2021 года №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2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9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493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89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4202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(80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21 года исполнен в сумме 81,8 тыс. рублей (70,5 % от утвержденных бюджетных назначений), их удельный вес в доходах бюджета составил 1,8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доходы от продажи материальных и нематериальных активов (36,7 %), процент исполнения которого, по итогам 9 месяцев составил 300 %. Следующими по значимости поступлений являются земельный налог с физических лиц (33,6 %), НДФЛ (13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21 года составили 4411,1 тыс. рублей или 90,4 % к годовым бюджетным назначениям. Удельный вес безвозмездных поступлений в доходах бюджета сельского поселения составил 98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937,0 тыс. рублей, которые поступили в объеме 2765,5 тыс. рублей, исполнение 94,2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96,2 тыс. рублей, поступило – 196,4 тыс. рублей, исполнение 49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355,8 тыс. рублей, поступило – 299,6 тыс. рублей, исполнение 84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78,1 тыс. рублей или 74,7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710,0 тыс. рублей, поступило 695,0 тыс. рублей, исполнение 97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размере 342,8 тыс. рублей, поступило 342,8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34,0 тыс. рублей, поступило 34,0 тыс. рублей, исполнение 100 %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195,9 тыс. рублей. За 9 месяцев 2021 года расходы бюджета поселения исполнены в объеме 4202,4 тыс. рублей, что составляет 80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1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9 месяцев 2021 года по разделу «Охрана окружающей среды». Наименьшее исполнение отмечено по разделу «Физическая культура и спорт» 29,2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разование» 100,0 %, «Национальная экономика» 96,9 %, «Культура и кинематография» 96,8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Мишутинское (как следует из приложения № 3 к постановлению) действуют три муниципальные  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2 годы», исполнение за 9 месяцев 2021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1 годы», исполнение за 9 месяцев 2021 года составляет 72,3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Мишутинское на 2021-2023 годы», исполнение за 9 месяцев 2021 года составляет 187,5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9 месяцев 2021 года исполнен по доходам в сумме 4493,2 тыс. рублей (89,9 %). Процент по налоговым и неналоговым доходам за отчетный период составил 70,5 %. По расходам бюджет сельского поселения исполнен в сумме 4202,4 тыс. рублей (80,9 %). Исполнение осуществлено с профицитом 259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21 года составлен в соответствии Бюджетным кодексом Российской Федерации, однако имеются замечания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именование раздела 0310 «Обеспечение пожарной безопасности» заменить на «Защита населения и территории от чрезвычайных ситуаций природного и техногенного характера, пожарная безопасность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именование раздела 0605 «Природоохранные мероприятия» заменить на «Другие вопросы в области окружающей среды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10-28T10:55:00Z</cp:lastPrinted>
  <dcterms:modified xsi:type="dcterms:W3CDTF">2021-10-28T06:55:00Z</dcterms:modified>
  <cp:revision>124</cp:revision>
  <dc:subject/>
  <dc:title/>
</cp:coreProperties>
</file>