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Мишутинское «О внесении изменений в решение Совета сельского поселения Мишутинское от 23 декабря 2020 года № 93 «О бюджете сельского поселения Мишутин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9 апреля 2021 года                                                                          № 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Мишутинское в части увеличения дефицита бюджета на 111,1 тыс. рублей за счет фактического остатка средств на счете по состоянию на 01.01.2021 года, а также увеличение на 189,0 тыс. рублей «Субсидии бюджетам бюджетной системы Российской Федерации (межбюджетные субсидии)»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на 2021 год – 920,3 тыс. рублей, на 2022 год – 4675,5 тыс. рублей, на 2023 год – 4691,3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 связи с измен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0,1 тыс. рублей раздела 01 «Общегосударственные вопросы»,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уплату налог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63,0 тыс. рублей раздела 03 «Национальная безопасность и правоохранительная деятельность» на МП «Обеспечение пожарной безопасности населения сельского поселения Мишутинское на 2021-2023 годы» на обустройство пожарных водоем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11,0 тыс. рублей раздела 05 «Жилищно-коммунальное хозяйство», в том числе 20,0 тыс.рублей на подраздел «Благоустройство» на МП «Энергосбережение и повышение энергетической эффективности на территории сельского поселения Мишутинское на 2018-2021 годы» и 91,0 тыс.рублей на мероприятия в области благоустройства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26,0 тыс.рублей по разделу 08 «Культура и кинематография» на реализацию проекта «Народный бюдж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составит на 2021 год – 5031,4 тыс. рублей, на 2022 год – 4675,5 тыс. рублей, на 2023 год – 4691,3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оекте решения дополнить пунктом 1.1.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 подпункт 2.1. пункта 2 раздела 1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щий объем доходов в сумме 4920,3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щий объем расходов в сумме 5031,4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ефицит бюджета поселения в сумме 111,1 тыс.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П «Энергосбережение и повышение энергетической эффективности на территории сельского поселения Мишутинское на 2018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Мишутинское   проект решения «О внесении изменений в решение Совета сельского поселения Мишутинское от 23.12.2020 года № 93 «О бюджете сельского поселения Мишут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О.В. Ванюшкина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8:00Z</dcterms:created>
  <dc:creator>UR-130115-001</dc:creator>
  <dc:description/>
  <cp:keywords/>
  <dc:language>en-US</dc:language>
  <cp:lastModifiedBy>Admin</cp:lastModifiedBy>
  <cp:lastPrinted>2020-12-25T09:15:00Z</cp:lastPrinted>
  <dcterms:modified xsi:type="dcterms:W3CDTF">2021-04-12T10:48:00Z</dcterms:modified>
  <cp:revision>48</cp:revision>
  <dc:subject/>
  <dc:title/>
</cp:coreProperties>
</file>