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Нижнеслободское «О внесении изменений в решение Совета сельского поселения Нижнеслободское от 23 декабря 2020 года № 103 «О бюджете сельского поселения Нижнеслободское на 2021 год и плановый период 2022 и 2023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3 марта 2021 года                                                                               № 39</w:t>
      </w:r>
    </w:p>
    <w:p>
      <w:pPr>
        <w:pStyle w:val="Normal"/>
        <w:spacing w:lineRule="auto" w:line="240" w:before="0" w:after="0"/>
        <w:ind w:left="-426" w:right="-427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left="-426" w:right="-427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оектом решения предлагается внести изменения в бюджет сельского поселения Нижнеслободское в части увеличения дефицита бюджета на 431,2 тыс. рублей, за счет фактического остатка средств на счете по состоянию на 01.01.2021 года. Соответственно на данную сумму меняется общий объем дефицита бюджета поселения. В результате вносимых изменений его размер к утверждению составит </w:t>
      </w:r>
      <w:r>
        <w:rPr>
          <w:rFonts w:cs="Times New Roman" w:ascii="Times New Roman" w:hAnsi="Times New Roman"/>
          <w:b/>
          <w:sz w:val="28"/>
          <w:szCs w:val="28"/>
        </w:rPr>
        <w:t>444,7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увеличатся на 85,5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величение на 70,0 тыс. рублей «Прочие субсидии бюджетам сельских поселени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величение на 15,5 тыс. рублей «Поступления от денежных пожертвований, предоставляемых физическими лицами получателям средств бюджетов сельских поселен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доходная часть бюджета составит к утверждению 5092,9 тыс. рублей.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расходной части бюджета поселения увеличиваются на 516,7 тыс. рублей к первоначально-утвержденному бюджету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257,5 тыс. рублей раздела «Общегосударственные вопросы», в том числе 233,5 тыс. рублей на подраздел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иные закупки товаров, работ и услуг для государственных (муниципальных)нужд, 24,0 тыс. рублей на подраздел «Другие общегосударственные вопросы» (-6,0 тыс. рублей с содержания и обслуживания казны, +30,0 тыс. рублей на мероприятия по землеустройству и землепользованию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10,5 тыс. рублей раздела «Национальная безопасность и правоохранительная деятельность» подраздела «Защита населения и территории от чрезвычайных ситуаций природного и техногенного характера, пожарная безопасность» на реализацию проекта «Народный бюджет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218,7 тыс. рублей раздела «Жилищно-коммунальное хозяйство» подраздела «Благоустройство», в том числе 73,7 тыс. рублей на прочие мероприятия по благоустройству поселения, 45,0 тыс. рублей на организацию уличного освещения, 100,0 тыс. рублей на реализацию проекта «Народный бюджет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на 30,0 тыс. рублей раздела «Охрана окружающей среды» подраздела «Другие вопросы в области охраны окружающей среды» на природоохранные мероприят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носимых изменений расходная часть бюджета составит к утверждению 5537,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Нижнеслободское   проект решения «О внесении изменений в решение Совета сельского поселения Нижнеслободское от 23.12.2020 года № 103 «О бюджете сельского поселения Нижнеслободское на 2021 год и плановый период 2022 и 2023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        О.В. Соколова</w:t>
      </w:r>
    </w:p>
    <w:sectPr>
      <w:type w:val="nextPage"/>
      <w:pgSz w:w="11906" w:h="16838"/>
      <w:pgMar w:left="1701" w:right="851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21-03-23T10:13:00Z</cp:lastPrinted>
  <dcterms:modified xsi:type="dcterms:W3CDTF">2021-03-23T06:14:00Z</dcterms:modified>
  <cp:revision>34</cp:revision>
  <dc:subject/>
  <dc:title/>
</cp:coreProperties>
</file>