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 апреля 2021 г.                                                                                       №  62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квартал 2021 года» представлен в контрольно-ревизионное управление 19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2 декабря 2020 года № 15 «О бюджете сельского поселения Тигинское на 2021 год и плановый период 2022 и 2023 годов». Решением Совета сельского поселения Тигинское от 25.03.2021 года № 1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21 год запланирован в размере 8275,9 тыс. руб., в том числе за счет безвозмездных поступлений – 7907,9 тыс. руб. Расходы бюджета сельского поселения Тигинское запланированы в объеме – 8462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квартал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5.03.2021г.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406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9,1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27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6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21 года исполнен в сумме 37,6 тыс. рублей (10,2 % от утвержденных бюджетных назначений), их удельный вес в доходах бюджета составил 1,6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юридических лиц (28,7 %). Следующими по значимости поступлений являются земельный налог с физических лиц (25,0 %), НДФЛ (19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21 года составили 2368,5 тыс. рублей или 30,0 % к годовым бюджетным назначениям. Удельный вес безвозмездных поступлений в доходах бюджета сельского поселения составил 98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970,7 тыс. рублей, которые поступили в объеме 1737,0 тыс. рублей, исполнение 58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972,9 тыс. рублей, поступило – 29,7 тыс. рублей, исполнение 1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057,9 тыс. рублей, поступило – 100,0 тыс. рублей, исполнение 9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ая субвенция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размере 2,0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104,5 тыс. рублей, исполнение 21,8 тыс. рублей или 20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55,0 тыс. рублей, исполнение 480,0 тыс. рублей или 45,5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653,5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ступления</w:t>
      </w:r>
      <w:r>
        <w:rPr>
          <w:rFonts w:cs="Times New Roman" w:ascii="Times New Roman" w:hAnsi="Times New Roman"/>
          <w:sz w:val="28"/>
          <w:szCs w:val="28"/>
        </w:rPr>
        <w:t>, от денежных пожертвований, предоставляемых физическими лицами получателям средств бюджетов сельских поселений в размере 91,4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462,3 тыс. рублей. За 1 квартал 2021 года расходы бюджета поселения исполнены в объеме 2271,6 тыс. рублей, что составляет 26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21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6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21 года по разделам «Национальная безопасность и правоохранительная деятельность», «Образование». Наименьшее исполнение отмечено по разделу «Физическая культура и спорт»» 2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50,4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1 квартал 2021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21-2025 годы» - исполнение расходов за 1 квартал 2021 года исполнение отсутствует.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1 квартал 2021 года исполнен по доходам в сумме 2406,1 тыс. рублей (29,1 %). Процент по налоговым и неналоговым доходам за отчетный период составил 10,2 %. По расходам бюджет сельского поселения исполнен в сумме 2271,6 тыс. рублей (26,8 %). Исполнение осуществлено с профицитом 134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21 года составлен в соответствии с Бюджетным кодексом Российской Федерации, однако имеются замеч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1 постановления цифры «2406,2» и «134,6» заменить соответственно цифрами «2406,1» и «134,5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 в строках «Физическая культура и спорт» и «Массовый спорт» в графе «Процент исполнения годового плана» цифры «2,0» заменить на цифры «2,2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3 к постановлению в графе «Утверждено на год» цифры «13,0» и «31,0» заменить соответственно цифрами «101,7» и «121,7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4-21T11:10:00Z</cp:lastPrinted>
  <dcterms:modified xsi:type="dcterms:W3CDTF">2021-04-21T07:10:00Z</dcterms:modified>
  <cp:revision>23</cp:revision>
  <dc:subject/>
  <dc:title/>
</cp:coreProperties>
</file>