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постановления Администрации Вожегодского городского поселения «О внесении изменений в постановление администрации Вожегодского городского поселения от 19.12.2017 года № 299 «Об утверждении муниципальной программы «Развитие улично-дорожной сети Вожегодского городского поселения на 2018-2023 годы» (с изменениями) (далее – проект постановле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я 2021 года                                                                                  № 80</w:t>
      </w:r>
    </w:p>
    <w:p>
      <w:pPr>
        <w:pStyle w:val="Normal"/>
        <w:spacing w:lineRule="auto" w:line="240"/>
        <w:ind w:left="-142"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8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м проектом предлагается внести в постановление администрации Вожегодского городского поселения от 19.12.2017 года № 299 «Об утверждении муниципальной программы «Развитие улично-дорожной сети Вожегодского городского поселения на 2018-2023 годы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паспорте Программы строку 10 «Объемы финансового обеспечения муниципальной программы за счет средств местного бюджета» изложить в новой редакции – Общий объем финансирования – 87659,2 тыс. рублей в том числе по годам:2018 год – 4365,4 тыс. рублей; 2019 год – 27991,8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0 год – 21911,5 тыс. рублей; 2021 год – 20710,7 тыс. рубле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6046,9 тыс. рублей; 2023 год – 6632,9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юджет поселения – 24287,8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2098,4 тыс. рублей; 2019 год – 2993,8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3856,1 тыс. рублей; 2021 год – 4693,7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5025,9 тыс. рублей; 2023 год – 5615,9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ет средств бюджета Вожегодского муниципального района – 63371,4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2267,0 тыс. рублей; 2019 год – 24998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18055,4 тыс. рублей; 2021 год – 16017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1017,0 тыс. рублей; 2023 год – 1017,0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. раздел 3 муниципальной программы изложить в новой редакц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Финансовое обеспечение реализации муниципальной Программы за счет средств бюджета Вожегодского городского поселения представлено» в приложении 2 к настоящей программе. Общий объем финансовых средств, необходимых для реализации Программы составляет 87659,2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4365,4 тыс. рублей; 2019 год – 27991,8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0 год – 21911,5 тыс. рублей; 2021 год – 20710,7 тыс. рубле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6046,9 тыс. рублей; 2023 год – 6632,9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юджет поселения – 24287,8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2098,4 тыс. рублей; 2019 год – 2993,8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3856,1 тыс. рублей; 2021 год – 4693,7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5029,9 тыс. рублей; 2023 год – 5615,9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ет средств бюджета Вожегодского муниципального района – 63371,4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2267,0 тыс. рублей; 2019 год – 24998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18055,4 тыс. рублей; 2021 год – 16017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1017,0 тыс. рублей; 2023 год – 1017,0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зменение по мероприятиям на 2021 год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17,8 тыс. рублей мероприятия 1.1.2. «Изготовление, экспертиза, определение достоверности определения сметной стоимости проектно-сметной документации на содержание, ремонт, капитальный ремонт автомобильных дорог в границах населенных пунктов Вожегодского городского поселения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ьшение на 993,4 тыс. рублей мероприятия 1.1.3. «Выполнение работ по ремонту улично-дорожной сети п. Вожег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ение на 750,3 тыс. рублей мероприятия 1.1.5. «Обеспечение подъездов к земельным участкам, предоставляемым отдельным категориям граждан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зменение по мероприятиям на 2022 год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7,5 тыс. рублей мероприятия 1.1.2. «Изготовление, экспертиза, определение достоверности определения сметной стоимости проектно-сметной документации на содержание, ремонт, капитальный ремонт автомобильных дорог в границах населенных пунктов Вожегодского городского поселени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ение на 750,3 тыс. рублей мероприятия 1.1.5. «Обеспечение подъездов к земельным участкам, предоставляемым отдельным категориям граждан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зменение по мероприятиям на 2023 год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7,5 тыс. рублей мероприятия 1.1.2. «Изготовление, экспертиза, определение достоверности определения сметной стоимости проектно-сметной документации на содержание, ремонт, капитальный ремонт автомобильных дорог в границах населенных пунктов Вожегодского городского поселени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ение на 750,3 тыс. рублей мероприятия 1.1.5. «Обеспечение подъездов к земельным участкам, предоставляемым отдельным категориям граждан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иложения № 2, № 3, № 4 изложить в новой редак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ъем финансирования соответствует решению Совета Вожегодского городского поселения № 156 от 24 мая 2021 года «О внесении изменений в решение Совета Вожегодского городского поселения от 17 декабря 2020 года №139 «О бюджете Вожегодского городского поселения на 2021 год и плановый период 2022 и 2023 год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>В приложении 2 к постановлению в строках «Всего» и «местный бюджет Вожегодского муниципального района» в графе «2020 год» цифры «17685,3» заменить на цифры «18055,4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анить замечание КРУ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инспекто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но-ревизионного управления   _____________ О.В. Соколова                                                                                    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7:44:00Z</dcterms:created>
  <dc:creator>UR-130115-001</dc:creator>
  <dc:description/>
  <cp:keywords/>
  <dc:language>en-US</dc:language>
  <cp:lastModifiedBy>UR-130115-001</cp:lastModifiedBy>
  <cp:lastPrinted>2021-05-26T10:16:00Z</cp:lastPrinted>
  <dcterms:modified xsi:type="dcterms:W3CDTF">2021-05-26T06:16:00Z</dcterms:modified>
  <cp:revision>172</cp:revision>
  <dc:subject/>
  <dc:title/>
</cp:coreProperties>
</file>