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Явенгское «О внесении изменений в решение Совета сельского поселения Явенгское от 23 декабря 2020 года № 84 «О бюджете сельского поселения Явенгское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3 декабря 2021 года                                                                         № 199</w:t>
      </w:r>
    </w:p>
    <w:p>
      <w:pPr>
        <w:pStyle w:val="Normal"/>
        <w:spacing w:lineRule="auto" w:line="240" w:before="0" w:after="0"/>
        <w:ind w:left="-284" w:right="-5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Явенгско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1233,1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4,9 тыс. рублей «Налог на доходы физических ли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7,0 тыс. рублей «Налог на имущество физических ли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4,0 тыс. рублей «Земельный налог с организац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01,0 тыс. рублей «Земельный налог с физических ли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4,0 тыс. рублей «Государственная пошли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04,9 тыс. рублей «Доходы от оказания платных услуг и компенсации затрат государств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878,9 тыс. рублей «Дотации бюджетам сельских поселений на поддержку мер по обеспечению сбалансированности бюджет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02,0 тыс. рублей «Межбюджетные трансферты, передаваемые бюджетам сельских поселений из бюджетов муниципальных районов по решению вопросов местного значения в соответствии с заключенными соглашениям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52,2 тыс. рублей «Прочие межбюджетные трансферты, передаваемые бюджетам сельских поселен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13815,2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1233,1 тыс. рублей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243,7 тыс. рублей раздела «Общегосударственные вопросы», в том числе 105,1 тыс. рублей на подраздел «Функционирование высшего должностного лица субъекта РФ и муниципального образования» на выплаты персоналу, 138,6 тыс. рублей на подраздел «Функционирование Правительства РФ, высших исполнительных органов государственной власти субъектов Российской Федерации, местных администраций» (+77,6 тыс. рублей на выплаты персоналу, +22,7 тыс. рублей с закупок товаров, работ и услуг для государственных (муниципальных) нужд), -13,7 тыс. рублей с налогов, сборов и иных платеж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202,0 тыс. рублей раздела «Национальная экономика» подраздела «Дорожное хозяйство (дорожные фонды)» на осуществл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03,9 тыс. рублей раздела «Жилищно-коммунальное хозяйство» подраздела «Благоустройство», в том числе 47,6 тыс. рублей на организацию и содержание мест захоронения, 256,3 тыс. рублей на прочие мероприятия по благоустройству посе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69,2 тыс. рублей раздела «Культура, кинематография» подраздела «Культура» на учреждение культуры и мероприятия в сфере культуры и кинематограф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14,3 тыс. рублей раздела «Социальная политика», в том числе на 96,3 тыс. рублей подраздела «Пенсионное обеспечение» на доплаты к пенсиям муниципальных служащих, на 18,0 тыс. рублей подраздела «Социальное обеспечение населения» на мероприятия в области социальной поли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>14287,2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Явенгское   проект решения «О внесении изменений в решение Совета сельского поселения Явенгское от 23.12.2020 года № 84 «О бюджете сельского поселения Явенг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О.В. Соколова</w:t>
      </w:r>
    </w:p>
    <w:sectPr>
      <w:type w:val="nextPage"/>
      <w:pgSz w:w="11906" w:h="16838"/>
      <w:pgMar w:left="1701" w:right="79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12-13T14:15:00Z</cp:lastPrinted>
  <dcterms:modified xsi:type="dcterms:W3CDTF">2021-12-13T10:15:00Z</dcterms:modified>
  <cp:revision>75</cp:revision>
  <dc:subject/>
  <dc:title/>
</cp:coreProperties>
</file>