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трольно – 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роект решения Представительного Собрания Вожегодского муниципального района «О внесении изменений в решение Представительного Собрания Вожегодского муниципального района от 17 декабря 2020 года № 132 «О местном бюджете Вожегодского муниципального района на 2021 год и плановый период 2022 и 2023 годов» (далее – проект реш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08 декабря 2021 года                                                                          № 194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Ф предлагается внести изменения в бюджет Вожегодского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ставительного Собрания Вожегодского муниципального района «О внесении изменений в решение Представительного Собрания Вожегодского муниципального района от 17.12.2020г. № 132 «О местном бюджете Вожегодского муниципального района на 2021 год и плановый период 2022 и 2023 годов» предлагается внести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нкт 2 решения об утверждении основных характеристик районного бюджета на 2021 год изложить в новой редакции, где объем доходов составит 699 164,1 тыс. рублей, расходов – 709 762,0 тыс. рублей и дефицит 10 597,9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нкты 3-4 изложить в новой реда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ункт 1 пункта 12 решения изложить в следующей редакции: «1) на 2021 год в сумме 924,9 тыс.рубле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ункт 1 пункта 13 решения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«1) на 2021 год в сумме 156 038,5  тыс.рублей;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я 1,2, 7-12, 14,16  утвердить в новой редак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доходную часть бюджета в сторону снижения доходной части бюджета на 8 645,3 тыс.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меньшение субсидий бюджетам на развитие транспортной инфраструктуры на сельских территориях в рамках подпрограммы «Создание и развитие инфраструктуры на сельских территориях» ГП «Комплексное развитие сельских территорий Вологодской области на 2021-2025 годы на сумму 8149,7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меньшение субсидии на строительство, реконструкцию, капитальный ремонт и ремонт зданий дошкольных образовательных организаций, организаций дополнительного образования муниципальной собственности в сумме 102,9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меньшение субсидии на сумму 702,0 тыс.рублей на капитальный ремонт и ремонт объектов физической культуры и спорта, находящихся в муниципальной собствен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меньшение на сумму 3 953,0 тыс.рублей по субвенциям на обеспечение дошкольного образования в муниципальных образовательных организациях области начального, основного общего, средне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меньшение на 3 628,50 тыс.рублей по субвенциям на осуществление отдельных государственных полномочий в соответствии с законом области от 17 декабря 2007 года № 1719-ОЗ «О наделении органов местного самоуправления отдельными государственными полномочиями в сфере образован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увеличение на 1 186,10 тыс.рублей распределение дотаций бюджетам муниципальных образований на реализацию расходных обязательств в части обеспечения выплаты заработной платы работникам муниципальных учре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увеличение на 6 720,0 тыс.рублей распределение дотаций на поддержку мер по обеспечению сбалансированности местных бюджетов бюджетам муниципальных райо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расходную часть бюджета увеличив ее на 17 213,6 тыс.рублей, в том числе и за счет дефицита бюджет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ерераспределены средства по разделу 01 «Общегосударственные расходы» уменьшение составит на сумму 4523,2 тыс.рублей, в том числе: увеличение расходов по подразделу 0103 «Функционирование законодательных (представительных) органов государственной власти и представительных  органов муниципальных образований» на 34,0 тыс.рублей; по подразделу 0104 «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» уменьшение на 530,1 тыс.рублей; по подразделу  0111 «Резервные фонды» увеличение на 335,0 тыс.рублей; по подразделу 0113 «Другие общегосударственные вопросы» уменьшение на 4362,1 тыс.рублей, из них, уменьшение расходов по МП «Управление муниципальным имуществом, состоящим в муниципальной казне Вожегодского муниципального района на 2017-2025 годы» в сумме 4789,7 тыс.рублей, увеличение расходов на МП «Управление муниципальными финансами в Вожегодском муниципальном районе на 2016-2025 годы» в сумме 379,4 тыс.рублей; увеличение расходов на 100,0 тыс.руб. по проведению праздничных мероприятий и снижение на организацию функционирования МКУ «МФЦ» в сумме 51,8 тыс.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уменьшние расходов по разделу 04 «Национальная экономика» на сумму 2131,7 тыс.рублей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, из них: по подразделу 0409 «Дорожные  хозяйство (Дорожные фонды)» по МП «Развитие транспортной инфраструктуры на территории Вожегодского муниципального района на 2017-2021 годы с перспективой до 2025 года»  увеличение на 83,6 тыс.рублей по МП « Комплексное развитие сельских территорий Вожегодского муниципального района на 2020-2025 годы» снижение на 2215,3 тыс.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величение расходов по разделу 05 «Жилищно-коммунальное хозяйство» на 83,8 тыс.рублей, в том числе: по подразделу 0501 «Жилищное хозяйство» увеличение на 8,8 тыс.рублей по МП «Управление муниципальным имуществом, состоящим в муниципальной казне Вожегодского муниципального района на 2017-2025 годы»; по подразделу 0502 «Коммунальное хозяйство» снижение на сумму 15,0 тыс.рублей с МП «Водоснабжение и водоотведение сельских поселений Вожегодского муниципального района на 2017-2025 годы» и увеличение по «Резервные фонды» в сумме 90,0 тыс.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о разделу 06 «Охрана окружающей среды предусматривается уменьшение расходов на 410,1 тыс.рублей по МП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Охрана окружающей среды Вожегодского муниципального района на 2015 – 2025 годы» на мероприятие «Предотвращение загрязнения окружающей среды отходами производства и потребления» на сумму 410,0 тыс.рублей и снижение расходов по мероприятию «Осуществление отдельных полномочий по предупреждению и ликвидации болезней животных, защите населения от болезней, общих для человека и животных» (скотомогильники) на сумму 0,1 тыс.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по разделу 07 «Образование» предусматривается уменьшение бюджетных ассигнований на 5276,4 тыс.рублей на МП «Развитие образования Вожегодского муниципального района на 2014-2023 годы», из них: по подразделу 0701 «Дошкольное образование» уменьшение на сумму 267,0 тыс.рублей по подпрограмме «Развитие дошкольного образования и поддержка детей, посещающих образовательные учреждения, реализующие основную образовательную программу дошкольного образования»; по подразделу 0702 «Общее образование» уменьшение на 6 546,0 тыс.рублей; по подразделу  0703 «Дополнительное образование детей» увеличение на сумму 1 148,2 тыс.рублей по подпрограмме «Развитие общего и дополнительного образования детей»;  по подразделу 0705 «Профессиональная подготовка, переподготовка и повышение квалификации» уменьшение расходов на 43,4 тыс.рублей; по подразделу 0709 «Другие вопросы в области образования» увеличение на 431,8 тыс.рублей подпрограмме «Обеспечение создания условий для реализации муниципальной программы «Развитие образования Вожегодского муниципального района на 2014-2023 годы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по разделу 08  «Культура, кинематография» увеличение расходов в сумме 100,2  тыс.рублей по МП «Сохранение и развитие учреждений культуры и искусства, развитие туризма в  Вожегодском муниципальном районе на 2017-2025 годы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разделу 10 «Социальная политика» уменьшение расходов на сумму 1254,2 тыс.рублей, в  том числе: по подразделу  10 03 «Социальное обеспечение населения» в сумме 606,9 тыс.рублей  по МП «Развитие образования Вожегодского муниципального района на 2014-2024 годы» уменьшить на сумму 138,7 тыс.рублей, по МП «Сохранение и развитие учреждений культуры и искусства, развитие туризма в Вожегодском муниципальном районе на 2017-2025 годы» в сумме 138,7 тыс.рублей и по МП «Социальная поддержка граждан Вожегодского муниципального района на 2017-2025 годы» в сумме 329,5 тыс.рублей; по подразделу 1004 «Охрана семьи и детства» уменьшение расходов на 647,3 тыс.рублей на реализацию МП «Развитие образования Вожегодского муниципального района на 2014-2024 годы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 разделу 11 «Физическая культура и спорт» перераспределение расходов в сумме 90,7 тыс.рублей,  из них на МП «Развитие физической культуры и спорта, укрепление здоровья населения Вожегодского муниципального района на 2017-2025 годы» в сумме 123,5 тыс.рублей на подпрограмму «Обеспечение реализации муниципальной программы»   и снижение расходов по МП «Развитие образования Вожегодского муниципального района на 2014-2023 годы»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увеличение расходов по разделу 14 «Межбюджетные трансферты общего характера бюджетам бюджетной системы Российской Федерации» на 491,9 тыс.рублей: подразделу 1402 «Иные дотации» на «Дотации на поддержку мер по обеспечению сбалансированности бюджетов поселений» по МП «Управление муниципальными финансами в Вожегодском муниципальном районе на 2016-2025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аким образом, доходная часть бюджета на 2021 год составит 699 164,1 тыс.рублей, расходная часть – 709 762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ефицит бюджета составит 10 597,9 тыс.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се изменения внесены в приложения к решению, по разделам, подразделам и целевым статьям по получателям бюджетных средст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экспертизы установлено, что в целом решение составлено 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пояснительная записка полностью объясняет внесение изменений в бюджет.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нтрольно –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 __________ О.В. Ванюшкина</w:t>
      </w:r>
    </w:p>
    <w:sectPr>
      <w:footerReference w:type="default" r:id="rId2"/>
      <w:type w:val="nextPage"/>
      <w:pgSz w:w="11906" w:h="16838"/>
      <w:pgMar w:left="1418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7:25:00Z</dcterms:created>
  <dc:creator>UR-130115-001</dc:creator>
  <dc:description/>
  <cp:keywords/>
  <dc:language>en-US</dc:language>
  <cp:lastModifiedBy>Admin</cp:lastModifiedBy>
  <cp:lastPrinted>2020-11-25T10:41:00Z</cp:lastPrinted>
  <dcterms:modified xsi:type="dcterms:W3CDTF">2021-12-09T10:49:00Z</dcterms:modified>
  <cp:revision>7</cp:revision>
  <dc:subject/>
  <dc:title/>
</cp:coreProperties>
</file>