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3.11.2019 года № 423 «Об утверждении муниципальной программы «Предотвращение распространения сорного растения Сосновского на землях населенных пунктов Вожегодского городского поселения на 2020-2023 годы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3 </w:t>
      </w:r>
      <w:r>
        <w:rPr>
          <w:rFonts w:cs="Times New Roman" w:ascii="Times New Roman" w:hAnsi="Times New Roman"/>
          <w:sz w:val="28"/>
          <w:szCs w:val="28"/>
        </w:rPr>
        <w:t>декабря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         № 200</w:t>
      </w:r>
    </w:p>
    <w:p>
      <w:pPr>
        <w:pStyle w:val="Normal"/>
        <w:spacing w:lineRule="auto" w:line="240"/>
        <w:ind w:left="-142" w:right="-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анным проектом постановления предлагается внести изменения в Программу </w:t>
      </w:r>
      <w:r>
        <w:rPr>
          <w:rFonts w:cs="Times New Roman" w:ascii="Times New Roman" w:hAnsi="Times New Roman"/>
          <w:sz w:val="28"/>
          <w:szCs w:val="28"/>
        </w:rPr>
        <w:t>«Предотвращение распространения сорного растения Сосновского на землях населенных пунктов Вожегодского городского поселения на 2020-2023 годы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с изменениями)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паспорте Программы строку 08 «Объемы бюджетных ассигнований Программы» изложить в новой редакции – Объем бюджетных ассигнований на реализацию мероприятий Программы составляет всего – 207,4 тыс. рублей в том числе по годам: 2020 год – 42,1 тыс. рублей; 2021 год – 163,3 тыс. руб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2 год – 1,0 тыс. рублей; 2023 год – 1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составляет – 202,8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41,1 тыс. рублей; 2021 год – 161,7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; 2023 год – 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местного бюджета Вожегодского городского поселения составляет – 4,6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,0 тыс. рублей; 2021 год – 1,6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,0 тыс. рублей; 2023 год – 1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раздел 3 муниципальной программы изложить в новой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овое обеспечение реализации муниципальной Программы за счет средств бюджета Вожегодского городского поселения представлено» в приложении 2 к настоящей программе. Общий объем финансовых средств, необходимых для реализации Программы составляет 207,4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42,1 тыс. рублей; 2021 год – 163,3 тыс. руб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2 год – 1,0 тыс. рублей; 2023 год – 1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составляет – 202,8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41,1 тыс. рублей; 2021 год – 161,7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; 2023 год – 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местного бюджета Вожегодского городского поселения составляет – 4,6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,0 тыс. рублей; 2021 год – 1,6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,0 тыс. рублей; 2023 год – 1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я № 2, № 3, № 4 изложить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Совета Вожегодского городского поселения № 170 от 10 декабря 2021 года «О внесении изменений в решение Совета Вожегодского городского поселения от 17 декабря 2020 года №139 «О бюджете Вожегодского городского поселения на 2021 год и плановый период 2022 и 2023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1-12-13T14:47:00Z</cp:lastPrinted>
  <dcterms:modified xsi:type="dcterms:W3CDTF">2021-12-13T10:48:00Z</dcterms:modified>
  <cp:revision>170</cp:revision>
  <dc:subject/>
  <dc:title/>
</cp:coreProperties>
</file>