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янва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1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Вожегодского городского поселения на 2018-2022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на территории Вожегодского городского поселения на 2018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м финансового обеспечения муниципальной программы за счет средств местного бюджета поселения составит 1172,3 тыс. рублей, в том числе по годам: 2018 год – 118,3 тыс. рублей; 2019 год – 198,5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0 год – 233,8 тыс. рублей; 2021 год – 240,5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190,6 тыс. рублей; 2023 год – 190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16:00Z</cp:lastPrinted>
  <dcterms:modified xsi:type="dcterms:W3CDTF">2021-01-22T05:17:00Z</dcterms:modified>
  <cp:revision>170</cp:revision>
  <dc:subject/>
  <dc:title/>
</cp:coreProperties>
</file>