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2 декабря 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8 июн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№ 95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175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175,0 тыс. рублей «Прочие субсидии бюджетам сельских поселений» на реализацию мероприятий в рамках проекта «Народный бюдж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8450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175,0 тыс. рублей к 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75,0 тыс. рублей раздела 03 «Национальная безопасность и правоохранительная деятельность» подраздела 0310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на 1,6 тыс.рублей раздела 04 «Национальная экономика» с подраздела «Другие вопросы в области национальной экономики» с полномочий по обеспечению жителей сельских поселений услугами торговл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,6 тыс. рублей по разделу 05 «Жилищно-коммунальное хозяйство» подраздела 0503 «Благоустройство», в том числе на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8637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2.12.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О.В. Ванюшкина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42:00Z</dcterms:created>
  <dc:creator>UR-130115-001</dc:creator>
  <dc:description/>
  <dc:language>en-US</dc:language>
  <cp:lastModifiedBy>Admin</cp:lastModifiedBy>
  <cp:lastPrinted>2021-03-11T15:21:00Z</cp:lastPrinted>
  <dcterms:modified xsi:type="dcterms:W3CDTF">2021-06-18T10:54:00Z</dcterms:modified>
  <cp:revision>3</cp:revision>
  <dc:subject/>
  <dc:title/>
</cp:coreProperties>
</file>