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0 июля 2021 года                                                                            № 118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1 полугодие 2021 года» представлен в контрольно-ревизионное управление 28 ию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 Решениями Совета сельского поселения Нижнеслободское от 31.03.2021 года № 107, от 25.06.2021г. № 114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21 год запланирован в размере 5239,9 тыс. руб., в том числе за счет безвозмездных поступлений – 4969,9 тыс. руб. Расходы бюджета сельского поселения Нижнеслободское запланированы в объеме – 5684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1 полугодие 2021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5.06.2021г. № 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16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971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6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25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9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1 года исполнен в сумме 153,7 тыс. рублей (56,9 % от утвержденных бюджетных назначений), их удельный вес в доходах бюджета составил 5,2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земельный налог с юридических лиц (38,7 %), процент исполнения которого, по итогам 1 полугодия, составил 148,8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1 года составили 2817,5 тыс. рублей или 56,7 % к годовым бюджетным назначениям. Удельный вес безвозмездных поступлений в доходах бюджета сельского поселения составил 94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69,3 тыс. рублей, которые поступили в объеме 1999,3 тыс. рублей, исполнение 59,3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399,9 тыс. рублей, поступило 269,6 тыс. рублей, исполнение 67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из бюджетов субъекта Российской Федерации в размере 2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41,4 тыс. рублей или 38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47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>передаваемые бюджетам сельских поселений в размере 1078,7 тыс. рублей, поступление составило 491,7 тыс.рублей, исполнение 45,6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5,5 тыс. рублей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684,6 тыс. рублей. За 1 полугодие 2021 года расходы бюджета поселения исполнены в объеме 2254,6 тыс. рублей, что составляет 39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1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      </w:t>
      </w:r>
      <w:r>
        <w:rPr/>
        <w:t xml:space="preserve">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1 года по разделу «Образование». Наименьшее исполнение отмечено по разделу «Национальная безопасность и правоохранительная деятельность» 2,7 %, «Национальная экономика» -10%, «Физическая культура и спорт» 17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Культура и кинематография» 50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20-2023 годы», исполнение за 1 полугодие 2021 года составило 2,2 тыс. рублей или 3,9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Нижнеслободское на 2018-2023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селения сельского поселения Нижнеслободское на 2021-2023 годы»,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1 полугодие 2021 года исполнен по доходам в сумме 2971,2 тыс. рублей (56,7 %). Процент по налоговым и неналоговым доходам за отчетный период составил 56,9 %. По расходам бюджет сельского поселения исполнен в сумме 2254,6 тыс. рублей (39,7 %). Исполнение осуществлено с профицитом 716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1 года составлен в соответствии Бюджетным кодексом Российской Федерации, однако имеются замечания.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16:00Z</dcterms:created>
  <dc:creator>UR-130115-001</dc:creator>
  <dc:description/>
  <dc:language>en-US</dc:language>
  <cp:lastModifiedBy>Admin</cp:lastModifiedBy>
  <cp:lastPrinted>2021-07-30T15:14:00Z</cp:lastPrinted>
  <dcterms:modified xsi:type="dcterms:W3CDTF">2021-07-30T12:16:00Z</dcterms:modified>
  <cp:revision>2</cp:revision>
  <dc:subject/>
  <dc:title/>
</cp:coreProperties>
</file>