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Мишутинское «О внесении изменений в решение Совета сельского поселения Мишутинское от 23 декабря 2020 года № 93 «О бюджете сельского поселения Мишутинское    на 2021 год и плановый период 2022 и 2023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декабря 2021 года                                                                              № 202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бюджет сельского поселения Мишутинское в части увеличения дефицита бюджета на 108,0 тыс. рублей, за счет фактического остатка средств на счете по состоянию на 01.01.2021 года. Соответственно на данную сумму меняется общий объем дефицита бюджета поселения. В результате вносимых изменений его размер к утверждению составит 405,6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увеличатся на 65,0 тыс. 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на 20,0 тыс. рублей «Доходы от продажи материальных и нематериальных активов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на 15,0 тыс. рублей «Прочие субсидии бюджетам сельских поселени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на 30,0 тыс. рублей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результате вносимых изменений доходная часть бюджета составит к утверждению 5483,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увеличиваются на 173,0 тыс. рублей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128,1 тыс. рублей раздела «Общегосударственные вопросы», в том числе 107,9 тыс. рублей на подраздел «Функционирование высшего должностного лица субъекта Российской Федерации и муниципального образования» на выплаты персоналу государственных (муниципальных) органов, 12,2 тыс. рублей на подраздел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(-7,9 тыс. рублей с выплат персоналу государственных (муниципальных) органов, +20,1 тыс. рублей на иные закупки товаров, работ и услуг для государственных (муниципальных)нужд), 8,0 тыс. рублей на подраздел «Другие общегосударственные вопросы» на мероприятия по землеустройству и землепользова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30,0 тыс. рублей раздела «Национальная экономика» подраздела «Дорожное хозяйство (дорожные фонды)» на осуществление части полномочий по дорожной деятельности в отношении автомобильных дорог местного значения в границах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5,0 тыс. рублей раздела «Жилищно-коммунальное хозяйство» подраздела «Благоустройство» на МП «Энергосбережение и повышение энергетической эффективности на территории сельского поселения Мишутинское на 2018-2021 г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расходная часть бюджета составит к утверждению 5888,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7 к решению в строке «Итого» в графе «2021 год» цифры «814,5» заменить на цифры «784,5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приложениях № 4 и № 5 в разделе «Социальное обеспечение» строку </w:t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6"/>
        <w:gridCol w:w="536"/>
        <w:gridCol w:w="496"/>
        <w:gridCol w:w="1616"/>
        <w:gridCol w:w="636"/>
        <w:gridCol w:w="846"/>
        <w:gridCol w:w="846"/>
        <w:gridCol w:w="84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выпла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300203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5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заменить на строку</w:t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6"/>
        <w:gridCol w:w="536"/>
        <w:gridCol w:w="496"/>
        <w:gridCol w:w="1616"/>
        <w:gridCol w:w="636"/>
        <w:gridCol w:w="846"/>
        <w:gridCol w:w="846"/>
        <w:gridCol w:w="84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300203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ить замечания К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Мишутинское   проект решения «О внесении изменений в решение Совета сельского поселения Мишутинское от 23.12.2020 года № 93 «О бюджете сельского поселения Мишутинское на 2021 год и плановый период 2022 и 2023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  О.В. Сокол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21-12-20T11:17:00Z</cp:lastPrinted>
  <dcterms:modified xsi:type="dcterms:W3CDTF">2021-12-20T07:17:00Z</dcterms:modified>
  <cp:revision>47</cp:revision>
  <dc:subject/>
  <dc:title/>
</cp:coreProperties>
</file>