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 от 13.11.2017 года № 788 «Об утверждении муниципальной программы «Поддержка и развитие малого и среднего предпринимательства в Вожегодском муниципальном районе на 2018-2025годы» (далее – проект постановления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февраля 2021 года                                                                                     № 25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униципальную программу «Поддержка и развитие малого и среднего предпринимательства в Вожегодском муниципальном районе на 2018-2025 год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программы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,2 к Программе изложить в новой реда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ом постановления предлагается перераспределить денежные средства в сумме 6,0 тыс.рублей с мероприятия 1.2 «Проведение торжественных мероприятий, посвященных профессиональным праздникам» на мероприятие 1.3  «Подготовка информационных материалов, содействие участию юридических лиц и индивидуальных предпринимателей в выставках, ярмарках и иных проектах, проводимых в Вологод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Финансовое обеспечение Программы соответствует решению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редставительного Собрания Вожегодского муниципального района от 17.12.2020 года № 132 «О местном бюджете Вожегодского муниципального района на 2021 год и плановый период 2022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без замечаний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визионного управления                                         _____________ О.В. Ванюшк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05:00Z</dcterms:created>
  <dc:creator>UR-130115-001</dc:creator>
  <dc:description/>
  <dc:language>en-US</dc:language>
  <cp:lastModifiedBy>Admin</cp:lastModifiedBy>
  <cp:lastPrinted>2020-05-13T10:33:00Z</cp:lastPrinted>
  <dcterms:modified xsi:type="dcterms:W3CDTF">2021-02-12T07:10:00Z</dcterms:modified>
  <cp:revision>3</cp:revision>
  <dc:subject/>
  <dc:title/>
</cp:coreProperties>
</file>