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3 декабря 2020 года № 6 «О бюджете сельского поселения Ючк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5 июня 2021 года                                                                                   № 97</w:t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Ючкинское в части увеличения дефицита бюджета на 100,0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287,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40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40,0 тыс. рублей «Прочие субсидии бюджетам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7179,3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240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4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0,7 тыс. рублей раздела «Национальная экономика» подраздела «Другие вопросы в области национальной экономики» уменьшение расходов по передаче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0,7 тыс. рублей раздела «Жилищно-коммунальное хозяйство» подраздела «Благоустройство» на прочие мероприятия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0,0 тыс. рублей раздела «Социальная политика» подраздела «Пенсионное обеспечение» на доплаты к пен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7466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00000 00 0000 000 в графе «2021 год» цифры «6938,3» заменить на цифры «6915,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ах по КБК 202 20000 00 0000 150, 202 29999 00 0000 150, 202 29999 10 0000 150 в графе «2021 год» цифры «572,5» заменить на цифры «549,7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3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Национальная экономика» в графе «2021 год» цифры «1045,7» заменить на цифры «1045,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в графе «2021 год» цифры «1254,1» заменить на цифры «1254,2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Благоустройство» в графе «2021 год» цифры «657,8» заменить на цифры «657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Физическая культура и спорт» в графе «2023 год» цифры «0» заменить на цифры «23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Национальная экономика» в графе «2021 год» цифры «1045,7» заменить на цифры «1045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в графе «2021 год» цифры «1079,1» заменить на цифры «1254,2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Благоустройство» в графе «2021 год» цифры «657,8» заменить на цифры «657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«Осуществление органами местного самоуправления отдельных полномочий по решению вопросов местного значения» и «мероприятия в области благоустройства поселения» по 0503 в графе «2021 год» цифры «641,7» заменить на цифры «641,8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ах «Прочие мероприятия по благоустройству поселения» и «Иные закупки товаров, работ и услуг для государственных (муниципальных) нужд» в графе «2021 год» цифры «8,4» заменить на цифры «8,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Социальная политика» в графе «2021 год» цифры «0» заменить на цифры «10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строки «Доплаты к пенсиям государственных служащих субъектов Российской Федерации и муниципальных служащих» заменить на «Социальные выплаты гражданам, кроме публичных нормативных социальных выпла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5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Национальная экономика» в графе «2021 год» цифры «1045,7» заменить на цифры «1045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в графе «2021 год» цифры «1254,1» заменить на цифры «1254,2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«Благоустройство» в графе «2021 год» цифры «657,8» заменить на цифры «657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«Осуществление органами местного самоуправления отдельных полномочий по решению вопросов местного значения» и «мероприятия в области благоустройства поселения» по 0503 в графе «2021 год» цифры «641,7» заменить на цифры «641,8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ах «Прочие мероприятия по благоустройству поселения» и «Иные закупки товаров, работ и услуг для государственных (муниципальных) нужд» в графе «2021 год» цифры «8,4» заменить на цифры «8,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Социальная политика» в графе «Вид расходов» исключить цифры «32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троки «Социальная политика» доба</w:t>
      </w:r>
      <w:r>
        <w:rPr/>
        <w:t>вить строки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"/>
        <w:gridCol w:w="536"/>
        <w:gridCol w:w="496"/>
        <w:gridCol w:w="1616"/>
        <w:gridCol w:w="636"/>
        <w:gridCol w:w="846"/>
        <w:gridCol w:w="356"/>
        <w:gridCol w:w="3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20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3.12.2020 года № 6 «О бюджете сельского поселения Ючк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6-25T13:48:00Z</cp:lastPrinted>
  <dcterms:modified xsi:type="dcterms:W3CDTF">2021-06-25T09:48:00Z</dcterms:modified>
  <cp:revision>28</cp:revision>
  <dc:subject/>
  <dc:title/>
</cp:coreProperties>
</file>