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Явенгское «О внесении изменений в решение Совета сельского поселения Явенгское от 23 декабря 2020 года № 84 «О бюджете сельского поселения Явенгское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января 2021 года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№ 5</w:t>
      </w:r>
    </w:p>
    <w:p>
      <w:pPr>
        <w:pStyle w:val="Normal"/>
        <w:spacing w:lineRule="auto" w:line="240" w:before="0" w:after="0"/>
        <w:ind w:left="-284" w:right="-5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Явенгское в части увеличения дефицита бюджета на 472,0 тыс. рублей, за счет фактического остатка средств на счете по состоянию на 01.01.2021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</w:t>
      </w:r>
      <w:r>
        <w:rPr>
          <w:rFonts w:cs="Times New Roman" w:ascii="Times New Roman" w:hAnsi="Times New Roman"/>
          <w:b/>
          <w:sz w:val="28"/>
          <w:szCs w:val="28"/>
        </w:rPr>
        <w:t>472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472,0 тыс. рублей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20,6 тыс. рублей раздела «Общегосударственные вопросы» подраздела «Другие общегосударственные вопросы» на выполнение других обязательств государ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351,4 тыс. рублей раздела «Жилищно-коммунальное хозяйство» подраздела «Благоустройство» на прочие мероприятия по благоустройству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рас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>10796,3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Явенгское   проект решения «О внесении изменений в решение Совета сельского поселения Явенгское от 23.12.2020 года № 84 «О бюджете сельского поселения Явенгское на 2021 год и плановый период 2022 и 2023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О.В. Соколова</w:t>
      </w:r>
    </w:p>
    <w:sectPr>
      <w:type w:val="nextPage"/>
      <w:pgSz w:w="11906" w:h="16838"/>
      <w:pgMar w:left="1701" w:right="79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1-01-21T09:28:00Z</cp:lastPrinted>
  <dcterms:modified xsi:type="dcterms:W3CDTF">2021-01-21T05:28:00Z</dcterms:modified>
  <cp:revision>59</cp:revision>
  <dc:subject/>
  <dc:title/>
</cp:coreProperties>
</file>