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Явенгское «О бюджете сельского поселения Явенг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ября 2021 год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Явенгское «О бюджете сельского поселения Явенг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Явенгское, утвержденного решением Совета сельского поселения Явенгское от 30.06.2014г.№ 41 «Об утверждении Положения о бюджетном процессе в сельском поселении Явенг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Явенгское, утвержденного решением Совета сельского поселения Явенгское от 30.06.2014г.№ 41 «Об утверждении Положения о бюджетном процессе в сельском поселении Явенг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Явенгское «О бюджете сельского поселения Явенг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оября 2021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Явенгское от 12.11.2021 года № 44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Явенгское на 2022-2024 годы, утвержденного постановлением администрации сельского поселения Явенгское от 12.11.2021 года № 45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Явенг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Явенгское и иным нормативно-правовым акта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Явенгское на 2022-2024 годы, исходя из показателей прогноза социально-экономического развития сельского поселения Явенгское на 2022-2024 год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Явенгское от 10.11.2021 года № 62 «Об утверждении муниципальной программы «Комплексное развитие сельского поселения Явенгское Вожегодского муниципального района на 2022 - 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Явенгское от 30.09.2021 года № 54 «О внесении изменений в постановление администрации Явенгское от 13.11.2018 года «Об утверждении муниципальной программы «Сохранение и развитие учреждений культуры и искусства, развитие туризма в сельском поселении Явенгское на 2020-2022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администрации сельского поселения Явенгское «О внесении изменений в постановление администрации сельского поселения Явенгское от 13.11.2020 года № 54 «Об утверждении муниципальной программы «Предотвращение распространения сорного растения борщевик Сосновского на территории сельского поселения Явенгское на 2021-2023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2 решения слова «бюджетам муниципальных районов» заменить словами «бюджету муниципального райо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12 решения слова «бюджетов муниципальных районов» заменить словами «бюджета муниципального райо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решению КБК 529 01 05 02 01 00 0000 500 и 529 01 05 02 01 00 0000 600 заменить на КБК 529 01 05 02 01 00 0000 510 и 529 01 05 02 01 00 0000 610 соответствен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БК 2 00 00000 00 0000 000  заменить на КБК 2 02 00000 00 0000 0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 02 35118 00 0000 150 изложить в следующей редакции «Субвенции бюджетам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2 02 35118 10 0000 150 изложить в следующей редакции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2 02 30000 00 0000 150 «Субвенции бюджетам бюджетной системы Российской Федерации» в плановом периоде в графе «2024» сумум «126,5» заменить на сумму «116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иложении № 3 к решению наименование КБК 111 05035 10 0000 120 изложить в следующей редакции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иложении № 8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Всего расходов» суммы «790,7» заменить на суммы «790,5» по всем год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Явенг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Явенгское на 2022-2024 годы. В основу прогноза были положены результаты финансово-хозяйственной деятельности организаций на территории сельского поселения Явенг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31 205,8 тыс. рублей со снижением к оценке 2021 года на 11,1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численность работников организаций на территории поселения планируется со снижением 2021 года (78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22 год запланирован с уменьшением на 8 человек 2021 года, на плановый период 2023 и 2024 годов по 9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Явенг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устойчивому социально-экономическому развитию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 качества жизн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 прозрачност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ксимально благоприятных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муниципального образования, адресное решение социальных пробл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22 год и плановый период 2023 и 2024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Явенг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Явенг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разделом 6 Положения о бюджетном процессе в сельском поселении Явенгское, утвержденное решением Совета сельского поселения Явенгское от 30.06.2014 года № 41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Явенг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 777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 777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 4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 491,8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0 524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0 524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1                                          </w:t>
      </w:r>
      <w:r>
        <w:rPr/>
        <w:t xml:space="preserve">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Явенг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9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8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9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7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7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91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2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16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4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7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91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2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Явенгское на 2022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Явенг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Явенгское на 2022 год и плановый период 2023 и 2024 годов особое внимание планируется уделить мобилизации доходов на местном уровне. Целями налоговой политики являются, увеличение налоговых доходов за счет экономического роста, развития внутреннего налогового потенциала и повышения инвестиционной привлекательности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редотвращению фактов выплаты «теневой» заработной платы и увеличение размера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недоимки по налогам и сборам с должников в бюджет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сбору сведений, идентифицирующих правообладателей земельных участков, провести разъяснительную работу с населением по оформлению и государственно регистрации земельных участков, находящихся в собственност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развитию субъектом малого и среднего предпринимательства на территории сельского поселения Явенгское и повышению предпринимательской актив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2 год и плановый период 2023 и 2024 годов» предлагается утвердить прогнозируемый объем налоговых и неналоговых доходов на 2022 год в сумме 600,0 тыс. рублей, на 2023 год – 607,0 тыс. рублей, на 2024 год – 616,0 тыс. рублей. По сравнению с исполнением 2020 года объем налоговых и неналоговых доходов в 2022 году снизится на 100,4 тыс. рублей или 14,3 процента и снизится по сравнению с утвержденными бюджетными показателями 2021 года на 74,5 тыс. рублей или 11,0 процентов. Объем налоговых и неналоговых доходов бюджета поселения с 2022 по 2024 год увеличится на 2,7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31,2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117,0 тыс. рублей с уменьшением на 3,0 тыс. рублей или 2,5 процента к утвержденным показателям 2021 года, на 2023 год – 124,0 тыс. рублей с ростом на 7,0 тыс. рублей или 5,9 процента к прогнозным показателям 2022 года, на 2024 год – 133,0 тыс. рублей с ростом на 9,0 тыс. рублей или 7,3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ланируется получить налога на имущество физических лиц в сумме по 5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Явенг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в бюджет поселения прогнозируется в объеме 418,0 тыс. рублей с уменьшением на 62,0 тыс. рублей или 12,9 процента к утвержденным показателям 2021 года, на 2023 и 2024 годы на уровне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 и 2024 годов планируется получить государственной пошлины в сумме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2                                                                                                    тыс. рублей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92"/>
        <w:gridCol w:w="938"/>
        <w:gridCol w:w="992"/>
        <w:gridCol w:w="992"/>
        <w:gridCol w:w="992"/>
        <w:gridCol w:w="10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.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.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.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17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90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2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8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9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10 177,5 тыс. рублей, что составляет  85,6 % в уровню 2021 года. В 2023 и 2024 годах объем безвозмездных поступлений запланирован в сумме 9 884,8 и 9 908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5 705,8 тыс. рублей, что на 2 152,8 тыс. рублей меньше чем по прогнозам 2021 года, в плановом периоде 2023 и 2024 годов 5 600,8 и 5 620,7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в сумме 871,4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запланирован по 680,2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3 491,2 тыс. рублей, что на 646,6 тыс. рублей больше ожидаемых прогнозных данных 2021 года. В плановом периоде 2023 и 2024 годов сумма трансфертов составит на уровне 2022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Явенгское на 2022 год спрогнозированы в объеме 10 777,5 тыс. рублей, на 2023 год – 10 491,8 тыс. рублей, на 2024 год – 10 524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Явенгское на 2022 год и плановый период 2023 и 2024 годов, утвержденных постановлением администрации сельского поселения Явенгское от 10.11.2021 года №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и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необоснованной кредиторской задолжен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3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3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,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2,0</w:t>
            </w:r>
          </w:p>
        </w:tc>
      </w:tr>
      <w:tr>
        <w:trPr>
          <w:trHeight w:val="3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77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24,6</w:t>
            </w:r>
          </w:p>
        </w:tc>
      </w:tr>
    </w:tbl>
    <w:p>
      <w:pPr>
        <w:pStyle w:val="Normal"/>
        <w:tabs>
          <w:tab w:val="clear" w:pos="708"/>
          <w:tab w:val="left" w:pos="79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4 330,4 тыс. рублей, на 2023 год – 4 084,1 тыс. рублей, на 2024 год – 4 025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948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Явенгское в размере 2 239,9 тыс. рублей в 2022 году, на 2023 год – 2 538,2 тыс. рублей, на 2024 год – 2 479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84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на 2022 год запланированы расходы в сумме 513,5 тыс. рублей, на 2023 и 2024 годы по 513,5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Защита населения и территории от чрезвычайных ситуаций и техногенного характера, пожарная безопасность» в объеме 55,0 тыс. рублей на 2022, на 2023 год -45,0 тыс.рублей, на 2024 год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1 899,9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бюджетные ассигнования планируются по 1,7 тыс. рублей ежегодно на передачу полномочий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Благоустройство» на 2022 год 1 263,1 тыс. рублей, на 2023 год на 2024 год по 1070,0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у уличного осв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на 2022 год в сумме 2 602,0 тыс. рублей, на 2023 и 2024 годы по 2 602,0 тыс. рублей,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ого задания для осуществления полномочий по организации культурного досуга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полномочий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7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385,3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на 2022 год запланированы по 33,0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ассовый спорт» прогнозируются на 2022 год в сумме 100,0 тыс. рублей, на 2023 год 105,0 тыс. рублей, на 2024 год 80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будут направлены на обеспечение функционирования учреждения.</w:t>
      </w:r>
    </w:p>
    <w:p>
      <w:pPr>
        <w:pStyle w:val="Normal"/>
        <w:spacing w:lineRule="auto" w:line="240" w:before="0" w:after="0"/>
        <w:ind w:left="1459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Явенг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22 год и плановый период 2023 и 2024 годов» (пункты 2 - 4) предлагается утвердить основные характеристики бюджета поселения, в соответствии с которыми бюджет сельского поселения Явенг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Явенг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Явенг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Явенгское «О бюджетном процессе в сельском поселении Явенг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2 год предусмотрен в сумме 10 777,5 тыс. рублей, на 2023 год – 10 491,8 тыс. рублей, на 2024 год – 10 524,6 тыс. рублей. Общий объем расходов в проекте бюджета поселения на 2022 год предусмотрен в сумме 10 777,5 тыс. рублей, на 2023 год – 10 491,8 тыс. рублей, на 2024 год – 10 524,6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22 год и плановый период 2023 и 2024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600,0 тыс. рублей, на 2023 год – 607,0 тыс. рублей, на 2024 год – 616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10 177,5 тыс. рублей, в 2023 году – 9 884,8 тыс. рублей, в 2024 году – 9 908,6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Явенгское на 2022 год спрогнозированы в объеме 10 777,5 тыс. рублей, на 2023 год – 10 491,8 тыс. рублей, на 2024 год – 10 524,6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hanging="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 замечания КРУ, отраженные в заключении.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Явенгское на 2022год и плановый период 2023 и 2024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ривести в соответствие с принятым бюджетом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         О.В. Ванюшкина  </w:t>
      </w:r>
    </w:p>
    <w:sectPr>
      <w:headerReference w:type="default" r:id="rId2"/>
      <w:type w:val="nextPage"/>
      <w:pgSz w:w="11906" w:h="16838"/>
      <w:pgMar w:left="1134" w:right="68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UR-130115-001</dc:creator>
  <dc:description/>
  <cp:keywords/>
  <dc:language>en-US</dc:language>
  <cp:lastModifiedBy>Admin</cp:lastModifiedBy>
  <cp:lastPrinted>2020-12-01T11:52:00Z</cp:lastPrinted>
  <dcterms:modified xsi:type="dcterms:W3CDTF">2021-11-26T11:28:00Z</dcterms:modified>
  <cp:revision>673</cp:revision>
  <dc:subject/>
  <dc:title>Контрольно –ревизионное управление Представительного Собрания Вожегодского муниципального района</dc:title>
</cp:coreProperties>
</file>