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Нижнеслободское «О внесении изменений в решение Совета сельского поселения Нижнеслободское от 23 декабря 2020 года № 103 «О бюджете сельского поселения Нижнеслободское на 2021 год и плановый период 2022 и 2023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9 декабря 2021 года                                                                          № 196</w:t>
      </w:r>
    </w:p>
    <w:p>
      <w:pPr>
        <w:pStyle w:val="Normal"/>
        <w:spacing w:lineRule="auto" w:line="240" w:before="0" w:after="0"/>
        <w:ind w:left="-426" w:right="-427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left="-426" w:right="-427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бюджет сельского поселения Нижнеслободское в части уменьшения дефицита бюджета на 91,6 тыс. рублей. Соответственно на данную сумму меняется общий объем дефицита бюджета поселения. В результате вносимых изменений его размер к утверждению составит </w:t>
      </w:r>
      <w:r>
        <w:rPr>
          <w:rFonts w:cs="Times New Roman" w:ascii="Times New Roman" w:hAnsi="Times New Roman"/>
          <w:b/>
          <w:sz w:val="28"/>
          <w:szCs w:val="28"/>
        </w:rPr>
        <w:t>353,1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увеличатся на 91,6 тыс. 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величение на 15,0 тыс. рублей «Налог на доходы физических лиц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меньшение на 1,3 тыс. рублей «Налог на имущество физических лиц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величение на 87,8 тыс. рублей «Земельный налог с организаци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меньшение на 5,3 тыс. рублей «Земельный налог с физических лиц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величение на 0,5 тыс. рублей «Государственная пошлин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меньшение на 5,1 тыс. рублей «Доходы от использования имущества, находящегося в государственной и муниципальной собственно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доходная часть бюджета составит к утверждению 5634,7 тыс. рублей.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расходная часть бюджета не изменится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Нижнеслободское   проект решения «О внесении изменений в решение Совета сельского поселения Нижнеслободское от 23.12.2020 года № 103 «О бюджете сельского поселения Нижнеслободское на 2021 год и плановый период 2022 и 2023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  О.В. Сокол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21-12-10T08:47:00Z</cp:lastPrinted>
  <dcterms:modified xsi:type="dcterms:W3CDTF">2021-12-10T04:47:00Z</dcterms:modified>
  <cp:revision>49</cp:revision>
  <dc:subject/>
  <dc:title/>
</cp:coreProperties>
</file>