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 постановления администрации сельского поселения Тигинское «Об утверждении муниципальной программы «Совершенствование оборота земель сельскохозяйственного назначения, находящихся в общей долевой собственности на территории сельского поселения Тигинское на 2021-2023 годы»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en-US"/>
        </w:rPr>
        <w:t>18</w:t>
      </w:r>
      <w:r>
        <w:rPr>
          <w:rFonts w:cs="Times New Roman" w:ascii="Times New Roman" w:hAnsi="Times New Roman"/>
          <w:sz w:val="26"/>
          <w:szCs w:val="26"/>
        </w:rPr>
        <w:t xml:space="preserve"> февраля 2021 года                                                                                               № 29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м проектом постановления предлагается утвердить муниципальную программу «Совершенствование оборота земель сельскохозяйственного назначения, находящихся в общей долевой собственности на территории сельского поселения Тигинское на 2021-2023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азработана в соответствии с Порядком разработки, реализации и оценки эффективности муниципальных программ сельского поселения Тигинское, утвержденного постановлением администрации сельского поселения Тигинское № 58 от 14.11.2014 го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бюджетных ассигнований на реализацию Программы составит 0,0 тыс. рублей: - за счет средств областного бюджета – 0,0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0,0 тыс. рублей; 2022 год – 0,0 тыс. рублей; 2023 – 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 счет средств местного бюджета сельского поселения – 0,0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0,0 тыс. рублей; 2022 год – 0,0 тыс. рублей; 2023 – 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воды по состоянию вопроса, в отношении которого проводится экспертиз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2 постановления изложить в следующей редакции «Настоящее постановление вступает в силу после обнародования на официальном сайте администрации сельского поселения Тигинское в информационно-телекоммуникационной сети «Интернет»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менд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есть замечания К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оевременно утверждать муниципальные программ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едусмотреть расходы на реализацию данной программы в бюджете сельского поселения Тигинское на 2021 год и плановый период 2022 и 2023 г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но-ревизионного управления  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1-02-18T14:49:00Z</cp:lastPrinted>
  <dcterms:modified xsi:type="dcterms:W3CDTF">2021-02-18T10:49:00Z</dcterms:modified>
  <cp:revision>155</cp:revision>
  <dc:subject/>
  <dc:title/>
</cp:coreProperties>
</file>