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3 декабря 2020 года № 6 «О бюджете сельского поселения Ючкин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февраля 2020 года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Ючкинское в части увеличения дефицита бюджета на 175,0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187,0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175,0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75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7028,5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3.12.2020 года № 6 «О бюджете сельского поселения Ючк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2-10T11:49:00Z</cp:lastPrinted>
  <dcterms:modified xsi:type="dcterms:W3CDTF">2021-02-10T07:50:00Z</dcterms:modified>
  <cp:revision>22</cp:revision>
  <dc:subject/>
  <dc:title/>
</cp:coreProperties>
</file>