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сельского поселения Тигинское «О внесении изменений в постановление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4 февраля 2021 года                                                                             № 3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ым проектом постановления предлагается внести в постановление администрации сельского поселения от 01 декабря 2017 года № 40 «Об утверждении муниципальной программы «Энергосбережение и повышения энергетической эффективности на территории сельского поселения Тигинское на 2017-2021 годы» изме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ую программу «Энергосбережение и повышения энергетической эффективности на территории сельского поселения Тигинское на 2017-2021 годы» изложить в новой реда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Программы составляет 117,1 тыс. рублей за счет средств местного бюджета сельского поселения Тигинское, в том числе по годам реализ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 тыс. рублей; 2018 год – 15,4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 тыс. рублей; 2020 год – 22,0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9,7,0 тыс.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соответствует проекту решения Совета сельского поселения Тигинское от 22 декабря 2020 года № 15 «О бюджете сельского поселения Тигинское на 2021 год и плановый период 2022 и 2023 годов».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замечаний нет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____________ О.В. Ванюшкина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20-10-29T08:35:00Z</cp:lastPrinted>
  <dcterms:modified xsi:type="dcterms:W3CDTF">2021-02-24T11:26:00Z</dcterms:modified>
  <cp:revision>156</cp:revision>
  <dc:subject/>
  <dc:title/>
</cp:coreProperties>
</file>