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4 сентября 2021 г.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1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Явенгское от 03.09.2021 года № 33 «Об утверждении отчета об исполнении бюджета сельского поселения Явенгское за 1 полугодие 2021 года» представлен в контрольно-ревизионное управление 14 сентября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3 декабря 2020 года № 84 «О бюджете сельского поселения Явенгское на 2021 год и плановый период 2022 и 2023 годов». Решениями Совета сельского поселения Явенгское от 26.01.2021 года № 86, от 30.03.2021 года № 91, от 14.05.2021 года № 96 «О внесении изменений в Решение Совета сельского поселения Явенгское от 23.12.2020 года № 84 «О бюджете сельского поселения Явенг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21 год запланирован в размере 11899,3 тыс. руб., в том числе за счет безвозмездных поступлений – 11213,3 тыс. руб. Расходы бюджета сельского поселения Явенгское запланированы в объеме – 12371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1 полугодие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14.05.2021г. №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8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8310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9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8541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9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1 года исполнен в сумме 142,1 тыс. рублей (20,7 % от утвержденных бюджетных назначений), их удельный вес в доходах бюджета составил 1,7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6,2 %), процент исполнения которого, по итогам 1 полугодия, составил 41,8 %. Следующими, по значимости поступлений являются земельный налог с организаций (30,2 %), земельный налог с физических лиц (22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1 года составили 8168,1 тыс. рублей или 72,8 % к годовым бюджетным назначениям. Удельный вес безвозмездных поступлений в доходах бюджета сельского поселения составил 9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26,4 тыс. рублей, которые поступили в объеме 2464,5 тыс. рублей, исполнение 74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849,4 тыс. рублей, поступило – 2670,9 тыс. рублей, исполнение 69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941,4 тыс. рублей, поступило 383,4 тыс. рублей, исполнение 40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бюджетам на обеспечение комплексного развития сельских территорий </w:t>
      </w:r>
      <w:r>
        <w:rPr>
          <w:rFonts w:cs="Times New Roman" w:ascii="Times New Roman" w:hAnsi="Times New Roman"/>
          <w:sz w:val="28"/>
          <w:szCs w:val="28"/>
        </w:rPr>
        <w:t>в размере 14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45,0 тыс. рублей или 43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765,0 тыс. рублей, исполнение 1519,7 тыс. рублей или 86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>в размере 1079,6 тыс. рублей, поступило 1079,6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5,0 тыс. рублей, исполнение 5,0 тыс. рублей или 100 % утвержденных назначений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2371,3 тыс. рублей. За 1 полугодие 2021 года расходы бюджета поселения исполнены в объеме 8541,3 тыс. рублей, что составляет 69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1 года по разделу «Национальная безопасность и правоохранительная деятельность». Наименьшее исполнение отмечено по разделу бюджетной классификации 1100 «Физическая культура и спорт» 13,4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экономика» 86,1 %, «Культура и кинематография» 83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ю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9-2021 годы», исполнение за 1 полугодие 2021 года составило 3061,7 тыс. рублей или 96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территории сельского поселения Явенгское на 2020-2022 годы», исполнение за 1 полугодие 2021 года составило 57,9 тыс. рублей или 3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развитие сельского поселения Явенгское на 2021-2023 годы», исполнение за 1 полугодие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1 полугодие 2021 года исполнен по доходам в сумме 8310,2 тыс. рублей (69,8 %). Процент по налоговым и неналоговым доходам за отчетный период составил 20,7 %. По расходам бюджет сельского поселения исполнен в сумме 8541,3 тыс. рублей (69,0 %). Исполнение осуществлено с дефицитом 231,1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21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19T16:37:00Z</cp:lastPrinted>
  <dcterms:modified xsi:type="dcterms:W3CDTF">2021-09-14T05:33:00Z</dcterms:modified>
  <cp:revision>105</cp:revision>
  <dc:subject/>
  <dc:title/>
</cp:coreProperties>
</file>