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3.11.2019 года № 423 «Об утверждении муниципальной программы «Предотвращение распространения сорного растения Сосновского на землях населенных пунктов Вожегодского городского поселения на 2020-2022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январ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9</w:t>
      </w:r>
    </w:p>
    <w:p>
      <w:pPr>
        <w:pStyle w:val="Normal"/>
        <w:spacing w:lineRule="auto" w:line="240"/>
        <w:ind w:left="-142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м проектом постановления предлагается внести изменения в Программу </w:t>
      </w:r>
      <w:r>
        <w:rPr>
          <w:rFonts w:cs="Times New Roman" w:ascii="Times New Roman" w:hAnsi="Times New Roman"/>
          <w:sz w:val="28"/>
          <w:szCs w:val="28"/>
        </w:rPr>
        <w:t>«Предотвращение распространения сорного растения Сосновского на землях населенных пунктов Вожегодского городского поселения на 2020-2022 годы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изменениями)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названии постановления и в пункте 1 постановления цифры «2022» заменить цифрами «2023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Предотвращение распространения сорного растения Сосновского на землях населенных пунктов Вожегодского городского поселения на 2020-2022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ложить в новой редакц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ового обеспечения муниципальной программы за счет средств местного бюджета поселения составит 579,5 тыс. рублей, в том числе по годам: 2020 год – 42,1 тыс. рублей; 2021 год – 535,4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1,0 тыс. рублей; 2023 год – 1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39 от 17.12.2020 года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1-22T09:39:00Z</cp:lastPrinted>
  <dcterms:modified xsi:type="dcterms:W3CDTF">2021-01-22T05:39:00Z</dcterms:modified>
  <cp:revision>168</cp:revision>
  <dc:subject/>
  <dc:title/>
</cp:coreProperties>
</file>