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ект постановления администрации сельского поселения Тигинское от «Об утверждении муниципальной программы «Энергосбережение и повышения энергетической эффективности на территории сельского поселения Тигинское на 2022-2024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 октября 2021 года   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</w:rPr>
        <w:t>63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остановлением предлагается утвердить муниципальную программу «Энергосбережение и повышение энергетической эффективности на территории сельского поселения Тигинское на 2022-2024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азработана с нарушением раздела 3 Порядка разработки, реализации и оценки эффективности муниципальных программ сельского поселения Тигинское, утвержденным постановлением администрации сельского поселения Тигинское № 58 от 14.11.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обязательств Программы предоставленный на реализацию данной программы составит 63,0 тыс. рублей за счет средств бюджета сельского поселения Тигинское, в том числе по годам: 2022 год – 43,0 тыс. рублей; 2023 год – 10,0 тыс. рублей; 2024 год – 1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В преамбулу постановления добавить «постановления администрации сельского поселения Тигинское № 58 от 14.11.2014 года «Порядок разработки, реализации и оценки эффективности муниципальных программ сельского поселения Тигин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деле 2 в строке «Сроки реализации программы» цифры «2022-2023» заменить на цифры «2022-2024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иложении 2 к программе в мероприятиях 2.2 и 2.3 цифры «2017» и «2021» заменить соответственно цифрами «2022» и «2024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усмотреть расходы на реализацию данной программы в бюджете сельского поселения Тигинское на 2022 год и плановый период 2023 и 2024 годов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нтрольно-ревизионного управления          _____________ О.В. Соколова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10-28T13:45:00Z</cp:lastPrinted>
  <dcterms:modified xsi:type="dcterms:W3CDTF">2021-10-28T09:47:00Z</dcterms:modified>
  <cp:revision>153</cp:revision>
  <dc:subject/>
  <dc:title/>
</cp:coreProperties>
</file>