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5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 октября 2021 года                                                                                     № 164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5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7973,9 тыс.рублей, в том числе по годам: 2018 год  - 402,8 тыс.рублей; 2019 год - 1442,8 тыс.рублей; 2020 год -1952,1 тыс.руб.; 2021 год – 2 116,6 тыс.рублей; 2022 год – 514,9 тыс.руб.; 2023 год- 514,9 тыс.руб.; 2024 год -514,9 тыс.руб.; 2025 год – 514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предлагается перераспределить бюджетные ассигнования на основное мероприятие 2 «Создание условий для развития мобильной торговли в малонаселенных и труднодоступных населенных пунктах» увеличить финансовое обеспечение на приобретение специализированного транспорта в сумме 1601,7 тыс.рублей (с учетом софинансир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ъем финансового обеспечения Программы соответствует решению Представительного Собрания Вожегодского муниципального района от 21.10.2021 года № 101 «О внесении изменений в решение Представительного Собрания Вожегодского муниципального района от  17.12.2020 года № 132 «О местном бюджете Вожегодского муниципального района на 2021 год и плановый период 2022 и 2023 годов» и пункту 2 статьи 179 Бюджет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7:00Z</dcterms:created>
  <dc:creator>UR-130115-001</dc:creator>
  <dc:description/>
  <dc:language>en-US</dc:language>
  <cp:lastModifiedBy>Admin</cp:lastModifiedBy>
  <cp:lastPrinted>2020-05-13T10:33:00Z</cp:lastPrinted>
  <dcterms:modified xsi:type="dcterms:W3CDTF">2021-10-29T07:04:00Z</dcterms:modified>
  <cp:revision>3</cp:revision>
  <dc:subject/>
  <dc:title/>
</cp:coreProperties>
</file>