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Кадниковское «О внесении изменений в решение Совета сельского поселения Кадниковское от 24 декабря 2020 года № 20 «О бюджете сельского поселения Кадниковское   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7 мая 2021 года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№ 81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Кадниковск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30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на 2021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меньшение на 1062,6 тыс. рублей «Прочие субсидии бюджетам сельских поселений»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20,0 тыс. рублей в разделе «Общегосударственные вопросы» подраздела «Другие общегосударственные вопросы» с мероприятий содержания и обслуживании казны Российской Федерации» на мероприятия по землеустройству и землепольз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369,0 тыс. рублей по разделу «Жилищно-коммунальное хозяйство», в том числе 300,0 тыс. рублей подраздела «Жилищное хозяйство» с полномочий по капитальному ремонту муниципального жилищного фонда, 69,0 тыс. рублей подраздела «Благоустройство», в том числе +1,0 тыс. рублей на уличное освещение, 70,0 тыс. рублей с прочих мероприятий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9,0 тыс. рублей раздела «Физическая культура и спорт» подраздела «Массовый спорт» на МП «Развитие физической культуры и спорта, укрепление здоровья населения сельского поселения Кадниковское на 2021-2023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1062,6 тыс. рублей по разделу «Жилищно-коммунальное хозяйство» подраздела «Благоустройство» с мероприятий по организации уличного осв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составит 11328,0 тыс. рублей на 2021 год, 9915,8 тыс. рублей на 2022 год, 11043,5 тыс. рублей на 2023 год к утверждению, расходная часть бюджета составит к утверждению 11803,6 тыс. рублей на 2021 год, 9915,8 тыс. рублей на 2022 год, 11043,5 тыс. рублей на 2023 год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2 к решению в строке «Итого доходов» цифры «10978,4» и «1820,3» заменить соответственно на цифры «9915,8» и «11043,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иложении 5 к реш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«Уличное освещение» в графе «2021 год» цифры «20,0» заменить цифрами «21,0»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</w:t>
      </w:r>
      <w:r>
        <w:rPr/>
        <w:t xml:space="preserve">- добавить строку 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"/>
        <w:gridCol w:w="536"/>
        <w:gridCol w:w="1661"/>
        <w:gridCol w:w="683"/>
        <w:gridCol w:w="614"/>
        <w:gridCol w:w="566"/>
        <w:gridCol w:w="56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7 00 204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 строках «Прочие мероприятия по благоустройству поселений» и «Иные закупки товаров, работ и услуг для государственных (муниципальных) нужд» в графе «2021 год» цифры «120,0» заменить цифрами «50,0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Кадниковское   проект решения «О внесении изменений в решение Совета сельского поселения Кадниковское от 24.12.2020 года № 20 «О бюджете сельского поселения Кадниковское на 2021 год и плановый период 2022 и 2023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5-27T10:15:00Z</cp:lastPrinted>
  <dcterms:modified xsi:type="dcterms:W3CDTF">2021-05-27T06:16:00Z</dcterms:modified>
  <cp:revision>58</cp:revision>
  <dc:subject/>
  <dc:title/>
</cp:coreProperties>
</file>