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Бекетовское «О внесении изменений в решение Совета сельского поселения Бекетовское от 18 декабря 2020 года № 26 «О бюджете сельского поселения Бекетовское    на 2021 год и плановый период 2022 и 2023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ктября 2021 года                                                                           № 149</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м решения предлагается внести изменения в бюджет сельского поселения Бекетовское, а именн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доходной части бюджета поселения увеличатся на 234,8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 156,1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на 78,7 тыс. рублей «Прочие межбюджетные трансферты, передаваемые бюджетам сельских поселен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вносимых изменений доходная часть бюджета составит к утверждению </w:t>
      </w:r>
      <w:r>
        <w:rPr>
          <w:rFonts w:cs="Times New Roman" w:ascii="Times New Roman" w:hAnsi="Times New Roman"/>
          <w:b/>
          <w:sz w:val="28"/>
          <w:szCs w:val="28"/>
        </w:rPr>
        <w:t xml:space="preserve">8942,7 </w:t>
      </w:r>
      <w:r>
        <w:rPr>
          <w:rFonts w:cs="Times New Roman" w:ascii="Times New Roman" w:hAnsi="Times New Roman"/>
          <w:sz w:val="28"/>
          <w:szCs w:val="28"/>
        </w:rPr>
        <w:t xml:space="preserve">тыс. рублей.       </w:t>
      </w:r>
    </w:p>
    <w:p>
      <w:pPr>
        <w:pStyle w:val="Normal"/>
        <w:spacing w:lineRule="auto" w:line="240" w:before="0" w:after="0"/>
        <w:ind w:firstLine="709"/>
        <w:jc w:val="both"/>
        <w:rPr/>
      </w:pPr>
      <w:r>
        <w:rPr>
          <w:rFonts w:cs="Times New Roman" w:ascii="Times New Roman" w:hAnsi="Times New Roman"/>
          <w:sz w:val="28"/>
          <w:szCs w:val="28"/>
        </w:rPr>
        <w:t>Параметры расходной части бюджета поселения соответственно увеличиваются на 234,8 тыс. рублей к первоначально-утвержденному бюджету. Денежные средства   предлагается направить на следующи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94,3 тыс. рублей раздела «Общегосударственные вопросы», в том числе на 33,1 тыс. рублей подраздела «Функционирование высшего должностного лица субъекта Российской Федерации и муниципального образования» на выплату персоналу государственных (муниципальных) органов, на 161,2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45,6 тыс. рублей на выплату персоналу государственных (муниципальных) органов, 75,6 тыс. рублей на иные закупки товаров, работ и услуг для обеспечения государственных (муниципальных) нужд, 40,0 тыс. рублей на МП «Энергосбережение и повышение энергетической эффективности на территории сельского поселения Бекетовское на 2017-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 156,0 тыс. рублей раздела «Национальная экономика», в том числе 156,1 тыс. рублей на подраздел «Дорожное хозяйство (дорожные фонды)»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уменьшение на 0,1 тыс. рублей подраздела «Другие вопросы в области национальной экономики» с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115,5 тыс. рублей раздела «Жилищно-коммунальное хозяйство» подраздела «Благоустройство», в том числе 12,0 тыс. рублей с организации и содержания мест захоронения, 103,5 тыс. рублей с  прочих мероприятий по благоустройству поселе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szCs w:val="28"/>
        </w:rPr>
        <w:t xml:space="preserve">9162,3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Раздел 3 дополнить пунктом 14 следующего содержания: (далее по тек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ополнить пунктом 1.4 следующего содержания «Пункты 14, 15, 16, 17 раздела </w:t>
      </w:r>
      <w:r>
        <w:rPr>
          <w:rFonts w:cs="Times New Roman" w:ascii="Times New Roman" w:hAnsi="Times New Roman"/>
          <w:sz w:val="28"/>
          <w:szCs w:val="28"/>
          <w:lang w:val="en-US"/>
        </w:rPr>
        <w:t>IY</w:t>
      </w:r>
      <w:r>
        <w:rPr>
          <w:rFonts w:cs="Times New Roman" w:ascii="Times New Roman" w:hAnsi="Times New Roman"/>
          <w:sz w:val="28"/>
          <w:szCs w:val="28"/>
        </w:rPr>
        <w:t xml:space="preserve"> решения соответственно считать пунктами 15, 16, 17, 18». </w:t>
      </w:r>
    </w:p>
    <w:p>
      <w:pPr>
        <w:pStyle w:val="Normal"/>
        <w:spacing w:lineRule="auto" w:line="240" w:before="0" w:after="0"/>
        <w:ind w:firstLine="709"/>
        <w:jc w:val="both"/>
        <w:rPr/>
      </w:pPr>
      <w:r>
        <w:rPr>
          <w:rFonts w:cs="Times New Roman" w:ascii="Times New Roman" w:hAnsi="Times New Roman"/>
          <w:sz w:val="28"/>
          <w:szCs w:val="28"/>
        </w:rPr>
        <w:t>Пункт 2 решения дополнить словами «Действие пункта 14 решения Совета сельского поселения Бекетовское от 18 декабря 2020 года № 26 «О бюджете сельского поселения Бекетовское на 2021 год и плановый период 2022 и 2023 годов» распространяется на правоотношения, возникшие с 1 сентября 202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приложение 10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замечания КРУ.</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Бекетовское   проект решения «О внесении изменений в решение Совета сельского поселения Бекетовское от 18.12.2020 года № 26 «О бюджете сельского поселения Бекетовское на 2021 год и плановый период 2022 и 2023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21-10-19T09:41:00Z</cp:lastPrinted>
  <dcterms:modified xsi:type="dcterms:W3CDTF">2021-10-19T05:42:00Z</dcterms:modified>
  <cp:revision>49</cp:revision>
  <dc:subject/>
  <dc:title/>
</cp:coreProperties>
</file>