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3 июля 2021 г.                                                                                №  112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Бекетовское «Об утверждении отчета об исполнении бюджета сельского поселения Бекетовское за 1 полугодие 2021 года» представлен в контрольно-ревизионное управление 15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18 декабря 2020 года № 26 «О бюджете сельского поселения Бекетовское на 2021 год и плановый период 2022 и 2023 годов». Решениями Совета сельского поселения Бекетовское от 31.03.2021 года № 3 и 29.06.2021г. № 12 «О внесении изменений в Решение Совета сельского поселения Бекетовское от 18 декабря 2020 года № 26 «О бюджете сельского поселения Бекетовское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21 год запланирован в размере 8 707,9 тыс. руб., в том числе за счет безвозмездных поступлений – 8 384,7 тыс. руб. Расходы бюджета сельского поселения Бекетовское запланированы в объеме – 8924,5 тыс. руб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полугодие 2021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 1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9.06.2021г.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9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631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3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14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5,2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21 года исполнен в сумме 57,0 тыс. рублей (17,6 % от утвержденных бюджетных назначений), их удельный вес в доходах бюджета составил 1,2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59,1 %), процент исполнения которого, по итогам 1 полугодия, составил 50,3 %. Следующими по значимости поступлений является земельный налог с юридических лиц (23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21 года составили 4574,0 тыс. рублей или 54,6 % к годовым бюджетным назначениям. Удельный вес безвозмездных поступлений в доходах бюджета сельского поселения составил 98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662,4 тыс. рублей, которые поступили в объеме 2323,3 тыс. рублей, исполнение 63,4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879,6 тыс. рублей, поступило – 65,7 тыс. рублей, исполнение 7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259,3 тыс. рублей, поступило 847,6 тыс. рублей, исполнение 67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47,5 тыс. рублей или 45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72,0 тыс. рублей, исполнение 685,0 тыс. рублей или 36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551,5 тыс. рублей, поступлений не было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53,4 тыс. рублей поступлений не было, исполнение 10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924,5 тыс. рублей. За 1 полугодие 2021 года расходы бюджета поселения исполнены в объеме 3140,1 тыс. рублей, что составляет 35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1 года по разделу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меньшее исполнение отмечено по разделам бюджетной классификации 0300 «Национальная безопасность и правоохранительная деятельность» 6,5 %, 0400 «Национальная экономика» 9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70,5 %, «Социальная политика» 50,0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ют две муниципальные программ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я энергетической эффективности на территории сельского поселения Бекетовское на 2017-2021 годы» исполнение за 1 полугодие 2021 года отсутствует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Бекетовское на 2020-2022 годы» исполнение за 1 полугодие 2021 года составило 2,9 тыс.рублей или 9,7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полугодие 2021 года исполнен по доходам в сумме 4631,0 тыс. рублей (53,2 %). Процент по налоговым и неналоговым доходам за отчетный период составил 17,6 %. По расходам бюджет сельского поселения исполнен в сумме 3140,1 тыс. рублей (35,2 %). Исполнение осуществлено с профицитом 1490,9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1 года составлен в соответствии Бюджетным кодексом Российской Федерации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приложении № 1 по строке «Прочие безвозмездные поступления» в графе «Фактически исполнено» цифры «0,0» заменить цифрами «53,4»; по графе «Процент исполнения» цифры «0,0» заменить цифрами «100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риложении № 2 по строке «Культура» в графе «Утверждено на год» цифры «11192» заменить на цифры «1119,2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1:00Z</dcterms:created>
  <dc:creator>UR-130115-001</dc:creator>
  <dc:description/>
  <dc:language>en-US</dc:language>
  <cp:lastModifiedBy>Admin</cp:lastModifiedBy>
  <cp:lastPrinted>2021-07-23T11:50:00Z</cp:lastPrinted>
  <dcterms:modified xsi:type="dcterms:W3CDTF">2021-07-23T08:51:00Z</dcterms:modified>
  <cp:revision>2</cp:revision>
  <dc:subject/>
  <dc:title/>
</cp:coreProperties>
</file>