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</w:t>
      </w:r>
      <w:r>
        <w:rPr>
          <w:rFonts w:cs="Times New Roman" w:ascii="Times New Roman" w:hAnsi="Times New Roman"/>
          <w:b/>
          <w:sz w:val="28"/>
          <w:szCs w:val="28"/>
        </w:rPr>
        <w:t>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сельского поселения Бекетовское об утверждении муниципальной программы «Энергосбережение и повышение энергетической эффективности на территории сельского поселения Бекетовское на 2022-2024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оября 2021 года                                                                               № 174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утвердить Программу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сельского поселения Бекетовское на 2022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ая программа разработана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Порядком разработки, </w:t>
      </w:r>
      <w:r>
        <w:rPr>
          <w:rFonts w:cs="Times New Roman" w:ascii="Times New Roman" w:hAnsi="Times New Roman"/>
          <w:sz w:val="28"/>
          <w:szCs w:val="28"/>
        </w:rPr>
        <w:t>реализации и оценки эффективности муниципальных программ сельского поселения Бекетовское, утвержденным постановлением администрации сельского поселения Бекетовское № 51 от 16.11.2014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мы финансового обеспечения муниципальной программы за счет средств местного бюджета поселения составят 121,5 тыс. рублей, в том числе по годам: 2022 год – 60,5 тыс. рублей; 2023 год – 60,5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0,5 тыс. рублей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усмотреть расходы на реализацию данной программы в бюджете сельского поселения Бекетовское на 2022 год и плановый период 2023 и 2024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sectPr>
      <w:type w:val="nextPage"/>
      <w:pgSz w:w="11906" w:h="16838"/>
      <w:pgMar w:left="141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11-11T14:26:00Z</cp:lastPrinted>
  <dcterms:modified xsi:type="dcterms:W3CDTF">2021-11-11T10:26:00Z</dcterms:modified>
  <cp:revision>166</cp:revision>
  <dc:subject/>
  <dc:title/>
</cp:coreProperties>
</file>