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 октября 2021 года                                                                          № 154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17.12.2020г. № 132 «О местном бюджете Вожегодского муниципального района на 2021 год и плановый период 2022 и 2023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21 год изложить в новой редакции, где объем доходов составит 710 943,3 тыс. рублей, расходов – 725 815,6 тыс. рублей и дефицит 14 872,3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3 решения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1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Вожегод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на 2021 год в сумме 158 170,2  тыс.рублей;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полнить решение пунктом 29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Повысить с 1 сентября 2021 года в 1,1 раза размеры должностных окладов (денежных вознаграждений) лиц, замещающих муниципальные должности, должностных окладов лиц, замещающих должности муниципальной службы, установленные решением Представительного Собрания Вожегодского муниципального района от 31 марта 2013 года № 109 «Об утверждении Положения о регулировании некоторых вопросов оплаты труда муниципальных служащих в органах местного самоуправления Вожегодского муниципального района», лиц, замещающих должности, не отнесенные к должностям муниципальной службы в органах местного самоуправления Вожегодского муниципального района, установленные в соответствии с Положениями по оплате труда лиц, замещающих должности, не отнесенные к муниципальным служащим, утвержденные органами местного самоуправления, и увеличенные в соответствии  с решением Представительного Собрания Вожегодского муниципального района от 19 декабря 2019 года № 168 «О местном бюджете Вожегодского муниципального района на 2020 год и плановый период 2021 и 2022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нкты 29-36 решения считать соответственно пунктами 30-3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 5, 7-12, 14,16,17 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 на 14 637,7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ение субсидии на сумму 1 094,20 тыс.рублей на осуществление дорожной деятельности в отношении автомобильных дорог общего пользования местного значения в рамках подпрограммы «Автомобильные дороги» государственной программы «Дорожная сеть и транспортное обслуживание в 2021-2025 годах»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30,30 тыс.рублей единой субвенции бюджетам муниципальных образ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сумму 2 327,7 тыс.рублей по субвенциям на обеспечение дошкольного образования в муниципальных образовательных организациях области начального, основного общего, среднего обще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субвенций бюджетам муниципальных образований области на сумму 368,9 тыс. рублей на осуществление отдельных государственных полномочий в соответствии с законом области от 25 декабря 2013 года № 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 (скотомогильни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спределение иных межбюджетных трансфертов из федерального бюджета в сумме 1360,3 тыс.рублей  за достижение показателей деятельности органов исполнительной власти субъектов РФ, в рамках подпрограммы «Развитие местного самоуправления как общественного института эффективного управления территориями» государственной программы «Создание условий для развития гражданского общества и потенциала молодежи в Вологодской области на 2021-2025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спределение субвенций на осуществление отдельных государственных полномочий в сумме  85,6 тыс.рублей в соответствии с законом области от 10 декабря 2014 года 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5 828,6 тыс.рублей распределение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3 175,1 тыс.рублей распределение дотаций на поддержку мер по обеспечению сбалансированности местных бюджетов бюджетам муниципальных рай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увеличив ее на 17 213,6 тыс.рублей, в том числе и за счет дефицита бюдже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величение составит на сумму 4513,2 тыс.рублей, в том числе: увеличение расходов по подразделу 0102 «Функционирование высшего должностного лица субъекта РФ и муниципального образования» на сумму 47,0 тыс.рублей; расходов по подразделу 0103 «Функционирование законодательных (представительных) органов государственной власти и представительных  органов муниципальных образований» увеличение на 54,5 тыс.рублей; по подразделу 0104 «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» увеличение на 2 716,6 тыс.рублей; по подразделу 0106 «Обеспечение деятельности финансовых, налоговых и таможенных органов и органов финансового (финансово-бюджетного) надзора на сумму 510,3 тыс.рублей; по подразделу  0111 «Резервные фонды» снижение на 7,4 тыс.рублей; по подразделу 0113 «Другие общегосударственные вопросы» увеличение на 1192,2 тыс.рублей, из них, на увеличение расходов по МП «Сохранение и развитие учреждений культуры и искусства, развитие туризма в Вожегодском муниципальном районе на 2017-2025 годы» в сумме 425,7 тыс.рублей, уменьшение расходов по МП «Управление муниципальным имуществом, состоящим в муниципальной казне Вожегодского муниципального района на 2017-2025 годы» в сумме 120,0 тыс.рублей, увеличение расходов на МП «Управление муниципальными финансами в Вожегодском муниципальном районе на 2016-2025 годы» в сумме 793,5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расходов по разделу 04 «Национальная экономика» на сумму 2311,0 тыс.рублей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П «Развитие транспортной инфраструктуры на территории Вожегодского муниципального района на 2017-2021 годы с перспективой до 2025 года», из них: по подразделу 0408 «Транспорт» уменьшены расходы на 273,0 тыс.рублей по выполнению работ, связанных с осуществлением регулярных перевозок по регулируемым тарифам на муниципальных маршрутах»; по подразделу 0409 «Дорожные  хозяйство (Дорожные фонды)» увеличение расходов на сумму 1094,2 тыс.рублей на осуществление дорожной деятельности; по  0412 «Другие вопросы в области национальной экономики» на сумму 1489,8 тыс.рублей на МП «Поддержка и развитие малого и среднего предпринимательства в Вожегодском муниципальном районе на 2018-2025 годы» на приобретение специализированного автотранспорта для развития мобильной торговли в малонаселенных и труднодоступных населенных пункта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расходов по разделу 05 «Жилищно-коммунальное хозяйство» на 1 302,2 тыс.рублей, в том числе: по подразделу 0501 «Жилищное хозяйство» уменьшение на 180,0 тыс.рублей по МП «Управление муниципальным имуществом, состоящим в муниципальной казне Вожегодского муниципального района на 2017-2025 годы»; по подразделу 0502 «Коммунальное хозяйство» снижение на сумму 1122,2 тыс.рублей с МП «Водоснабжение и водоотведение сельских поселений Вожегодского муниципального района на 2017-2025 годы» в сумме 1200,2 тыс.рублей и по МП «Энергосбережение и повышение энергетической эффективности на территории Вожегодского муниципального района на 2016-2018 годы и с перспективой до 2021 года» на сумму 36,2 тыс.рублей  и увеличение расходов на сумму 114,2 тыс.рублей по МП «Охрана окружающей среды Вожегодского муниципального района на 2015 – 2025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6 «Охрана окружающей среды предусматривается увеличение расходов на 565,2 тыс.рублей по МП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храна окружающей среды Вожегодского муниципального района на 2015 – 2025 годы» на мероприятие «Предотвращение загрязнения окружающей среды отходами производства и потребления» на сумму 934,1 тыс.рублей и снижение расходов по мероприятию «Осуществление отдельных полномочий по предупреждению и ликвидации болезней животных, защите населения от болезней, общих для человека и животных» (скотомогильники) на сумму 368,9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ение бюджетных ассигнований на 7541,6 тыс.рублей на МП «Развитие образования Вожегодского муниципального района на 2014-2023 годы», из них: по подразделу 0701 «Дошкольное образование» увеличение на сумму 4355,6 тыс.рублей по подпрограмме «Развитие дошкольного образования и поддержка детей, посещающих образовательные учреждения, реализующие основную образовательную программу дошкольного образования»; по подразделу 0702 «Общее образование» увеличение на 2225,5 тыс.рублей; по подразделу  0703 «Дополнительное образование детей» на сумму 366,4 тыс.рублей по подпрограмме «Развитие общего и дополнительного образования детей»;  по подразделу 0707 «Молодежная политика» увеличение на 55,1 тыс.рублей по МП «Молодежь Вожегодского района на 2018-2025 годы»; по подразделу 0709 «Другие вопросы в области образования» увеличение на 539,0 тыс.рублей подпрограмме «Обеспечение создания условий для реализации муниципальной программы «Развитие образования Вожегодского муниципального района на 2014-2023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08   «Культура, кинематография» перераспределение расходов в сумме 979,4 тыс.рублей по МП «Сохранение и развитие учреждений культуры и искусства, развитие туризма в  Вожегодском муниципальном районе на 2017-2025 годы» по подпрограмма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увеличение расходов на сумму 233,8 тыс.рублей, в  том числе: по подразделу  10 03 «Социальное обеспечение населения» в сумме 208,8 тыс.рублей  по МП «Развитие образования Вожегодского муниципального района на 2014-2023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11 «Физическая культура и спорт» перераспределение расходов в сумме 90,7 тыс.рублей,  из них на МП «Развитие физической культуры и спорта, укрепление здоровья населения Вожегодского муниципального района на 2017-2025 годы» в сумме 123,5 тыс.рублей на подпрограмму «Обеспечение реализации муниципальной программы»   и снижение расходов по МП «Развитие образования Вожегодского муниципального района на 2014-2023 годы»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величение расходов по разделу 14 «Межбюджетные трансферты общего характера бюджетам бюджетной системы Российской Федерации» на 2 281,9 тыс.рублей: подразделу 1402 «Иные дотации» на «Дотации на поддержку мер по обеспечению сбалансированности бюджетов поселений» по МП «Управление муниципальными финансами в Вожегодском муниципальном районе на 2016-2025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21 год составит 710 943,3 тыс.рублей, расходная часть - 725 815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фицит бюджета составит 14 872,3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4:00Z</dcterms:created>
  <dc:creator>UR-130115-001</dc:creator>
  <dc:description/>
  <cp:keywords/>
  <dc:language>en-US</dc:language>
  <cp:lastModifiedBy>Admin</cp:lastModifiedBy>
  <cp:lastPrinted>2020-11-25T10:41:00Z</cp:lastPrinted>
  <dcterms:modified xsi:type="dcterms:W3CDTF">2021-10-21T07:10:00Z</dcterms:modified>
  <cp:revision>9</cp:revision>
  <dc:subject/>
  <dc:title/>
</cp:coreProperties>
</file>