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 июля 2021 г.                                                                                № 107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полугодие 2021 года утвержден постановлением администрации Вожегодского городского поселения от 12 июля 2021 года № 204 и представлен в контрольно-ревизионное управление 14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17 декабря 2020 года № 139 «О бюджете Вожегодского городского поселения на 2021 год и плановый период 2022 и 2023 годов». Решениями Совета Вожегодского городского поселения от 05.02.2021 года № 144, от 26.04.2021г. № 153, от 24.05.2021г. № 156, от 08.06.2021г. №158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21 год запланирован в размере 55 407,0 тыс. руб., в том числе за счет безвозмездных поступлений – 36 840,0 тыс. руб. Расходы бюджета Вожегодского городского поселения запланированы в объеме – 66 067,0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полугодие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08.06.2021г. № 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9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7 904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2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19 483,9 тыс. рублей (29,5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полугодие 2021 года исполнен в сумме 7538,1 тыс. рублей (40,6 % от утвержденных бюджетных назначений), их удельный вес в доходах бюджета составил 42,1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0"/>
        <w:gridCol w:w="1555"/>
        <w:gridCol w:w="1089"/>
        <w:gridCol w:w="15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8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иведенный анализ основную долю поступлений в общей сумме налоговых и неналоговых доходов занимает НДФЛ (60,4%), процент исполнения которого, по итогам 1 полугодия, составил 45,2 %. Следующими за НДФЛ, по значимости поступлений являются доходы от уплаты акцизов на нефтепродукты (18,0 %), доходы от использования имущества (12,5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полугодие 2021 года составили 10366,1 тыс. рублей или 28,1 % к годовым бюджетным назначениям. Удельный вес безвозмездных поступлений в доходах бюджета городского поселения составил 57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1775,6 тыс. рублей, которые поступили в объеме 888,0 тыс. рублей, исполнение 50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1362,1 тыс. рублей, поступило – 4383,8 тыс. рублей, исполнение 38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5 664,5 тыс. рублей, поступило – 2662,7 тыс. руб., исполнение 47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61,2 тыс. рублей, исполнение 121,5 тыс. рублей или 46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17,0 тыс. рублей, исполнение 626,1 тыс. рублей или 61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безвозмездные поступления от негосударственных организаций </w:t>
      </w:r>
      <w:r>
        <w:rPr>
          <w:rFonts w:cs="Times New Roman" w:ascii="Times New Roman" w:hAnsi="Times New Roman"/>
          <w:sz w:val="28"/>
          <w:szCs w:val="28"/>
        </w:rPr>
        <w:t>в размере 3,0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6615,3 тыс. рублей, исполнение 1615,3 тыс.рублей или 9,7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139,4 тыс. рублей поступило 115,0 тыс. рублей или 82,5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статков субсидий, субвенций и иных межбюджетных трансфертов прошлых лет исполнен в сумме – 6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озврат прочих </w:t>
      </w:r>
      <w:r>
        <w:rPr>
          <w:rFonts w:cs="Times New Roman" w:ascii="Times New Roman" w:hAnsi="Times New Roman"/>
          <w:sz w:val="28"/>
          <w:szCs w:val="28"/>
        </w:rPr>
        <w:t xml:space="preserve">остатков субсидий, субвенций и иных межбюджетных трансфертов прошлых лет исполнен в сумме -55,7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6 067,0 тыс. рублей. За 1 полугодие 2021 года расходы бюджета поселения исполнены в объеме 19 483,9 тыс. рублей, что составляет 29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1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6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8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1 года по разделу «Образование». Наименьшее исполнение отмечено по разделу «Национальная экономика» 16,1 %, «Социальная политика» 10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Физическая культура и спорт» - 86,7%,  «Культура и кинематография» 72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шес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3 годы», исполнение за 1 полугодие 2021 года составляет 105,7 тыс. рублей или 42,5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3 годы» - исполнение расходов за 1 полугодие 2021 года составляет 260,0 тыс. рублей или 86,7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3 годы» - исполнение расходов за 1 полугодие 2021 года составляет 3328,6 тыс. рублей или 16,1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3 годы» - исполнение расходов за 1 полугодие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Вожегодского городского поселения на 2018-2023 годы» исполнение расходов за 1 полугодие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Предотвращение распространения сорного растения борщевик Сосновского на землях населенных пунктов Вожегодского городского поселения на 2020-2023 годы» исполнение расходов за 1 полугодие 2021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полугодие 2021 года исполнен по доходам в сумме 17904,2 тыс. рублей (32,3 %). Процент по налоговым и неналоговым доходам за отчетный период составил 40,6 %. По расходам бюджет городского поселения исполнен в сумме 19483,9 тыс. рублей (29,5 %). Исполнение осуществлено с дефицитом 1579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21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    О.В. Ванюшкина</w:t>
      </w:r>
    </w:p>
    <w:sectPr>
      <w:type w:val="nextPage"/>
      <w:pgSz w:w="11906" w:h="16838"/>
      <w:pgMar w:left="1418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23:00Z</dcterms:created>
  <dc:creator>UR-130115-001</dc:creator>
  <dc:description/>
  <dc:language>en-US</dc:language>
  <cp:lastModifiedBy>Admin</cp:lastModifiedBy>
  <cp:lastPrinted>2021-04-19T16:09:00Z</cp:lastPrinted>
  <dcterms:modified xsi:type="dcterms:W3CDTF">2021-07-21T08:37:00Z</dcterms:modified>
  <cp:revision>12</cp:revision>
  <dc:subject/>
  <dc:title/>
</cp:coreProperties>
</file>