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о – ревизионное управление Представительного Собрания Вожегодского муниципального район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Садовая, 15                                                                Телефон (81744) 2 21 34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2160, п. Вожега Вологодской области 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оект решения Совета сельского поселения Нижнеслободское «О внесении изменений в решение Совета сельского поселения Нижнеслободское от 21 декабря 2018 года № 45 «О бюджете сельского поселения Нижнеслободское    на 2019 год и плановый период 2020 и 2021 годов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0 мая 2019 года                                                                                № 82</w:t>
      </w:r>
    </w:p>
    <w:p>
      <w:pPr>
        <w:pStyle w:val="Normal"/>
        <w:spacing w:lineRule="auto" w:line="240" w:before="0" w:after="0"/>
        <w:ind w:right="-14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иза проведена на основании подпункта 2 пункта 8.1. Положения о контрольно-ревизионном управлении Представительного Собрания, утвержденного решением Представительного Собрания от 28 июня 2012 года № 47.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 результате экспертизы установлено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роектом решения предлагается внести изменения в бюджет сельского поселения Нижнеслободское в части увеличения, а именно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6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аметры доходной части бюджета поселения увеличатся на 33,4 тыс. рублей, в том чис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увеличение на 33,4 тыс. рублей «Дотации бюджетам сельских поселений на поддержку мер по обеспечению сбалансированности бюджетов»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результате вносимых изменений доходная часть бюджета составит к утверждению 5382,6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ыс. рублей.     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араметры расходной части бюджета поселения соответственно увеличиваются на 33,4 тыс. рублей. Денежные средства   предлагается направить на следующие цел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на 15,0 тыс. рублей раздела «Общегосударственные вопросы» подраздела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на иные закупки товаров, работ и услуг для государственных (муниципальных) нужд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величение на 18,4 тыс. рублей раздела «Жилищно-коммунальное хозяйство» подраздела «Благоустройство», том числе +33,4 тыс. рублей на прочие мероприятия по благоустройству поселения, уменьшение на 15,0 тыс. рублей мероприятий на организацию уличного освещени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зультате вносимых изменений расходная часть бюджета составит к утверждению 5643,3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ыс. рублей.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Выводы по состоянию вопроса, в отношении которого проводится экспертиза: </w:t>
      </w:r>
      <w:r>
        <w:rPr>
          <w:rFonts w:cs="Times New Roman" w:ascii="Times New Roman" w:hAnsi="Times New Roman"/>
          <w:sz w:val="28"/>
          <w:szCs w:val="28"/>
        </w:rPr>
        <w:t xml:space="preserve">по результатам экспертизы установлено, что в целом решение составлено в соответствии с Федеральным законом от 6 октября 2003 года №131-ФЗ «Об общих принципах организации местного самоуправления в Российской Федерации», Бюджетным кодексом Российской Федерации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ации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путатам рассмотреть на Совете сельского поселения Нижнеслободское   проект решения «О внесении изменений в решение Совета сельского поселения Нижнеслободское от 21.12.2018 года № 45 «О бюджете сельского поселения Нижнеслободское на 2019 год и плановый период 2020 и 2021 годов».</w:t>
      </w:r>
    </w:p>
    <w:p>
      <w:pPr>
        <w:pStyle w:val="Normal"/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ший инспектор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но-ревизионного управления                                     О.В. Соколова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2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7:08:00Z</dcterms:created>
  <dc:creator>UR-130115-001</dc:creator>
  <dc:description/>
  <cp:keywords/>
  <dc:language>en-US</dc:language>
  <cp:lastModifiedBy>UR-130115-001</cp:lastModifiedBy>
  <cp:lastPrinted>2019-05-20T11:18:00Z</cp:lastPrinted>
  <dcterms:modified xsi:type="dcterms:W3CDTF">2019-05-20T07:20:00Z</dcterms:modified>
  <cp:revision>32</cp:revision>
  <dc:subject/>
  <dc:title/>
</cp:coreProperties>
</file>