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Мишутинское «О бюджете сельского поселения Мишутинское на 2020 год и плановый период 2021 и 2022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97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Мишутинское  «О бюджете сельского поселения Мишутинское  на 2020 год и плановый период 2021 и 2022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Мишутинское, утвержденного решением Совета сельского поселения Мишутинское от 06.05.2014 г № 36 «Об утверждении Положения о бюджетном процессе в сельском поселении Мишут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пункта 6.1 Положения о бюджетном процессе в сельском поселении Мишутинское, утвержденного решением Совета сельского поселения Мишутинское от 06.05.2014 г № 36 «Об утверждении Положения о бюджетном процессе в сельском поселении Мишут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Мишутинское «О бюджете сельского поселения Мишутинское   на 2020 год и плановый период 2021 и 2022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9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0 год и плановый период 2021 и 2022 годов, утвержденных постановлением администрации сельского поселения Мишутинское от 13.11.2019 года № 25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Мишутинское на 2020-2022 годы, утвержденного постановлением администрации сельского поселения Мишутинское от 13.11.2019 года № 26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Мишутинское на 2020 год и плановый период 2021 и 2022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Мишутин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Мишутинское на 2020-2022 годы, исходя из показателей прогноза социально-экономического развития сельского поселения Мишутин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1 и 2022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Мишутинское от 18.11.2019 года № 27 «О внесении изменений в постановление администрации сельского поселения Мишутинское от 19 декабря 2017 года № 47 «Об утверждении муниципальной программы «Энергосбережение и повышение энергетической эффективности на территории сельского поселения Мишутинское на 2018-2022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Мишутинское от 18.11.2019 года № 28 «О внесении изменений в постановление администрации сельского поселения Мишутинское от 01 декабря 2016 года № 66 «Об утверждении муниципальной программы «Развитие физической культуры и спорта, укрепление здоровья населения сельского поселения Мишутинское на 2017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законодатель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решения изложить в следующей редакции «Утвердить объем расходов на обслуживание муниципального внутреннего долга посе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 к решению в названии КБК 517 01 05 00 00 00 0000 000 слово «бюджета» заменить словом «бюджето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троки с КБК 1 01 02000 01 0000 110 добавить строку КБК 1 01 02010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у налога осуществляются в соответствии со статьями 227, 227.1 и 228 Налогового кодекса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звании КБК 1 11 05035 10 0000 120 после слова «муниципальных» добавить слова «бюджетных 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БК 2 02 02000 00 0000 000 заменить на КБК 2 02 02000 00 0000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БК 2 02 30024 00 0000 150 заменить на КБК 2 02 39998 00 0000 150 «Единая субвенция местным бюджета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БК 2 02 30024 10 0000 150 заменить на КБК 2 02 39998 10 0000 150 «Единая субвенция бюджетам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и № 3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БК 1 14 06013 10 0000 430 заменить на КБК 1 14 06025 10 0000 140 «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строки с КБК 1 16 23051 10 0000 140, 1 16 23052 10 0000 140, 2 07 05020 10 0000 150, 2 07 05030 10 0000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ить строки с КБК 1 16 10031 10 0000 140 «Возмещение ущерба при возникновении страховых случаев, когда выгодоприобретателями выступают получатели средств бюджета сельского поселения», 1 16 10032 10 0000 140 «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иложении 4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ключить строки с КБК 1 16 23051 10 0000 140, 2 02 20051 10 0000 150, 2 02 30024 10 0000 150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авить строки с КБК 1 16 10031 10 0000 140 «Возмещение ущерба при возникновении страховых случаев, когда выгодоприобретателями выступают получатели средств бюджета сельского поселения», 1 16 10032 10 0000 140 «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», 2 02 39998 10 0000 150 «Единая субвенция бюджетам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 18 решения изложить в следующей редакции «Настоящее решение вступает в силу после официального опубликования в газете «Борьба», но не ранее 1 января 2020 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риложениях № 8 и № 9 к решению в подразделе 0104 целевую статью «912 00 72140» заменить на целевую статью «912 00 72310 Осуществление отдельных государственных полномочий в рамках единой субвен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риложении к постановлению от 13.11.2019 года № 25 «Об основных направлениях бюджетной и налоговой политики сельского поселения Мишутинское на 2020 год и плановый период 2021 и 2022 годов» в первом абзаце слова «от 15.10.2015 года № 9» словами «от 06.05.2014 года № 3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постановлениях о внесении изменений в муниципальные программы пункт 2 изложить в следующей редакции «Настоящее постановление вступает в силу после официального опубликования на официальном сайте администрации сельского поселения Мишутинское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Мишутинское на 2020-2022 годы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0 год и плановый период 2021 и 2022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0 год и плановый период 2021 и 2022 годы составлен на основе прогноза социально-экономического развития сельского поселения Мишутинское на 2020-2022 годы. В основу прогноза были положены результаты финансово-хозяйственной деятельности организаций на территории сельского поселения Мишут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ланируется увеличение оборота розничной торговли на 1,9 % (к 2022 году на 5,7 %) по сравнению с ожидаемым уровнем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0 год спрогнозирован в сумме 3429,9 тыс. рублей со снижением к 2019 года на 6,3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численность работников организаций на территории поселения планируется ниже уровня 2019 года (23,25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Мишут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стойчивому социально-экономическому развитию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и качества жизни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и прозрачно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аксимально благоприятных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муниципального образования, адресное решение социаль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и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20 год и плановый период 2021 и 2022 годов остаются: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Мишутинское на 2020 год и плановый период 2021 и 2022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Мишутинское на 2020 год и плановый период 2021 и 2022 годы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7 Положения о бюджетном процессе в сельском поселении Мишутинское, утвержденного решением Совета сельского поселения Мишутинское от 06.05.2014 года № 36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Мишутинско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660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660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563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563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581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581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8 год, решения о бюджете сельского поселения на 2019 год и прогнозных показателей на 2020-2022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Мишут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4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1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3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1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3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1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Мишутинское сформирован сбалансированным на 2020 год с дефицитом, на плановый период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Мишутинское на 2020 год и плановый период 2021 и 2022 годов рассчитан в соответствии с показателями прогноза социально-экономического развития сель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Мишутинское на 2020 год и плановый период 2021 и 2022 годов особое внимание планируется уделить мобилизации доходов на местном уровне. Целями налоговой политики являются: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, направленную на предотвращение фактов выплаты «теневой» заработной платы налоговыми агентами и увеличение размера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ие недоимки по налогам и сборам с должник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ных участков, находящихся в собственности у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с гражданами по введению вновь построенных и реконструированных жилых домов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20 год и плановый период 2021 и 2022 годов» предлагается утвердить прогнозируемый объем налоговых и неналоговых доходов на 2020 год в сумме 104,0 тыс. рублей, на 2021 год – 102,0 тыс. рублей, на 2022 год – 104,0 тыс. рублей. По сравнению с исполнением 2018 года объем налоговых и неналоговых доходов в 2020 году увеличится на 4,3 тыс. рублей или 4,0 процентов, по сравнению с утвержденными бюджетными показателями 2019 года уменьшится на 14,0 тыс. рублей или 11,9 процента. Объем налоговых и неналоговых доходов бюджета поселения с 2020 по 2022 год не увелич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20 год и плановый период 2021 и 2022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0 год и плановый период 2021 и 2022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0 год фонд заработной платы в размере 3429,9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0 год в бюджет поселения прогнозируется в объеме 23,0 тыс. рублей с увеличением на 5,0 тыс. рублей или 27,8 процента к утвержденным показателям 2019 года, на 2021 год – 25,0 тыс. рублей с ростом на 2,0 тыс. рублей или 8,7 процента к прогнозным показателям 2020 года, на 2022 год – 27,0 тыс. рублей с ростом на 2,0 тыс. рублей или 8,0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0 год и плановый период 2021 и 2022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ируется получить налога на имущество физических лиц в сумме 26,0 тыс. рублей, в плановом периоде 2021 и 2022 годов по 2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0 год и плановый период 2021 и 2022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Мишут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0 год и плановый период в бюджет поселения прогнозируется в объеме 39,0 тыс. рублей ежегодно с уменьшением на 15,0 тыс. рублей или 26,4 процента к утвержденным показателям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0 год и плановый период 2021 и 2022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-2022 годов планируется получить государственной пошлины в сумме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6.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2 Бюджетного кодекса Российской Федерации доходы от использования имущества, находящегося в государственной и муниципальной собственности зачисляются в бюджет сельского поселения по нормативу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от использования имущества, находящегося в государственной и муниципальной собственности на 2020 год и плановый период 2021 и 2022 годы запланировано в сумме 14,0 тыс. рублей на уровне 2019 год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6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7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0 году прогнозируется в сумме 4556,6 тыс. рублей, что составляет 74,9 % к уровню 2019 года. В 2021 и 2022 годах объем безвозмездных поступлений запланирован в сумме 4461,4 и 4477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0 году – 3327,9 тыс. рублей, что на 1003,8 тыс. рублей меньше чем по прогнозам 2019 года, в плановом периоде 2021 и 2022 годов 3295,3 и 3308,0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0 год планируются в размере – 95,5 тыс. рублей, что на 3,0 тыс. рублей больше, чем оценка ожидаемого исполнения бюджета в 2019 году, в плановом периоде 2021 и 2022 годов 96,4 и 10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0 год в сумме 127,2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на 2021 и 2022 годы по 80,7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0 год проектом предусмотрены в сумме 989,0 тыс. рублей, что на 187,4 тыс. рублей меньше ожидаемых прогнозных данных 2019 года. В плановом периоде сумма трансфертов останется на уровне 2020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Мишутинское на 2020 год спрогнозированы в объеме 4660,6 тыс. рублей, на 2021 год – 4563,4 тыс. рублей, на 2022 год – 4581,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Мишутинское на 2020 год и плановый период 2021 и 2022 годов, утвержденных постановлением администрации сельского поселения Мишутинское от 13.11.2019 года №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0 год и плановый период 2021 и 2022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средств областного бюджета на софинансирование расходных обязательств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бюджета сельского поселения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балансированность местного бюджета в среднесрочной персп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нормативов расходов на оплату труда муниципальных служащих сельского поселения, установленных Правительством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управления собственностью сельского поселения Мишутинское и увеличение доходов от ее использования, осуществление контроля за использованием и сохранностью объектов собственности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прозрачности информации об управлении общественными (муниципальными) финансами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ижения ожидаемых результатов муниципальных программ сельского поселения Мишутинско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9 – 2022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в % к 2019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храна окружающей сре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6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0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0 год в размере 2127,7 тыс. рублей, на 2021 и 2022 годы 2068,2 и 1997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0 год и плановый период 2021 и 2022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676,7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Мишутинское в размере 1181,0 тыс. рублей в 2020 году, 1121,5 тыс. рублей в 2021 году, 1050,5 тыс. рублей в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21,7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36,3 тыс. рублей ежегодно. Данные средства будут направлены на уплату членского взноса в Ассоциацию муниципальных образований, на мероприятия по землеустройству и землепользованию, на содержание и обслуживание казны, на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3,5 тыс. рублей на 2020 год, 94,4 тыс. рублей на 2021 год, 98,0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на 2020 год предусмотрены в объеме 105,0 тыс. рублей, на 2021 год и 2022 год – 1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617,0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2,2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ы в размере 250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0 год 270,4 тыс. рублей, на плановый период 2021 и 2022 годов по 245,4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храна окружающе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храна окружающей среды» предусмотрены по подразделу «Другие вопросы в области охраны окружающе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расходы прогнозируются в сумме 15,0 тыс. рублей на 2020 год, на плановый период 2021 и 2022 годов по 6,0 тыс. рублей ежегодно. Данные средства будут направлены на проведение природоохран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1,5 тыс. рублей на 2020 год, на плановый период 2021 и 2022 годов по 2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по 1011,6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9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предусмотрены в сумме 131,5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0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35,2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Мишутинское на 2017 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Мишутин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20 год и плановый период 2021 и 2022 годов» (пункты 2.1 – 2.3) предлагается утвердить основные характеристики бюджета поселения, в соответствии с которыми бюджет сельского поселения Мишутинское планируется сбалансированный на 2020 год с дефицитом, на плановый период 2021 и 2022 годов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Мишут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Мишутинское на 2020 год и плановый период 2021 и 2022 годов, исходя из прогноза социально-экономического развития поселения на 2020-2022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Мишутинское «О бюджетном процессе в сельском поселении Мишут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0 год предусмотрен в сумме 4660,6 тыс. рублей, на 2021 год – 4563,4 тыс. рублей, на 2022 год – 4581,7 тыс. рублей. Общий объем расходов в проекте бюджета поселения на 2020 год предусмотрен в сумме 4660,6 тыс. рублей, на 2021 год – 4563,4 тыс. рублей, на 2022 год – 4581,7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20 год с дефицитом, на плановый период 2021 и 2022 годов бездефицитны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0 год в сумме 104,0 тыс. рублей, на 2021 год – 102,0 тыс. рублей, на 2022 год – 104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0 году прогнозируется в сумме 4556,6 тыс. рублей, в 2021 году – 4461,4 тыс. рублей, в 2022 году – 4477,7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Мишутинское на 2020 год спрогнозированы в объеме 4660,6 тыс. рублей, на 2021 год – 4563,4 тыс. рублей, на 2022 год – 4581,7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0 год и плановый период 2021 и 2022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/>
        <w:ind w:left="735" w:hanging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Мишутинское на 2020год и плановый период 2021 и 2022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9-12-06T10:53:00Z</cp:lastPrinted>
  <dcterms:modified xsi:type="dcterms:W3CDTF">2019-12-06T06:54:00Z</dcterms:modified>
  <cp:revision>634</cp:revision>
  <dc:subject/>
  <dc:title>Контрольно –ревизионное управление Представительного Собрания Вожегодского муниципального района</dc:title>
</cp:coreProperties>
</file>