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Вожегодского городского поселения              за 9 месяцев 2019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ноября 2019 г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 167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Вожегодского городского поселения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чет об исполнении бюджета городского поселения за 9 месяцев 2019 года утвержден постановлением администрации Вожегодского городского поселения от 08 ноября 2019 года № 419 и представлен в контрольно-ревизионное управление 11 ноября 2019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бюджета Вожегодского городского поселения за 9 месяцев 2019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Вожегодского городского поселения утвержден решением Совета Вожегодского городского поселения от 20 декабря 2018 года № 74 «О бюджете Вожегодского городского поселения на 2019 год и плановый период 2020 и 2021 годов». Решениями Совета Вожегодского городского поселения № 79 от 26.02.2019 года, № 89 от 23.04.2019 года, № 91 от 27.06.2019 года, № 94 от 11.07.2019 года, № 96 от 17.09.2019 года «О внесении изменений в Решение Совета Вожегодского городского поселения от 20.12.2018г. № 74 «О бюджете Вожегодского городского поселения на 2019 год и плановый период 2020 и 2021 годов» внесены изменения в бюджет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Вожегодского городского поселения на 2019 год запланирован в размере 57211,1 тыс. руб., в том числе за счет безвозмездных поступлений – 42424,1 тыс. руб. Расходы бюджета Вожегодского городского поселения запланированы в объеме – 59580,8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Вожегодского городского поселения за 9 месяцев 2019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19 год Решение от 17.09.2019г. № 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9 месяцев          2019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9 месяцев 2019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15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2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32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48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8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3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3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9435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9 месяцев 2019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41648,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72,8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>22213,0</w:t>
      </w:r>
      <w:r>
        <w:rPr>
          <w:rFonts w:cs="Times New Roman" w:ascii="Times New Roman" w:hAnsi="Times New Roman"/>
          <w:sz w:val="28"/>
          <w:szCs w:val="28"/>
        </w:rPr>
        <w:t xml:space="preserve"> тыс. рублей (37,3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городского поселения за 9 месяцев 2019 года исполнен в сумме 8815,7 тыс. рублей (59,6 % от утвержденных бюджетных назначений), их удельный вес в доходах бюджета составил 21,2 %. Исполнение по налоговым и неналоговым доходам ниже планового расчетного показателя (75%), в том числе по видам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9 месяце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3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нефтепродук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8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15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ДФЛ (65,2%), процент исполнения которого, по итогам 9 месяцев, составил 74,9 %. Следующими за НДФЛ, по значимости поступлений являются доходы от использования имущества (18,1 %), доходы от уплаты акцизов на нефтепродукты (8,9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городского поселения за 9 месяцев 2019 года составили 32832,3 тыс. рублей или 77,4 % к годовым бюджетным назначениям. Удельный вес безвозмездных поступлений в доходах бюджета городского поселения составил 78,8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Вожегодского городского поселения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1097,5 тыс. рублей, которые поступили в объеме 823,5 тыс. рублей, исполнение 75,0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10332,6 тыс. рублей, поступило – 6949,2 тыс. рублей, исполнение 63,3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4948,0 тыс. рублей, поступило – 2221,6 тыс. рублей, исполнение 44,9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выполнение передаваемых полномочий субъектов Российской Федерации в размере 0,4 тыс. рублей, поступило – 0,4 тыс. рублей, исполнение 100,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230,3 тыс. рублей, исполнение 172,7 тыс. рублей или 75,0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697,1 тыс. рублей, исполнение 446,6 тыс. рублей или 64,1 %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в размере 24432,0 тыс. рублей, поступило – 22149,0 тыс. рублей или 90,7 %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размере 35,0 тыс. рублей поступило – 35,0 тыс. рублей или 100,0 %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- доходы от возврата</w:t>
      </w:r>
      <w:r>
        <w:rPr>
          <w:rFonts w:cs="Times New Roman" w:ascii="Times New Roman" w:hAnsi="Times New Roman"/>
          <w:sz w:val="28"/>
          <w:szCs w:val="28"/>
        </w:rPr>
        <w:t xml:space="preserve"> организациями остатков субсидий прошлых лет исполнен в сумме – 34,3 тыс. рублей. </w:t>
      </w: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59580,7 тыс. рублей. За 9 месяцев 2019 года расходы бюджета поселения исполнены в объеме 22213,0 тыс. рублей, что составляет 37,3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9 месяцев 2019 года исполнение бюджета Вожегодского городского поселения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9 месяцев 2019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580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21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8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3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5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38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6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2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5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1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9 месяцев 2019 года по разделу «Образование». Наименьшее исполнение по разделам «Национальная экономика» 14,1 %, «Социальная политика» 15,8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отмечен по разделу «Физическая культура и спорт» 85,2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Вожегодском городском поселении (как следует из приложения № 3 к постановлению) действуют пять муниципальных   программ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Содействие занятости населения Вожегодского городского поселения на 2015-2021 годы», исполнение за 9 месяцев 2019 года составляет 163,0 тыс. рублей или 74,2 %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Развитие физической культуры и спорта, укрепление здоровья населения Вожегодского городского поселения на 2014 -2021 годы» - исполнение расходов за 9 месяцев 2019 года составляет 281,0 тыс. рублей или 85,2 % утвержденных назначений.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улично-дорожной сети Вожегодского городского поселения на 2018-2021 годы» - исполнение расходов за 9 месяцев 2019 года составляет 3916,3 тыс. рублей или 14,1 %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Формирование современной городской среды на территории Вожегодского городского поселения на 2018-2022 годы» - исполнение расходов за 9 месяцев 2019 года составляет 35,8 тыс. рублей или 18,0%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е энергетической эффективности на территории Вожегодского городского поселения на 2018-2021 годы» исполнение расходов за 9 месяцев 2019 года составляет 132,4 тыс. рублей или 7,2 %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Вожегодского городского поселения за 9 месяцев 2019 года исполнен по доходам в сумме 41648,1 тыс. рублей (72,8 %). Процент по налоговым и неналоговым доходам за отчетный период составил 59,6 %. По расходам бюджет городского поселения исполнен в сумме 22213,0 тыс. рублей (37,3 %). Исполнение осуществлено с профицитом 19435,1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поселения за 9 месяцев 2019 года составлен в соответствии Бюджетным кодексом Российской Федерации.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приложении 2 к постановлению:</w:t>
      </w:r>
    </w:p>
    <w:p>
      <w:pPr>
        <w:pStyle w:val="Normal"/>
        <w:spacing w:lineRule="auto" w:line="240" w:before="0" w:after="16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строке «Общегосударственные вопросы» в графе «Утверждено на год» цифру «8738,2» заменить на цифру «8738,3»;         </w:t>
      </w:r>
    </w:p>
    <w:p>
      <w:pPr>
        <w:pStyle w:val="Normal"/>
        <w:spacing w:lineRule="auto" w:line="240" w:before="0" w:after="16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строке «Всего расходов» в графе «Утверждено на год» цифру «59580,8» заменить на цифру «59580,7».       </w:t>
      </w:r>
    </w:p>
    <w:p>
      <w:pPr>
        <w:pStyle w:val="Normal"/>
        <w:spacing w:lineRule="auto" w:line="240" w:before="0" w:after="16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уем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странить замечания КР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19-11-11T11:43:00Z</cp:lastPrinted>
  <dcterms:modified xsi:type="dcterms:W3CDTF">2019-11-11T07:44:00Z</dcterms:modified>
  <cp:revision>104</cp:revision>
  <dc:subject/>
  <dc:title/>
</cp:coreProperties>
</file>