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Бекетовское «О внесении изменений в решение Совета сельского поселения Бекетовское от 18 декабря 2018 года № 30 «О бюджете сельского поселения Бекетов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4 октября 2019 года                                                                              № 159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Бекетовское, а именно: </w:t>
      </w:r>
    </w:p>
    <w:p>
      <w:pPr>
        <w:pStyle w:val="Normal"/>
        <w:spacing w:lineRule="auto" w:line="240" w:before="0" w:after="0"/>
        <w:ind w:firstLine="7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величения:</w:t>
      </w:r>
    </w:p>
    <w:p>
      <w:pPr>
        <w:pStyle w:val="Normal"/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51,3 тыс. рублей «Дотации бюджетам на поддержку мер по обеспечению сбалансированности бюджетов сельских посе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368,5 тыс. рублей «Прочие субсидии бюджетам сельского поселения» на 2019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0,4 тыс. рублей «Субвенции бюджетам сельских поселений на осуществление первичного воинского учета на территориях, где отсутствуют военные комиссариаты» на 2020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0,4 тыс. рублей «Субвенции бюджетам сельских поселений на осуществление первичного воинского учета на территориях, где отсутствуют военные комиссариаты» на 2021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140,0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на 2019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составит на 2019 год – 10068,1 тыс. рублей, на 2020 год – 6367,4 тыс. рублей, на 2021 год – 6533,2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2019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05,0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в том числе 140,0 тыс. рублей на выплаты персоналу государственных (муниципальных) органов, 65,0 тыс. рублей на иные закупки товаров, работ и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40,0 тыс. рублей раздела «Национальная экономика» подраздела «Дорожное хозяйство (дорожные фонды)», в том числе 20,0 тыс. рублей на осуществление части полномочий по дорожной деятельности в отношении автомобильных дорог местного значения в границах поселений муниципального района, 120,0 тыс. рублей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14,8 тыс. рублей раздела «Жилищно-коммунальное хозяйство» подраздела «Благоустройство» на организацию освещения у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0,4 тыс. рублей раздела «Национальна оборона» подраздела «Мобилизационная и вневойсковая подготовка» на выплаты персоналу государственных (муниципальных)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0,4 тыс. рублей раздела «Национальна оборона» подраздела «Мобилизационная и вневойсковая подготовка» на выплаты персоналу государственных (муниципальных) орга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на 2019 год – 10118,1 тыс. рублей, на 2020 год – 6367,4 тыс. рублей, на 2021 год – 6533,2 тыс. рублей, дефицит бюджета останется без изме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 к решению в строке по КБК 202 35118 10 0000 150 цифры «92,1» и «95,2» заменить соответственно цифрами «92,5» и «95,6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е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5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Бекетовское   проект решения «О внесении изменений в решение Совета сельского поселения Бекетовское от 18.12.2018 года № 30 «О бюджете сельского поселения Бекетовское на 2019 год и плановый период 2020 и 2021 годов».</w:t>
      </w:r>
    </w:p>
    <w:p>
      <w:pPr>
        <w:pStyle w:val="Normal"/>
        <w:spacing w:lineRule="auto" w:line="240" w:before="0" w:after="0"/>
        <w:ind w:left="15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О.В. Сокол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10-25T08:52:00Z</cp:lastPrinted>
  <dcterms:modified xsi:type="dcterms:W3CDTF">2019-10-25T04:52:00Z</dcterms:modified>
  <cp:revision>44</cp:revision>
  <dc:subject/>
  <dc:title/>
</cp:coreProperties>
</file>