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b/>
          <w:sz w:val="28"/>
          <w:szCs w:val="28"/>
        </w:rPr>
        <w:t>Контрольно – ревизионное управление Представительного Собрания Вожегодского муниципального райо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ул. Садовая, 15                                                                Телефон (81744) 2 21 34</w:t>
      </w:r>
    </w:p>
    <w:p>
      <w:pPr>
        <w:pStyle w:val="Normal"/>
        <w:spacing w:lineRule="auto" w:line="240"/>
        <w:jc w:val="both"/>
        <w:rPr/>
      </w:pPr>
      <w:r>
        <w:rPr>
          <w:rFonts w:cs="Times New Roman" w:ascii="Times New Roman" w:hAnsi="Times New Roman"/>
          <w:sz w:val="28"/>
          <w:szCs w:val="28"/>
        </w:rPr>
        <w:t xml:space="preserve">162160, п. Вожега Вологодской области                       </w:t>
      </w:r>
    </w:p>
    <w:p>
      <w:pPr>
        <w:pStyle w:val="Normal"/>
        <w:spacing w:lineRule="auto" w:line="240"/>
        <w:jc w:val="center"/>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проект решения Совета сельского поселения Кадниковское «О внесении изменений в решение Совета сельского поселения Кадниковское от 20 декабря 2018 года № 18 «О бюджете сельского поселения Кадниковское    на 2019 год и плановый период 2020 и 2021 год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sz w:val="28"/>
          <w:szCs w:val="28"/>
          <w:lang w:val="en-US"/>
        </w:rPr>
        <w:t>0</w:t>
      </w:r>
      <w:r>
        <w:rPr>
          <w:rFonts w:cs="Times New Roman" w:ascii="Times New Roman" w:hAnsi="Times New Roman"/>
          <w:sz w:val="28"/>
          <w:szCs w:val="28"/>
        </w:rPr>
        <w:t xml:space="preserve"> декабря 2019 года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 </w:t>
      </w:r>
      <w:r>
        <w:rPr>
          <w:rFonts w:cs="Times New Roman" w:ascii="Times New Roman" w:hAnsi="Times New Roman"/>
          <w:sz w:val="28"/>
          <w:szCs w:val="28"/>
          <w:lang w:val="en-US"/>
        </w:rPr>
        <w:t>2</w:t>
      </w:r>
      <w:r>
        <w:rPr>
          <w:rFonts w:cs="Times New Roman" w:ascii="Times New Roman" w:hAnsi="Times New Roman"/>
          <w:sz w:val="28"/>
          <w:szCs w:val="28"/>
        </w:rPr>
        <w:t>19</w:t>
      </w:r>
    </w:p>
    <w:p>
      <w:pPr>
        <w:pStyle w:val="Normal"/>
        <w:spacing w:lineRule="auto" w:line="240" w:before="0" w:after="0"/>
        <w:ind w:right="-144" w:hanging="0"/>
        <w:jc w:val="center"/>
        <w:rPr>
          <w:rFonts w:ascii="Times New Roman" w:hAnsi="Times New Roman" w:cs="Times New Roman"/>
          <w:sz w:val="26"/>
          <w:szCs w:val="26"/>
        </w:rPr>
      </w:pPr>
      <w:r>
        <w:rPr>
          <w:rFonts w:cs="Times New Roman" w:ascii="Times New Roman" w:hAnsi="Times New Roman"/>
          <w:sz w:val="28"/>
          <w:szCs w:val="28"/>
        </w:rPr>
        <w:t>Экспертиза проведена на основании подпункта 2 пункта 8.1. Положения о контрольно-ревизионном управлении Представительного Собрания, утвержденного решением Представительного Собрания от 28 июня 2012 года № 47.</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В результате экспертизы установл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ектом решения предлагается внести изменения в бюджет сельского поселения Кадниковское. </w:t>
      </w:r>
    </w:p>
    <w:p>
      <w:pPr>
        <w:pStyle w:val="Normal"/>
        <w:spacing w:lineRule="auto" w:line="240" w:before="0" w:after="0"/>
        <w:ind w:firstLine="567"/>
        <w:jc w:val="both"/>
        <w:rPr/>
      </w:pPr>
      <w:r>
        <w:rPr>
          <w:rFonts w:cs="Times New Roman" w:ascii="Times New Roman" w:hAnsi="Times New Roman"/>
          <w:sz w:val="28"/>
          <w:szCs w:val="28"/>
        </w:rPr>
        <w:t>Параметры доходной части бюджета поселения меня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величение на 48,0 тыс. рублей «Налог на доходы физических лиц»;</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величение на 21,3 тыс. рублей «Налог на имущество физических лиц»;</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величение на 32,1 тыс. рублей «Земельный налог с организа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меньшение на 6,0 тыс. рублей «Земельный налог с физических лиц»;</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величение на 11,0 тыс. рублей «Государственная пошли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уменьшение на 5,8 тыс. рублей «Доходы от использования имущества, находящегося в государственной и муниципальной собственности»; </w:t>
      </w:r>
    </w:p>
    <w:p>
      <w:pPr>
        <w:pStyle w:val="Normal"/>
        <w:spacing w:lineRule="auto" w:line="240" w:before="0" w:after="0"/>
        <w:ind w:firstLine="567"/>
        <w:jc w:val="both"/>
        <w:rPr/>
      </w:pPr>
      <w:r>
        <w:rPr>
          <w:rFonts w:cs="Times New Roman" w:ascii="Times New Roman" w:hAnsi="Times New Roman"/>
          <w:sz w:val="28"/>
          <w:szCs w:val="28"/>
        </w:rPr>
        <w:t>- увеличение на 787,5 тыс. рублей «Дотации бюджетам сельских поселений на поддержку мер по обеспечению сбалансированности бюдже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личение на 0,7 тыс. рублей «Прочие субсидии бюджетам сельских поселени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увеличение на 100,0 тыс. рублей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ьшение на 48,7 тыс. рублей «Прочие межбюджетные трансферты, передаваемые бюджетам сельских посе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изменением доходной части бюджета, соответственно изменится расходная часть бюджета, а имен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на 497,5 тыс. рублей по разделу «Общегосударственные вопросы», в том числе +101,0 тыс. рублей на подраздел «Функционирование высшего должностного лица субъекта Российской Федерации и муниципального образования» на выплаты персоналу государственных (муниципальных) органов, +411,3 тыс. рублей на подраздел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52,8 тыс. рублей на выплаты персоналу государственных (муниципальных) органов, +361,7 тыс. рублей на иные закупки товаров, работ и услуг для государственных (муниципальных) нужд, -3,2 тыс. рублей с уплаты налогов, сборов и иных платежей), -14,8 тыс. рублей с подраздела «Другие общегосударственные вопросы» (-4,8 тыс. рублей с содержания и обслуживания казны, -5,0 тыс. рублей с оценки недвижимости, -5,0 тыс. рублей с мероприятий по землеустройству и землепользов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на 100,0 тыс. рублей по разделу «Национальная экономика» подраздела «Дорожное хозяйство (дорожные фонды)» на осуществление части полномочий по дорожной деятельности в отношении автомобильных дорог местного значения в границах поселений муниципаль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на 41,6 тыс. рублей по разделу «Жилищно-коммунальное хозяйство», в том числе уменьшение подраздела «Жилищное хозяйство» на 0,2 тыс. рублей с взносов на капитальный ремонт общего имущества жилых помещений, находящихся в собственности поселения, увеличение подраздела «Благоустройство» на 53,2 тыс. рублей (21,9 тыс. рублей на уличное освещение, 11,8 тыс. рублей на организацию и содержание мест захоронения, 15,0 тыс. рублей на прочие мероприятия по благоустройству поселений, 0,7 тыс. рублей на мероприятия по организации уличного освещения, 3,8 тыс. рублей на мероприятия по обустройству систем уличного освещения), уменьшение на 11,4 тыс. рублей подраздела «Другие вопросы в области жилищно-коммунального хозяйства» с мероприятий по содействию занятости населения;</w:t>
      </w:r>
    </w:p>
    <w:p>
      <w:pPr>
        <w:pStyle w:val="Normal"/>
        <w:spacing w:lineRule="auto" w:line="240" w:before="0" w:after="0"/>
        <w:ind w:firstLine="709"/>
        <w:jc w:val="both"/>
        <w:rPr/>
      </w:pPr>
      <w:r>
        <w:rPr>
          <w:rFonts w:cs="Times New Roman" w:ascii="Times New Roman" w:hAnsi="Times New Roman"/>
          <w:sz w:val="28"/>
          <w:szCs w:val="28"/>
        </w:rPr>
        <w:t>- увеличение на 278,4 тыс. рублей раздела «Культура и кинематография» подраздела «Культура» на реализацию мероприятий муниципальной программы «Сохранение и развитие учреждений культуры на территории сельского поселения Кадниковское на 2019-2021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на 26,1 тыс. рублей раздела «Социальная политика», в том числе на 17,5 тыс. рублей подраздела «Пенсионное обеспечение», на 8,6 тыс. рублей подраздела «Социальное обеспечение населения»;</w:t>
      </w:r>
    </w:p>
    <w:p>
      <w:pPr>
        <w:pStyle w:val="Normal"/>
        <w:spacing w:lineRule="auto" w:line="240" w:before="0" w:after="0"/>
        <w:ind w:firstLine="709"/>
        <w:jc w:val="both"/>
        <w:rPr/>
      </w:pPr>
      <w:r>
        <w:rPr>
          <w:rFonts w:cs="Times New Roman" w:ascii="Times New Roman" w:hAnsi="Times New Roman"/>
          <w:sz w:val="28"/>
          <w:szCs w:val="28"/>
        </w:rPr>
        <w:t>- уменьшение на 3,5 тыс. рублей раздела «Физическая культура и спорт» подраздела «Массовый спорт» с реализации мероприятий муниципальной программы «Развитие физической культуры и спорта, укрепление здоровья населения сельского поселения Кадниковское на 2019-2021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вносимых изменений доходная часть составит 12753,95 тыс. рублей к утверждению, расходная часть бюджета составит к утверждению – 12775,85 тыс. рублей, дефицит бюджета останется без измен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изменения внесены в приложения к решению, по разделам, подразделам и целевым стать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Выводы по состоянию вопроса, в отношении которого проводится экспертиза: </w:t>
      </w:r>
      <w:r>
        <w:rPr>
          <w:rFonts w:cs="Times New Roman" w:ascii="Times New Roman" w:hAnsi="Times New Roman"/>
          <w:sz w:val="28"/>
          <w:szCs w:val="28"/>
        </w:rPr>
        <w:t xml:space="preserve">по результатам экспертизы установлено, что в целом решение составлено в соответствии с Федеральным законом от 6 октября 2003 года №131-ФЗ «Об общих принципах организации местного самоуправления в Российской Федерации», Бюджетным кодексом Российской Федерации.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комендации:</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путатам рассмотреть на Совете сельского поселения Кадниковское   проект решения «О внесении изменений в решение Совета сельского поселения Кадниковское от 20.12.2018 года № 18 «О бюджете сельского поселения Кадниковское на 2019 год и плановый период 2020 и 2021 годов».</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рший инспектор</w:t>
      </w:r>
    </w:p>
    <w:p>
      <w:pPr>
        <w:pStyle w:val="Normal"/>
        <w:spacing w:lineRule="auto" w:line="240" w:before="0" w:after="0"/>
        <w:jc w:val="both"/>
        <w:rPr/>
      </w:pPr>
      <w:r>
        <w:rPr>
          <w:rFonts w:cs="Times New Roman" w:ascii="Times New Roman" w:hAnsi="Times New Roman"/>
          <w:sz w:val="28"/>
          <w:szCs w:val="28"/>
        </w:rPr>
        <w:t>контрольно-ревизионного управления                                О.В. Соколова</w:t>
      </w:r>
    </w:p>
    <w:sectPr>
      <w:type w:val="nextPage"/>
      <w:pgSz w:w="11906" w:h="16838"/>
      <w:pgMar w:left="1701" w:right="79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7:08:00Z</dcterms:created>
  <dc:creator>UR-130115-001</dc:creator>
  <dc:description/>
  <cp:keywords/>
  <dc:language>en-US</dc:language>
  <cp:lastModifiedBy>UR-130115-001</cp:lastModifiedBy>
  <cp:lastPrinted>2019-12-23T10:30:00Z</cp:lastPrinted>
  <dcterms:modified xsi:type="dcterms:W3CDTF">2019-12-23T06:30:00Z</dcterms:modified>
  <cp:revision>55</cp:revision>
  <dc:subject/>
  <dc:title/>
</cp:coreProperties>
</file>