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Бекетовское «О внесении изменений в решение Совета сельского поселения Бекетовское от 18 декабря 2018 года № 30 «О бюджете сельского поселения Бекетов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7 июня 2019 года                                                                              № 102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Бекетовское, а именно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меньшения на 133,5 тыс. рублей по дотациям на поддержку мер по обеспечению сбалансированности бюдж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 связи с уменьш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49,2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иные закупки товаров, работ и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82,7 тыс. рублей раздела «Жилищно-коммунальное хозяйство» подраздела «Благоустройство», в том числе с уличного освещения 15,0 тыс. рублей, с прочих мероприятий по благоустройству 168,5 тыс. рублей, +0,8 тыс. рублей на уплату иных плате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8874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доходная часть бюджета составит к утверждению 8824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2 к решению по строке «Итого расходов» в графе «2019 год» цифру «8018,0» заменить на цифру «8874,8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ях № 3 и № 4 к решению по строке «Обеспечение деятельности органов местного самоуправления» в графе «2019 год» цифру «1685,9» заменить на цифру «1735,1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Бекетовское   проект решения «О внесении изменений в решение Совета сельского поселения Бекетовское от 18.12.2018 года № 30 «О бюджете сельского поселения Бекетов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О.В. Сокол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9-06-27T15:07:00Z</cp:lastPrinted>
  <dcterms:modified xsi:type="dcterms:W3CDTF">2019-06-27T11:07:00Z</dcterms:modified>
  <cp:revision>38</cp:revision>
  <dc:subject/>
  <dc:title/>
</cp:coreProperties>
</file>