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1 декабря 2018 года № 116 «О бюджете сельского поселения Ючк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 августа 2019 года                                                                          № 129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, а именно: целевую статью «15 3 01 40050» заменить на «60 0 00 40050» в расходах по передаче полномочий по созданию условий для обеспечения поселений, входящих в состав Вожегодского муниципального района, услугами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параметры бюджета остаются без изменен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1.12.2018 года № 116 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8-12T09:35:00Z</cp:lastPrinted>
  <dcterms:modified xsi:type="dcterms:W3CDTF">2019-08-12T05:42:00Z</dcterms:modified>
  <cp:revision>36</cp:revision>
  <dc:subject/>
  <dc:title/>
</cp:coreProperties>
</file>