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Бекетовское               за 1 квартал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9 апреля 2019 г.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lang w:val="en-US"/>
        </w:rPr>
        <w:t>6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Бекет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Бекетовское «Об утверждении отчета об исполнении бюджета сельского поселения Бекетовское за 1 квартал 2019 года» представлен в контрольно-ревизионное управление 03 ма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19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утвержден решением Совета сельского поселения Бекетовское от 18 декабря 2018 года № 30 «О бюджете сельского поселения Бекетовское на 2019 год и плановый период 2020 и 2021 годов». Решением Совета сельского поселения Бекетовское от 28.02.2019 года №1 «О внесении изменений в Решение Совета сельского поселения Бекетовское от 18.12.2018 года № 18 «О бюджете сельского поселения Бекетовское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Бекетовское на 2019 год запланирован в размере 7510,5 тыс. руб., в том числе за счет безвозмездных поступлений – 7237,5 тыс. руб. Расходы бюджета сельского поселения Бекетовское запланированы в объеме – 7560,5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Бекетовское за 1 квартал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8.02.2019г.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59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2068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7,5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708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2,6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9 года исполнен в сумме 41,6 тыс. рублей (15,2 % от утвержденных бюджетных назначений), их удельный вес в доходах бюджета составил 2,0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алог на имущество физических лиц (45,7 %), процент исполнения которого, по итогам 1 квартала, составил 36,5 %. Следующими по значимости поступлений является НДФЛ (26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9 года составили 2026,8 тыс. рублей или 28,0 % к годовым бюджетным назначениям. Удельный вес безвозмездных поступлений в доходах бюджета сельского поселения составил 98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Бекетов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211,6 тыс. рублей, которые поступили в объеме 1286,6 тыс. рублей, исполнение 40,1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035,0 тыс. рублей, поступило – 372,0 тыс. рублей, исполнение 35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810,2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23,0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952,9 тыс. рублей, исполнение 300,0 тыс. рублей или 15,4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35,3 тыс. рублей, поступило – 45,2 тыс. рублей, исполнение 33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560,5 тыс. рублей. За 1 квартал 2019 года расходы бюджета поселения исполнены в объеме 1708,9 тыс. рублей, что составляет 22,6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9 года исполнение бюджета сельского поселения Бекет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9 года по разделу «Национальная безопасность и правоохранительная деятельность», «Образование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нее чем на 15 % исполнение отмечено по разделам бюджетной классификации 0400 «Национальная экономика» 11,8 %, 1100 «Физическая культура и спорт» 12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Социальная политика» 61,9 %, «Общегосударственные вопросы» 28,4 %, «Культура и кинематография» 26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Бекетовское как следует из формы 0503117 «Отчет об исполнении бюджета» действует муниципальная программа «Энергосбережение и повышения энергетической эффективности на территории сельского поселения Бекетовское на 2017-2021 годы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за 1 квартал 2019 года исполнен по доходам в сумме 2068,4 тыс. рублей (27,5 %). Процент по налоговым и неналоговым доходам за отчетный период составил 15,2 %. По расходам бюджет сельского поселения исполнен в сумме 1708,9 тыс. рублей (22,6 %). Исполнение осуществлено с профицитом 359,5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19 года составлен в соответствии Бюджетным кодексом Российской Федерации. 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ункта 1 постановления добавить пункт 2 следующего содержания: «Утвердить исполнение бюджета сельского поселения Бекетовское за 1 квартал 2019 года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доходам согласно приложения № 1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сходам согласно приложения № 2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муниципальным программам согласно приложения № 3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ункты 2, 3 постановления считать пунктами 3, 4 соответственно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 приложении 1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по КБК 101 00000 00 0000 000 в графе «Процент исполнение к годовому плану» цифру «23,4» заменить на цифру «21,3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по КБК 102 30000 00 0000 150 в графе «Процент исполнение к годовому плану» цифру «24,8» заменить на цифру «24,9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ах по КБК 202 35118 00 0000 150 и 202 35118 10 0000 150 в графе «Процент исполнение к годовому плану» цифру «24,9» заменить на цифру «25,0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 приложении 2 к постановлению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Общегосударственные вопросы» в графе «Процент исполнение к годовому плану» цифру «28,3» заменить на цифру «28,4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Национальная экономика» в графе «Процент исполнение к годовому плану» цифру «11,7» заменить на цифру «11,8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Дорожное хозяйство (дорожные фонды)» в графе «Процент исполнение к годовому плану» цифру «15,3» заменить на цифру «15,4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04-19T12:52:00Z</cp:lastPrinted>
  <dcterms:modified xsi:type="dcterms:W3CDTF">2019-04-19T08:53:00Z</dcterms:modified>
  <cp:revision>97</cp:revision>
  <dc:subject/>
  <dc:title/>
</cp:coreProperties>
</file>