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sz w:val="28"/>
          <w:szCs w:val="28"/>
        </w:rPr>
        <w:t>Контрольно –ревизионное управление Представительного Собрания Вожегодского муниципального района.</w:t>
      </w:r>
    </w:p>
    <w:p>
      <w:pPr>
        <w:pStyle w:val="Normal"/>
        <w:spacing w:lineRule="auto" w:line="240"/>
        <w:jc w:val="both"/>
        <w:rPr/>
      </w:pPr>
      <w:r>
        <w:rPr>
          <w:rFonts w:cs="Times New Roman" w:ascii="Times New Roman" w:hAnsi="Times New Roman"/>
          <w:sz w:val="28"/>
          <w:szCs w:val="28"/>
        </w:rPr>
        <w:t>ул. Садовая, 15                                                                    Телефон (81744) 2 21 34</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162160, п. Вожега Вологодской области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На проект решения Совета Вожегодского городского поселения «О внесении изменений в решение Совета Вожегодского городского поселения от 20.12.2018 года № 74 «О бюджете Вожегодского городского поселения на 2019 год и плановый период 2020 и 2021 годов».</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20 ноября 201</w:t>
      </w:r>
      <w:r>
        <w:rPr>
          <w:rFonts w:cs="Times New Roman" w:ascii="Times New Roman" w:hAnsi="Times New Roman"/>
          <w:sz w:val="28"/>
          <w:szCs w:val="28"/>
          <w:lang w:val="en-US"/>
        </w:rPr>
        <w:t>9</w:t>
      </w:r>
      <w:r>
        <w:rPr>
          <w:rFonts w:cs="Times New Roman" w:ascii="Times New Roman" w:hAnsi="Times New Roman"/>
          <w:sz w:val="28"/>
          <w:szCs w:val="28"/>
        </w:rPr>
        <w:t xml:space="preserve"> года                                                                                № 188</w:t>
      </w:r>
    </w:p>
    <w:p>
      <w:pPr>
        <w:pStyle w:val="Normal"/>
        <w:spacing w:lineRule="auto" w:line="240"/>
        <w:ind w:left="-14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спертиза проведена на основании подпункта 2 пункта 8.1. Положения о контрольно-ревизионном управлении Представительного Собрания, утвержденного решением Представительного Собрания от 28 июня 2012 года № 4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В результате экспертизы установлено:</w:t>
      </w:r>
    </w:p>
    <w:p>
      <w:pPr>
        <w:pStyle w:val="Normal"/>
        <w:spacing w:lineRule="auto" w:line="240" w:before="0" w:after="0"/>
        <w:ind w:firstLine="709"/>
        <w:jc w:val="both"/>
        <w:rPr/>
      </w:pPr>
      <w:r>
        <w:rPr>
          <w:rFonts w:cs="Times New Roman" w:ascii="Times New Roman" w:hAnsi="Times New Roman"/>
          <w:sz w:val="28"/>
          <w:szCs w:val="28"/>
        </w:rPr>
        <w:t xml:space="preserve">В представленной пояснительной записке изложены причины внесения изменений в доходную и расходную части бюджета поселения. Проектом решения предлагается внести изменения в бюджет Вожегодского городского поселения, а именно: </w:t>
      </w:r>
    </w:p>
    <w:p>
      <w:pPr>
        <w:pStyle w:val="Normal"/>
        <w:spacing w:lineRule="auto" w:line="240" w:before="0" w:after="0"/>
        <w:ind w:firstLine="709"/>
        <w:jc w:val="both"/>
        <w:rPr/>
      </w:pPr>
      <w:r>
        <w:rPr>
          <w:rFonts w:cs="Times New Roman" w:ascii="Times New Roman" w:hAnsi="Times New Roman"/>
          <w:sz w:val="28"/>
          <w:szCs w:val="28"/>
        </w:rPr>
        <w:t>Параметры доходной части бюджета поселения меняются в сторону увеличени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532,0 тыс. рублей «Налог на доходы физиче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63,4 тыс. рублей «Акцизы по подакцизным товарам (продукции), производимым на территории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385,0 тыс. рублей «Налог на имущество физиче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65,0 тыс. рублей «Земельный налог с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72,9 тыс. рублей «Доходы от использования имущества, находящегося в государственной и муниципальной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39,1 тыс. рублей «Доходы от продажи материальных и нематериальных акти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5,7 тыс. рублей «Штрафы, санкции, возмещение ущерб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040,3 тыс. рублей «Прочие субсидии бюджетам городских посе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39,2 тыс. рублей «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39,2 тыс. рублей «Прочие межбюджетные трансферты, передаваемые бюджетам городских поселени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90,0 тыс. рублей «Прочие безвозмездные поступления в бюджеты городских поселений».</w:t>
      </w:r>
    </w:p>
    <w:p>
      <w:pPr>
        <w:pStyle w:val="Normal"/>
        <w:numPr>
          <w:ilvl w:val="0"/>
          <w:numId w:val="2"/>
        </w:numP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020 год:</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0,8 тыс. рублей «Субвенции бюджетам городских поселений на осуществление первичного воинского учета на территориях, где отсутствуют военные комиссариаты».</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0,9 тыс. рублей «Субвенции бюджетам городских поселений на осуществление первичного воинского учета на территориях, где отсутствуют военные комиссари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увеличение доходной части бюджета, соответственно изменится расходная часть бюджета, а имен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2019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337,0 тыс. рублей раздела «Общегосударственные вопросы», в том числе уменьшение на 3,6 тыс. рублей подраздела «Функционирование высшего должностного лица субъекта Российской Федерации и муниципального образования» (уменьшение выплат персоналу государственных (муниципальных) органов), увеличение на 63,6 тыс. рублей подраздела «Функционирование законодательных (представительных) органов государственной власти и представительных органов муниципальных образований» (иные закупки товаров, работ  и услуг для государственных (муниципальных) нужд), уменьшение на 2,8 тыс. рублей подраздела «Резервные фонды», увеличение на 279,8 тыс. рублей подраздела «Другие общегосударственные вопросы» (2,8 тыс. рублей на резервный фонд, 277,0 тыс. рублей на реализацию государственной политики в области приватизации и управления государственной и муниципальной собственност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величение на 53,4 тыс. рублей раздела «Национальная безопасность и правоохранительная деятельность» подраздела «Защита населения и территории от чрезвычайных ситуаций природного и техногенного характера, гражданская оборона» (поисковые и аварийно-спасательные учрежд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124,1 тыс. рублей раздела «Национальная экономика» подраздела «Дорожное хозяйство (дорожные фонды)», в том числе +39,2 тыс. рублей на мероприятия по содержанию, капитальному ремонту и ремонту автомобильных дорог общего пользования местного значения, по паспортизации автомобильных дорог общего пользования местного значения, +165,6 тыс. рублей на мероприятия по содержанию, ремонту, капитальному ремонту автомобильных дорог общего пользования местного значения, в том числе по паспортизации автомобильных дорог общего пользования местного значения, +15,7 тыс. рублей на мероприятия по обустройству автомобильных дорог общего пользования местного значения в целях повышения безопасности дорожного значения,  уменьшение на 35,0 тыс. рублей иных мероприятий в отношении автомобильных дорог общего пользования местного значения, уменьшение на 22,2 тыс. рублей на мероприятия по осуществлению дорожной деятельности в отношении автомобильных дорог общего пользования местного значения для обеспечения подъездов к земельным участкам, предоставляемым отдельным категориям граждан, уменьшение на 39,2 тыс. рублей мероприятий по осуществлению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743,7 тыс. рублей раздела «Жилищно-коммунальное хозяйство», в том числе уменьшение на 326,6 тыс. рублей подраздела «Жилищное хозяйство» (-35,0 тыс. рублей с капитального ремонта государственного жилищного фонда субъектов РФ и муниципального жилого фонда, -225,6 тыс. рублей с мероприятий в области жилищного хозяйства, -66,0 тыс. рублей с капитального ремонта общего имущества жилых помещений, находящихся в собственности поселений), увеличение на 30,0 тыс. рублей подраздела «Коммунальное хозяйство» на мероприятия в области коммунального хозяйства, увеличение на 1040,3 тыс. рублей подраздела «Благоустройство» на реализацию мероприятий по организации уличного осве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ьшение на 3,8 тыс. рублей раздела «Образование» подраздела «Молодежная политика» с мероприятий для детей и молодежи;</w:t>
      </w:r>
    </w:p>
    <w:p>
      <w:pPr>
        <w:pStyle w:val="Normal"/>
        <w:spacing w:lineRule="auto" w:line="240" w:before="0" w:after="0"/>
        <w:ind w:firstLine="709"/>
        <w:jc w:val="both"/>
        <w:rPr/>
      </w:pPr>
      <w:r>
        <w:rPr>
          <w:rFonts w:cs="Times New Roman" w:ascii="Times New Roman" w:hAnsi="Times New Roman"/>
          <w:sz w:val="28"/>
          <w:szCs w:val="28"/>
        </w:rPr>
        <w:t>- уменьшение на 45,0 тыс. рублей раздела «Социальная политика» подраздела «Другие вопросы в области социальной политика» с мероприятий в области социальной поли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2020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0,8 тыс. рублей раздела «Национальная оборона» подраздела «Мобилизационная и вневойсковая подготовка» на иные закупки товаров, работ и услуг для государственных (муниципальных) нуж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2021 год:</w:t>
      </w:r>
    </w:p>
    <w:p>
      <w:pPr>
        <w:pStyle w:val="Normal"/>
        <w:spacing w:lineRule="auto" w:line="240" w:before="0" w:after="0"/>
        <w:ind w:firstLine="709"/>
        <w:jc w:val="both"/>
        <w:rPr/>
      </w:pPr>
      <w:r>
        <w:rPr>
          <w:rFonts w:cs="Times New Roman" w:ascii="Times New Roman" w:hAnsi="Times New Roman"/>
          <w:sz w:val="28"/>
          <w:szCs w:val="28"/>
        </w:rPr>
        <w:t>- увеличение на 0,9 тыс. рублей раздела «Национальная оборона» подраздела «Мобилизационная и вневойсковая подготовка» на иные закупки товаров, работ и услуг для государственных (муниципальных) нужд.</w:t>
      </w:r>
    </w:p>
    <w:p>
      <w:pPr>
        <w:pStyle w:val="Normal"/>
        <w:spacing w:lineRule="auto" w:line="240" w:before="0" w:after="0"/>
        <w:ind w:firstLine="709"/>
        <w:jc w:val="both"/>
        <w:rPr/>
      </w:pPr>
      <w:r>
        <w:rPr>
          <w:rFonts w:cs="Times New Roman" w:ascii="Times New Roman" w:hAnsi="Times New Roman"/>
          <w:sz w:val="28"/>
          <w:szCs w:val="28"/>
        </w:rPr>
        <w:t xml:space="preserve">В результате вносимых изменений доходная часть составит на 2019 год 58420,6 тыс. рублей к утверждению, на 2020 год – 28332,8,0 тыс. рублей, на 2021 год – 29627,6 тыс. рублей, расходная часть бюджета составит к утверждению на 2019 год 60790,2 тыс. рублей, на 2020 год – 29095,8 тыс. рублей, на 2021 год – 30446,6 тыс.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изменения внесены в приложения к решению, по разделам, подразделам и целевым стать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ыводы по состоянию вопроса, в отношении которого проводится экспертиза: </w:t>
      </w:r>
      <w:r>
        <w:rPr>
          <w:rFonts w:cs="Times New Roman" w:ascii="Times New Roman" w:hAnsi="Times New Roman"/>
          <w:sz w:val="28"/>
          <w:szCs w:val="28"/>
        </w:rPr>
        <w:t xml:space="preserve">по результатам экспертизы установлено, что в целом решение составлено в соответствии с Федеральным законом от 6 октября 2003 года №131-ФЗ «Об общих принципах организации местного самоуправления в Российской Федерации», Бюджетным кодексом 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ложении № 4 к решению исключить строку «Другие вопросы в области социальной поли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ложении № 5 к реш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строке «Другие общегосударственные вопросы» в графе «2019 год» цифры «2042,9» заменить на цифры «2077,9»;</w:t>
      </w:r>
    </w:p>
    <w:p>
      <w:pPr>
        <w:pStyle w:val="Normal"/>
        <w:spacing w:lineRule="auto" w:line="240" w:before="0" w:after="0"/>
        <w:ind w:firstLine="709"/>
        <w:jc w:val="both"/>
        <w:rPr/>
      </w:pPr>
      <w:r>
        <w:rPr>
          <w:rFonts w:cs="Times New Roman" w:ascii="Times New Roman" w:hAnsi="Times New Roman"/>
          <w:sz w:val="28"/>
          <w:szCs w:val="28"/>
        </w:rPr>
        <w:t>- в строках «Реализация государственной политики в области приватизации и управления государственной и муниципальной собственностью» и «Содержание и обслуживание казны» в графе «2019 год» цифры «588,1» заменить на цифры «623,1», в следующей строке цифры «444,1» заменить на цифры «479,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строке «Жилищно-коммунальное хозяйство» в графе «2019 год» цифры «16492,6» заменить на цифры «16106,0»;</w:t>
      </w:r>
    </w:p>
    <w:p>
      <w:pPr>
        <w:pStyle w:val="Normal"/>
        <w:spacing w:lineRule="auto" w:line="240" w:before="0" w:after="0"/>
        <w:ind w:firstLine="709"/>
        <w:jc w:val="both"/>
        <w:rPr/>
      </w:pPr>
      <w:r>
        <w:rPr>
          <w:rFonts w:cs="Times New Roman" w:ascii="Times New Roman" w:hAnsi="Times New Roman"/>
          <w:sz w:val="28"/>
          <w:szCs w:val="28"/>
        </w:rPr>
        <w:t>- в строках «Жилищное хозяйство» и «Мероприятия в области жилищного хозяйства» в графе «2019 год» цифры «2456,6» заменить на цифры «2130,0», в следующих строках цифры «1500,0» заменить на цифры «146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строке «Коммунальное хозяйство» в графе «2019 год» цифры «2926,7» заменить на цифры «2866,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строках «Мероприятия в области коммунального хозяйства» и «Реализации мероприятий в области коммунального хозяйства» в графе «2019 год» цифры «1426,7» заменить на цифры «1366,7», в следующей строке цифры «1146,3» заменить на цифры «1086,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комендации:</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путатам рассмотреть на Совете Вожегодского городского поселения проект решения «О внесении изменений в решение Совета Вожегодского городского поселения от 20.12.2018 года № 74 «О бюджете Вожегодского городского поселения на 2019 год и плановый период 2020 и 2021 годов».</w:t>
      </w:r>
    </w:p>
    <w:p>
      <w:pPr>
        <w:pStyle w:val="Normal"/>
        <w:spacing w:lineRule="auto" w:line="240" w:before="0" w:after="0"/>
        <w:ind w:left="15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рший инспектор контроль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визионного управления                                   _____________ О.В. Соколо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7:44:00Z</dcterms:created>
  <dc:creator>UR-130115-001</dc:creator>
  <dc:description/>
  <cp:keywords/>
  <dc:language>en-US</dc:language>
  <cp:lastModifiedBy>UR-130115-001</cp:lastModifiedBy>
  <cp:lastPrinted>2019-11-21T15:42:00Z</cp:lastPrinted>
  <dcterms:modified xsi:type="dcterms:W3CDTF">2019-11-21T11:43:00Z</dcterms:modified>
  <cp:revision>154</cp:revision>
  <dc:subject/>
  <dc:title/>
</cp:coreProperties>
</file>