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                                    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Явенгское                 за 1 полугодие 2019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4 июля 2019 г.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№ 116                                                                               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Явенг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бюджета сельского поселения за 1 полугодие 2019 года утвержден постановлением администрации сельского поселения Явенгское от 16 июля 2019 года № 36 и представлен в контрольно-ревизионное управление 23 июля 2019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полугодие 2019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Явенгское утвержден решением Совета сельского поселения Явенгское от 21 декабря 2018 года № 37 «О бюджете сельского поселения Явенгское на 2019 год и плановый период 2020 и 2021 годов». Решениями Совета сельского поселения Явенгское от 27.02.2019 года №39, от 29.04.2019г. № 46, от 28.06.209г. № 50 «О внесении изменений в Решение Совета сельского поселения Явенгское от 21.12.2018 года № 15 «О бюджете сельского поселения Явенгское на 2019 год и плановый период 2020 и 2021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Явенгское на 2019 год запланирован в размере 10760,0 тыс. руб., в том числе за счет безвозмездных поступлений – 10087,0 тыс. руб. Расходы бюджета сельского поселения Явенгское запланированы в объеме – 11167,7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Явенгское за 1 полугодие 2019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19 год Решение от 28.06.2019г. №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полугодие          2019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пол.2019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7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4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9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полугодие 2019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4874,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45,3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4789,9</w:t>
      </w:r>
      <w:r>
        <w:rPr>
          <w:rFonts w:cs="Times New Roman" w:ascii="Times New Roman" w:hAnsi="Times New Roman"/>
          <w:sz w:val="28"/>
          <w:szCs w:val="28"/>
        </w:rPr>
        <w:t xml:space="preserve"> тыс. рублей (42,9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полугодие 2019 года исполнен в сумме 137,1 тыс. рублей (20,4 % от утвержденных бюджетных назначений), их удельный вес в доходах бюджета составил 2,8 %. Исполнение по налоговым и неналоговым доходам ниже планового расчетного показателя (50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полугод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38,7 %), процент исполнения которого, по итогам 1 полугодие, составил 49,2%. Следующими за НДФЛ, по значимости поступлений являются земельный налог с организаций (24,9 %), земельный налог с физических лиц (24,7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полугодие 2019 года составили 4737,4 тыс. рублей или 47,0 % к годовым бюджетным назначениям. Удельный вес безвозмездных поступлений в доходах бюджета сельского поселения составил 97,2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Явенг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055,0 тыс. рублей, которые поступили в объеме 1649,4 тыс. рублей, исполнение 54,0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3296,0 тыс. рублей, поступило – 1590,6 тыс. рублей, исполнение 48,3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951,4 тыс. рублей, поступление 311,0 тыс.рублей, исполнение 32,7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бюджетам на реализацию мероприятий по устойчивому развитию </w:t>
      </w:r>
      <w:r>
        <w:rPr>
          <w:rFonts w:cs="Times New Roman" w:ascii="Times New Roman" w:hAnsi="Times New Roman"/>
          <w:sz w:val="28"/>
          <w:szCs w:val="28"/>
        </w:rPr>
        <w:t>в размере 600,0 тыс. рублей, поступлений не было, исполнение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выполнение передаваемых полномочий субъектов Российской Федерации в размере 0,4 тыс. рублей, исполнение 10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92,1 тыс. рублей, исполнение 46,1 тыс. рублей или 50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и соглашениями в размере 1753,5 тыс. рублей, исполнение 996,9 тыс. рублей или 56,9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межбюджетные трансферты, передаваемые бюджетам </w:t>
      </w:r>
      <w:r>
        <w:rPr>
          <w:rFonts w:cs="Times New Roman" w:ascii="Times New Roman" w:hAnsi="Times New Roman"/>
          <w:sz w:val="28"/>
          <w:szCs w:val="28"/>
        </w:rPr>
        <w:t>в размере 338,6 тыс. рублей, исполнение 143,0 тыс. рублей или 42,2 %,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11167,7 тыс. рублей. За 1 полугодие 2019 года расходы бюджета поселения исполнены в объеме 4789,9 тыс. рублей, что составляет 42,9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полуголие 2019 года исполнение бюджета сельского поселения Явенг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№ 2                                                                </w:t>
      </w:r>
      <w:r>
        <w:rPr/>
        <w:t xml:space="preserve">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полугодие 2019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67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89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0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4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4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1 полугодие 2019 года по разделу  «Образование». Менее чем на 15 % исполнение отмечено по разделу бюджетной классификации 0300 «Национальная безопасность и правоохранительная деятельность» 9,6 %, 1100 «Физическая культура и спорт» 7,8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ам «Национальная оборона» 59,4 %; «Национальная экономика» 56,8 %,  «Культура и кинематография» 51,0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 сельском поселении Явенгское (как следует из приложения № 3 к постановлению) действуют две муниципальные   программы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хранение и развитие учреждений культуры и искусства, развитие туризма в сельском поселении Явенгское на 2019-2021 годы», исполнение за 1 полугодие 2019 года отсутствует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Устойчивое развитие сельского поселения Явенгское на 2018-2020 годы», исполнение за 1 полугодие 2019 года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тавленный отчет об исполнении бюджета поселения за 1 полугодие 2019 года составлен в соответствии с Бюджетным кодексом Российской Федерации.</w:t>
      </w:r>
    </w:p>
    <w:p>
      <w:pPr>
        <w:pStyle w:val="Normal"/>
        <w:numPr>
          <w:ilvl w:val="0"/>
          <w:numId w:val="1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1 к постановлению:</w:t>
      </w:r>
    </w:p>
    <w:p>
      <w:pPr>
        <w:pStyle w:val="Normal"/>
        <w:spacing w:lineRule="auto" w:line="240" w:before="0" w:after="16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ах по КБК 108 00000 00 0000 000 и 108 04020 01 0000 110 в графе «Процент исполнения к годовому плану, %» «52,0» заменить на цифру «51,4»;</w:t>
      </w:r>
    </w:p>
    <w:p>
      <w:pPr>
        <w:pStyle w:val="Normal"/>
        <w:spacing w:lineRule="auto" w:line="240" w:before="0" w:after="16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по КБК 202 30000 00 0000 150 в графе «Процент исполнения к годовому плану, %» цифру «50,2» заменить на цифру «50,3»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В приложении 2 к постановлению: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 в строке «Другие государственные вопросы» в графе «Процент исполнения к годовому плану, %» цифру «57,9» заменить на цифру «59,4»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строках «Национальная безопасность и правоохранительная деятельность» и «Обеспечение пожарной безопасности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графе «Процент исполнения к годовому плану, %» цифру «9,7» заменить на цифру «9,6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Устранить замечания КРУ. Постановление № 36 от 16.07.2019года с изменениями представить в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__________   О.В. Ванюшкин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29:00Z</dcterms:created>
  <dc:creator>UR-130115-001</dc:creator>
  <dc:description/>
  <dc:language>en-US</dc:language>
  <cp:lastModifiedBy>Admin</cp:lastModifiedBy>
  <cp:lastPrinted>2019-04-18T16:21:00Z</cp:lastPrinted>
  <dcterms:modified xsi:type="dcterms:W3CDTF">2019-07-24T07:59:00Z</dcterms:modified>
  <cp:revision>18</cp:revision>
  <dc:subject/>
  <dc:title/>
</cp:coreProperties>
</file>