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4.12.2017 года № 289 «Об утверждении муниципальной программы «Формирование современной городской среды на территории Вожегодского городского поселения на 2018-2022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декабря 2019 года                                                                      № 202</w:t>
      </w:r>
    </w:p>
    <w:p>
      <w:pPr>
        <w:pStyle w:val="Normal"/>
        <w:spacing w:lineRule="auto" w:line="240"/>
        <w:ind w:left="-284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Вожегодского городского поселения от 14.12.2017 года № 289 «Об утверждении муниципальной программы «Формирование современной городской среды на территории Вожегодского городского поселения на 2018-2022 годы» следующие измене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у 10 «Объемы финансового обеспечения муниципальной программы за счет средств местного бюджета поселения» изложить в новой редакции – Объем бюджетных ассигнований мероприятий программы в 2018- 2022 годах составляет всего – 915,0 тыс. рублей, из них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редств бюджета поселения – 915,0 тыс. рубл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в 2018-2022 годах – 0,00 тыс. рубл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в 2018-2022 годах – 0,00 тыс. рублей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118,3 тыс. рублей, из них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редств бюджета поселения – 118,3 тыс. рублей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0,00 тыс. рубл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– 0,00 тыс. рублей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198,5 тыс. рублей, из них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редств бюджета поселения – 198,5 тыс. рублей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0,00 тыс. рубл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– 0,00 тыс. рублей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 211,6 тыс. рублей, из них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редств бюджета поселения – 211,6 тыс. рублей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0,00 тыс. рубл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– 0,00 тыс. рублей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217,5 тыс. рублей, из них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редств бюджета поселения – 217,5 тыс. рублей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0,00 тыс. рубл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– 0,00 тыс. рублей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169,1 тыс. рублей, из них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редств бюджета поселения – 169,1 тыс. рублей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0,00 тыс. рубл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– 0,00 тыс. рубл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ероприятий муниципальной программы за счет средств бюджета Вожегодского городского поселения представлено в приложении 5 к муниципальной программе. Объем бюджетных ассигнований программы в 2018-2022 годах составляет всего – 915,0 тыс. рублей, 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редств бюджета поселения – 915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в 2018-2022 годах – 0,0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в 2018-2022 годах – 0,0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 в 2018 году – 118,3 тыс. рублей, 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редств бюджета поселения – 118,3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0,0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– 0,0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– 198,5 тыс. рублей, из них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редств бюджета поселения – 198,5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0,0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– 0,0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211,6 тыс. рублей, 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редств бюджета поселения – 211,6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0,0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– 0,0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217,5 тыс. рублей, 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редств бюджета поселения – 217,5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0,0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– 0,0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169,1 тыс. рублей, 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редств бюджета поселения – 169,1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0,0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– 0,0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Приложения № 5, № 7 изложить в новой редак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проекту решения Совета Вожегодского городского поселения «О бюджете Вожегодского городского поселения на 2020 год и плановый период 2021 и 2022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2 постановления изложить в следующей редакции «Настоящее постановление вступает в силу после обнародования путем размещения на официальном сайте администрации Вожегодского городского поселения в информационно 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устранить замеч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12-10T14:39:00Z</cp:lastPrinted>
  <dcterms:modified xsi:type="dcterms:W3CDTF">2019-12-10T11:12:00Z</dcterms:modified>
  <cp:revision>160</cp:revision>
  <dc:subject/>
  <dc:title/>
</cp:coreProperties>
</file>