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0 апреля 20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квартал 2019 года» представлен в контрольно-ревизионное управление 22 апре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18 декабря 2018 года № 38 «О бюджете сельского поселения Тигинское на 2019 год и плановый период 2020 и 2021 годов». Решением Совета сельского поселения Тигинское от 28.02.2019г. № 7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9 год запланирован в размере 6639,4 тыс. руб., в том числе за счет безвозмездных поступлений – 6369,4 тыс. руб. Расходы бюджета сельского поселения Тигинское запланированы в объеме – 6662,1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7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41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6,4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74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6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45,0 тыс. рублей (16,7 % от утвержденных бюджетных назначений), их удельный вес в доходах бюджета составил 1,9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40,0 %). Следующими по значимости поступлений являются земельный налог с физических лиц (35,1 %), НДФЛ (12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2372,9 тыс. рублей или 37,3 % к годовым бюджетным назначениям. Удельный вес безвозмездных поступлений в доходах бюджета сельского поселения составил 9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145,9 тыс. рублей, которые поступили в объеме 736,5 тыс. рублей, исполнение 34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591,0 тыс. рублей, поступило – 926,5 тыс. рублей, исполнение 35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66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842,9 тыс. рублей, исполнение 640,0 тыс. рублей или 75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1,1 тыс. рублей, поступило 46,9 тыс. рублей, исполнение 3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662,1 тыс. рублей. За 1 квартал 2019 года расходы бюджета поселения исполнены в объеме 1743,9 тыс. рублей, что составляет 26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ам «Национальная безопасность и правоохранительная деятельность», «Образование». Менее чем на 15 % исполнение отмечено по разделу 1100 «Физическая культура и спорт» 4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41,9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квартал 2019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17 -2020 годы» - исполнение расходов за 1 квартал 2019 года исполнение отсутствует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квартал 2019 года исполнен по доходам в сумме 2417,9 тыс. рублей (36,4 %). Процент по налоговым и неналоговым доходам за отчетный период составил 16,7 %. По расходам бюджет сельского поселения исполнен в сумме 1743,9 тыс. рублей (26,2 %). Исполнение осуществлено с профицитом 674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19 года составлен в соответствии с Бюджетным кодексом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6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постановления слово «целевым» заменить словом «муниципальным».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Налоговые и неналоговые доходы» цифры «44,9» и «16,6» заменить соответственно цифрами «45,0» и «16,7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по КБК 101 00000 00 0000 000 и 101 02000 01 0000 110 в графе «Процент исполнения годового плана» цифру «20,2» заменить на цифру «20,0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Налоги на имущество» цифры «36,8» и «15,5» заменить соответственно цифрами «36,9» и «15,6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106 06043 10 0000 110 в графе «Фактически исполнено» цифру «15,7» заменить на цифру «15,8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Безвозмездные поступления» в графе «Фактически исполнено» цифру «2373,0» заменить на цифру «2372,9»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строку с КБК 218 05010 10 0000 150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2 к постановлению в строке «Общегосударственные вопросы» в графе «Процент исполнения годового плана» цифру «27,1» заменить на цифру «27,9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4-30T11:33:00Z</cp:lastPrinted>
  <dcterms:modified xsi:type="dcterms:W3CDTF">2019-04-30T07:33:00Z</dcterms:modified>
  <cp:revision>15</cp:revision>
  <dc:subject/>
  <dc:title/>
</cp:coreProperties>
</file>