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Кадниковское «О внесении изменений в решение Совета сельского поселения Кадниковское от 20 декабря 2018 года № 18 «О бюджете сельского поселения Кадников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апреля 2019 года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72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Кадниковско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в сторону увелич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92,6 тыс. рублей «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93,0 тыс. рублей «Дотации бюджетам сельских поселений на поддержку мер по обеспечению сбалансированности бюдж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485,0 тыс. рублей «Прочие субсидии бюджетам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30,0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22,75 тыс. рублей «Поступления от денежных пожертвований, предоставляемых физическими лицами получателям средств бюджетов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70,0 тыс. рублей «Прочие безвозмездные поступления в бюджеты сельских посел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- в сторону уменьш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20,0 тыс. рублей «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поселени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20,0 тыс. рублей «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посел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019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394,8 тыс. рублей по разделу «Общегосударственные вопросы» (уменьшение на 127,0 тыс. рублей подраздела «Функционирование высшего должностного лица субъекта Российской Федерации и муниципального образования» и на 317,8 тыс. рублей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с выплат персоналу государственных (муниципальных) органов, увеличение на 50,0 тыс. рублей подраздела «Другие общегосударственные вопросы» на реализацию проекта «Народный бюджет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0,1 тыс. рублей по разделу «Национальная экономика» подраздела «Другие вопросы в области национальной экономики» с полномочий по вопросам местного значения по созданию условий для обеспечения жителей поселения услугами торговли и бытового обслу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173,05 тыс. рублей по разделу «Жилищно-коммунальное хозяйство», в том числе подраздела «Жилищное хозяйство» на 0,05 тыс. рублей на мероприятия в области жилищного хозяйства, подраздела «Благоустройство» на 1206,0 тыс. рублей (15,2 тыс. рублей на уличное освещение, 270,8 тыс. рублей на прочие мероприятия по благоустройству поселений (приобретение контейнеров и бункеров), 920,0 тыс. рублей на реализацию проекта «Народный бюджет» замена светильников на энергосберегающие), уменьшение на 33,0 тыс. рублей подраздела «Коммунальное хозяйство» с полномочий в части организации водоснабжения населения в рамках проекта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2020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20,0 тыс. рублей раздела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с выплат персоналу государственных (муниципальных)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2021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20,0 тыс. рублей раздела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с выплат персоналу государственных (муниципальных)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составит на 2019 год 11149,85 тыс. рублей к утверждению, на 2020 год – 110431,8 тыс. рублей, на 2021 год – 9251,4 тыс. рублей, расходная часть бюджета составит к утверждению на 2019 год 11171,75 тыс. рублей, на 2020 год – 10431,8 тыс. рублей, на 2021 год – 9251,4 тыс. рублей, дефицит бюджета на 2019 год и плановый период 2020 и 2021 годы останется без изме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Кадниковское   проект решения «О внесении изменений в решение Совета сельского поселения Кадниковское от 20.12.2018 года № 18 «О бюджете сельского поселения Кадниковское на 2019 год и плановый период 2020 и 2021 го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О.В. Ванюшкина</w:t>
      </w:r>
    </w:p>
    <w:sectPr>
      <w:type w:val="nextPage"/>
      <w:pgSz w:w="11906" w:h="16838"/>
      <w:pgMar w:left="170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9-04-30T08:58:00Z</cp:lastPrinted>
  <dcterms:modified xsi:type="dcterms:W3CDTF">2019-04-30T06:32:00Z</dcterms:modified>
  <cp:revision>50</cp:revision>
  <dc:subject/>
  <dc:title/>
</cp:coreProperties>
</file>