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нтрольно –ревизионное управление                                   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Представительного Собрания Вожегодского муниципального района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162160, Вологодской области, п. Вожега, ул. Садовая, д.15 Телефон (81744) 2-21-34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КЛЮЧЕНИЕ 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 отчет об исполнении бюджета сельского поселения Мишутинское                 за 1 полугодие 2019 год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05 августа 2019 г.                                                                                   № 127                                              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Экспертиза проведена на основании подпункта 1 пункта 8.1 Положения о контрольно-ревизионном управлении Представительного Собрания, утвержденного решением Представительного Собрания от 28 июня 2012 года № 47.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ри подготовке Заключения использована отчетность, представленная администрацией сельского поселения Мишутинское.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остановление администрации сельского поселения Мишутинское от 18.07.2019 года № 15 «Об утверждении отчета об исполнении бюджета сельского поселения Мишутинское за 1 полугодие 2019 года» представлен в контрольно-ревизионное управление 31 июля 2019 года.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На основании Отчета об исполнении бюджета (ф.0503117) проведен анализ исполнения местного бюджета за 1 полугодие 2019 года.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Бюджет сельского поселения Мишутинское утвержден решением Совета сельского поселения Мишутинское от 21 декабря 2018 года № 41 «О бюджете сельского поселения Мишутинское на 2019 год и плановый период 2020 и 2021 годов». Решениями Совета сельского поселения Мишутинское № 48 от 28.02.2019 года, № 55 от 29.04.2019 года, № 56 от 24.05.2019 года «О внесении изменений в Решение Совета сельского поселения Мишутинское от 21.12.2018г. № 41 «О бюджете сельского поселения Мишутинское на 2019 год и плановый период 2020 и 2021 годов» внесены изменения в бюджет.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Объем доходов бюджета сельского поселения Мишутинское на 2019 год запланирован в размере 5351,1 тыс. руб., в том числе за счет безвозмездных поступлений – 5233,1 тыс. руб. Расходы бюджета сельского поселения Мишутинское запланированы в объеме – 5558,6 тыс. руб. 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Исполнение основных характеристик бюджета сельского поселения Мишутинское за 1 полугодие 2019 года характеризуется данными Таблицы № 1.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блица № 1                                                                                            (тыс. руб.)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</w:t>
      </w:r>
    </w:p>
    <w:tbl>
      <w:tblPr>
        <w:tblW w:w="96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762"/>
        <w:gridCol w:w="1418"/>
        <w:gridCol w:w="1395"/>
        <w:gridCol w:w="1538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ей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о на 2019 год Решение от 24.05.2019 года № 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Исполнено за 1 полугодие          2019 год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ельный вес (% от исполнения)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 исполнения бюджетных назначений за 1 полугодие 2019 года</w:t>
            </w:r>
          </w:p>
        </w:tc>
      </w:tr>
      <w:tr>
        <w:trPr>
          <w:trHeight w:val="40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логовые и неналоговые доходы 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7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езвозмездные поступлени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3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13,9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7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доходов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5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39,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9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расходов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5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4,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фицит 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0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ицит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715,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</w:tbl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По данным отчета об исполнении бюджета за 1 полугодие 2019 года </w:t>
      </w:r>
      <w:r>
        <w:rPr>
          <w:rFonts w:cs="Times New Roman" w:ascii="Times New Roman" w:hAnsi="Times New Roman"/>
          <w:b/>
          <w:i/>
          <w:sz w:val="28"/>
          <w:szCs w:val="28"/>
        </w:rPr>
        <w:t>доходы составили 2939,5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ыс. рублей, или 54,9 % к утвержденным годовым назначениям. </w:t>
      </w:r>
      <w:r>
        <w:rPr>
          <w:rFonts w:cs="Times New Roman" w:ascii="Times New Roman" w:hAnsi="Times New Roman"/>
          <w:b/>
          <w:i/>
          <w:sz w:val="28"/>
          <w:szCs w:val="28"/>
        </w:rPr>
        <w:t>Расходы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юджета исполнены на </w:t>
      </w:r>
      <w:r>
        <w:rPr>
          <w:rFonts w:cs="Times New Roman" w:ascii="Times New Roman" w:hAnsi="Times New Roman"/>
          <w:b/>
          <w:sz w:val="28"/>
          <w:szCs w:val="28"/>
        </w:rPr>
        <w:t>2224,1</w:t>
      </w:r>
      <w:r>
        <w:rPr>
          <w:rFonts w:cs="Times New Roman" w:ascii="Times New Roman" w:hAnsi="Times New Roman"/>
          <w:sz w:val="28"/>
          <w:szCs w:val="28"/>
        </w:rPr>
        <w:t xml:space="preserve"> тыс. рублей (40,0 % от годовых плановых назначений)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По налоговым и неналоговым доходам </w:t>
      </w:r>
      <w:r>
        <w:rPr>
          <w:rFonts w:cs="Times New Roman" w:ascii="Times New Roman" w:hAnsi="Times New Roman"/>
          <w:sz w:val="28"/>
          <w:szCs w:val="28"/>
        </w:rPr>
        <w:t>бюджет сельского поселения за 1 полугодие 2019 года исполнен в сумме 25,6 тыс. рублей (21,7 % от утвержденных бюджетных назначений), их удельный вес в доходах бюджета составил 0,9 %. Исполнение по налоговым и неналоговым доходам ниже планового расчетного показателя (50 %), в том числе по видам: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750"/>
        <w:gridCol w:w="1555"/>
        <w:gridCol w:w="1422"/>
        <w:gridCol w:w="1838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ные назначе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      1 полугодие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исполнени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       вес в сумме собственных доходных источников (%)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1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9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7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9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юридических лиц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7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физических лиц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1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8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8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3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использования имуществ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4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того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8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,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,7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</w:tbl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Как показывает приведенный анализ основную долю поступлений в общей сумме налоговых и неналоговых доходов занимает НДФЛ (35,9 %), процент исполнения которого, по итогам 1 полугодия, составил 51,1 %. Следующими по значимости поступлений являются доходы от использования имущества (27,4 %), земельный налог с физических лиц (18,8 %)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Безвозмездные поступления </w:t>
      </w:r>
      <w:r>
        <w:rPr>
          <w:rFonts w:cs="Times New Roman" w:ascii="Times New Roman" w:hAnsi="Times New Roman"/>
          <w:sz w:val="28"/>
          <w:szCs w:val="28"/>
        </w:rPr>
        <w:t>в доходах бюджета сельского поселения за 1 полугодие 2019 года составили 2913,9 тыс. рублей или 55,7 % к годовым бюджетным назначениям. Удельный вес безвозмездных поступлений в доходах бюджета сельского поселения составил 99,1 %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Бюджету сельского поселения Мишутинское предусмотрены: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>дотации</w:t>
      </w:r>
      <w:r>
        <w:rPr>
          <w:rFonts w:cs="Times New Roman" w:ascii="Times New Roman" w:hAnsi="Times New Roman"/>
          <w:sz w:val="28"/>
          <w:szCs w:val="28"/>
        </w:rPr>
        <w:t xml:space="preserve"> на выравнивание бюджетной обеспеченности в размере 2329,7 тыс. рублей, которые поступили в объеме 1387,3 тыс. рублей, исполнение 59,5%;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дотации </w:t>
      </w:r>
      <w:r>
        <w:rPr>
          <w:rFonts w:cs="Times New Roman" w:ascii="Times New Roman" w:hAnsi="Times New Roman"/>
          <w:sz w:val="28"/>
          <w:szCs w:val="28"/>
        </w:rPr>
        <w:t>на поддержку мер по обеспечению сбалансированности бюджетов в размере 1482,3 тыс. рублей, поступило – 761,2 тыс. рублей, исполнение 51,4 %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прочие субсидии </w:t>
      </w:r>
      <w:r>
        <w:rPr>
          <w:rFonts w:cs="Times New Roman" w:ascii="Times New Roman" w:hAnsi="Times New Roman"/>
          <w:sz w:val="28"/>
          <w:szCs w:val="28"/>
        </w:rPr>
        <w:t>в размере 461,2 тыс. рублей, поступило – 319,5 тыс. рублей, исполнение 69,3 %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субвенции </w:t>
      </w:r>
      <w:r>
        <w:rPr>
          <w:rFonts w:cs="Times New Roman" w:ascii="Times New Roman" w:hAnsi="Times New Roman"/>
          <w:sz w:val="28"/>
          <w:szCs w:val="28"/>
        </w:rPr>
        <w:t>на выполнение передаваемых полномочий субъектов Российской Федерации в размере 0,4 тыс. рублей, поступило – 0,4 тыс. рублей, исполнение 100 %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субвенции </w:t>
      </w:r>
      <w:r>
        <w:rPr>
          <w:rFonts w:cs="Times New Roman" w:ascii="Times New Roman" w:hAnsi="Times New Roman"/>
          <w:sz w:val="28"/>
          <w:szCs w:val="28"/>
        </w:rPr>
        <w:t>на осуществление первичного воинского учета на территориях, где отсутствуют военные комиссариаты в размере 92,1 тыс. рублей, исполнение 46,1 тыс. рублей или 50,1 % утвержденных назначений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межбюджетные трансферты </w:t>
      </w:r>
      <w:r>
        <w:rPr>
          <w:rFonts w:cs="Times New Roman" w:ascii="Times New Roman" w:hAnsi="Times New Roman"/>
          <w:sz w:val="28"/>
          <w:szCs w:val="28"/>
        </w:rPr>
        <w:t>на осуществление части полномочий по решению вопросов местного значения в соответствии с заключенными соглашениями в размере 714,2 тыс. рублей, поступило – 536,2 тыс. рублей, исполнение 75,1 %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>- прочие межбюджетные трансферты</w:t>
      </w:r>
      <w:r>
        <w:rPr>
          <w:rFonts w:cs="Times New Roman" w:ascii="Times New Roman" w:hAnsi="Times New Roman"/>
          <w:sz w:val="28"/>
          <w:szCs w:val="28"/>
        </w:rPr>
        <w:t xml:space="preserve"> в размере 133,2 тыс. рублей, исполнение 44,2 тыс. рублей или 33,2 % утвержденных назначений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- возврат прочих остатков субсидий, субвенций и иных межбюджетных трансфертов, имеющие целевое назначение, прошлых лет из бюджетов сельских поселений </w:t>
      </w:r>
      <w:r>
        <w:rPr>
          <w:rFonts w:cs="Times New Roman" w:ascii="Times New Roman" w:hAnsi="Times New Roman"/>
          <w:sz w:val="28"/>
          <w:szCs w:val="28"/>
        </w:rPr>
        <w:t>181,0 тыс. рублей.</w:t>
      </w:r>
      <w:r>
        <w:rPr>
          <w:rFonts w:cs="Times New Roman" w:ascii="Times New Roman" w:hAnsi="Times New Roman"/>
          <w:i/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Расходы бюджета поселения </w:t>
      </w:r>
      <w:r>
        <w:rPr>
          <w:rFonts w:cs="Times New Roman" w:ascii="Times New Roman" w:hAnsi="Times New Roman"/>
          <w:sz w:val="28"/>
          <w:szCs w:val="28"/>
        </w:rPr>
        <w:t>запланированы в сумме 5558,6 тыс. рублей. За 1 полугодие 2019 года расходы бюджета поселения исполнены в объеме 2224,1 тыс. рублей, что составляет 40,0 % к утвержденным бюджетным назначениям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о данным отчета об исполнении бюджета за 1 полугодие 2019 года исполнение бюджета сельского поселения Мишутинское по разделам классификации расходов отражено в Таблице № 2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/>
        <w:t>Таблица № 2                                                                                               (тыс. руб.)</w:t>
      </w:r>
    </w:p>
    <w:tbl>
      <w:tblPr>
        <w:tblW w:w="97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257"/>
        <w:gridCol w:w="1750"/>
        <w:gridCol w:w="1573"/>
        <w:gridCol w:w="1422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ные бюджетные назначен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за 1 полугодие 2019 год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исполнения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napToGrid w:val="false"/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58,6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24,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3,6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5,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оборон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экономик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7,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1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9,2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6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рана окружающей среды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2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зование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1,6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3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7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литик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,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6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6</w:t>
            </w:r>
          </w:p>
        </w:tc>
      </w:tr>
    </w:tbl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Исполнение расходных обязательств по разделам бюджетной классификации неоднозначно. Отсутствует исполнение расходной части бюджета за 1 полугодие 2019 года по разделам «Национальная безопасность и правоохранительная деятельность», «Образование». Наименьшее исполнение отмечено по разделу «Жилищно-коммунальное хозяйство» 9,6 %.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Наибольший процент исполнения отмечен по разделам «Общегосударственные вопросы» 54,5 %, «Физическая культура и спорт» 53,6%.          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i/>
          <w:sz w:val="28"/>
          <w:szCs w:val="28"/>
        </w:rPr>
        <w:t>Муниципальные программы</w:t>
      </w:r>
      <w:r>
        <w:rPr>
          <w:rFonts w:cs="Times New Roman" w:ascii="Times New Roman" w:hAnsi="Times New Roman"/>
          <w:sz w:val="28"/>
          <w:szCs w:val="28"/>
        </w:rPr>
        <w:t>: В сельском поселении Мишутинское (как следует из приложения № 3 к постановлению) действуют две муниципальные   программы: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Муниципальная программа «Развитие физической культуры и спорта, укрепление здоровья населения сельского поселения Мишутинское на 2017-2021 годы», исполнение за 1 полугодие 2019 года отсутствует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Муниципальная программа «Энергосбережение и повышения энергетической эффективности на территории сельского поселения Мишутинское на 2018-2021 годы», исполнение за 1 полугодие 2019 года составляет 65,7 тыс. рублей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Выводы (рекомендации):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Бюджет сельского поселения Мишутинское за 1 полугодие 2019 года исполнен по доходам в сумме 2939,5 тыс. рублей (54,9 %). Процент по налоговым и неналоговым доходам за отчетный период составил 21,7 %. По расходам бюджет сельского поселения исполнен в сумме 2224,1 тыс. рублей (40,0 %). Исполнение осуществлено с профицитом 715,4 тыс. рублей.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Представленный отчет об исполнении бюджета поселения за 1 полугодие 2019 года составлен в соответствии Бюджетным кодексом Российской Федерации.    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В приложении № 2 к постановлению: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в строке «Благоустройство» в графе «Утверждено на год» цифру «8029,2» заменить на цифру «829,2», в графе «Процент исполнения к годовому плану» цифру «1,2» заменить на цифру «11,9»;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в строках «Физическая культура и спорт» и «Массовый спорт» в графе «Утверждено на год» цифру «35,2» заменить на цифру «33,6», в графе «Процент исполнения к годовому плану» цифру «51,1» заменить на цифру «53,6».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В приложении № 3 к постановлению: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в строке «Энергосбережение и повышения энергетической эффективности на территории сельского поселения Мишутинское на 2018-2021 годы» в графе «Фактически исполнено» цифру «78,3» заменить на цифру «65,7», в графе «Процент исполнения к годовому плану» цифру «23,1» заменить на цифру «19,4»;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в строке «Итого» в графе «Фактически исполнено» цифру «78,3» заменить на цифру «65,7», в графе «Процент исполнения к годовому плану» цифру «22,3» заменить на цифру «18,7».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Рекомендуем: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Устранить замечания КРУ.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- Продолжить работу по исполнению доходной части бюджета, проведению комплекса мероприятий по оптимизации расходов.   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рший инспектор 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о-ревизионного управления _______________   О.В. Соколова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567" w:gutter="0" w:header="0" w:top="51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11:35:00Z</dcterms:created>
  <dc:creator>UR-130115-001</dc:creator>
  <dc:description/>
  <cp:keywords/>
  <dc:language>en-US</dc:language>
  <cp:lastModifiedBy>UR-130115-001</cp:lastModifiedBy>
  <cp:lastPrinted>2019-09-04T14:24:00Z</cp:lastPrinted>
  <dcterms:modified xsi:type="dcterms:W3CDTF">2019-09-04T10:26:00Z</dcterms:modified>
  <cp:revision>114</cp:revision>
  <dc:subject/>
  <dc:title/>
</cp:coreProperties>
</file>