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ект постановления администрации сельского поселения Тигинское «О внесении изменений в постановление от 14 октября 2016 года № 46 «Об утверждении муниципальной программы «Развитие физической культуры и спорта, укрепление здоровья населения сельского поселения Тигинское на 2017-2020 годы»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3 декабря 2019 года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209</w:t>
      </w:r>
    </w:p>
    <w:p>
      <w:pPr>
        <w:pStyle w:val="Normal"/>
        <w:spacing w:lineRule="auto" w:line="240"/>
        <w:ind w:left="-284" w:right="-2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Данным проектом постановления предлагается внести в постановление администрации сельского поселения от 14 октября 2016 года № 46 «Об утверждении муниципальной программы «Развитие физической культуры и спорта, укрепление здоровья населения сельского поселения Тигинское на 2017-2020 годы» изменения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муниципальную программу «Развитие физической культуры и спорта, укрепление здоровья населения сельского поселения Тигинское на 2017-2020 годы» изложить в новой редакц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ъем финансового обеспечения на реализацию Программы составляет 57,3 тыс. рублей за счет средств местного бюджета сельского поселения Тигинское, в том числе по годам реализаци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13,4 тыс. рублей; 2018 год – 0,0 тыс. рубл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13,9 тыс. рублей; 2020 год – 30,0 тыс. 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бъем финансирования соответствует решению Совета сельского поселения Тигинское № 19 от 28 октября 2019 года «О внесении изменений в решение Совета сельского поселения Тигинское от 18 декабря 2018 года № 38 «О бюджете сельского поселения Тигинское на 2019 год и плановый период 2020 и 2021 годов»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замечаний 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ревизионного управления     ____________ О.В. Соколова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19-12-13T11:18:00Z</cp:lastPrinted>
  <dcterms:modified xsi:type="dcterms:W3CDTF">2019-12-13T07:18:00Z</dcterms:modified>
  <cp:revision>158</cp:revision>
  <dc:subject/>
  <dc:title/>
</cp:coreProperties>
</file>