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 – ревизионное управление 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Садовая, 15                                                                Телефон (81744) 2 21 34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ект решения Совета сельского поселения Нижнеслободское «О внесении изменений в решение Совета сельского поселения Нижнеслободское от 21 декабря 2018 года № 45 «О бюджете сельского поселения Нижнеслободское    на 2019 год и плановый период 2020 и 2021 годов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1 февраля 2019 года                                                                            № 17</w:t>
      </w:r>
    </w:p>
    <w:p>
      <w:pPr>
        <w:pStyle w:val="Normal"/>
        <w:spacing w:lineRule="auto" w:line="240" w:before="0" w:after="0"/>
        <w:ind w:right="-14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2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 результате экспертизы установлено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Проектом решения предлагается внести изменения в бюджет сельского поселения Нижнеслободское в части увеличения дефицита бюджета на 260,1 тыс. рублей, за счет фактического остатка средств на счете по состоянию на 01.01.2019 года. Соответственно на данную сумму меняется общий объем дефицита бюджета поселения. В результате вносимых изменений его размер к утверждению составит </w:t>
      </w:r>
      <w:r>
        <w:rPr>
          <w:rFonts w:cs="Times New Roman" w:ascii="Times New Roman" w:hAnsi="Times New Roman"/>
          <w:b/>
          <w:sz w:val="28"/>
          <w:szCs w:val="28"/>
        </w:rPr>
        <w:t>260,1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араметры доходной части бюджета поселения увеличатся на 257,1 тыс. рублей, в том чис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увеличение на 257,1 тыс. рублей «Прочие субсидии бюджетам сельских поселений», в том числе 163,9 тыс. рублей на организацию уличного освещение и 93,2 тыс. рублей на обустройство систем уличного освещ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результате вносимых изменений доходная часть бюджета составит к утверждению 4922,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.    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раметры расходной части бюджета поселения соответственно увеличиваются на 517,8 тыс. рублей к первоначально-утвержденному бюджету. Денежные средства   предлагается направить на следующие цел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на 218,2 тыс. рублей по разделу «Общегосударственные вопросы» подраздела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на иные закупки товаров, работ и услуг для государственных (муниципальных)нужд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на 257,1 тыс. рублей по разделу «Жилищно-коммунальное хозяйство» по подразделу «Благоустройство», в том числе -55,6 тыс. рублей с уличного освещения, +218,5 тыс. рублей на реализацию мероприятий на организацию уличного освещения, +94,2 тыс. рублей на реализацию мероприятий по обустройству систем уличного освещ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на 42,5 тыс. рублей раздела «Социальная политика» подраздела «Пенсионное обеспечение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вносимых изменений расходная часть бюджета составит к утверждению 5182,9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.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се изменения внесены в приложения к решению, по разделам, подразделам и целевым статья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8"/>
          <w:szCs w:val="28"/>
        </w:rPr>
        <w:t xml:space="preserve">по результатам экспертизы установлено, что в целом решение составлено в соответствии с Федеральным законом от 6 октября 2003 года №131-ФЗ «Об общих принципах организации местного самоуправления в Российской Федерации», Бюджетным кодексом Российской Федерации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путатам рассмотреть на Совете сельского поселения Нижнеслободское   проект решения «О внесении изменений в решение Совета сельского поселения Нижнеслободское от 21.12.2018 года № 45 «О бюджете сельского поселения Нижнеслободское на 2019 год и плановый период 2020 и 2021 годов».</w:t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ший инспектор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но-ревизионного управления                                           О.В. Соколова</w:t>
      </w:r>
    </w:p>
    <w:sectPr>
      <w:type w:val="nextPage"/>
      <w:pgSz w:w="11906" w:h="16838"/>
      <w:pgMar w:left="1701" w:right="851" w:gutter="0" w:header="0" w:top="227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8:08:00Z</dcterms:created>
  <dc:creator>UR-130115-001</dc:creator>
  <dc:description/>
  <cp:keywords/>
  <dc:language>en-US</dc:language>
  <cp:lastModifiedBy>Admin</cp:lastModifiedBy>
  <cp:lastPrinted>2019-02-21T14:07:00Z</cp:lastPrinted>
  <dcterms:modified xsi:type="dcterms:W3CDTF">2020-01-09T12:32:00Z</dcterms:modified>
  <cp:revision>27</cp:revision>
  <dc:subject/>
  <dc:title/>
</cp:coreProperties>
</file>