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 декабря 2018 года № 120 «О местном бюджете Вожегодского муниципального района на 2019 год и плановый период 2020 и 2021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7 февраля 2019 года                                                                        № 20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законом Вологодской области «Об областном бюджете на 2019 год и плановый период 2020 и 2021 годы»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.12.2017г. № 139 «О местном бюджете Вожегодского муниципального района на 2018 год и плановый период 2019 и 2020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19 год изложить в новой редакции, где объем доходов составит 438 013,5 тыс. рублей, расходов – 441 246,2 тыс. рублей и дефицит 3 232,7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нкт 3 решения об утверждении основных характеристик районного бюджета на 2020 год изложить в новой редакции, где объем доходов составит 392 373,8 тыс. рублей, расходов – 392 37,8 тыс. рублей и дефицит 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13 решения об утверждении объема бюджетных ассигнований Дорожного фонда Вожегодского муниципального района на 2019 год утвердить в сумме 56 801,9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31 изложить в новой редакции, где предельный объем муниципального внутреннего долга района составит 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36 исклю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ы 37-41 читать соответственно 36-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5, 7-12,14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величения до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о субсидиям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в сумме 38,8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о субсидии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 в рамках подпрограммы «Развитие сети автомобильных дорог общего пользования» государственной программы «Развитие транспортной системы Вологодской области на 2014-2020 годы» в сумме 21 000,0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о субсидии на капитальный ремонт объектов социальной и коммунальной инфраструктуры муниципальной собственности в рамках подпрограммы «Бюджетные инвестиции в развитие социальной и коммунальной инфраструктуры» государственной программы "Обеспечение населения Вологодской области доступным жильем и формирование комфортной среды проживания на 2014-2020 годы» в сумме 3586,3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по субсидиям на капитальный ремонт объектов физической культуры и спорта в рамках реализации подпрограммы «Физическая культура и массовый спорт» государственной программы «Развитие физической культуры и спорта в Вологодской области на 2014-2020 годы» в сумме 624,1 тыс.рублей в 2019 году и 5742,0 тыс.рублей в 2020 год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субсидиям на реализацию мероприятий по строительству объектов инженерной инфраструктуры связи в рамках реализации подпрограммы «Развитие информационного общества и формирование «электронного правительства «Вологодской области» государственной программы «Информационное общество-Вологодская область (2014-2020 годы)»  в сумме 4422,0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субсидиям на строительство и реконструкцию объектов физической культуры и спорта в рамках реализации подпрограммы «Физическая культура и массовый спорт» государственной программы «Развитие физической культуры и спорта в Вологодской области на 2014-2020 годы» в сумме 3132,6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иные межбюджетные трансферты бюджетам муниципальных образований на стимулирование органов местного самоуправления муниципальных районов области за достижение наилучших результатов по социально-экономическому развитию муниципальных образований области в рамках подпрограммы «Развитие местного самоуправления как общественного института эффективного управления территорий» государственной программы «Создание условий для развития гражданского общества и потенциала молодежи в Вологодской области на 2014-2020 годы» в сумме 61,2 тыс.рубл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19 год составит 438 013,5 тыс. рублей, на 2020 год –392 373,8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фицит бюджета к утверждению составит на 2019 год 3 232,7 тыс. рублей, на 2020-2021 годы – 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оме того, вносятся изменения в расходную часть бюдж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увеличение составит на сумму 3747,9 тыс.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расходов по подразделу 0104 «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76,2 тыс.рублей; По подразделу 0111 «Резервные фонды» уменьшение на 247,0 тыс.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ь денежных средства направлены на увеличение расходов по подразделу 0113 «Другие общегосударственные вопросы» на 3918,7 тыс.рублей, в том числе: на МП «Развитие информационно-коммуникационных технологий и материально-технической базы Вожегодского муниципального района на 2015-2020 годы» в сумме 4466,7 тыс.рублей по подпрограмме «Информационное общество-Вологодская область (2014-2020 годы)» и уменьшение на сумму 288,0 тыс.рублей по статье расходов «Передача полномочий по ведению бюджетного (бухгалтерского) учета»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разделу 04 «Национальная экономика» увеличение расходов на сумму 21 418,8  тыс.рублей, в том числе: по подразделу 0409 «Дорожное хозяйство (дорожные фонды)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субсидии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на сумму 21 038,8 тыс.рублей по МП «Развитие транспортной инфраструктуры на территории Вожегодского муниципального района на 2017-2018 годы с перспективой до 2020 года» по основному мероприятию «Осуществление дорожной деятельности»; по подразделу 0412 «Другие вопросы в области национальной экономики» на сумму 380,0 тыс.рублей по МП «Архитектура и градостроительство Вожегодского муниципального района на 2017-2019 годы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5 «Жилищно-коммунальное хозяйство» увеличение расходов на 192,0 тыс.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502 «Коммунальное хозяйство» в сумме 127,0 тыс.рублей по МП «Водоснабжение и водоотведение сельских поселений Вожегодского муниципального района на 2017-2020 годы» и 65,0 тыс.рублей по МП «Формирование современной городской среды на территории Вожегодского муниципального района на 2018-2020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увеличение бюджетных ассигнований на 3586,3 тыс.рублей, из них: по подразделу 0701 «Дошкольное образование» на сумму 426,4 тыс.рублей на капитальный ремонт объектов социальной и коммунальной инфраструктуры, по подразделу 0702 «Общее образование» планируется увеличение расходов 3159,9 тыс.рублей по МП «Развитие образования Вожегодского муниципального района на 2014-2021 годы» по основному мероприятию «Модернизация содержания общего образования в условиях введения ФГОС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11 «Физическая культура и спорт» увеличение расходов на сумму 3824,6 тыс.рублей по МП «Развитие физической культуры и спорта, укрепление здоровья населения Вожегодского муниципального района на 2017-2021 годы», в том числе на: «Строительство универсальной площадки в п.Вожега» 3164,2 тыс.рублей и «Капитальный ремонт МБУ «ФОК» в сумме 630,4 тыс.рублей, «Передача полномочий в области физической культуры и спорта» в сумме 30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19 год 441 246,2 тыс. рублей, на 2020 год – 392 373,8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ind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проект решения на Представительном Собрании Вожегодского муниципального района.</w:t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23:00Z</dcterms:created>
  <dc:creator>UR-130115-001</dc:creator>
  <dc:description/>
  <cp:keywords/>
  <dc:language>en-US</dc:language>
  <cp:lastModifiedBy>Admin</cp:lastModifiedBy>
  <cp:lastPrinted>2018-10-24T14:51:00Z</cp:lastPrinted>
  <dcterms:modified xsi:type="dcterms:W3CDTF">2019-02-27T07:35:00Z</dcterms:modified>
  <cp:revision>22</cp:revision>
  <dc:subject/>
  <dc:title/>
</cp:coreProperties>
</file>