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октября 2019 года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90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49,9 тыс. рублей «Прочие субсидии бюджетам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11559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0,0 тыс. рублей раздела «Общегосударственные вопросы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на выплаты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распределение 50,0 тыс. рублей в разделе «Национальная экономика» по подразделу «Дорожное хозяйство (дорожные фонды)» с осуществления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на 289,9 тыс. рублей раздела «Жилищно-коммунальное хозяйство» подраздела «Благоустройство» на реализацию мероприятий по организации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11967,6 тыс. рублей, дефицит бюджета остане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0-29T11:01:00Z</cp:lastPrinted>
  <dcterms:modified xsi:type="dcterms:W3CDTF">2019-10-29T07:02:00Z</dcterms:modified>
  <cp:revision>62</cp:revision>
  <dc:subject/>
  <dc:title/>
</cp:coreProperties>
</file>