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постановления Администрации Вожегодского городского поселения «О внесении изменений в постановление администрации Вожегодского городского поселения от 19.12.2017 года № 298 «Об утверждении муниципальной программы «Энергосбережение и повышение энергетической эффективности на территории Вожегодского городского поселения на 2018-2021 годы» (с изменениями) (далее – проект постановлени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16 </w:t>
      </w:r>
      <w:r>
        <w:rPr>
          <w:rFonts w:cs="Times New Roman" w:ascii="Times New Roman" w:hAnsi="Times New Roman"/>
          <w:sz w:val="28"/>
          <w:szCs w:val="28"/>
        </w:rPr>
        <w:t>мая 2019 года                                                                                № 80</w:t>
      </w:r>
    </w:p>
    <w:p>
      <w:pPr>
        <w:pStyle w:val="Normal"/>
        <w:spacing w:lineRule="auto" w:line="24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8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ым проектом предлагается внести в постановление администрации Вожегодского городского поселения от 19.12.2017 года № 298 «Об утверждении муниципальной программы «Энергосбережение и повышение энергетической эффективности на территории Вожегодского городского поселения на 2018-2021 годы» следующие изменения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муниципальной программы изложить в новой редакции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предоставленный на реализацию данной программы составит 2398,7 тыс.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10,0 тыс. рублей; 2019 год – 1838,7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50,0 тыс. рублей; 2021 год – 500,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юджет поселения – 627,9 тыс.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10,0 тыс. рублей; 2019 год – 67,9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50,0 тыс. рублей; 2021 год – 500,0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чет средств областного бюджета – 1770,8 тыс.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0,0 тыс. рублей; 2019 год – 1770,8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0,0 тыс. рублей; 2021 год – 0,0 тыс. рублей.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дел 2 муниципальной программы изложить в новой редак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Раздел 3 муниципальной программы изложить в новой редакци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Финансовое обеспечение реализации муниципальной Программы за счет средств бюджета Вожегодского городского поселения представлено в приложении 2 к настоящей программе. Общий объем финансовых средств, необходимых для реализации Программы составляет 2398,7 тыс. рублей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10,0 тыс. рублей; 2019 год – 1838,7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50,0 тыс. рублей; 2021 год – 500,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юджет поселения – 627,9 тыс.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10,0 тыс. рублей; 2019 год – 67,9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50,0 тыс. рублей; 2021 год – 500,0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чет средств областного бюджета – 1770,8 тыс.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0,0 тыс. рублей; 2019 год – 1770,8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0,0 тыс. рублей; 2021 год – 0,0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зменение по мероприятиям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на 1838,7 тыс. рублей мероприятия 1.2.1 «Строительство систем уличного освещения и установка светильников на существующие опоры» на 2019 г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ложения № 1, № 2, № 3, № 4 изложить в новой реда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бъем финансирования соответствует решению Совета Вожегодского городского поселения № 89 от 23 апреля 2019 года «О внесении изменений в решение Совета Вожегодского городского поселения от 20 декабря 2018 года № 74 «О бюджете Вожегодского городского поселения на 2019 год и плановый период 2020 и 2021 годов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>замечаний нет.</w:t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инспектор контроль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визионного управления                                   _____________ О.В. Соколов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7:44:00Z</dcterms:created>
  <dc:creator>UR-130115-001</dc:creator>
  <dc:description/>
  <cp:keywords/>
  <dc:language>en-US</dc:language>
  <cp:lastModifiedBy>UR-130115-001</cp:lastModifiedBy>
  <cp:lastPrinted>2019-05-16T14:00:00Z</cp:lastPrinted>
  <dcterms:modified xsi:type="dcterms:W3CDTF">2019-05-16T10:01:00Z</dcterms:modified>
  <cp:revision>146</cp:revision>
  <dc:subject/>
  <dc:title/>
</cp:coreProperties>
</file>