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Нижнеслободское                 за 9 месяцев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3 октября 2019 г.                                                                                   № 155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Нижнеслобод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Нижнеслободское «Об утверждении отчета об исполнении бюджета сельского поселения Нижнеслободское за 9 месяцев 2019 года» представлен в контрольно-ревизионное управление 22 октябр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утвержден решением Совета сельского поселения Нижнеслободское от 21 декабря 2018 года № 45 «О бюджете сельского поселения Нижнеслободское на 2019 год и плановый период 2020 и 2021 годов». Решениями Совета сельского поселения Нижнеслободское № 50 от 28.02.2019 года, № 62 от 30.04.2019 года, № 63 от 27.05.2019 года, № 65 от 31.07.2019 года, № 66 от 29.08.2019 года «О внесении изменений в Решение Совета сельского поселения Нижнеслободское от 21.12.2018 года № 45 «О бюджете сельского поселения Нижнеслободское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Нижнеслободское на 2019 год запланирован в размере 5503,7 тыс. руб., в том числе за счет безвозмездных поступлений – 5152,0 тыс. руб. Расходы бюджета сельского поселения Нижнеслободское запланированы в объеме – 5764,4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Нижнеслободское за 9 месяцев 2019 года характеризуется данными Таблицы №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9.08.2019г.    № 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933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1,5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3962,7</w:t>
      </w:r>
      <w:r>
        <w:rPr>
          <w:rFonts w:cs="Times New Roman" w:ascii="Times New Roman" w:hAnsi="Times New Roman"/>
          <w:sz w:val="28"/>
          <w:szCs w:val="28"/>
        </w:rPr>
        <w:t xml:space="preserve"> тыс. рублей (68,7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19 года исполнен в сумме 151,3 тыс. рублей (43,0 % от утвержденных бюджетных назначений), их удельный вес в доходах бюджета составил 3,8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33,6 %), процент исполнения которого, по итогам 9 месяцев, составил 67,0 %. Следующими по значимости поступлений являются Доходы от продажи материальных активов (18,3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19 года составили 3782,2 тыс. рублей или 73,4 % к годовым бюджетным назначениям. Удельный вес безвозмездных поступлений в доходах бюджета сельского поселения составил 96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Нижнеслобод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770,0 тыс. рублей, которые поступили в объеме 1934,9 тыс. рублей, исполнение 69,9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953,7 тыс. рублей, поступило – 893,7 тыс. рублей, исполнение 93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48,3 тыс. рублей, поступило – 397,9 тыс. рублей, исполнение 72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– 0,4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69,1 тыс. рублей или 7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644,4 тыс. рублей, исполнение 414,6 тыс. рублей или 64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, </w:t>
      </w:r>
      <w:r>
        <w:rPr>
          <w:rFonts w:cs="Times New Roman" w:ascii="Times New Roman" w:hAnsi="Times New Roman"/>
          <w:sz w:val="28"/>
          <w:szCs w:val="28"/>
        </w:rPr>
        <w:t xml:space="preserve">передаваемые бюджетам сельских поселений в размере 131,1 тыс. рублей, исполнение 59,6 тыс. рублей или 45,5 %, утвержденных назначени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, </w:t>
      </w:r>
      <w:r>
        <w:rPr>
          <w:rFonts w:cs="Times New Roman" w:ascii="Times New Roman" w:hAnsi="Times New Roman"/>
          <w:sz w:val="28"/>
          <w:szCs w:val="28"/>
        </w:rPr>
        <w:t>от денежных пожертвований, предоставляемых физическими лицами получателям средств бюджетов сельских поселени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12,0 тыс. рублей, исполнение – 12,0 тыс. рублей или 100 %утвержденных назначений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764,4 тыс. рублей. За 9 месяцев 2019 года расходы бюджета поселения исполнены в объеме 3962,7 тыс. рублей, что составляет 68,7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9 года исполнение бюджета сельского поселения Нижнеслобод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4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19 года по разделу «Образование». Наименьшее исполнение отмечено по разделу бюджетной классификации «Физическая культура и спорт» 52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Социальная политика» 90,0 %, «Национальная безопасность и правоохранительная деятельность» 81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Нижнеслободское (как следует из приложения № 3 к постановлению) действуе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Нижнеслободское на 2017-2021 годы», исполнение за 9 месяцев 2019 года составило 24,7 тыс. рублей или 43,8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Нижнеслободское на 2018-2021 годы», исполнение – 23,3 тыс. рублей или 97,5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за 9 месяцев 2019 года исполнен по доходам в сумме 3933,5 тыс. рублей (71,5 %). Процент по налоговым и неналоговым доходам за отчетный период составил 43,0 %. По расходам бюджет сельского поселения исполнен в сумме 3962,7 тыс. рублей (68,7 %). Исполнение осуществлено с дефицитом 29,2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19 года составлен в соответствии Бюджетным кодексом Российской Федерации.     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1 к постановлению в строке по КБК 202 15002 10 0000 151 в графе «Фактически исполнено» цифру «892,7» заменить на цифру «893,7».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е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10-23T14:54:00Z</cp:lastPrinted>
  <dcterms:modified xsi:type="dcterms:W3CDTF">2019-10-23T10:55:00Z</dcterms:modified>
  <cp:revision>107</cp:revision>
  <dc:subject/>
  <dc:title/>
</cp:coreProperties>
</file>