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Мишутинское                 за 9 месяцев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05 ноября 2019 г.                                                                                   № 166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Мишут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сельского поселения Мишутинское от 28.10.2019 года № 23 «Об утверждении отчета об исполнении бюджета сельского поселения Мишутинское за 9 месяцев 2019 года» представлен в контрольно-ревизионное управление 30 октября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Мишутинское утвержден решением Совета сельского поселения Мишутинское от 21 декабря 2018 года № 41 «О бюджете сельского поселения Мишутинское на 2019 год и плановый период 2020 и 2021 годов». Решениями Совета сельского поселения Мишутинское № 48 от 28.02.2019 года, № 55 от 29.04.2019 года, № 56 от 24.05.2019 года, № 59 от 15.07.2019 года «О внесении изменений в Решение Совета сельского поселения Мишутинское от 21.12.2018г. № 41 «О бюджете сельского поселения Мишутинское на 2019 год и плановый период 2020 и 2021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Мишутинское на 2019 год запланирован в размере 5820,1 тыс. руб., в том числе за счет безвозмездных поступлений – 5702,1 тыс. руб. Расходы бюджета сельского поселения Мишутинское запланированы в объеме – 6028,3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Мишутинское за 9 месяцев 2019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тверждено на 2019 год Решение от 15.07.2019 года № 5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19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4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5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35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4235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72,8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sz w:val="28"/>
          <w:szCs w:val="28"/>
        </w:rPr>
        <w:t>4099,8</w:t>
      </w:r>
      <w:r>
        <w:rPr>
          <w:rFonts w:cs="Times New Roman" w:ascii="Times New Roman" w:hAnsi="Times New Roman"/>
          <w:sz w:val="28"/>
          <w:szCs w:val="28"/>
        </w:rPr>
        <w:t xml:space="preserve"> тыс. рублей (68,0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19 года исполнен в сумме 41,2 тыс. рублей (34,9 % от утвержденных бюджетных назначений), их удельный вес в доходах бюджета составил 1,0 %. Исполнение по налоговым и неналоговым доходам ниже планового расчетного показателя (75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за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33,7 %), процент исполнения которого, по итогам 9 месяцев, составил 77,2 %. Следующими по значимости поступлений являются земельный налог с физических лиц (26,7 %), доходы от использования имущества (25,5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19 года составили 4194,1 тыс. рублей или 73,6 % к годовым бюджетным назначениям. Удельный вес безвозмездных поступлений в доходах бюджета сельского поселения составил 99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Мишут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2329,7 тыс. рублей, которые поступили в объеме 1887,0 тыс. рублей, исполнение 81,0 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622,3 тыс. рублей, поступило – 1214,6 тыс. рублей, исполнение 74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461,2 тыс. рублей, поступило – 319,5 тыс. рублей, исполнение 69,3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ило – 0,4 тыс. рублей, исполнение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92,1 тыс. рублей, исполнение 69,1 тыс. рублей или 75,0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в размере 1043,2 тыс. рублей, поступило – 797,2 тыс. рублей, исполнение 76,4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- прочие 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в размере 133,2 тыс. рублей, исполнение 53,5 тыс. рублей или 40,2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20,0 тыс. рублей, поступило – 33,8 тыс. рублей или 169,0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возврат прочих остатков субсидий, субвенций и иных межбюджетных трансфертов, имеющие целевое назначение, прошлых лет из бюджетов сельских поселений </w:t>
      </w:r>
      <w:r>
        <w:rPr>
          <w:rFonts w:cs="Times New Roman" w:ascii="Times New Roman" w:hAnsi="Times New Roman"/>
          <w:sz w:val="28"/>
          <w:szCs w:val="28"/>
        </w:rPr>
        <w:t>181,0 тыс. рублей.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6028,3 тыс. рублей. За 9 месяцев 2019 года расходы бюджета поселения исполнены в объеме 4099,8 тыс. рублей, что составляет 68,0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19 года исполнение бюджета сельского поселения Мишут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28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4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ных обязательств по разделам бюджетной классификации неоднозначно. Отсутствует исполнение расходной части бюджета за 9 месяцев 2019 года по разделам «Национальная безопасность и правоохранительная деятельность», «Образование». Наименьшее исполнение отмечено по разделу «Физическая культура и спорт» 53,6 %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Общегосударственные вопросы» 75,9 %, «Социальная политика» 75,0 %.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В сельском поселении Мишутинское (как следует из приложения № 3 к постановлению) действуют две муниципальные   программ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Мишутинское на 2017-2021 годы», исполнение за 9 месяцев 2019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я энергетической эффективности на территории сельского поселения Мишутинское на 2018-2021 годы», исполнение за 9 месяцев 2019 года составляет 134,4 тыс. рубле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Мишутинское за 9 месяцев 2019 года исполнен по доходам в сумме 4235,3 тыс. рублей (72,8 %). Процент по налоговым и неналоговым доходам за отчетный период составил 34,9 %. По расходам бюджет сельского поселения исполнен в сумме 4099,8 тыс. рублей (68,0 %). Исполнение осуществлено с профицитом 135,5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9 месяцев 2019 года составлен в соответствии Бюджетным кодексом Российской Федерации.   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№ 1 к постановлению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по КБК 207 05020 10 0000 150 в графе «Фактически исполнено» цифру «0,0» заменить на цифру «33,8», в графе «Процент исполнения к годовому плану» цифру «0,0» заменить на цифру «169,0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троки по КБК 208 00000 00 0000 150 исключить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9-11-07T11:14:00Z</cp:lastPrinted>
  <dcterms:modified xsi:type="dcterms:W3CDTF">2019-11-07T07:15:00Z</dcterms:modified>
  <cp:revision>119</cp:revision>
  <dc:subject/>
  <dc:title/>
</cp:coreProperties>
</file>