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9 июля  2019 года                                                                        № 10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9 год и плановый период 2020 и 2021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9 год изложить в новой редакции, где объем доходов составит 463 306,3 тыс. рублей, расходов – 470 465,1 тыс. рублей и дефицит 7 158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5,7-12,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области на приобретение автотранспорта для развития мобильной торговли в малонаселенных и труднодоступных населенных пунктах в рамках подпрограммы «Развитие торговли» государственной программы области «Экономическое развитие Вологодской области на 2014-2020 годы» в сумме 100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убсидии  бюджетам муниципальных образований област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, в рамках подпрограммы «Стимулирование развития жилищного строительства» государственной программы «Обеспечение населения Вологодской области доступным жильем и формирование комфортной среды проживания на 2014-2020 годы» в сумме 15338,6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убсидии бюджетам муниципальных образований области на внедрение целевой модели цифровой образовательной среды в общеобразовательных организациях в сумме 2164,3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области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 подпрограммы «Поддержание устойчивого исполнения местных бюджетов и повышение качества управления муниципальными финансами на 2015-2020 годы государственной программы «Управление региональными финансами Вологодской области на 2015-2020 годы» в сумме 178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 выделение единой субвенции бюджетам муниципальных образований на 2019 год в сумме 738,9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аспределение субвенций на обеспечение дошкольного образования  в сумме 1159,3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спределение субвенций на осуществление отдельных государственных полномочий в соответствии с законом области от 10 декабря 2014 года 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 в сумме 34,2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, передаваемые бюджетам муниципальных районов на комплектование книжных фондов муниципальных библиотек в сумме 34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распределение субвенции на осуществление государственных полномочий по предоставлению единовременной денежной выплаты взамен предоставления земельного участка гражданам, имеющим трех и более детей в сумме 2040,7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спределение дотаций на поддержку мер по обеспечению сбалансированности местных бюджетов бюджетам муниципальных районов в сумме 3973,6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меньшение доходной части бюджета по следующим видам до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области на предоставление социальных выплат молодым семьям в сумме 256,50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области на реализацию мероприятий по строительству объектов инженерной инфраструктуры связи в рамках в рамках реализации подпрограммы «Развитие информационного общества и формирование «электронного правительства» Вологодской области» государственной программы «Информационное общество- Вологодская область (2014-2020 годы» в сумме 3529,9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отдельных государственных полномочий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в сумме 257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отдельных государственных полномочий в сфере охраны окружающей среды в соответствии с законом области от 28 июня 2006 года № 1465-ОЗ «О наделении органов местного самоуправления отдельными государственными полномочиями в сфере охраны окружающей среды» в сумме 35,6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отдельных государственных полномочий в соответствии с законом области от 5 октября 2006 года № 1501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» в сумме 25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отдельных государственных полномочий в сфере административных отношен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» в сумме 290,9 тыс.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9 год составит 463 306,3 тыс. рубле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9 год 7158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снижение составит на сумму 1881,3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111 «Резервные фонды» снижение на 25,0 тыс.рублей, 0113 «Другие общегосударственные вопросы» на сумму 2164,6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расходов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 на сумму 308,3 тыс.рублей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412 «Другие вопросы в области национальной экономики» с мероприятия «Предоставление субсидии на приобретение специализированного автотранспорта для развития мобильной торговли в малонаселенных и труднодоступных населенных пунктах» в сумме 1020,2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величение расходов на 14136,2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1 «Жилищное хозяйство», в том числе 15339,6 тыс.рубле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в рамках подпрограммы «Стимулирование развития жилищного строительства» государственной программы «Обеспечение населения Вологодской области доступным жильем и формирование комфортной среды проживания на 2014-2020 годы» и снижение на 1400,0 тыс.рублей по 0502 «Коммунальное хозяйство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увеличение на сумму 3381,1 тыс.рублей: подраздел 0701 «Дошкольное образование» на сумму 997,2 тыс.рублей, 0702 «Общее образование» на сумму 129,6 тыс.рублей, 0709 «Другие вопросы в области образования» в сумме 2254,3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8 «Культура и кинематография» в сумме 260,0 тыс.рублей на МП «Сохранение и развитие учреждений культуры и искусства, развитие туризма в Вожегодском муниципальном районе на 2017-2021 годы»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1003 «Социальное обеспечение населения» дополнительно выделяется 1784,2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подразделу 11 «Физическая культура и спорт» увеличение на 122,8 тыс.рубле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расходов по разделу «Межбюджетные трансферты общего характера бюджетам бюджетной системы Российской Федерации» в сумме 721,8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9 год 470 465,1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3:00Z</dcterms:created>
  <dc:creator>UR-130115-001</dc:creator>
  <dc:description/>
  <cp:keywords/>
  <dc:language>en-US</dc:language>
  <cp:lastModifiedBy>Admin</cp:lastModifiedBy>
  <cp:lastPrinted>2019-07-10T11:36:00Z</cp:lastPrinted>
  <dcterms:modified xsi:type="dcterms:W3CDTF">2019-07-10T08:36:00Z</dcterms:modified>
  <cp:revision>11</cp:revision>
  <dc:subject/>
  <dc:title/>
</cp:coreProperties>
</file>