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ентября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№ 144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изменения в бюджет Вожегодского городского поселения, а именн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на 2019 год меняются в сторону увели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80,0 тыс. рублей «Дотации бюджетам город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1500,0 тыс. рублей «Прочие межбюджетные, передаваемые бюджетам город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49,8 тыс. рублей с подраздела «Резервные фонды» на подраздел «Другие общегосударственные вопрос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523,3 тыс. рублей раздела «Общегосударственные вопросы», в том числе -9,5 тыс. рублей подраздела «Резервные фонды», -513,8 тыс. рублей подраздела «Другие общегосударственные вопросы» (+9,5 тыс. рублей на резервные фонды, -581,4 тыс. рублей с оформления земельных участков из земель сельскохозяйственного назначения, находящихся в общей долевой собственности, +58,1 тыс. рублей на мероприятия по землеустройству и землепольз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500,0 тыс. рублей раздела «Национальная экономика» подраздела «Дорожное хозяйство (дорожные фонды)»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80,0 тыс. рублей раздела «Жилищно-коммунальное хозяйство», в том числе 11,3 тыс. рублей на подраздел «Коммунальное хозяйство» на реализацию мероприятий в области коммунального хозяйства, 68,7 тыс. рублей на подраздел «Благоустройство» на прочие мероприятия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57211,1 тыс. рублей, расходная часть бюджета составит к утверждению 59580,8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09-19T10:56:00Z</cp:lastPrinted>
  <dcterms:modified xsi:type="dcterms:W3CDTF">2019-09-19T06:57:00Z</dcterms:modified>
  <cp:revision>154</cp:revision>
  <dc:subject/>
  <dc:title/>
</cp:coreProperties>
</file>