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Явенгское «О внесении изменений в решение Совета сельского поселения Явенгское от 21 декабря 2018 года № 37 «О бюджете сельского поселения Явенгское    на 2019 год и плановый период 2020 и 2021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кабря 2019 года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216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Явенгско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налоговых и неналоговых доход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5,0 тыс. рублей «Налог на имущество физических лиц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0,6 тыс. рублей «Земельный налог с организаци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17,2 тыс. рублей «Земельный налог с физических лиц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3,6 тыс. рублей «Государственная пошлина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2,0 тыс. рублей «Доходы от использования имущества, находящегося в государственной и муниципальной собствен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20,0 тыс. рублей раздела «Общегосударственные вопросы подраздела «Другие общегосударственные вопросы» с мероприятий по землеустройству и землепользов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меньшение на 45,2 тыс. рублей в раздела «Национальная безопасность и правоохранительная деятельность» подраздела «Обеспечение пожарной безопасности» с мероприятий по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меньшение на 34,8 тыс. рублей раздела «Жилищно-коммунальное хозяйство» подраздела «Благоустройство» с прочих мероприятий по благоустройств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00,0 тыс. рублей раздела «Культура, кинематография» подраздела «Культура» на подготовку проектно-сметной документации для строительства Дома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результате вносимых основные параметры останутся без изме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Явенгское   проект решения «О внесении изменений в решение Совета сельского поселения Явенгское от 21.12.2018 года № 37 «О бюджете сельского поселения Явенгское на 2019 год и плановый период 2020 и 2021 годов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О.В. Соколова</w:t>
      </w:r>
    </w:p>
    <w:sectPr>
      <w:type w:val="nextPage"/>
      <w:pgSz w:w="11906" w:h="16838"/>
      <w:pgMar w:left="170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9-12-17T14:04:00Z</cp:lastPrinted>
  <dcterms:modified xsi:type="dcterms:W3CDTF">2019-12-17T10:09:00Z</dcterms:modified>
  <cp:revision>66</cp:revision>
  <dc:subject/>
  <dc:title/>
</cp:coreProperties>
</file>