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9 месяцев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3 октября 2019 г.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 154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9 месяцев 2019 года утвержден постановлением администрации сельского поселения Явенгское от 18 октября 2019 года № 49 и представлен в контрольно-ревизионное управление 22 октябр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1 декабря 2018 года № 37 «О бюджете сельского поселения Явенгское на 2019 год и плановый период 2020 и 2021 годов». Решениями Совета сельского поселения Явенгское № 39 от 27.02.2019 года, № 46 от 29.04.2019 года, № 50 от 28.06.2019 года, № 52 от 29.07.2019 года, № 53 от 27.09.2019 года «О внесении изменений в Решение Совета сельского поселения Явенгское от 21.12.2018 года № 15 «О бюджете сельского поселения Явенг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19 год запланирован в размере 11220,0 тыс. руб., в том числе за счет безвозмездных поступлений – 10547,0 тыс. руб. Расходы бюджета сельского поселения Явенгское запланированы в объеме – 11627,7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9 месяцев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7.09.2019г. №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3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8163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2,8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7831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7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9 года исполнен в сумме 246,5 тыс. рублей (36,6 % от утвержденных бюджетных назначений), их удельный вес в доходах бюджета составил 3,0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физических лиц (37,0 %), процент исполнения которого, по итогам 9 месяцев, составил 21,6 %. Следующими по значимости поступлений являются НДФЛ (31,9 %), земельный налог с организаций (21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9 года составили 7916,8 тыс. рублей или 75,1 % к годовым бюджетным назначениям. Удельный вес безвозмездных поступлений в доходах бюджета сельского поселения составил 97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55,0 тыс. рублей, которые поступили в объеме 2279,1 тыс. рублей, исполнение 74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356,0 тыс. рублей, поступило – 2453,8 тыс. рублей, исполнение 73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51,4 тыс. рублей, поступило – 773,0 тыс. рублей, исполнение 81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бюджетам на реализацию мероприятий по устойчивому развитию </w:t>
      </w:r>
      <w:r>
        <w:rPr>
          <w:rFonts w:cs="Times New Roman" w:ascii="Times New Roman" w:hAnsi="Times New Roman"/>
          <w:sz w:val="28"/>
          <w:szCs w:val="28"/>
        </w:rPr>
        <w:t>в размере 600,0 тыс. рублей, поступило – 401,6 тыс. рублей, исполнение 66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69,1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2153,5 тыс. рублей, исполнение 1796,8 тыс. рублей или 83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338,6 тыс. рублей, исполнение 143,0 тыс. рублей или 42,2 %,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627,7 тыс. рублей. За 9 месяцев 2019 года расходы бюджета поселения исполнены в объеме 7831,8 тыс. рублей, что составляет 67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9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7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19 года по разделу «Образование». Наименьшее исполнение отмечено по разделу «Национальная безопасность и правоохранительная деятельность» 9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Культура и кинематография» 71,6 %; «Физическая культура и спорт» 69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и искусства, развитие туризма в сельском поселении Явенгское на 2019-2021 годы», исполнение за 9 месяцев 2019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Устойчивое развитие сельского поселения Явенгское на 2018-2020 годы», исполнение за 9 месяцев составило 468,5 тыс. рублей или 66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9 месяцев 2019 года исполнен по доходам в сумме 8163,3 тыс. рублей (72,8 %). Процент по налоговым и неналоговым доходам за отчетный период составил 36,6 %. По расходам бюджет сельского поселения исполнен в сумме 7831,8 тыс. рублей (67,4 %). Исполнение осуществлено с профицитом 331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19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2 15000 00 0000 150 цифры «6351,0» и «74,5» заменить соответственно цифрами «6411,0» и «73,8»;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2 25567 10 0000 150 в графе «Фактически исполнено» цифру «601,6» заменить на цифру «401,6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7:00Z</dcterms:created>
  <dc:creator>UR-130115-001</dc:creator>
  <dc:description/>
  <dc:language>en-US</dc:language>
  <cp:lastModifiedBy>Admin</cp:lastModifiedBy>
  <cp:lastPrinted>2019-10-23T11:27:00Z</cp:lastPrinted>
  <dcterms:modified xsi:type="dcterms:W3CDTF">2019-10-29T07:37:00Z</dcterms:modified>
  <cp:revision>2</cp:revision>
  <dc:subject/>
  <dc:title/>
</cp:coreProperties>
</file>