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5 октября 2019 г.                                                                                  № 160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9 месяцев 2019 года» представлен в контрольно-ревизионное управление 24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18 декабря 2018 года № 38 «О бюджете сельского поселения Тигинское на 2019 год и плановый период 2020 и 2021 годов». Решениями Совета сельского поселения Тигинское № 7 от 28.02.2019 года, № 11 от 18.04.2019 года, № 14 от 24.05.2019 года, № 16 от 22.07.2019 года, № 18 от 27.09.2019 года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9 год запланирован в размере 8485,4 тыс. руб., в том числе за счет безвозмездных поступлений – 6634,7 тыс. руб. Расходы бюджета сельского поселения Тигинское запланированы в объеме – 8508,1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7.09.2019г.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0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788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0,0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18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2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153,9 тыс. рублей (57,0 % от утвержденных бюджетных назначений), их удельный вес в доходах бюджета составил 2,3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физических лиц (41,4 %). Следующими по значимости поступлений являются земельный налог с юридических лиц (35,0 %), НДФЛ (14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6634,7 тыс. рублей или 80,8 % к годовым бюджетным назначениям. Удельный вес безвозмездных поступлений в доходах бюджета сельского поселения составил 97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145,9 тыс. рублей, которые поступили в объеме 1719,4 тыс. рублей, исполнение 80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751,2 тыс. рублей, поступило – 2989,2 тыс. рублей, исполнение 79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37,5 тыс. рублей, поступило – 804,5 тыс. рублей, исполнение 85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1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52,9 тыс. рублей, исполнение 930,0 тыс. рублей или 88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поступило 46,9 тыс. рублей, исполнение 35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04,3 тыс. рублей, исполнение 75,2 тыс. рублей или 72,1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508,1 тыс. рублей. За 9 месяцев 2019 года расходы бюджета поселения исполнены в объеме 6184,0 тыс. рублей, что составляет 72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оборона» 49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разование» 100,0 %, «Национальная безопасность и правоохранительная деятельность» 99,6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9 месяцев 2019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17 -2020 годы» - исполнение расходов за 9 месяцев 2019 года исполнение 13,9 тыс. рублей или 99,3% утвержденных назначений.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9 месяцев 2019 года исполнен по доходам в сумме 6788,6 тыс. рублей (80,0 %). Процент по налоговым и неналоговым доходам за отчетный период составил 57,0 %. По расходам бюджет сельского поселения исполнен в сумме 6184,0 тыс. рублей (72,7 %). Исполнение осуществлено с профицитом 604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9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по КБК 106 06043 10 0000 110 в графе «Процент исполнения годового плана» цифру «36,3» заменить на цифру «36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0-25T10:21:00Z</cp:lastPrinted>
  <dcterms:modified xsi:type="dcterms:W3CDTF">2019-10-25T06:22:00Z</dcterms:modified>
  <cp:revision>18</cp:revision>
  <dc:subject/>
  <dc:title/>
</cp:coreProperties>
</file>