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Тигинское «О внесении изменений в решение Совета сельского поселения Тигинское от 18 декабря 2018 года № 38 «О бюджете сельского поселения Тигинское    на 2019 год и плановый период 2020 и 2021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25 сентября 2019 года                                                                        № 148</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бюджет сельского поселения Тигинское в части увеличения, а имен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Параметры доходной части бюджета поселения увеличатся на 229,0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190,0 тыс. рублей «Дотации бюджетам сельских поселений на поддержку мер по обеспечению сбалансированности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39,0 тыс. рублей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носимых изменений доходная часть бюджета составит к утверждению 8485,4</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араметры расходной части бюджета поселения соответственно увеличиваются на 229,0 тыс. рублей. Денежные средства   предлагается направить на следующи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179,0 тыс. рублей раздела «Общегосударственные вопросы», в том числе уменьшение на 10,0 тыс. рублей подраздела «Функционирование высшего должностного лица субъекта Российской Федерации и муниципального образования» с выплаты персоналу государственных (муниципальных) органов, увеличение на 189,0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42,3 тыс. рублей на выплаты персоналу государственных (муниципальных) органов, 146,7 тыс. рублей на иные закупки товаров, работ и услуг для государственных (муниципальных) нуж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50,0 тыс. рублей раздела «Жилищно-коммунальное хозяйство», в том числе 39,0 тыс. рублей на подраздел «Коммунальное хозяйство» на передачу полномочий в части разработки схемы водоснабжения и водоотведения, 11,0 тыс. рублей на подраздел «Благоустройство» (+21,9 тыс. рублей на уличное освещение, +31,5 тыс. рублей на прочие мероприятия по благоустройству, -42,4 тыс. рублей с мероприятий по организации и содержанию мест захоронения).</w:t>
      </w:r>
    </w:p>
    <w:p>
      <w:pPr>
        <w:pStyle w:val="Normal"/>
        <w:spacing w:lineRule="auto" w:line="240" w:before="0" w:after="0"/>
        <w:ind w:firstLine="709"/>
        <w:jc w:val="both"/>
        <w:rPr/>
      </w:pPr>
      <w:r>
        <w:rPr>
          <w:rFonts w:cs="Times New Roman" w:ascii="Times New Roman" w:hAnsi="Times New Roman"/>
          <w:sz w:val="28"/>
          <w:szCs w:val="28"/>
        </w:rPr>
        <w:t>В результате вносимых изменений расходная часть бюджета составит к утверждению 8508,1</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утатам рассмотреть на Совете сельского поселения Тигинское   проект решения «О внесении изменений в решение Совета сельского поселения Тигинское от 18.12.2018 года № 38 «О бюджете сельского поселения Тигинское на 2019 год и плановый период 2020 и 2021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19-05-20T13:40:00Z</cp:lastPrinted>
  <dcterms:modified xsi:type="dcterms:W3CDTF">2019-09-25T09:35:00Z</dcterms:modified>
  <cp:revision>35</cp:revision>
  <dc:subject/>
  <dc:title/>
</cp:coreProperties>
</file>