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4 июля 2019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№ 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раметры доходной части бюджета поселения меняются в сторону умень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величиваются на 4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величение на 400,0 тыс. рублей раздела 04 «Национальная экономика» подраздела 0409 «Дорожное хозяйство (дорожные фонды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зультате вносимых изменений доходная часть составит 11160,0 тыс. рублей к утверждению, расходная часть бюджета составит к утверждению 11567,7 тыс. рублей, дефицит бюджета на 2019 год остане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7"/>
          <w:szCs w:val="27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1.12.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визионного управления                                                            О.В. Ванюшкина</w:t>
      </w:r>
    </w:p>
    <w:sectPr>
      <w:type w:val="nextPage"/>
      <w:pgSz w:w="11906" w:h="16838"/>
      <w:pgMar w:left="170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27:00Z</dcterms:created>
  <dc:creator>UR-130115-001</dc:creator>
  <dc:description/>
  <dc:language>en-US</dc:language>
  <cp:lastModifiedBy>Admin</cp:lastModifiedBy>
  <cp:lastPrinted>2019-05-30T09:50:00Z</cp:lastPrinted>
  <dcterms:modified xsi:type="dcterms:W3CDTF">2019-07-24T05:40:00Z</dcterms:modified>
  <cp:revision>5</cp:revision>
  <dc:subject/>
  <dc:title/>
</cp:coreProperties>
</file>