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Вожегодского городского поселения «О бюджете Вожегодского городского поселения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3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№ 2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Вожегодского городского поселения  «О бюджете Вожегодского городского поселения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Вожегодском городском поселении, утвержденного решением Совета Вожегодского городского поселения от 28.06.2018г. № 56 «Об утверждении Положения о бюджетном процессе в Вожегодском городском поселении» (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г.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.1 Положения о бюджетном процессе в Вожегодском городском поселении, утвержденного решением Совета Вожегодского городского поселения от 28.06.2018г. № 56 «Об утверждении Положения о бюджетном процессе в Вожегодском городском поселении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«О бюджете Вожегодского городского поселения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22 ноября 2019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КРУ Вожегодского муниципального района проведе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Вожегодского городского поселения на 2020 год и плановый период 2021 и 2022 годов, утвержденных постановлением администрации Вожегодского городского поселения от 08.11.2019 года № 42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Вожегодского городского поселения на 2020-2022 годы, утвержденного постановлением администрации Вожегодского городского поселения от 15.11.2019 года № 426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Вожегодского городского поселения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Вожегодском городском поселении и иными нормативно-правовым а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Вожегодского городского поселения на 2020-2022 годы, исходя из показателей прогноза социально-экономического развития Вожегодского город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Вожегодского город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постоянных комиссий Совета Вожегодского городского поселения на проект решения «О бюджете Вожегодского городского поселения на 2020 год и плановый период 2021 и 2022 г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источников доходов бюджета Вожегодского городского поселения на 01 октября 2019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Формирование современной городской среды на территории Вожегодского городского поселения на 2018-202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улично-дорожной сети Вожегодского городского поселения на 2018-202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Энергосбережение и повышение энергетической эффективности на территории Вожегодского городского поселения на 2018-202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физической культуры и спорта, укрепление здоровья населения Вожегодского городского поселения на 2014-2022 годы» (с изменения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Содействие занятости населения Вожегодского городского поселения на 2015-2022 годы»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 Предотвращение распространения сорного растения борщевик Сосновского на землях населенных пунктов Вожегодского городского поселения на 2020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слова «пунктом 2» заменить словами «пунктами 2-4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9 после слов «классификации расходов» дополнить словом «бюджетов»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проекта решения исключить. Далее нумерацию привести в соответствие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6 проекта решения изложить в следующей редакции «Настоящее решение вступает в силу после официального опубликования в районной газете «Борьба», но не ранее 1 января 2020 года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6.06.2019 года № 85-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2 к проекту решения строку 207 05030 13 0000 150 «Прочие безвозмездные поступления в бюджеты городских поселений» исключит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риложении № 3 к проекту решению по строке 113 00000 00 0000 000 после слов «услуг» слово «работ» исключить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приложении № 5 к проекту решения по строке 1 16 10061 13 0000 140 слова «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 заменить словами «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иложении № 5 к проекту решению по строке 1 16 10062 13 0000 140 слова «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» словами «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7 к проекту решения в названии приложения после слов «классификация расходов» дополнить словом «бюджет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 10 «Распределение бюджетных ассигнований на реализацию муниципальных программ Вожегодского городского поселения на 2020 год и плановый период 2021 и 2022 годов» не включена МП «Предотвращение распространения сорного растения борщевик Сосновского на землях населенных пунктов Вожегодского городского поселения на 2020-2022 годы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Вожегодского городского поселения на 2020-2022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Вожегодского городского поселения на 2020-2022 годы. В основу прогноза были положены результаты финансово-хозяйственной деятельности организаций на территории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увеличение оборота розничной торговли на 5,8 % (к 2022 году на 20,2 %), оборота общественного питания на 0,8 % (в 2022 году – 1,7 %) по сравнению с ожидаемым уровнем 2019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664,1 млн. рублей с увеличением к 2019 года на 7,7 %. По сравнению с оценкой 2019 года среднемесячная заработная плата всех предприятий, находящихся на территории поселения, к 2022 году увеличится на 15,8 % и составит 40157,0 рублей. В основу роста заработной платы работников заложено повышение оплаты труда отдельных категорий работников бюджетной сферы в рамках исполнения «майских» Указов Президент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среднесписочная численность работников организаций на территории поселения планируется ниже уровня 2019 года на 0,1 % (1583 человек). В плановом периоде численности работников останется на уровне 2020 года. В Вожегодском городском поселении наблюдается устойчивая тенденция снижения численности работников, что вызвано снижением доли трудоспособного населения, трудовой миграцие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Вожегодского город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поселения как базового принципа ответственной бюджетн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, в том числе за счет совершенствования администрирования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Вожегодского городского поселения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Вожегодского городского поселения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разделом 7 Положения о бюджетном процессе в Вожегодском городском поселении, утвержденного решением Совета Вожегодского городского поселения от 28.06.2018 года № 56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Вожегодского городского поселения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3 231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3 756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524,3 тыс. рублей или 3,0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34 644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35 193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548,6 тыс. рублей или 3,0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35 587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36 162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575,1 тыс. рублей или 3,0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город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блица № 1                                                                                                                     </w:t>
      </w:r>
      <w:r>
        <w:rPr/>
        <w:t xml:space="preserve">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характеристики бюджета Вожегод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8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2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57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6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1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3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4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8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5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9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6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9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48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75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Вожегодского городского поселения на 2020 год и плановый период 2021 и 2022 годов сформирован с превышением расходов над доходами. В 2020 году дефицит составит 524,3 тыс. рублей или 3,0% от общего объема доходов без учета объема безвозмездных поступлений, в 2021 году –548,6 тыс. рублей, в 2022 году – 575,1 тыс. рублей или 3,0 % от общего объема доходов без учета объема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Вожегодского городского поселения на 2020 год и плановый период 2021 и 2022 годов рассчитан в соответствии с показателями прогноза социально-экономического развития Вожегодского город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Вожегодского городского поселения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ализовать налогооблагаемую ба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значительного роста нало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задолженность в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20 год и плановый период 2021 и 2022 годов» предлагается утвердить прогнозируемый объем налоговых и неналоговых доходов на 2020 год в сумме 17478,0 тыс. рублей, на 2021 год – 18287,0 тыс. рублей, на 2022 год – 19171,0 тыс. рублей. По сравнению с исполнением 2018 года объем налоговых и неналоговых доходов в 2020 году увеличится на 2986,6 тыс. рублей или 20,6 процента, по сравнению с утвержденными бюджетными показателями 2019 года увеличится на 2691,0 тыс. рублей или 18,2 процента. Объем налоговых и неналоговых доходов бюджета поселения с 2020 по 2022 год увеличится на 9,7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664,1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городского поселения зачисляется 10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8800,0 тыс. рублей с увеличением на 1132,0 тыс. рублей или 14,8 процентов к утвержденным показателям 2019 года, на 2021 год – 9531,0 тыс. рублей с ростом на 731,0 тыс. рублей или на 8,3 процента к прогнозным показателям 2020 года, на 2022 год – 10303,0 тыс. рублей с ростом на 772,0 тыс. рублей или на 8,1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3. Акцизы по подакцизным товарам (продукции), производимым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умма, подлежащая зачислению в бюджет поселения, прогнозируется в объеме 2740,0 тыс. рублей с увеличением на 1740,0 тыс. рублей или 274,0 процента к утвержденным показателям 2019 года, на 2021 год – 2818,0 тыс. рублей с ростом на 78,0 тыс. рублей или на 2,8 процента к прогнозным показателям 2020 года, на 2022 год – 2930,0 тыс. рублей с ростом на 112,0 тыс. рублей или на 4,0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4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город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2738,0 тыс. рублей, в 2020 году – 2858,0 тыс. рублей, в 2021 году – 3490,0 тыс. рубле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5. Земельный нало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Вожегодского городского поселения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в бюджет поселения прогнозируется в объеме 895,0 тыс. рублей с увеличением на 142,0 тыс. рублей или 15,9 процента к утвержденным показателям 2019 года, на 2021 год и 2022 год по 1037,0 тыс. рублей ежегодно на уровн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6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распределяются по нормативам согласно ФЗ от 26.04.2007 года № 63-ФЗ «О внесении изменений в бюджетный Кодекс РФ в части урегулирования бюджетного процесса и приведение в соответствии с бюджетным законодательных актов РФ, в бюджет городского поселения  отчисляется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и плановом периоде 2021 и 2022 годов прогнозируется получить арендной платы в сумме 1301,0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7. Доходы от сдачи в аренду имущества, составляющего казну городских поселений (за исключением земельных участ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составляющего казну городских поселений (за исключением земельных участков) предусматриваются от сдачи в аренду имущества ООО «Вожегодское коммунальное хозяйство» и ООО «Вожегодская управляющая компания», исходя из объектов, находящихся в аренде и соответствующих ставок арендной 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 и 2022 годов поступление доходов планируется в сумме 45,0 тыс. рублей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8. Прочие поступления от использования имущества, находящего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отражаются поступления в бюджет платы за коммерческий и социальный найм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 и 2022 годов поступление доходов планируется в сумме 749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9. 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оступление 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планируется в сумме 200,0 тыс. рублей. В плановом периоде 2021 и 2022 годов по 79,0 тыс.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город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блица № 2                                                                                                                                  тыс. рублей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2"/>
        <w:gridCol w:w="905"/>
        <w:gridCol w:w="992"/>
        <w:gridCol w:w="934"/>
        <w:gridCol w:w="1127"/>
        <w:gridCol w:w="879"/>
        <w:gridCol w:w="11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24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5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1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местным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35 753,7 тыс. рублей, что составляет 84,3 % к уровню 2019 года. В 2021 и 2022 годах объем безвозмездных поступлений запланирован в сумме 16 357,7 тыс. руб. и 16 416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12 209,3 тыс. рублей, что на 128,0 тыс. рублей больше, чем по прогнозам 2019 года, в плановом периоде 2021 и 2022 годов 11 714,7 тыс.руб. и 11 764,1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235,9 тыс. рублей, что на 5,2 тыс. рублей больше, чем оценка ожидаемого исполнения бюджета в 2019 году, в плановом периоде 2021 и 2022 годов 238,1 тыс.руб. и 247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5 481,8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1 и 2022 годов по 2624,9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17 780,0 тыс. рублей, что на 7 349,1 тыс. рублей меньше ожидаемых прогнозных данных 2019 года. В плановом периоде сумма трансфертов составит на 2021 год - 1780,0 тыс. рублей, на 2022 год -1780,0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ожегодского городского поселения на 2020 год спрогнозированы в объеме 53 756,0 тыс. рублей, на 2021 год – 35 193,3 тыс. рублей, на 2022 год – 36 162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Вожегодского городского поселения на 2020 год и плановый период 2021 и 2022 годов, утвержденных постановлением администрации Вожегодского городского поселения от 08.11.2019 года № 4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город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пущение роста кредиторской и дебиторской задолженности бюджета поселения, принятие мер по ликвидации, сложившейся кредиторской и дебиторской задолж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аблица № 3                                    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8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2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5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62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11004,3 тыс. рублей, на 2021 и 2022 годы 10628,6 тыс.руб. и 9728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1 092,3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на 2020 год и плановый период 2021-2022 годов в размере 305,2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Вожегодского городского поселения в размере 7 230,6 тыс. рублей в 2020 году, в 2021-2022 годах 6 443,9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254,2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Резервные фонды» запланированы расходы в сумме 3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082,0 тыс. рублей в 2020 году, 2493,0 тыс. рублей в 2021 году, 1593,0 тыс. рублей в 2022 году. Данные средства будут направлены на уплату членского взноса в Ассоциацию муниципальных образований, на содержание и обслуживание казны, на мероприятия по землеустройству и землепользова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полномочий по ведению бюджетного бухгалтерского учета сельского (городского) поселения в сумме 746,8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233,9 тыс. рублей на 2020 год, 236,1 тыс. рублей на 2021 год, 245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решения расходы бюджета поселения по разделу «Национальная безопасность и правоохранительная деятельность» на 2020 год предусмотрены в объеме 3000,2 тыс. рублей, в плановом периоде 2021 год – 2900,2 тыс. рублей, в 2022 году -2900,2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Защита населения и территории от чрезвычайных ситуаций природного и техногенного характера, гражданская оборона» в размере 2400,0 тыс. рублей на 2020 год, на плановый период 2021 и 2022 годов ежегодно. Денежные средства будут направлены на содержание аварийно-спасательной службы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Обеспечение пожарной безопасности» расходы предусмотрены на 2020 год 250,0 тыс. рублей, на плановый период по 300,0 тыс.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вопросы в области национальной безопасности и правоохранительной деятельности» в сумме 350,2 тыс. рублей на 2020 год, на плановый период по 200,2 тыс. рублей ежегодно, на внедрение и (или) эксплуатацию аппаратно-программного комплекса «Безопасный гор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Сельское хозяйство и рыболовство»,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20 год в сумме 21 474,1 тыс. рублей, на 2021 год – 5914,6 тыс. рублей, на 2022 год – 6711,2 тыс. рублей. Денежные средства будут направлены на реализацию муниципальной программы «Развитие улично-дорожной сети Вожегодского городского поселения на 2018-2022 годы»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автомобильных дорог местного значения в границах населенных пунктов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устройству автомобильных дорог в целях повышения безопасности дорожного движения (замена и установка дорожных знак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роприятия в отношении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3,3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ам «Жилищное хозяйство», «Коммунальное хозяйство», «Благоустройство»,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ы в размере 12 992,2 тыс. рублей на 2020 год, 9 743,7 тыс. рублей на 2021 год, 9 995,3 тыс. рублей на 2022 год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муниципаль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ы в Фонд капитальных ремонтов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жилищного хозяйства (изготовление ПСД на капитальный ремонт жилищного фонда, агентское вознаграждение по приему платежей за социальный наем жилых помещ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Коммунальное хозяйство» запланированы бюджетные ассигнования в сумме 967,8 тыс. рублей на 2020 год, 950,0 тыс. рублей на 2021-2022 годы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инвестиционной программы ООО «Вожегодское коммунальное хозяйство» по развитию системы коммунальной инфраструктуры – объектов используемых в сфере водоснабжения, водоотведения и очистки сточных вод на 2016-202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газораспределительных установ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имущества (водопроводные, канализационные се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полномочий на уровень района по реализации федерального проекта «Чистая в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9288,2 тыс. рублей, на 2021 год – 5807,5 тыс. рублей, на 2022 год – 6059,1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еализации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ых программ: «Формирование современной городской среды Вожегодского городского поселения на 2018-2022 годы» и «Энергосбережение и повышение энергетической эффективности на территории Вожегодского городского поселения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жилищно-коммунального хозяйства» бюджетные ассигнования предусмотрены в сумме 236,2 тыс. рублей ежегодно на реализацию мероприятий муниципальной программы «Содействие занятости населения Вожегодского городского поселения на 2015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5,0 тыс. рублей ежегодно. Данные средства будут направлены на организацию и проведение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</w:p>
    <w:p>
      <w:pPr>
        <w:pStyle w:val="Normal"/>
        <w:tabs>
          <w:tab w:val="clear" w:pos="708"/>
          <w:tab w:val="left" w:pos="2959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4675,0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 и подразделу «Другие вопросы в области социальной полит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на 2020 год предусмотрены в сумме 57,0 тыс.рублей, на плановый период по 12,0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ругие вопросы в области социальной политики» на 2020 год в сумме 45,0 тыс.рублей на разработку программы комплексного развития соци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300,0 тыс. рублей ежегодно. Данные средства будут направлены на реализацию муниципальной программы «Развитие физической культуры и спорта, укрепление здоровья населения Вожегодского городского поселения на 2014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20 год и плановый период 2021 и 2022 годов» (пункты 2 – 4) предлагается утвердить основные характеристики бюджета поселения, в соответствии с которыми на 2020 год планируется дефицит бюджета поселения в сумме 524,3 тыс. рублей, на 2021 год – 548,6 тыс. рублей, на 2022 год – 575,1,0 тыс. рублей или 3,0 % от общего объема доходов без учета объема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поселения на 2020 год и плановый период 2021 и 2022 годов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в сумме 524,3тыс. рублей на 2020 год, на 2021 год – 548,6 тыс. рублей, на 2022 год – 575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2020 году и плановом периоде 2021 и 2022 годов, соответствует предельным ограничениям, установленным пунктом 3 статьи 92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Вожегодском городском поселен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Вожегодского городского поселения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Вожегодского городского поселения «О бюджетном процессе в Вожегодском городском поселен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а поселения на 2020 год предусмотрен в сумме 53 231,7 тыс. рублей, на 2021 год – 34 644,7 тыс. рублей, на 2022 год – 35 587,0 тыс. рублей. Общий объем расходов в проекте бюджета поселения на 2020 год предусмотрен в сумме 53 756,0 тыс. рублей, на 2021 год – 35 193,3 тыс. рублей, на 2022 год – 36 162,1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0 год и плановый период 2021 и 2022 годов сформирован с превышением расходов над доходами в объеме: 524,3 тыс. рублей в 2020 году, 548,6 тыс. рублей в 2021 году, 575,1 тыс. рублей в 2022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6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Вожегодское городское поселение на 2020 год и плановый период 2021 и 2022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–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_________  О.В. Ванюшкин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6031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3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6031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9:00Z</dcterms:created>
  <dc:creator>UR-130115-001</dc:creator>
  <dc:description/>
  <cp:keywords/>
  <dc:language>en-US</dc:language>
  <cp:lastModifiedBy>Admin</cp:lastModifiedBy>
  <cp:lastPrinted>2018-12-10T14:03:00Z</cp:lastPrinted>
  <dcterms:modified xsi:type="dcterms:W3CDTF">2019-12-13T07:09:00Z</dcterms:modified>
  <cp:revision>769</cp:revision>
  <dc:subject/>
  <dc:title>Контрольно –ревизионное управление Представительного Собрания Вожегодского муниципального района</dc:title>
</cp:coreProperties>
</file>