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Явенгское «О внесении изменений в решение Совета сельского поселения Явенгское от 21 декабря 2018 года № 37 «О бюджете сельского поселения Явенгское    на 2019 год и плановый период 2020 и 2021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2 апреля 2019 года                                                                      № 6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представленной пояснительной записке изложены причины внесения изменений в доходную и расходную части бюджета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Явенгское в подпункте 1 пункта 2 раздела 1 решения цифры «10567,8» заменить на цифры «10857,6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одпункте 2 пункта 2 раздела 1 решения цифры «10975,5» заменить на цифры «11265,3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289,8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увеличение по дотациям на поддержку мер по обеспечению сбалансированности бюджетов» на сумму 519,2 тыс. рублей на приобретение контейнеров и бункеров под ТКО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нижение по межбюджетным трансфертам, передаваемых бюджетам сельских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 в сумме 219,2 тыс.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результате вносимых изменений доходная часть бюджета составит к утверждению 10857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соответственно увеличиваются на 289,8 тыс. рублей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1,4 тыс.рублей по подразделу 0412 «Другие вопросы в области национальной экономики» на передачу части полномочий по решению вопросов местного значения по созданию условий для обеспечения жителей поселения услугами торговли и бытового обслужи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расходов на 229,4 тыс. рублей по разделу 0500 «Жилищно-коммунальное хозяйство» по подразделу 0502 «Коммунальное хозяйство» на осуществление полномочий в части организации водоснабжения населения в рамках проекта «Народный бюдже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517,8 тыс.рублей по подразделу 0503 «Благоустройство», в том числе, 519,2 тыс.рублей на приобретение контейнеров и бункеров под ТКО и снижение на 1,4 тыс. рублей на организацию и содержание мест захоро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рас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11265,3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Явенгское   проект решения «О внесении изменений в решение Совета сельского поселения Явенгское от 21.12.2018 года № 37 «О бюджете сельского поселения Явенгское на 2019 год и плановый период 2020 и 2021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     О.В. Ванюшкин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2:46:00Z</dcterms:created>
  <dc:creator>UR-130115-001</dc:creator>
  <dc:description/>
  <cp:keywords/>
  <dc:language>en-US</dc:language>
  <cp:lastModifiedBy>Admin</cp:lastModifiedBy>
  <cp:lastPrinted>2019-02-26T11:10:00Z</cp:lastPrinted>
  <dcterms:modified xsi:type="dcterms:W3CDTF">2019-04-25T05:08:00Z</dcterms:modified>
  <cp:revision>8</cp:revision>
  <dc:subject/>
  <dc:title/>
</cp:coreProperties>
</file>