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 марта 2019 года                                                                                     № 32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полагается внести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.1 в паспорте программы строку 10 «Объем финансового обеспечения муниципальной программы за счет средств местного бюджета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мероприятий программы в 2018- 2022 годах составляет 618,5 тыс. рублей за счет средств бюджета Вожегодского городского поселения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8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98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,0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1.2 проекта предлагается раздел 3 муниципальной программы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1.3 приложения № 5,7 изложить в новой редакции согласно приложений №1,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программы соответствует решению Совету Вожегодского городского поселения от 26.02.2019 года № 79 «О внесении изменений в решение Совета Вожегодского городского поселения от 20.12.2018 года № 74  «О бюджете Вожегодского городского поселения на 2019 год и плановый период 2020 и 2021год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01:00Z</dcterms:created>
  <dc:creator>UR-130115-001</dc:creator>
  <dc:description/>
  <cp:keywords/>
  <dc:language>en-US</dc:language>
  <cp:lastModifiedBy>Admin</cp:lastModifiedBy>
  <cp:lastPrinted>2018-06-21T11:31:00Z</cp:lastPrinted>
  <dcterms:modified xsi:type="dcterms:W3CDTF">2019-03-13T08:15:00Z</dcterms:modified>
  <cp:revision>7</cp:revision>
  <dc:subject/>
  <dc:title/>
</cp:coreProperties>
</file>