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0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июля 2019 года                                                                                     № 112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1 год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2721,2 тыс.рублей, в том числе по годам: 2018 год  - 402,8 тыс.рублей; 2019 год - 1452,8 тыс.рублей; 2020 год -432,8 тыс.руб.; 2021 год - 432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раздела 2 «Основные цели и задачи Программы, сроки ее реализации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 1 Программы дополнить мероприятием 2.2 «Предоставление субсидии на приобретение специализированного автотранспорта для развития мобильной торговли в малонаселенных и труднодоступных населенных пунктах» с объемом финансового обеспечения в сумме 102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я 1,2 к Программе изложить в новой редакции. 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соответствует решению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от 11.07.2019года № 83 «О внесении изменений в решение Представительного Собрания Вожегодского муниципального района от 20.12.2018 года № 120 «О местном бюджете Вожегодского муниципального района на 2019 год и плановый период 2020 и 2021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33:00Z</dcterms:created>
  <dc:creator>UR-130115-001</dc:creator>
  <dc:description/>
  <dc:language>en-US</dc:language>
  <cp:lastModifiedBy>Admin</cp:lastModifiedBy>
  <cp:lastPrinted>2019-03-20T14:23:00Z</cp:lastPrinted>
  <dcterms:modified xsi:type="dcterms:W3CDTF">2019-07-22T06:06:00Z</dcterms:modified>
  <cp:revision>4</cp:revision>
  <dc:subject/>
  <dc:title/>
</cp:coreProperties>
</file>