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Тигинское «О внесении изменений в решение Совета сельского поселения Тигинское от 18 декабря 2018 года № 38 «О бюджете сельского поселения Тигин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13 декабря 2019 года                                                                        № 207</w:t>
      </w:r>
    </w:p>
    <w:p>
      <w:pPr>
        <w:pStyle w:val="Normal"/>
        <w:spacing w:lineRule="auto" w:line="240" w:before="0" w:after="0"/>
        <w:ind w:left="-426" w:right="-427" w:firstLine="142"/>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Тигинское в части увеличения, а именно:</w:t>
      </w:r>
    </w:p>
    <w:p>
      <w:pPr>
        <w:pStyle w:val="Normal"/>
        <w:spacing w:lineRule="auto" w:line="240" w:before="0" w:after="0"/>
        <w:ind w:firstLine="765"/>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меняются в сторону увелич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ие на 17,7 тыс. рублей «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0,1 тыс. рублей «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51,4 тыс. рублей «Земельный налог с физических лиц, обладающих земельным участком, расположенным в границах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0,8 тыс. рублей «Государственная пошли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54,7 тыс. рублей «Прочие субсидии бюджетам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16,0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76,7 тыс. рублей «Прочие межбюджетные трансферты, передаваемые бюджетам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величение на 0,4 тыс. рублей «Субвенции бюджетам сельских поселений на осуществление первичного воинского учета на территориях, где отсутствуют военные комиссариаты» на 2020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величение на 0,4 тыс. рублей «Субвенции бюджетам сельских поселений на осуществление первичного воинского учета на территориях, где отсутствуют военные комиссариаты» на 2021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составит на 2019 год – 9171,8 тыс. рублей, на 2020 год – 6085,1 тыс. рублей, на 2021 год – 6178,7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увеличением доходной части бюджета, соответственно изменится расходная часть бюджета,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2019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5,3 тыс. рублей раздела «Общегосударственные вопросы», в том числе уменьшение на 36,7 тыс. рублей подраздела «Функционирование высшего должностного лица субъекта Российской Федерации и муниципального образования» расходов на выплаты персоналу государственных (муниципальных) органов, увеличение на 31,4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40,1 тыс. рублей с выплат персоналу государственных (муниципальных) органов, +73,0 тыс. рублей на иные закупки товаров, работ и услуг для государственных (муниципальных) нужд, -1,5 тыс. рублей с налогов, сборов и иных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238,0 тыс. рублей раздела «Жилищно-коммунальное хозяйство», в том числе уменьшение на 16,0 тыс. рублей подраздела «Жилищное хозяйство» полномочий по капитальному ремонту муниципального жилого фонда, увеличение на 254,0 тыс. рублей подраздела «Благоустройство» (8,0 тыс. рублей на уличное освещение, 254,7 тыс. рублей на организацию уличного освещения, -8,7 тыс. рублей с прочих мероприятий по благоустрой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0,7 тыс. рублей раздела «Физическая культура и спорт» подраздела «Массовый 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2020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0,4 тыс. рублей раздела «Национальна оборона» подраздела «Мобилизационная и вневойсковая подготовка» на иные закупки товаров, работ и услуг дл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2021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0,4 тыс. рублей раздела «Национальна оборона» подраздела «Мобилизационная и вневойсковая подготовка» на иные закупки товаров, работ и услуг для государственных (муниципальных) нужд.</w:t>
      </w:r>
    </w:p>
    <w:p>
      <w:pPr>
        <w:pStyle w:val="Normal"/>
        <w:spacing w:lineRule="auto" w:line="240" w:before="0" w:after="0"/>
        <w:ind w:firstLine="709"/>
        <w:jc w:val="both"/>
        <w:rPr/>
      </w:pPr>
      <w:r>
        <w:rPr>
          <w:rFonts w:cs="Times New Roman" w:ascii="Times New Roman" w:hAnsi="Times New Roman"/>
          <w:sz w:val="28"/>
          <w:szCs w:val="28"/>
        </w:rPr>
        <w:t>В результате вносимых изменений расходная часть бюджета составит к утверждению на 2019 год – 9194,5 тыс. рублей, на 2020 год – 6085,1 тыс. рублей, на 2021 год – 6178,7 тыс. рублей, дефицит бюджета останется без измен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numPr>
          <w:ilvl w:val="0"/>
          <w:numId w:val="3"/>
        </w:numPr>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xml:space="preserve">Решение дополнить пунктами следующего содержания: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1.2 пункт 2.2 раздела 1 изложить в следующей редакции:</w:t>
      </w:r>
    </w:p>
    <w:p>
      <w:pPr>
        <w:pStyle w:val="Normal"/>
        <w:numPr>
          <w:ilvl w:val="0"/>
          <w:numId w:val="6"/>
        </w:numPr>
        <w:spacing w:lineRule="auto" w:line="240" w:before="0" w:after="0"/>
        <w:ind w:left="709" w:hanging="425"/>
        <w:jc w:val="both"/>
        <w:rPr/>
      </w:pPr>
      <w:r>
        <w:rPr>
          <w:rFonts w:cs="Times New Roman" w:ascii="Times New Roman" w:hAnsi="Times New Roman"/>
          <w:sz w:val="28"/>
          <w:szCs w:val="28"/>
        </w:rPr>
        <w:t>Общий объем доходов в сумме 6085,1 тыс. руб.;</w:t>
      </w:r>
    </w:p>
    <w:p>
      <w:pPr>
        <w:pStyle w:val="Normal"/>
        <w:numPr>
          <w:ilvl w:val="0"/>
          <w:numId w:val="6"/>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бщий объем расходов в сумме 6085,1 тыс. руб.;</w:t>
      </w:r>
    </w:p>
    <w:p>
      <w:pPr>
        <w:pStyle w:val="Normal"/>
        <w:numPr>
          <w:ilvl w:val="0"/>
          <w:numId w:val="6"/>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ефицит бюджета в сумме 0,0 тыс. руб.</w:t>
      </w:r>
    </w:p>
    <w:p>
      <w:pPr>
        <w:pStyle w:val="Normal"/>
        <w:numPr>
          <w:ilvl w:val="1"/>
          <w:numId w:val="4"/>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3 раздела 1 изложить в следующей редакции:</w:t>
      </w:r>
    </w:p>
    <w:p>
      <w:pPr>
        <w:pStyle w:val="Normal"/>
        <w:numPr>
          <w:ilvl w:val="0"/>
          <w:numId w:val="2"/>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бщий объем доходов в сумме 6178,7 тыс. руб.;</w:t>
      </w:r>
    </w:p>
    <w:p>
      <w:pPr>
        <w:pStyle w:val="Normal"/>
        <w:numPr>
          <w:ilvl w:val="0"/>
          <w:numId w:val="2"/>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бщий объем расходов в сумме 6178,7 тыс. руб.;</w:t>
      </w:r>
    </w:p>
    <w:p>
      <w:pPr>
        <w:pStyle w:val="Normal"/>
        <w:numPr>
          <w:ilvl w:val="0"/>
          <w:numId w:val="2"/>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ефицит бюджета в сумме 0,0 тыс. руб.»</w:t>
      </w:r>
    </w:p>
    <w:p>
      <w:pPr>
        <w:pStyle w:val="Normal"/>
        <w:numPr>
          <w:ilvl w:val="0"/>
          <w:numId w:val="3"/>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 xml:space="preserve">В решении пункт 1.2 считать пунктом 1.4.         </w:t>
      </w:r>
    </w:p>
    <w:p>
      <w:pPr>
        <w:pStyle w:val="Normal"/>
        <w:numPr>
          <w:ilvl w:val="0"/>
          <w:numId w:val="3"/>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 приложения № 3 и № 4 к решению добавить в раздел «Жилищно-коммунальное хозяйство» строки по подразделу «Жилищное хозяйство» расходы на 2020 и 2021 год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810" w:firstLine="41"/>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Тигинское   проект решения «О внесении изменений в решение Совета сельского поселения Тигинское от 18.12.2018 года № 38 «О бюджете сельского поселения Тигинское на 2019 год и плановый период 2020 и 2021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10" w:hanging="360"/>
      </w:pPr>
      <w:rPr/>
    </w:lvl>
  </w:abstractNum>
  <w:abstractNum w:abstractNumId="2">
    <w:lvl w:ilvl="0">
      <w:start w:val="1"/>
      <w:numFmt w:val="decimal"/>
      <w:lvlText w:val="%1)"/>
      <w:lvlJc w:val="left"/>
      <w:pPr>
        <w:tabs>
          <w:tab w:val="num" w:pos="0"/>
        </w:tabs>
        <w:ind w:left="1185" w:hanging="360"/>
      </w:pPr>
      <w:rPr/>
    </w:lvl>
  </w:abstractNum>
  <w:abstractNum w:abstractNumId="3">
    <w:lvl w:ilvl="0">
      <w:start w:val="1"/>
      <w:numFmt w:val="decimal"/>
      <w:lvlText w:val="%1."/>
      <w:lvlJc w:val="left"/>
      <w:pPr>
        <w:tabs>
          <w:tab w:val="num" w:pos="0"/>
        </w:tabs>
        <w:ind w:left="1110" w:hanging="360"/>
      </w:pPr>
      <w:rPr/>
    </w:lvl>
    <w:lvl w:ilvl="1">
      <w:start w:val="2"/>
      <w:numFmt w:val="decimal"/>
      <w:lvlText w:val="%1.%2"/>
      <w:lvlJc w:val="left"/>
      <w:pPr>
        <w:tabs>
          <w:tab w:val="num" w:pos="0"/>
        </w:tabs>
        <w:ind w:left="1125"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30" w:hanging="108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910" w:hanging="21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5">
    <w:lvl w:ilvl="0">
      <w:start w:val="1"/>
      <w:numFmt w:val="decimal"/>
      <w:lvlText w:val="%1."/>
      <w:lvlJc w:val="left"/>
      <w:pPr>
        <w:tabs>
          <w:tab w:val="num" w:pos="0"/>
        </w:tabs>
        <w:ind w:left="1125" w:hanging="360"/>
      </w:pPr>
      <w:rPr/>
    </w:lvl>
  </w:abstractNum>
  <w:abstractNum w:abstractNumId="6">
    <w:lvl w:ilvl="0">
      <w:start w:val="1"/>
      <w:numFmt w:val="decimal"/>
      <w:lvlText w:val="%1)"/>
      <w:lvlJc w:val="left"/>
      <w:pPr>
        <w:tabs>
          <w:tab w:val="num" w:pos="0"/>
        </w:tabs>
        <w:ind w:left="111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12-13T11:32:00Z</cp:lastPrinted>
  <dcterms:modified xsi:type="dcterms:W3CDTF">2019-12-13T07:32:00Z</dcterms:modified>
  <cp:revision>41</cp:revision>
  <dc:subject/>
  <dc:title/>
</cp:coreProperties>
</file>