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Вожегодского городского поселения «Об утверждении муниципальной программы «Предотвращение распространения сорного растения борщевик Сосновского на землях населенных пунктов Вожегодского городского поселения на 2020 - 2022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 ноября 2019 года                                                                                     № 17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утвердить муниципальную программу программы «Предотвращение распространения сорного растения борщевик Сосновского на землях населенных пунктов Вожегодского городского поселения на 2020 - 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орядком разработки, реализации и оценки эффективности муниципальных программ Вожегодского городского поселения, утвержденным постановлением администрации Вожегодского городского поселения № 25 от 20.02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обязательств Программы предоставленный на реализацию данной программы составит 3,3 тыс. рублей за счет средств бюджета Вожегодского городского поселения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расходы на реализацию данной программы в бюджете Вожегодского городского поселения на 2020 год и плановый период 2021 и 2022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 _____________ О.В. Соколова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1-13T09:57:00Z</cp:lastPrinted>
  <dcterms:modified xsi:type="dcterms:W3CDTF">2019-11-13T05:57:00Z</dcterms:modified>
  <cp:revision>139</cp:revision>
  <dc:subject/>
  <dc:title/>
</cp:coreProperties>
</file>