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 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решения Совета сельского поселения Тигинское «О внесении изменений в решение Совета сельского поселения Тигинское от 18 декабря 2018 года № 38 «О бюджете сельского поселения Тигинское    на 2019 год и плановый период 2020 и 2021 годов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0 мая 2019 года                                                                                  № 83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роектом решения предлагается внести изменения в бюджет сельского поселения Тигинское в части увеличения, а именн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 Параметры доходной части бюджета поселения увеличатся на 598,4 тыс. рублей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увеличение на 598,4 тыс. рублей «Дотации бюджетам сельских поселений на поддержку мер по обеспечению сбалансированности бюджетов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результате вносимых изменений доходная часть бюджета составит к утверждению 7713,6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.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араметры расходной части бюджета поселения соответственно увеличиваются на 598,4 тыс. рублей. Денежные средства   предлагается направить на следующие це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4,0 тыс. рублей раздела «Общегосударственные вопросы» подраздела «Другие общегосударственные вопросы» на мероприятия по землеустройству и землепользовани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на 15,0 тыс. рублей раздела «Национальная безопасность и правоохранительная деятельность» подраздела «Обеспечение пожарной безопасности» на мероприятия по обеспечению пожарной безопас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579,4 тыс. рублей раздела «Жилищно-коммунальное хозяйство» подраздела «Благоустройство» на уличное освеще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вносимых изменений расходная часть бюджета составит к утверждению 7736,3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.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се изменения внесены в приложения к решению, по разделам, подразделам и целевым стать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экспертизы установлено, что в целом решение составлено в соответствии с Федеральным законом от 6 октября 2003 года №131-ФЗ «Об общих принципах организации местного самоуправления в Российской Федерации», Бюджетным кодексом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ам рассмотреть на Совете сельского поселения Тигинское   проект решения «О внесении изменений в решение Совета сельского поселения Тигинское от 18.12.2018 года № 38 «О бюджете сельского поселения Тигинское на 2019 год и плановый период 2020 и 2021 годов».</w:t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инспектор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                                          О.В. Соколо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08:00Z</dcterms:created>
  <dc:creator>UR-130115-001</dc:creator>
  <dc:description/>
  <cp:keywords/>
  <dc:language>en-US</dc:language>
  <cp:lastModifiedBy>UR-130115-001</cp:lastModifiedBy>
  <cp:lastPrinted>2019-05-20T13:40:00Z</cp:lastPrinted>
  <dcterms:modified xsi:type="dcterms:W3CDTF">2019-05-20T09:41:00Z</dcterms:modified>
  <cp:revision>33</cp:revision>
  <dc:subject/>
  <dc:title/>
</cp:coreProperties>
</file>