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Кадниковское «О бюджете сельского поселения Кадниковское на 2020 год и плановый период 2021 и 2022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en-US"/>
        </w:rPr>
        <w:t>22</w:t>
      </w:r>
      <w:r>
        <w:rPr>
          <w:rFonts w:cs="Times New Roman" w:ascii="Times New Roman" w:hAnsi="Times New Roman"/>
          <w:sz w:val="28"/>
        </w:rPr>
        <w:t xml:space="preserve"> ноября 2019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0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Кадниковское  «О бюджете сельского поселения Кадниковское  на 2020 год и плановый период 2021 и 2022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Кадниковское, утвержденного решением Совета сельского поселения Кадниковское от 18.07.2014 года № 16 «Об утверждении Положения о бюджетном процессе в сельском поселении Кадников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ода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Кадниковское, утвержденного решением Совета сельского поселения Кадниковское от 18.07.2014 года № 16 «Об утверждении Положения о бюджетном процессе в сельском поселении Кадниковское» (с изме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Кадниковское «О бюджете сельского поселения Кадниковское   на 2020 год и плановый период 2021 и 2022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9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0 год и плановый период 2021 и 2022 годов, утвержденных постановлением администрации сельского поселения Кадниковское от 11.11.2019 года № 45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Кадниковское на 2020 год и плановый период 2021 и 2022 годов, утвержденного постановлением администрации сельского поселения Кадниковское от 11.11.2019 года № 46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Кадниковское на 2020 год и плановый период 2021 и 2022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Кадников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Кадниковское на 2020-2022 годы, исходя из показателей прогноза социально-экономического развития сельского поселения Кадниковское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1 и 2022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Кадниковское на 2020 год и плановый период 2021 и 2022 годов», утвержденная постановлением администрации сельского поселения Кадниковское от 11.11.2019 года № 4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Кадниковское на 2020 год и плановый период 2021 и 2022 годов», утвержденная постановлением администрации сельского поселения Кадниковское от 11.11.2019 года № 4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20 и плановый период 2021 и 2022 годов», утвержденная постановлением администрации сельского поселения Кадниковское от 11.11.2019 года № 5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Комплексное развитие сельского поселения Кадниковское Вожегодского муниципального района Вологодской области на 2020 год и плановый период 2021 и 2022 годов», утвержденная постановлением администрации сельского поселения Кадниковское от 11.11.2019 года № 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сельского поселения Кадниковское на 2018-2022 годы», утвержденная постановлением администрации сельского поселения Кадниковское от 11.11.2019 года № 4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Кадниковское на 2020 год и плановый период 2021 и 2022 годов», утвержденная постановлением администрации сельского поселения Кадниковское от 11.11.2019 года № 5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законодатель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2 раздела 1 цифры «10573,6» заменить на цифры «10577,2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2 раздела 1 добавить пункт «3) дефицит бюджета поселения в сумме 47,0 тыс.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ах 3 и 4 раздела 1 добавить пункт «3) дефицит бюджета поселения в сумме 0,0 тыс.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5 раздела 1 исключить слова «сельского», «Кадниковское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6 раздела 2 исключить слова «сельского», «Кадник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изложить в следующей редакции «Утвердить нормативы распределения доходов от иных неналоговых доходов в бюджет поселения на 2020 год и плановый период 2021 и 2022 годов согласно приложению 3 к настоящему решению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ах 1,2,3 пункта 8 раздела 2 исключить слова «сельского», «Кадник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 раздела 3 слова «статьей 1» заменить словами «пунктами 2,3,4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 пункта 9 раздела 3 исключить слова «сельского», «Кадник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ункт 15 раздела 3 решения, нумерацию привести в соответств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ах 16 и 17 раздела 4 исключить слова «сельского», «Кадник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ях приложений к решению № 1 - №7, №9, № 10 к решению исключить слова «сельского», «Кадник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4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КБК 2 02 20299 10 0000 150 изложить в следующей редакции «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КБК 2 02 20302 10 0000 150 изложить в следующей редакции «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КБК 2 02 25576 10 0000 150 изложить в следующей редакции «Субсидии бюджетам сельских поселений на обеспечение устойчивого развития сельских территор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КБК 2 08 05000 10 0000 150 изложить в следующей редакции «Перечисления из бюджетов сельских поселений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и приложения № 7 к решению слово «бюджета» заменить словом «бюджетов», исключить слово «посе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8 к решению в строке «Общегосударственные вопросы» цифры «10624,2», «10001,1», «10071,3» заменить соответственно цифрами «3823,3», «3453,2», «3357,7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ях № 8, № 9, № 10 названия муниципальных программ не соответствуют с Паспортами муниципальных програм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целевых статей не соответствуют названиям утвержденным постановлением администрации сельского поселения Кадниковское № 3 от 28.02.2016 года «Об утверждении Порядка составления и ведения сводной бюджетной росписи бюджета поселения и Порядка составления и ведения бюджетных росписей главных распорядителей (распорядителей) средств бюджета, включая внесение изменений в них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Кадниковское на 2020-2022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0 год и плановый период 2021 и 2022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0 год и плановый период 2021 и 2022 годы составлен на основе прогноза социально-экономического развития сельского поселения Кадниковское на 2020-2022 годы. В основу прогноза были положены результаты финансово-хозяйственной деятельности организаций на территории сельского поселения Кадников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ланируется увеличение оборота розничной торговли на 6,4 %, 2021 году – 1,7 %, 2022 году – 1,7 % по сравнению с ожидаемым уровнем предыд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бъем ввода жилья в 2020 году планируется 70,0 кв. м. в плановом периоде 2021 и 2022 годах 100,0 кв. м.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0 год спрогнозирован в сумме 183,5 млн. рублей с ростом к оценке 2019 года на 7,5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и плановом периоде 2021-2022 годов численность работников организаций на территории поселения планируется на уровне 2019 года (0,43 тыс.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20 год запланирован на уровне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Кадников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местного бюджета сельского поселения Кадниковское в условиях ограниченности его доходных источников и необходимости снижения долгов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оритетных направлений и целей использования финансовых ресурсов в условиях режима экономии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влечения инвестиций в экономику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и качества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бюджета поселения и бюджетного процесса дл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20 год и плановый период 2021 и 2022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и налоговой политики сельского поселения Кадниковское на 2020 год и плановый период 2021 и 2022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Кадниковское на 2020 год и плановый период 2021 и 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Кадниковское, утвержденное решением Совета сельского поселения Кадниковское от 24.04.2014 года № 28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Кадниковско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0547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0624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0001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0001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0071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0071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8 год, решения о бюджете сельского поселения на 2019 год и прогнозных показателей на 2020-2022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Кадник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7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7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7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3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Кадниковское на 2020 год с дефицитом, на плановый период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Кадниковское на 2020 год и плановый период 2021 и 2022 годов рассчитан в соответствии с показателями прогноза социально-экономического развития сельского поселения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Кадниковское на 2020 год и плановый период 2021 и 2022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ализовать налогооблагаемую базу за счет четкого и прозрачного механизма взимания нало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тить значительного роста налоговой нагрузки на бизне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онкурентную среду для субъектов экономик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Кадниковское на 2020 год и плановый период 2021 и 2022 годов» предлагается утвердить прогнозируемый объем налоговых и неналоговых доходов на 2020 год в сумме 940 тыс. рублей, на 2021 год – 950,0 тыс. рублей, на 2022 год – 993,0 тыс. рублей. По сравнению с исполнением 2018 года объем налоговых и неналоговых доходов в 2020 году увеличится на 26,1 тыс. рублей или на 2,9 процента, по сравнению с утвержденными бюджетными показателями 2019 года увеличится на 74,8 тыс. рублей или 8,6 процента. Объем налоговых и неналоговых доходов бюджета поселения с 2020 по 2022 год увеличится на 5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Кадниковское на 2020 год и плановый период 2021 и 2022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0 год и плановый период 2021 и 2022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0 год фонд заработной платы в размере 183,5 млн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0 год в бюджет поселения прогнозируется в объеме 501,0 тыс. рублей с увеличением на 93,0 тыс. рублей или 22,8 процента к утвержденным показателям 2019 года, на 2021 год – 543,0 тыс. рублей с ростом на 42,0 тыс. рублей или 8,4 процента к прогнозным показателям 2020 года, на 2022 год – 586,0 тыс. рублей с ростом на 43,0 тыс. рублей или 7,9 процента к прогноз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0 год и плановый период 2021 и 2022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ланируется получить налога на имущество физических лиц в сумме 113,0 тыс. рублей, в плановом периоде по 81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0 год и плановый период 2021 и 2022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Кадников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0 год и плановый 2021 и 2022 годов в бюджет поселения прогнозируется ежегодно в объеме 259,0 тыс. рублей с уменьшением на 5,0 тыс. рублей или на 1,9 процента к утвержденным показателям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0 год и плановый период 2021 и 2022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2021 и 2022 годов планируется получить государственной пошлины в сумме 2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7 Бюджетного кодекса Российской Федерации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, зачисляются в бюджет сельского поселения по нормативу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от использования имущества, находящегося в государственной и муниципальной собственности на 2020 год запланировано в сумме 47,0 тыс. рублей, что меньше утвержденных бюджетных назначений 2019 года на 5,0 тыс. рублей или на 9,6 %. В 2021-2022 годах поступление планируется на уровне 2020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9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3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0 году прогнозируется в сумме 9633,6 тыс. рублей, что составляет 80,3 % в уровню 2019 года. В 2021 и 2022 годах объем безвозмездных поступлений запланирован в сумме 9047,5 и 9074,7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0 году – 5732,2 тыс. рублей, что на 1121,6 тыс. рублей меньше чем по прогнозам 2019 года, в плановом периоде 2021 и 2022 годов 5402,0 и 5425,6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0 год планируются в размере – 95,5 тыс. рублей, что на 3,0 тыс. рублей больше, чем оценка ожидаемого исполнения бюджета в 2019 году, в плановом периоде 2021 и 2022 годов 96,4 и 100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0 год в сумме 1053,3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2021 и 2022 годов объем субсидий планируется по 826,5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0 год проектом предусмотрены в сумме 2756,2 тыс. рублей, что на 136,5 тыс. рублей больше ожидаемых прогнозных данных 2019 года. В плановом периоде сумма трансфертов составит 2722,6 тыс. рублей ежегодн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Кадниковское на 2020 год спрогнозированы в объеме 10624,2 тыс. рублей, на 2021 год – 10001,1 тыс. рублей, на 2022 год – 10071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Кадниковское на 2020 год и плановый период 2021 и 2022 годов, утвержденных постановлением администрации сельского поселения Кадниковское от 11.11.2019 года № 4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0 год и плановый период 2021 и 2022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местного бюджета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целом, в том числе за счет оптимизации закупок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9 – 2022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в % к 2019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3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5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24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71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0 год в размере 3823,3 тыс. рублей, на 2021 и 2022 годы 3453,2 и 3357,7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0 год и плановый период 2021 и 2022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670,2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Кадниковское в размере 2618,8 тыс. рублей в 2020 году, 2248,7 тыс. рублей в 2021 году, 2153,2 тыс. рублей в 2022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76,3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«Другие общегосударственные вопросы» запланированы расходы в сумме 448,0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средства будут направлены на: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полномочий по ведению бюджетного (бухгалтерского) у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лату членского взноса в Ассоциацию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недвиж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обслуживание каз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выплаты по обязательствам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землеустройству и землеполь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3,5 тыс. рублей на 2020 год, 94,4 тыс. рублей на 2021 год, 98,0 тыс. 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Обеспечение пожарной безопасности» на 2020 год и плановый период 2021-2022 годов предусмотрены в объеме 82,6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20 год и плановый период по 1250,0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на 2020 год в сумме 30,7 тыс. рублей, на плановый период в сумме 0,7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полномочий по осуществлению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, «Другие вопросы в области жилищно-коммуналь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989,8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муниципаль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носы на капитальный ремонт общего имущества жилых помещений, находящихся в собственности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Коммунальное хозяйство» предусмотрены в размере 33,0 тыс. рублей на 2020 год на осуществление полномочий в части организации водоснабжения населения в рамках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0 год 1587,4 тыс. рублей, на плановый период 2021 и 2022 годов 1396,5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Формирование современной городской среды на территории сельского поселения Кадниковское на 2018-2022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Энергосбережение и повышение энергетической эффективности на территории сельского поселения Кадниковское на 2020 год и плановый период 2021 и 2022 го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обустройству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по подразделу «Другие вопросы в области жилищно-коммунального хозяйства» предусмотрено в размере 20,0 тыс. рублей ежегодно и будут направлены на реализацию муниципальной программы «Содействие занятости населения сельского поселения Кадниковское на 2020 год и плановый период 2021 и 2022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5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на 2020 год прогнозируются в сумме 2205,0 тыс. рублей, на плановый период 2021 и 2022 годов по 2152,5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БУК «Кадниковский Дом культур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Сохранение и развитие учреждений культуры на территории сельского поселения Кадниковское на 2020 год и плановый период 2021 и 2022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ам «Пенсионное обеспечение» и «Социаль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запланированы по 211,6 тыс. рублей ежегодно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«Социальное обеспечение населения» запланированы по 45,0 тыс. рублей ежегодно. Данные средства будут направлены на социальные выплаты гражда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на 2020 год в сумме 280,3 тыс. рублей, на 2021 и 2022 годы по 141,0 тыс. рублей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139,3 тыс. рублей на реализацию муниципальной программы «Комплексное развитие сельского поселения Кадниковское Вожегодского муниципального района Вологодской области на 2020 год и плановый период 2021 и 2022 год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Кадниковское на 2020 год и плановый период 2021 и 2022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Кадников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Кадниковское на 2020 год и плановый период 2021 и 2022 годов» (разделом 1) предлагается утвердить основные характеристики бюджета поселения, в соответствии с которыми бюджет сельского поселения Кадниковское планируется на 2020 год с дефицитом, на плановый период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Кадников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Кадниковское на 2020 год и плановый период 2021 и 2022 годов, исходя из прогноза социально-экономического развития поселения на 2020-2022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Кадниковское «О бюджетном процессе в сельском поселении Кадников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а поселения на 2020 год предусмотрен в сумме 10577,2 тыс. рублей, на 2021 год – 10001,1 тыс. рублей, на 2022 год – 10071,3 тыс. рублей. Общий объем расходов в проекте бюджета поселения на 2020 год предусмотрен в сумме 10624,2 тыс. рублей, на 2021 год – 10001,1 тыс. рублей, на 2022 год – 10071,3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сформирован сбалансированным на 2020 год с дефицитом 47,0 тыс. рублей, на плановый период 2021 и 2022 годов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0 год в сумме 940,0 тыс. рублей, на 2021 год – 950,0 тыс. рублей, на 2022 год – 993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0 году прогнозируется в сумме 9633,6 тыс. рублей, в 2021 году – 9047,5 тыс. рублей, в 2022 году – 9074,7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Кадниковское на 2020 год спрогнозированы в объеме 10624,2 тыс. рублей, на 2021 год – 10001,1 тыс. рублей, на 2022 год – 10071,3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0 год и плановый период 2021 и 2022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внутренне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/>
        <w:ind w:left="735" w:hanging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Кадниковское на 2020 год и плановый период 2021 и 2022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9-11-27T16:38:00Z</cp:lastPrinted>
  <dcterms:modified xsi:type="dcterms:W3CDTF">2019-11-27T12:39:00Z</dcterms:modified>
  <cp:revision>644</cp:revision>
  <dc:subject/>
  <dc:title>Контрольно –ревизионное управление Представительного Собрания Вожегодского муниципального района</dc:title>
</cp:coreProperties>
</file>