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1         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6 </w:t>
      </w:r>
      <w:r>
        <w:rPr>
          <w:rFonts w:cs="Times New Roman" w:ascii="Times New Roman" w:hAnsi="Times New Roman"/>
          <w:sz w:val="28"/>
          <w:szCs w:val="28"/>
        </w:rPr>
        <w:t xml:space="preserve">марта 2019 года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7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37780,6 тыс. рублей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365,4 тыс. рублей; 2019 год – 25115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092,2 тыс. рублей; 2021 год – 4207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10190,6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717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660,0 тыс. рублей; 2021 год – 2715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2759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23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432,2 тыс. рублей; 2021 год – 1492,8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 в приложении 2 к настоящей программе. Общий объем финансовых средств, необходимых для реализации Программы составляет 37780,6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365,4 тыс. рублей; 2019 год – 25115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092,2 тыс. рублей; 2021 год – 4207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1190,6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717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660,0 тыс. рублей; 2021 год – 2715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2759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2398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432,2 тыс. рублей; 2021 год – 1492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распределение по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79,0 тыс. рублей мероприятия 1.1.1 «Содержание автомобильных дорог в границах населенных пунктов Вожегодского городского поселения» на 2019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оприятию 1.1.2 «Изготовление, экспертиза, определение достоверности определения сметной стоимости проектно-сметной документации на содержание, ремонт, капитальный ремонт автомобильных дорог в границах населенных пунктов Вожегодского городского поселения на 2019 год увеличение на 62,0 тыс. рублей, на 2021 год уменьшение на 6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1212,1 тыс. рублей мероприятия 1.1.3 «Выполнение работ по ремонту улично-дорожной сети п. Вожега» на 2019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мероприятия 1.1.5 «Обеспечение подъездов к земельным участкам, предоставляемым отдельным категориям граждан» на 2019 год – 20,4 тыс. рублей, на 2020 год – 675,6 тыс. рублей, на 2021 год – 675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оприятию 1.1.6 «Разработка проекта дорожного движения» уменьшение на 50,0 тыс. рублей в 2019 году, увеличение на 33,2 тыс. рублей в 2020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оприятию 1.1.7 «Разработка программы комплексного развития транспортной инфраструктуры» увеличение на 50,0 тыс. рублей в 2019 году, уменьшение на 40,0 тыс. рублей в 2020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я № 2, № 3, № 4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ирование на 2018 год привести в соответствие с решением Совета Вожегодского городского поселения № 73 от 20.12.2018 года «О внесении изменений в решение Совета Вожегодского городского поселения от 20.12.2017 года № 37 «О бюджете Вожегодского городского поселения на 2018 год и плановый период 2019 и 2020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учесть замечания КРУ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03-07T08:57:00Z</cp:lastPrinted>
  <dcterms:modified xsi:type="dcterms:W3CDTF">2019-03-07T04:58:00Z</dcterms:modified>
  <cp:revision>141</cp:revision>
  <dc:subject/>
  <dc:title/>
</cp:coreProperties>
</file>