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firstLine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постановления Администрации Вожегодского городского поселения «О внесении изменений в постановление администрации Вожегодского городского поселения от 19.12.2017 года № 299 «Об утверждении муниципальной программы «Развитие улично-дорожной сети Вожегодского городского поселения на 2018-2021 годов» (с изменениями) (далее – проект постановления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11 </w:t>
      </w:r>
      <w:r>
        <w:rPr>
          <w:rFonts w:cs="Times New Roman" w:ascii="Times New Roman" w:hAnsi="Times New Roman"/>
          <w:sz w:val="28"/>
          <w:szCs w:val="28"/>
        </w:rPr>
        <w:t xml:space="preserve">декабря 2019 года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Normal"/>
        <w:spacing w:lineRule="auto" w:line="240"/>
        <w:ind w:left="-142" w:right="-4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8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анным проектом постановления предлагается внести изменения в Программу «</w:t>
      </w:r>
      <w:r>
        <w:rPr>
          <w:rFonts w:cs="Times New Roman" w:ascii="Times New Roman" w:hAnsi="Times New Roman"/>
          <w:sz w:val="28"/>
          <w:szCs w:val="28"/>
        </w:rPr>
        <w:t>Развитие улично-дорожной сети Вожегодского городского поселения на 2018-2021 годов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» (с изменениями), а именно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 названии постановления и в пункте 1 постановления цифры «2021» заменить цифрами «2022»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муниципальную программу «</w:t>
      </w:r>
      <w:r>
        <w:rPr>
          <w:rFonts w:cs="Times New Roman" w:ascii="Times New Roman" w:hAnsi="Times New Roman"/>
          <w:sz w:val="28"/>
          <w:szCs w:val="28"/>
        </w:rPr>
        <w:t>Развитие улично-дорожной сети Вожегодского городского поселения на 2018-2021 годов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» изложить в новой редакции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ъемы финансового обеспечения муниципальной программы за счет средств местного бюджета поселения составит 66203,5 тыс. рублей, в том числе по годам: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018 год – 4365,4 тыс. рублей; 2019 год – 27738,2 тыс. рублей;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020 год – 21474,1 тыс. рублей; 2021 год – 5914,6 тыс. рублей;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022 год – 6711,2 тыс.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бъем финансирования соответствует проекту решения Совета Вожегодского городского поселения «О бюджете Вожегодского городского поселения на 2020 год и плановый период 2021 и 2022 годов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ункт 2 постановления изложить в следующей редакции «Настоящее постановление вступает в силу после обнародования путем размещения на официальном сайте администрации Вожегодского городского поселения в информационно телекоммуникационной сети «Интерн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>устранить замечание.</w:t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инспект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о-ревизионного управления   _____________ О.В. Соколов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7:44:00Z</dcterms:created>
  <dc:creator>UR-130115-001</dc:creator>
  <dc:description/>
  <cp:keywords/>
  <dc:language>en-US</dc:language>
  <cp:lastModifiedBy>UR-130115-001</cp:lastModifiedBy>
  <cp:lastPrinted>2019-12-13T10:14:00Z</cp:lastPrinted>
  <dcterms:modified xsi:type="dcterms:W3CDTF">2019-12-13T06:16:00Z</dcterms:modified>
  <cp:revision>157</cp:revision>
  <dc:subject/>
  <dc:title/>
</cp:coreProperties>
</file>