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1 полугодие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 июля 2019 г.                                                                                     №  1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Бекетовское «Об утверждении отчета об исполнении бюджета сельского поселения Бекетовское за 1 полугодие 2019 года» представлен в контрольно-ревизионное управление 11 ию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9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18 декабря 2018 года № 30 «О бюджете сельского поселения Бекетовское на 2019 год и плановый период 2020 и 2021 годов». Решением Совета сельского поселения Бекетовское от 28.02.2019 года №1, от 29.04.2019г. № 8, 28.06.2019г. № 11 «О внесении изменений в Решение Совета сельского поселения Бекетовское от 18.12.2018 года № 18 «О бюджете сельского поселения Бекетов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19 год запланирован в размере 8824,8 тыс. руб., в том числе за счет безвозмездных поступлений – 8551,8 тыс. руб. Расходы бюджета сельского поселения Бекетовское запланированы в объеме – 8874,8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1 полугодие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8.06.2019г. №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1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901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44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482,9 </w:t>
      </w:r>
      <w:r>
        <w:rPr>
          <w:rFonts w:cs="Times New Roman" w:ascii="Times New Roman" w:hAnsi="Times New Roman"/>
          <w:sz w:val="28"/>
          <w:szCs w:val="28"/>
        </w:rPr>
        <w:t>тыс. рублей (39,2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9 года исполнен в сумме 79,3 тыс. рублей (29,0 % от утвержденных бюджетных назначений), их удельный вес в доходах бюджета составил 2,0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43,0 %), процент исполнения которого, по итогам 1 полугодия, составил 65,6 %. Следующими по значимости поступлений является налог на имущество юридических лиц (66,5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9 года составили 3822,6 тыс. рублей или 44,7 % к годовым бюджетным назначениям. Удельный вес безвозмездных поступлений в доходах бюджета сельского поселения составил 98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211,6 тыс. рублей, которые поступили в объеме 1773,1 тыс. рублей, исполнение 55,2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191,8 тыс. рублей, поступило – 816,2 тыс. рублей, исполнение 37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029,4 тыс. рублей, поступило 699,3 тыс.рублей, исполнение 67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46,1 тыс. рублей или 50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997,4 тыс. рублей, исполнение 468,5 тыс. рублей или 23,5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9,1 тыс. рублей, поступило – 19,1 тыс. рублей, исполнение 65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874,8 тыс. рублей. За 1 полугодие 2019 года расходы бюджета поселения исполнены в объеме 3482,9 тыс. рублей, что составляет 39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9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9 года по разделу «Национальная безопасность и правоохранительная деятельность», «Образование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нее чем на 25 % исполнение отмечено по разделам бюджетной классификации 0400 «Национальная экономика» 1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99 %, «Культура и кинематография» 62,3 %, «Общегосударственные вопросы» 47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как следует из формы 0503117 «Отчет об исполнении бюджета» действует муниципальная программа «Энергосбережение и повышения энергетической эффективности на территории сельского поселения Бекетовское на 2017-2021 годы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1 полугодие 2019 года исполнен по доходам в сумме 3901,9 тыс. рублей (44,2 %). Процент по налоговым и неналоговым доходам за отчетный период составил 29,0 %. По расходам бюджет сельского поселения исполнен в сумме 3482,9 тыс. рублей (39,2 %). Исполнение осуществлено с профицитом 419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19 года составлен в соответствии Бюджетным кодексом Российской Федерации.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приложении 1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 КБК 202 00000 00 0000 000 в графе «Процент исполнение к годовому плану» цифру «8522,8» заменить на цифру «8522,7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ах по КБК 202 20000 00 0000 150, 202 29999 00 0000 150, 202 29999 10 0000 150 в графе «Процент исполнение к годовому плану» цифру «1029,5» заменить на цифру «1029,4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________  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39:00Z</dcterms:created>
  <dc:creator>UR-130115-001</dc:creator>
  <dc:description/>
  <dc:language>en-US</dc:language>
  <cp:lastModifiedBy>Admin</cp:lastModifiedBy>
  <cp:lastPrinted>2019-04-19T12:52:00Z</cp:lastPrinted>
  <dcterms:modified xsi:type="dcterms:W3CDTF">2019-07-17T12:41:00Z</dcterms:modified>
  <cp:revision>19</cp:revision>
  <dc:subject/>
  <dc:title/>
</cp:coreProperties>
</file>