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Вожегодского городского поселения «О внесении изменений в решение Совета Вожегодского городского поселения от 24.09.2014 года № 54 «О земельном налоге» (с изменениями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 ноября 2019 года                                                                                        № 187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4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й пояснительной записке изложены причины внесения изменений в решение Совета Вожегодского городского поселения от 24.09.2014 года № 54 «О земельном налоге» (с изменениями). Проектом решения предлагается внести изменения, а именно абзацы 3-4 подпункта 1.1 пункта 1 изложить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3.2 пункта 3 решения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решение будет распространяться на правоотношения, возникшие с 01 января 2020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нкт 1.2. решения вступает в силу 01 января 2021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Проект решения Совета Вожегодского городского поселения составлен в соответствии с Налогов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Вожегодского городского поселения проект решения «О внесении изменений в решение Совета Вожегодского городского поселения от 24.09.2014 года № 54 «О земельном налоге» (с изменениями)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изионного управления                                   _____________ О.В. Ванюшки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566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44:00Z</dcterms:created>
  <dc:creator>UR-130115-001</dc:creator>
  <dc:description/>
  <cp:keywords/>
  <dc:language>en-US</dc:language>
  <cp:lastModifiedBy>Admin</cp:lastModifiedBy>
  <cp:lastPrinted>2018-10-22T10:47:00Z</cp:lastPrinted>
  <dcterms:modified xsi:type="dcterms:W3CDTF">2019-11-20T14:08:00Z</dcterms:modified>
  <cp:revision>136</cp:revision>
  <dc:subject/>
  <dc:title/>
</cp:coreProperties>
</file>