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1 декабря 2018 года № 45 «О бюджете сельского поселения Нижнеслободское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 июля 2019 года                                                                       № 1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Нижнеслободское в части увеличения, а имен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61,1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46,9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108,0 тыс.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5443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араметры расходной части бюджета поселения соответственно увеличиваются на 61,1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на 46,9 тыс. рублей раздела «Общегосударственные вопросы» подраздела 0113 «Другие общегосударственные вопрос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108,0 тыс. рублей раздела «Национальная экономика» подраздела 0409 «Дорожное хозяйство (дорожные фонды)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704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1.12.2018 года № 45 «О бюджете сельского поселения Нижнеслобод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О.В. Ванюшк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38:00Z</dcterms:created>
  <dc:creator>UR-130115-001</dc:creator>
  <dc:description/>
  <dc:language>en-US</dc:language>
  <cp:lastModifiedBy>Admin</cp:lastModifiedBy>
  <cp:lastPrinted>2019-05-20T11:18:00Z</cp:lastPrinted>
  <dcterms:modified xsi:type="dcterms:W3CDTF">2019-07-23T07:03:00Z</dcterms:modified>
  <cp:revision>6</cp:revision>
  <dc:subject/>
  <dc:title/>
</cp:coreProperties>
</file>