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Ючкинское «О внесении изменений в решение Совета сельского поселения Ючкинское от 21 декабря 2018 года № 116 «О бюджете сельского поселения Ючкин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6 июля 2019 года                                                                          № 1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Ючкинское, а именн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 на 388,0 тыс. рублей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м трансфертам, передаваемых бюджетам сельских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5,0 тыс. рублей раздела «Общегосударственные вопросы» подраздела 0113 «Другие общегосударственные вопросы» на выполнение полномочий по созданию условий для обеспечения поселений услугам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3,0 тыс. рублей раздела 0400 «Национальная экономика» по подразделу 0409 «Дорожное хозяйство» на выполнение полномочий по содержанию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еличение на 160,0 тыс.рублей раздела 0501 «Жилищно-коммунальное хозяйство» подраздела «Жилищное хозяйство» передача полномочий по сносу ветхого и аварий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7796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доходная часть бюджета составит к утверждению 7088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1.12.2018 года № 116 «О бюджете сельского поселения Ючкин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О.В. Ванюшк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8:00Z</dcterms:created>
  <dc:creator>UR-130115-001</dc:creator>
  <dc:description/>
  <dc:language>en-US</dc:language>
  <cp:lastModifiedBy>Admin</cp:lastModifiedBy>
  <cp:lastPrinted>2019-07-16T15:28:00Z</cp:lastPrinted>
  <dcterms:modified xsi:type="dcterms:W3CDTF">2019-07-16T12:28:00Z</dcterms:modified>
  <cp:revision>2</cp:revision>
  <dc:subject/>
  <dc:title/>
</cp:coreProperties>
</file>