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 октября 2019 г.                                                                                   № 157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9 года утвержден постановлением администрации сельского поселения Ючкинское от 21 октября 2019 года № 36 и представлен в Контрольно-ревизионное управление 23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1 декабря 2018 года № 116 «О бюджете сельского поселения Ючкинское на 2019 год и плановый период 2020 и 2021 годов». Решениями Совета сельского поселения Ючкинское № 120 от 24.01.2019 года, № 127 от 22.03.2019 года, № 131 от 30.04.2019 года, № 133 от 27.06.2019 года, № 134 от 22.07.2019 года, № 138 от 29.08.2019 года «О внесении изменений в Решение Совета сельского поселения Ючкинское от 21 декабря 2018 года № 116 «О бюджете сельского поселения Ючк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9 год запланирован в размере 7548,8 тыс. руб., в том числе за счет безвозмездных поступлений – 7350,8 тыс. руб. Расходы бюджета сельского поселения Ючкинское запланированы в объеме – 8256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8.2019г. №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789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2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01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0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116,9 тыс. рублей (59,0 % от утвержденных бюджетных назначений), их удельный вес в доходах бюджета составил 2,4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34,2 %), процент исполнения которого, по итогам 9 месяцев, составил 137,9 %. Следующими по значимости поступлений являются НДФЛ (23,9 %), земельный налог с физических лиц (20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4672,2 тыс. рублей или 63,6 % к годовым бюджетным назначениям. Удельный вес безвозмездных поступлений в доходах бюджета сельского поселения составил 97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29,6 тыс. рублей, которые поступили в объеме 1813,8 тыс. рублей, исполнение 66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628,7 тыс. рублей, поступило – 985,4 тыс. рублей, исполнение 60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91,3 тыс. рублей, поступило – 391,4 тыс. рублей, исполнение 6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1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2167,6 тыс. рублей, исполнение 1346,0 тыс. рублей или 6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исполнение 56,1 тыс. рублей или 42,8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0,0 тыс. рублей, исполнение 10,0 тыс. рублей или 10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256,4 тыс. рублей. За 9 месяцев 2019 года расходы бюджета поселения исполнены в объеме 5010,6 тыс. рублей, что составляет 60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6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9 года по разделу «Национальная безопасность и правоохранительная деятельность». Наименьшее исполнение отмечено по разделу «Физическая культура и спорт» 34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%, «Национальная оборона» 75,0 % «Общегосударственные вопросы» 67,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1 годы», исполнение за 9 месяцев 2019 года составило 19,0 тыс. рублей или 44,9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17 - 2021 годы» - исполнение за 9 месяцев 2019 составило 5,0 тыс. рублей или 9,8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1 годы», исполнение за 9 месяцев 2019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9 месяцев 2019 года исполнен по доходам в сумме 4789,1 тыс. рублей (63,4 %). Процент по налоговым и неналоговым доходам за отчетный период составил 59,0 %. По расходам бюджет сельского поселения исполнен в сумме 5010,6 тыс. рублей (60,7 %). Исполнение осуществлено с дефицитом 57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9 года составлен в соответствии Бюджетным кодексом Российской Федерации.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по КБК 101 0000 00 0000 000 и 101 02000 01 0000 110 в графе «Процент исполнения к годовому плану» цифру «68,1» заменить на цифру «68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15001 10 0000 150 в графе «Процент исполнения к годовому плану» цифру «66,5» заменить на цифру «66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Всего доходов» в графе «Процент исполнения к годовому плану» цифру «63,5» заменить на цифру «63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Функционирование высшего должностного лица субъектов Российской Федерации и муниципального образования» в графе «Процент исполнения к годовому плану» цифру «81,9» заменить на цифру «81,8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«Физическая культура и спорт» и «Массовый спорт» в графе «Процент исполнения к годовому плану» цифру «35,0» заменить на цифру «34,9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приложении 3 к постановлению в строке «Развитие физической культуры и спорта, укрепление здоровья населения сельского поселения Ючкинское на 2017-2021 годы» в графе «Процент исполнения к годовому плану» цифру «9,9» заменить на цифру «9,8»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0-25T08:46:00Z</cp:lastPrinted>
  <dcterms:modified xsi:type="dcterms:W3CDTF">2019-10-25T04:46:00Z</dcterms:modified>
  <cp:revision>97</cp:revision>
  <dc:subject/>
  <dc:title/>
</cp:coreProperties>
</file>