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1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 марта  2019 года                                                                                         № 33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полагается внести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1.1 в паспорте программы строку 10 «Объем финансового обеспечения муниципальной программы за счет средств местного бюджета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ового обеспечения муниципальной программы за счет средств местного бюджета Вожегодского городского поселения 4621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859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36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250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95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3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0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1.2 проекта предлагается раздел 3 муниципальной программы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1.3 приложения № 2,3,4 изложить в новой редакции согласно приложений № 1,2,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орядком разработки, реализации и оценки эффективности муниципальных программ Вожегодского городского поселения, утвержденным постановлением администрации Вожегодского городского поселения № 25 от 20.02.2015 года (с изменени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программы соответствует решению Совету Вожегодского городского поселения от 26.02.2019 года № 79 «О внесении изменений в решение Совета Вожегодского городского поселения от 20.12.2018 года № 74  «О бюджете Вожегодского городского поселения на 2019 год и плановый период 2020 и 2021годо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 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7:00Z</dcterms:created>
  <dc:creator>UR-130115-001</dc:creator>
  <dc:description/>
  <cp:keywords/>
  <dc:language>en-US</dc:language>
  <cp:lastModifiedBy>Admin</cp:lastModifiedBy>
  <cp:lastPrinted>2019-03-13T11:26:00Z</cp:lastPrinted>
  <dcterms:modified xsi:type="dcterms:W3CDTF">2019-03-13T08:26:00Z</dcterms:modified>
  <cp:revision>10</cp:revision>
  <dc:subject/>
  <dc:title/>
</cp:coreProperties>
</file>