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4 июля  2019 года                                                                              № 117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полагается внести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.1 проекта постановления предлагается приложение № 7 изложить в новой редакции согласно приложений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1 «Благоустройство дворовых территорий Вожегодского городского поселения» заменить на «Благоустройство дворовых и общественных территорий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1.1 «Передача органам местного самоуправления Вожегодского муниципального района осуществления отдельных полномочий по организации благоустройства территории Вожегодского городского поселения в части реализации на территории Вожегодского городского поселения приоритетного проекта «Формирование современной городской среды» заменить на «Благоустройство дворовых территорий в части реализации на территории Вожегодского городского поселения приоритетного проекта «Формирование современ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2 «Повышение уровня благоустройства дворовых территорий Вожегодского городского поселения»  заменить на «Благоустройство общественных территорий в части реализации на территории Вожегодского городского поселения приоритетного проекта «Формирование современ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программы соответствует решению Совету Вожегодского городского поселения от 11.07.2019 года № 94 «О внесении изменений в решение Совета Вожегодского городского поселения от 20.12.2018 года № 74  «О бюджете Вожегодского городского поселения на 2019 год и плановый период 2020 и 2021год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по проекту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07:00Z</dcterms:created>
  <dc:creator>UR-130115-001</dc:creator>
  <dc:description/>
  <dc:language>en-US</dc:language>
  <cp:lastModifiedBy>Admin</cp:lastModifiedBy>
  <cp:lastPrinted>2018-06-21T11:31:00Z</cp:lastPrinted>
  <dcterms:modified xsi:type="dcterms:W3CDTF">2019-07-24T08:37:00Z</dcterms:modified>
  <cp:revision>4</cp:revision>
  <dc:subject/>
  <dc:title/>
</cp:coreProperties>
</file>