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 апреля 2019 года                                                                        № 57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9 год и плановый период 2020 и 2021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8г. № 120 «О местном бюджете Вожегодского муниципального района на 2019 год и плановый период 2020 и 2021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19 год изложить в новой редакции, где объем доходов составит 442 213,5 тыс. рублей, расходов – 446 713,0 тыс. рублей и дефицит 4 499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нкт 3 решения об утверждении основных характеристик районного бюджета на 2020 год изложить в новой редакции, где объем доходов составит 392 493,8 тыс. рублей, расходов – 392 493,8 тыс. рублей и дефицит 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нкт 4 решения об утверждении основных характеристик районного бюджета на 2021 год изложить в новой редакции, где объем доходов составит 347 526,3 тыс. рублей, расходов – 347 526,3 тыс. рублей и дефицит 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10 решения изложить в новой редакции, где на 2019 год объем бюджетных ассигнований на исполнение публичных нормативных обязательств составит 1 563,8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ункт 1 пункта 12 решения размер резервного фонда администрации Вожегодского муниципального района изложить в новой редакции с объемом бюджетных средств на 2019 год 30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13 решения об утверждении объема бюджетных ассигнований Дорожного фонда Вожегодского муниципального района на 2019 год утвердить в сумме 56 894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5, 7-12,14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о субсидиям бюджетам муниципальных районов на поддержку государственных программ субъектов РФ и муниципальных программ формирования современной городской среды в сумме 1866,3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субсидиям на реализацию проекта «Народный бюджет» в сумме 699,7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в сумме 92,6 тыс.рублей, на 2020 и 2021 год в сумме по 120,0 тыс.рублей соответствен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муниципальных районов в сумме 22,0 тыс.руб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9 год составит 442 213,5 тыс. рублей, на 2020 год –392 493,8 тыс. рублей, на 2021 год – 347 526,3 тыс.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9 год 4 499,5 тыс. рублей, на 2020-2021 годы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величение составит на сумму 520,1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расходов по подразделу 0104 «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5,0 тыс.рублей; По подразделу 0111 «Резервные фонды» увеличение на 257,0 тыс.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денежных средства направлены на увеличение расходов по подразделу 0113 «Другие общегосударственные вопросы» на 238,1 тыс.рублей, в том числе: на МП «Муниципальная программа "Управление муниципальным имуществом, состоящим в муниципальной  казне Вожегодского муниципального района на 2017-2021 годы» подпрограмму «Оптимизация структуры муниципальной собственности в соответствии с Федеральным законом Российской Федерации от 6 октября 2003 года № 131-ФЗ "Об общих принципах организации местного самоуправления в Российской Федерации» в сумме 242,0 тыс.рублей и снижение по статье расходов «Резервные фонды» в сумме 3,9 тыс.рублей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04 «Национальная экономика» увеличение расходов на сумму 92,6 тыс.рублей, в том числе: по подразделу 0409 «Дорожное хозяйство (дорожные фонды)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 сумму 92,6 тыс.рублей по МП «Развитие транспортной инфраструктуры на территории Вожегодского муниципального района на 2017-2018 годы с перспективой до 2020 года» по основному мероприятию «Осуществление дорожной деятельн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увеличение расходов на 2392,9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502 «Коммунальное хозяйство» в сумме 479,7 тыс.рублей по МП «Водоснабжение и водоотведение сельских поселений Вожегодского муниципального района на 2017-2020 годы» и 46,9 тыс.рублей по статье расходов «Резервные фонды»; по подразделу 0503 «Благоустройство» в сумме 1866,3 тыс.рубл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П «Формирование современной городской среды на территории Вожегодского муниципального района на 2018-2020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увеличение расходов на сумму 520,0 тыс.рублей по МП «Развитие физической культуры и спорта, укрепление здоровья населения Вожегодского муниципального района на 2017-2021 годы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 основное мероприятие «Обустройство объектов городской и сельской инфраструктуры, парковых и рекреационных зон для занятий физической культурой и спортом, в том числе видами спорта, популярными в молодежной среде» в сумме 500,0 тыс.рублей на разработку ПСД по ремонту стадиона «Юбилейный» и на подпрограмму «Обеспечение реализации муниципальной программы» на основное мероприятие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казание муниципальных услуг и выполнение работ муниципальными учреждениями в сфере физической культуры и спорта» на сумму 2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9 год 446 713,0 тыс. рублей, на 2020 год – 392 493,8 тыс. рублей, на 2021 год -347 526,3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50:00Z</dcterms:created>
  <dc:creator>UR-130115-001</dc:creator>
  <dc:description/>
  <cp:keywords/>
  <dc:language>en-US</dc:language>
  <cp:lastModifiedBy>Admin</cp:lastModifiedBy>
  <cp:lastPrinted>2018-10-24T14:51:00Z</cp:lastPrinted>
  <dcterms:modified xsi:type="dcterms:W3CDTF">2019-05-22T12:19:00Z</dcterms:modified>
  <cp:revision>12</cp:revision>
  <dc:subject/>
  <dc:title/>
</cp:coreProperties>
</file>