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августа 2019 года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35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по мероприятиям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5,0 тыс. рублей по мероприятию 1.1.2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ю 1.1.7 «Разработка программы комплексного развития транспортной инфраструктуры» уменьшение на 15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4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Вожегодского городского поселения № 94 от 11 июля 2019 года «О внесении изменений в решение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9-08-21T13:38:00Z</cp:lastPrinted>
  <dcterms:modified xsi:type="dcterms:W3CDTF">2019-09-10T12:59:00Z</dcterms:modified>
  <cp:revision>145</cp:revision>
  <dc:subject/>
  <dc:title/>
</cp:coreProperties>
</file>