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 декабря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№ 215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изменения в бюджет Вожегодского городского по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мень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245,5 тыс. рублей «Налог на доходы физических ли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0,2 тыс. рублей «Единый сельскохозяйственный нал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15,7 тыс. рублей «Налог на имущество физических ли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3,0 тыс. рублей «Земельный налог с организац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3,0 тыс. рублей «Прочие доходы от использования имуществ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111,6 тыс. рублей «Прочие межбюджетные трансферты, передаваемые бюджетам город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29,1 тыс. рублей раздела «Общегосударственные вопросы», в том числе уменьшение на 31,8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ные закупки товаров, работ  и услуг для государственных (муниципальных) нужд, уменьшение на 15,8 тыс. рублей подраздела «Резервные фонды», уменьшение на 81,5 тыс. рублей подраздела «Другие общегосударственные вопросы» мероприятий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19,5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гражданская оборона» на выплаты заработной платы работникам муниципальных учреждений (МРОТ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29,4 тыс. рублей раздела «Национальная экономика» подраздела «Дорожное хозяйство (дорожные фонды)», в том числе +136,9 тыс. рублей на мероприятия по содержанию, капитальному ремонту и ремонту автомобильных дорог общего пользования местного значения, по паспортизации автомобильных дорог общего пользования местного значения, уменьшение на 7,5 тыс. рублей иных мероприятий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31,5 тыс. рублей раздела «Жилищно-коммунальное хозяйство», в том числе на 15,0 тыс. рублей подраздела «Жилищное хозяйство» мероприятий в области жилищного хозяйства, на 102,5 тыс. рублей подраздела «Коммунальное хозяйство» мероприятий в области коммунального хозяйства, на 14,0 тыс. рублей подраздела «Благоустройство» прочих мероприяти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58309,0 тыс. рублей к утверждению, расходная часть бюджета составит 60790,2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8 года № 74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_____________ О.В. Соколова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9-12-17T16:49:00Z</cp:lastPrinted>
  <dcterms:modified xsi:type="dcterms:W3CDTF">2019-12-17T12:50:00Z</dcterms:modified>
  <cp:revision>158</cp:revision>
  <dc:subject/>
  <dc:title/>
</cp:coreProperties>
</file>