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Тигинское «О внесении изменений в решение Совета сельского поселения Тигинское от 18 декабря 2018 года № 38 «О бюджете сельского поселения Тигин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5 октября 2019 года                                                                        № 161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Тигинское в части увеличения, а именно:</w:t>
      </w:r>
    </w:p>
    <w:p>
      <w:pPr>
        <w:pStyle w:val="Normal"/>
        <w:spacing w:lineRule="auto" w:line="240" w:before="0" w:after="0"/>
        <w:ind w:firstLine="7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 в сторону увеличения:</w:t>
      </w:r>
    </w:p>
    <w:p>
      <w:pPr>
        <w:pStyle w:val="Normal"/>
        <w:spacing w:lineRule="auto" w:line="240" w:before="0" w:after="0"/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90,0 тыс. рублей «Дотации бюджетам сельских поселений на поддержку мер по обеспечению сбалансированности бюджетов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64,4 тыс. рублей «Прочие субсидии бюджетам сельского поселе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200,0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ерераспределение налоговых и неналоговых доходов на 2019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меньшение на 4,7 тыс. рублей «Налог на имущество физических лиц, взимаемый по ставкам, применяемым к объектам налогообложения, расположенным в границах сельских посел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32,7 тыс. рублей «Земельный налог с организаций, обладающих земельным участком, расположенным в границах сельских посел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меньшение на 32,7 тыс. рублей «Земельный налог с физических лиц, обладающих земельным участком, расположенным в границах сельских посел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величение на 0,5 тыс. рублей «Государственная пошли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величение на 4,2 тыс. рублей «Доходы от использования имущества, находящегося в государственной и муниципальной собствен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составит 8939,8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вязи с увелич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90,0 тыс. рублей раздела «Общегосударственные вопросы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в том числе 140,0 тыс. рублей на выплаты персоналу государственных (муниципальных) органов, 55,4 тыс. рублей на иные закупки товаров, работ и услуг, уменьшение на 5,4 тыс. рублей МП «Энергосбережение и повышение энергетической эффективности на территории сельского поселения Тигинское на 2017-2020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00,0 тыс. рублей раздела «Национальная экономика» подраздела «Дорожное хозяйство (дорожные фонды)», в том числе 110,0 тыс. рублей на осуществление части полномочий по дорожной деятельности в отношении автомобильных дорог местного значения в границах поселений муниципального района, 90,0 тыс. рублей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64,4 тыс. рублей раздела «Жилищно-коммунальное хозяйство» подраздела «Благоустройство» на организацию уличного осве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8962,5 тыс. рублей, дефицит бюджета останется без изме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несения изменений в решение о бюджете внести изменения в МП «Энергосбережение и повышение энергетической эффективности на территории сельского поселения Тигинское на 2017-2020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Тигинское   проект решения «О внесении изменений в решение Совета сельского поселения Тигинское от 18.12.2018 года № 38 «О бюджете сельского поселения Тигин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9-10-25T11:19:00Z</cp:lastPrinted>
  <dcterms:modified xsi:type="dcterms:W3CDTF">2019-10-25T07:20:00Z</dcterms:modified>
  <cp:revision>36</cp:revision>
  <dc:subject/>
  <dc:title/>
</cp:coreProperties>
</file>