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Нижнеслободское «О внесении изменений в решение Совета сельского поселения Нижнеслободское от 21 декабря 2018 года № 45 «О бюджете сельского поселения Нижнеслободское    на 2019 год и плановый период 2020 и 2021 год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апреля 2019 года                                                                            № 6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езультате экспертизы установлено:</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Нижнеслободское в части увеличения, а именно:</w:t>
      </w:r>
    </w:p>
    <w:p>
      <w:pPr>
        <w:pStyle w:val="Normal"/>
        <w:numPr>
          <w:ilvl w:val="0"/>
          <w:numId w:val="1"/>
        </w:numPr>
        <w:spacing w:lineRule="auto" w:line="240" w:before="0" w:after="0"/>
        <w:ind w:left="0" w:firstLine="765"/>
        <w:jc w:val="both"/>
        <w:rPr>
          <w:rFonts w:ascii="Times New Roman" w:hAnsi="Times New Roman" w:cs="Times New Roman"/>
          <w:sz w:val="28"/>
          <w:szCs w:val="28"/>
        </w:rPr>
      </w:pPr>
      <w:r>
        <w:rPr>
          <w:rFonts w:cs="Times New Roman" w:ascii="Times New Roman" w:hAnsi="Times New Roman"/>
          <w:sz w:val="28"/>
          <w:szCs w:val="28"/>
        </w:rPr>
        <w:t>Параметры доходной части бюджета поселения увеличатся на 427,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7,7 тыс. рублей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в том числе казенных), в части реализации основных средств по указанному имуще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347,4 тыс. рублей «Дотации бюджетам сельских поселений на поддержку мер по обеспечению сбалансированности бюджетов» на приобретение контейнеров для ТБ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99,9 тыс. рублей «Прочие субсидии бюджетам сельских поселений», на реализацию проекта «Народный бюдж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60,0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r>
        <w:rPr/>
        <w:t xml:space="preserve"> </w:t>
      </w:r>
      <w:r>
        <w:rPr>
          <w:rFonts w:cs="Times New Roman" w:ascii="Times New Roman" w:hAnsi="Times New Roman"/>
          <w:sz w:val="28"/>
          <w:szCs w:val="28"/>
        </w:rPr>
        <w:t>по вопросам водоснабжения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2,0 тыс. рублей «Поступления от денежных пожертвований, предоставляемых физическими лицами получателям средств бюджетов сельских посел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бюджета составит к утверждению 5349,2</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2. Параметры расходной части бюджета поселения соответственно увеличиваются на 427,0 тыс. рублей.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5,0 тыс. рублей раздела 01 «Общегосударственные вопросы» подраздела «Другие общегосударственные вопросы» на содержание и обслуживание казны;</w:t>
      </w:r>
    </w:p>
    <w:p>
      <w:pPr>
        <w:pStyle w:val="Normal"/>
        <w:spacing w:lineRule="auto" w:line="240" w:before="0" w:after="0"/>
        <w:ind w:firstLine="709"/>
        <w:jc w:val="both"/>
        <w:rPr/>
      </w:pPr>
      <w:r>
        <w:rPr>
          <w:rFonts w:cs="Times New Roman" w:ascii="Times New Roman" w:hAnsi="Times New Roman"/>
          <w:sz w:val="28"/>
          <w:szCs w:val="28"/>
        </w:rPr>
        <w:t>- увеличение на 0,9 тыс. рублей раздела 04 «Национальная экономика» подраздела «Другие вопросы в области национальной экономики» на передачу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421,1 тыс. рублей раздела 05 «Жилищно-коммунальное хозяйство», в том числе уменьшение на 60,0 тыс. рублей подраздела 0502 «Коммунальное хозяйство» с полномочий в части организации в границах сельского поселения водоснабжения населения в рамках проекта «Народный бюджет» и увеличение на 481,1 тыс. рублей подраздела 0503 «Благоустройство» (347,4 тыс. рублей на прочие мероприятия по благоустройству поселений, 137,8 тыс. рублей на реализацию проекта «Народный бюджет», 12,0 тыс. рублей на реализацию «Народный бюджет» за счет добровольных пожертвований физических лиц, уменьшение на 16,1 тыс. рублей мероприятий на организацию уличного освещения).</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5609,9</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ести изменения в приложения № 11 и № 12 к решен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ам рассмотреть на Совете сельского поселения Нижнеслободское   проект решения «О внесении изменений в решение Совета сельского поселения Нижнеслободское от 21.12.2018 года № 45 «О бюджете сельского поселения Нижнеслобод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нтрольно-</w:t>
      </w:r>
    </w:p>
    <w:p>
      <w:pPr>
        <w:pStyle w:val="Normal"/>
        <w:spacing w:lineRule="auto" w:line="240" w:before="0" w:after="0"/>
        <w:jc w:val="both"/>
        <w:rPr/>
      </w:pPr>
      <w:r>
        <w:rPr>
          <w:rFonts w:cs="Times New Roman" w:ascii="Times New Roman" w:hAnsi="Times New Roman"/>
          <w:sz w:val="28"/>
          <w:szCs w:val="28"/>
        </w:rPr>
        <w:t>ревизионного управления                                                  О.В. Ванюшкина</w:t>
      </w:r>
    </w:p>
    <w:sectPr>
      <w:type w:val="nextPage"/>
      <w:pgSz w:w="11906" w:h="16838"/>
      <w:pgMar w:left="1701"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60"/>
      </w:pPr>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08:00Z</dcterms:created>
  <dc:creator>UR-130115-001</dc:creator>
  <dc:description/>
  <cp:keywords/>
  <dc:language>en-US</dc:language>
  <cp:lastModifiedBy>Admin</cp:lastModifiedBy>
  <cp:lastPrinted>2019-04-29T15:14:00Z</cp:lastPrinted>
  <dcterms:modified xsi:type="dcterms:W3CDTF">2019-04-29T12:17:00Z</dcterms:modified>
  <cp:revision>35</cp:revision>
  <dc:subject/>
  <dc:title/>
</cp:coreProperties>
</file>