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 июня 2019 г.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93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1 квартал 2019 года» представлен в контрольно-ревизионное управление 31 мая 2019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0 декабря 2018 года № 18 «О бюджете сельского поселения Кадниковское на 2019 год и плановый период 2020 и 2021 годов». Решением Совета сельского поселения Кадниковское от 28.02.2019г. №3 «О внесении изменений в Решение Совета сельского поселения Кадниковское от 20.12.2018г. № 18 «О бюджете сельского поселения Кадниковское на 2019 год и плановый период 2020 и 2021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19 год запланирован в размере 10371,7 тыс. руб., в том числе за счет безвозмездных поступлений – 9417,7 тыс. руб. Расходы бюджета сельского поселения Кадниковское запланированы в объеме – 10393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2.2019г.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42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3,0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3268,2 тыс. рублей (31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9 года исполнен в сумме 214,8 тыс. рублей (22,5 % от утвержденных бюджетных назначений), их удельный вес в доходах бюджета составил 6,3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57,4 %) и государственная пошлина (15,1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9 года составили 3211,0 тыс. рублей или 34,1 % к годовым бюджетным назначениям. Удельный вес безвозмездных поступлений в доходах бюджета сельского поселения составил 93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4,5 тыс. рублей, которые поступили в объеме 1377,9 тыс. рублей, исполнение 42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650,3 тыс. рублей, поступило – 1300,8 тыс. рублей, исполнение 49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устойчивому развитию сельских территорий в размере 18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044,6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23,0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80,2 тыс. рублей, исполнение 398,0 тыс. рублей или 21,2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332,6 тыс. рублей, исполнение 110,8 тыс. рублей или 33,3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23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rFonts w:cs="Times New Roman" w:ascii="Times New Roman" w:hAnsi="Times New Roman"/>
          <w:sz w:val="28"/>
          <w:szCs w:val="28"/>
        </w:rPr>
        <w:t>поступило 0,5 тыс. рублей, не запланированных в бюджете поселения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0393,6 тыс. рублей. За 1 квартал 2019 года расходы бюджета поселения исполнены в объеме 3268,2 тыс. рублей, что составляет 31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9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у «Образование». Менее чем на 20 % исполнение отмечено по разделу 1100 «Физическая культура и спорт» 13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Культура и кинематография» 41,1 %, «Национальная безопасность и правоохранительная деятельность» 40,3 %, «Национальная экономика» 34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19 и плановый период 2020 и 2021 годов» - исполнение расходов за 1 квартал 2019 года составляет 36,9 тыс. рублей или 52,7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19-2021 годы» исполнение за 1 квартал 2019 года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сельского поселения Кадниковское на 2018-2022 годы», исполнение за 1 квартал 2019 года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Кадниковское Вожегодского муниципального района Вологодской области на 2018-2020 годы», исполнение за 1 квартал 2019 года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19-2021 годы», исполнение расходов за 1 квартал 2019 года составляет 934,9 тыс. рублей или 41,2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квартал 2019 года исполнен по доходам в сумме 3425,8 тыс. рублей (33,0 %). Процент по налоговым и неналоговым доходам за отчетный период составил 22,5 %. По расходам бюджет сельского поселения исполнен в сумме 3268,2 тыс. рублей (31,4 %). Исполнение осуществлено с профицитом 157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19 года составлен в соответствии с Бюджетным кодексом Российской Федерации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становлению в строке «Государственная пошлина» в графе «Процент исполнения к годовому плану» цифру «25,7» заменить на цифру «25,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ложении № 2 к постановлению в строке «Всего расходов»</w:t>
      </w:r>
      <w:r>
        <w:rPr>
          <w:rFonts w:cs="Times New Roman" w:ascii="Times New Roman" w:hAnsi="Times New Roman"/>
          <w:sz w:val="28"/>
          <w:szCs w:val="28"/>
        </w:rPr>
        <w:t xml:space="preserve"> в графе «Процент исполнения к годовому плану» цифру «25,5» заменить на цифру «31,4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6-04T09:04:00Z</cp:lastPrinted>
  <dcterms:modified xsi:type="dcterms:W3CDTF">2019-06-04T05:05:00Z</dcterms:modified>
  <cp:revision>32</cp:revision>
  <dc:subject/>
  <dc:title/>
</cp:coreProperties>
</file>