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18 декабря 2018 года № 38 «О бюджете сельского поселения Тиг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6 февраля 2019 года                                                                            № 1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 дефицита бюджета на 9,2 тыс. рублей, за счет фактического остатка средств на счете по состоянию на 01.01.2019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22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505,8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505,8 тыс. рублей «Прочие субсидии бюджетам сельских поселений», в том числе 356,7 тыс. рублей на организацию уличного освещение и 149,1 тыс. рублей на обустройство систем уличного осв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6639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515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9,8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выплат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35,6 тыс. рублей по разделу «Жилищно-коммунальное хозяйство» по подразделу «Благоустройство», в том числе +29,8 тыс. рублей на уличное освещение, +356,7 тыс. рублей на реализацию мероприятий на организацию уличного освещения, +149,1 тыс. рублей на реализацию мероприятий по обустройству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9,2 тыс. рублей раздела «Социальная политика» подраздела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6662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решению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«1970,9» заменить на цифру «1941,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5-03T14:04:00Z</cp:lastPrinted>
  <dcterms:modified xsi:type="dcterms:W3CDTF">2019-02-26T07:53:00Z</dcterms:modified>
  <cp:revision>27</cp:revision>
  <dc:subject/>
  <dc:title/>
</cp:coreProperties>
</file>