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32"/>
        </w:rPr>
        <w:t>Контрольно –ревизионное управление Представительного Собрания Вожегодского муниципального район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</w:rPr>
        <w:t>ул. Садовая, 15                                                                          Телефон (81744) 2 21 34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</w:rPr>
        <w:t xml:space="preserve">162160, п. Вожега Вологодской области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АКЛЮЧЕНИЕ  </w:t>
      </w: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проект решения Совета сельского поселения Нижнеслободское «О бюджете сельского поселения Нижнеслободское на 2020 год и плановый период 2021 и 2022 годов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            </w:t>
      </w:r>
      <w:r>
        <w:rPr>
          <w:rFonts w:cs="Times New Roman" w:ascii="Times New Roman" w:hAnsi="Times New Roman"/>
          <w:sz w:val="28"/>
        </w:rPr>
        <w:t>04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декабря 2019 го</w:t>
      </w:r>
      <w:r>
        <w:rPr>
          <w:rFonts w:cs="Times New Roman" w:ascii="Times New Roman" w:hAnsi="Times New Roman"/>
          <w:sz w:val="28"/>
          <w:szCs w:val="28"/>
        </w:rPr>
        <w:t xml:space="preserve">да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№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96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2 пункта 8.1.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Заключение контрольно-ревизионного управления Представительного Собрания Вожегодского муниципального района (далее КРУ) на проект решения Совета сельского поселения Нижнеслободское  «О бюджете сельского поселения Нижнеслободское  на 2020 год и плановый период 2021 и 2022 годов» (далее по тексту – Заключение) подготовлено в соответствии с положениями Бюджетного кодекса Российской Федерации, пункта 7.1 Положения о бюджетном процессе в сельском поселении Нижнеслободское, утвержденного решением Совета сельского поселения Нижнеслободское от 24.04.2014 г № 28 «Об утверждении Положения о бюджетном процессе в сельском поселении Нижнеслободское» (с изменениями, далее – Положение о бюджетном процессе), статьи 8.1 Положения о контрольно-ревизионном управлении Представительного Собрания Вожегодского муниципального района, утвержденного решением Представительного Собрания Вожегодского муниципального района от 28.06.2012 г № 47, иными актами законодательства Российской Федерации и Вологодской области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унктом 7.1 Положения о бюджетном процессе в сельском поселении Нижнеслободское, утвержденного решением Совета сельского поселения Нижнеслободское от 24.04.2014 г № 28 «Об утверждении Положения о бюджетном процессе в сельском поселении Нижнеслободское», проект бюджета поселения сформирован на три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решения Совета сельского поселения Нижнеслободское «О бюджете сельского поселения Нижнеслободское   на 2020 год и плановый период 2021 и 2022 годов» (далее – проект решения) внесен Главой поселения на рассмотрение контрольно-ревизионному управлению Вожегодского муниципального района 14 ноября 2019 года. Сроки, установленные статьей 185 Бюджетного Кодекса РФ и п.7.1 раздела 7 Положения о бюджетном процессе, соблюден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спертиза проекта решения проведена КРУ Вожегодского муниципального района с учетом: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ных направлений бюджетной и налоговой политики на 2020 год и плановый период 2021 и 2022 годов, утвержденных постановлением администрации сельского поселения Нижнеслободское от 12.11.2019 года № 53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гноза социально-экономического развития сельского поселения Нижнеслободское на 2020-2022 годы, утвержденного постановлением администрации сельского поселения Нижнеслободское от 12.11.2019 года № 52.</w:t>
      </w:r>
    </w:p>
    <w:p>
      <w:pPr>
        <w:pStyle w:val="Normal"/>
        <w:spacing w:lineRule="auto" w:line="24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 Анализ соответствия проекта решения «О бюджете сельского поселения Нижнеслободское на 2020 год и плановый период 2021 и 2022 годов», документов и материалов, представленных одновременно с ним, Бюджетному кодексу Российской Федерации, Положению о бюджетном процессе в сельском поселении Нижнеслободское и иными нормативно-правовым актам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решения составлен с учетом основных направлений бюджетной и налоговой политики сельского поселения Нижнеслободское на 2020-2022 годы, исходя из показателей прогноза социально-экономического развития сельского поселения Нижнеслободское на 2020-2022 го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положения статьи 169 и части 2 статьи 172 Бюджетного кодекса Российской Федерации при формировании проекта бюджета сельского поселения соблюден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решения о бюджете в целом сформирован с учетом требований приказа Министерства финансов Российской Федерации от 06.06.2019 года № 85-н «О порядке формирования и применения кодов бюджетной классификации Российской Федерации, их структуре и принципах назначения», что соответствует положениям части 1 статьи 18 Бюджетного кодекса Российской Федераци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ументы и материалы, предоставленные одновременно с проектом бюджета, в целом соответствуют требованиям статьи 184.2 Бюджетного кодекса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жденный на 2021 и 2022 годы общий объем условно утверждаемых расходов соответствует требованиям абзаца восьмого части 3 статьи 184.1 Бюджетного кодекса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одновременно с проектом решения представлены следующие документы и материал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ект постановления администрации сельского поселения Нижнеслободское «Об утверждении муниципальной программы «Развитие физической культуры и спорта, укрепление здоровья населения сельского поселения Нижнеслободское на 2020-2022 годы»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ект постановления администрации сельского поселения Нижнеслободское «О внесении изменений в постановление администрации сельского поселения Нижнеслободское от 15.11.2017 года № 51 «Об утверждении муниципальной программы «Энергосбережение и повышения энергетической эффективности на территории сельского поселения Нижнеслободское на 2018-2021 годы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экспертизы проекта решения контрольно-ревизионное управление выявило следующие нарушения Бюджетного кодекса Российской Федерации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ложениях № 3 и № 4 к решению в названии КБК 1 14 06025 10 0000 430 после слов «за исключением» слово «сельских» заменить словом «земельных»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ложении № 4 к решению в названии КБК 01 03 01 00 10 0000 810 после слов «Российской Федерации» исключить слова «бюджетом поселения»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ложении № 9 к решению в строке «Расходы на обеспечение функций органов местного самоуправления» в графе «Сумма 2021 год» цифру «1299,1» заменить на цифру «1229,1»; в строке «Иные закупки товаров, работ и услуг для обеспечения государственных (муниципальных) нужд. 518-0503-8270020430» цифры «302,3», «289,8» заменить соответственно цифрами «76,7», «67,0»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иложении № 10 к решению в строке «Энергосбережение и повышения энергетической эффективности на территории сельского поселения Нижнеслободское на 2018-2022 годы» цифры «23,9» заменить цифрами «2,4», в строке «Всего расходов» цифру «23,6» заменить на цифру «28,8»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3 в проектах постановлений о внесении изменений в муниципальные программы изложить в следующей редакции «Настоящее постановление вступает в силу после официального опубликования на официальном сайте администрации сельского поселения Нижнеслободское в информационно- телекоммуникационной сети «Интернет»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19 решения изложить в следующей редакции «Настоящее решение вступает в силу после официального опубликования в газете «Борьба», но не ранее 1 января 2020 года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Параметры прогнозных показателей социально-экономического развития и основные задачи бюджетной и налоговой политики сельского поселения Нижнеслободское на 2020-2022 го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2 Бюджетного кодекса Российской Федерации составление проекта бюджета поселения на 2020 год и плановый период 2021 и 2022 годы основывается на положениях послания Президента Российской Федерации Федеральному Собранию Российской Федерации; основных направлениях бюджетной политики и основных направлений налоговой политики; прогнозе социально-экономического развития; муниципальных программах (проектах муниципальных программ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бюджета поселения на 2020 год и плановый период 2021 и 2022 годы составлен на основе прогноза социально-экономического развития сельского поселения Нижнеслободское на 2020-2022 годы. В основу прогноза были положены результаты финансово-хозяйственной деятельности организаций на территории сельского поселения Нижнеслободско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 социально-экономического развития поселения направлен на совместную деятельность учреждений, организаций, частных предпринимателей по выполнению основных мероприятий повышения жизненного уровня и благосостояния насе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изводство продукции сельского хозяйства (молоко, мясо) планируется с увеличением к уровню 2019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от розничной торговли на 2020 год и плановый период 2021 и 2022 годов планируется на уровне 2019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нд оплаты труда организаций поселения на 2020 год спрогнозирован в сумме 27714,4 тыс. рублей с ростом к оценке 2019 года на 7,5 %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20 году и плановом периоде 2021-2022 годов численность работников организаций на территории поселения планируется на уровне 2019 года (91 человек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ровень зарегистрированной безработицы на 2020-2022 года запланирован с уменьшением на 0,6 % к оценке 2019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ая и налоговая политика сельского поселения Нижнеслободское является основой бюджетного планирования, обеспечения рационального и эффективного использования бюджетных средст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я из задач, поставленных Президентом Российской Федерации, Правительством Российской Федерации, Правительством Вологодской области, бюджетная и налоговая политика ориентирована н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йствие устойчивому социально-экономическому развитию сельского посел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долгосрочной сбалансированности бюджета сельского посел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я уровня и качества жизни граждан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я эффективности и прозрачности муниципального управл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ие максимально благоприятных условий для развития малого и среднего предпринимательств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лучшение условий жизни жителей муниципального образования, адресное решение социальных пробле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йствие повышению качества муниципальных услуг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кращение задолженности по налоговым и неналоговым платежам в бюджеты всех уровней и легализации доход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оритетными направления бюджетной политики на 2020 год и плановый период 2021 и 2022 годов остаются исполнение принятых обязательств наиболее эффективным способом, продолжение работы по созданию стимулов для более рационального и экономного использования бюджетных средст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задачи и цели, обозначенные в направлениях бюджетной политики сельского поселения Нижнеслободское на 2020 год и плановый период 2021 и 2022 годов соответствуют положениям, сформулированным в Бюджетном послании Президента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Основные характеристики и структурные особенности проекта решения «О бюджете сельского поселения Нижнеслободское на 2020 год и плановый период 2021 и 2022 годы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е с положениями раздела 6 Положения о бюджетном процессе в сельском поселении Нижнеслободское, утвержденное решением Совета сельского поселения Нижнеслободское от 24.04.2014 года № 28 (с изменениями и дополнениями), проект бюджета поселения сформирован на три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ом решения Совета поселения предлагается утвердить основные характеристики бюджета сельского поселения Нижнеслободское на 2020 год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доходов в сумме 4714,9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в сумме 4728,9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 бюджета поселения в сумме 14,0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2021 год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доходов в сумме 4587,5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в сумме 4587,5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 бюджета поселения в сумме 0,0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2022 год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доходов в сумме 4610,4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в сумме 4610,4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 бюджета поселения в сумме 0,0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намика основных показателей бюджета поселения по данным отчета об исполнении бюджета за 2018 год, решения о бюджете сельского поселения на 2019 год и прогнозных показателей на 2020-2022 годы приведена в таблице № 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Таблица № 1                                                                                     тыс. рублей</w:t>
      </w:r>
    </w:p>
    <w:tbl>
      <w:tblPr>
        <w:tblW w:w="10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275"/>
        <w:gridCol w:w="1258"/>
        <w:gridCol w:w="1383"/>
        <w:gridCol w:w="1366"/>
        <w:gridCol w:w="1349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ые характеристики бюджета сельского поселения Нижнеслободск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8 год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9 год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0 год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1 год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,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5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2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8,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4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еречис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30,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74,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32,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99,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16,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до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14,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26,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14,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87,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10,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рас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25,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87,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28,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87,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10,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фицит (-), профицит (+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10,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60,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4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бюджета сельского поселения Нижнеслободское на 2020 год сформирован с дефицитом, на плановый период – сбалансированным и бездефицитным.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 Доходы бюджета поселения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1. Общая характеристика доходной базы проекта бюджета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доходов бюджета сельского поселения Нижнеслободское на 2020 год и плановый период 2021 и 2022 годов рассчитан в соответствии с показателями прогноза социально-экономического развития сельского поселения на 2020-2022 го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еализации налоговой политики сельского поселения Нижнеслободское на 2020 год и плановый период 2021 и 2022 годов особое внимание планируется уделить мобилизации доходов на местном уровне. Целями налоговой политики являются, укрепление доходной базы местного бюджета, сокращение задолженности по налоговым и неналоговым платежам в бюджет поселения и легализация доходов бизнес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целей основными задачами будут являть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должить работу, направленную на предотвращение фактов выплаты «теневой» заработной платы налоговыми агентами и увеличение размера заработной плат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зыскание недоимки по налогам и сборам с должников местного бюдже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должить работу по сбору сведений, идентифицирующих правообладателей земельных участков, вести разъяснительную работу с населением по оформлению и государственной регистрации земельных участков, находящихся в собственности у граждан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должить работу с гражданами по введению вновь построенных и реконструированных жилых домов в эксплуатац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ом решения «О бюджете сельского поселения Нижнеслободское на 2020 год и плановый период 2021 и 2022 годов» предлагается утвердить прогнозируемый объем налоговых и неналоговых доходов на 2020 год в сумме 282,0 тыс. рублей, на 2021 год – 288,0 тыс. рублей, на 2022 год – 294,0 тыс. рублей. По сравнению с исполнением 2018 года объем налоговых и неналоговых доходов в 2020 году уменьшится на 102,5 тыс. рублей или 26,7 процента, по сравнению с утвержденными бюджетными показателями 2019 года уменьшится на 69,7 тыс. рублей или 19,85 процента. Объем налоговых и неналоговых доходов бюджета поселения с 2020 по 2022 год увеличится на 4,3 процен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2. Анализ налоговых и неналоговых доходов бюджета в разрезе классификации доходов бюджетов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ом решения «О бюджете сельского поселения Нижнеслободское на 2020 год и плановый период 2021 и 2022 годов» налоговые и неналоговые доходы спрогнозированы в разрезе классификации доходов бюджетов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налоговых и неналоговых доходов проведен в соответствии с пояснительной запиской к проекту реш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2.1. Налог на доходы физических лиц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 поступления налога на доходы с физических лиц на 2020 год и плановый период 2021 и 2022 годы выполнен по действующему законодательству (глава 23 части второй Налогового кодекса Российской Федерации «Налог на доходы с физических лиц»), исходя из налоговой ставки – 13 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яснительной запиской к проекту решения, в основу расчета налога на доходы физических лиц заложен прогнозируемый на 2020 год фонд заработной платы в размере 27714,4 тыс. рублей. Для определения налогооблагаемой базы фонд заработной платы труда был уменьшен на сумму стандартных, социальных и имущественных вычетов, а также на доходы, не подлежащие налогообложению. В бюджет сельского поселения зачисляется 2 % налога на доходы физических лиц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изложенного, поступление налога на доходы физических лиц на 2020 год в бюджет поселения прогнозируется в объеме 76,0 тыс. рублей на уровне 2019 года, на 2021 год – 83,0 тыс. рублей с ростом на 7,0 тыс. рублей или 9,2 процента к прогнозным показателям 2020 года, на 2022 год – 89,0 тыс. рублей с ростом на 6,0 тыс. рублей или 7,2 процента к прогнозным показателям 2021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2.2. Налог на имущество физических лиц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чет поступления налога на имущество физических лиц на 2020 год и плановый период 2021 и 2022 годы выполнен по действующему законодательству (глава 32 части второй Налогового кодекса Российской Федерации «Налог на имущество физических лиц»), и исходя из ставок налога на имущество, утвержденных решением Совета сельского поселения. Налоговая база определяется как кадастровая стоимость объектов недвижимости, признаваемых объектами налогооблож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 налог на имущество физических лиц в бюджет поселения зачисляется по нормативу 100 процентов (п. 1 ст. 61.5 Бюджетного кодекса РФ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0 году планируется получить налога на имущество физических лиц в сумме 14,0 тыс. рублей, в плановом периоде по 13,0 тыс. рублей ежегод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2.3. Земельный налог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 поступления земельного налога на 2020 год и плановый период 2021 и 2022 годы выполнен по действующему законодательству (глава 31 части второй Налогового кодекса Российской Федерации «Земельный налог») и исходя из ставок земельного налога, утвержденных решением Совета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ая база определяется как кадастровая стоимость земельных участков, признаваемых объектами налогооблож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упление земельного налога в бюджет сельского поселения Нижнеслободское запланировано по нормативу 100 процентов в соответствии с Бюджетным кодексом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изложенного, поступление земельного налога на 2020 год и плановый период на 2021 и 2022 годы в бюджет поселения прогнозируется в объеме по 139,0 тыс. рублей ежегодно с уменьшением на 32,0 тыс. рублей или 21,5 процента к утвержденным показателям 2019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2.4. Единый сельскохозяйственный нало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поступления единого сельскохозяйственного налога на 2020 год и плановый период 2021 и 2022 годы выполнен по действующему законодательству (глава 26.1 части второй Налогового кодекса Российской Федерации «Система налогообложения для сельскохозяйственных товаропроизводителей (единый сельскохозяйственный налог)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ом 2 статьи 61.5 Бюджетного кодекса Российской Федерации единый сельскохозяйственный налог подлежит зачислению в бюджет сельского поселения по нормативу 30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2020 году и плановом периоде 2021-2022 годов планируется получить единого сельскохозяйственного налога по 15,0 тыс. рублей ежегод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2.5. Государственная пошли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чет государственной пошлины на 2020 год и плановый период 2021 и 2022 годы произведен в соответствии с главой 25.3 части второй Налогового кодекса Российской Федерации «Государственная пошлина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61 Бюджетного кодекса Российской Федерации в бюджет поселения по нормативу 100 процентов подлежит зачислению 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0 году и плановом периоде 2021-2022 годов планируется получить государственной пошлины в сумме 2,0 тыс. рублей ежегод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2.6. Доходы от использования имущества, находящегося в государственной и муниципальной собствен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62 Бюджетного кодекса Российской Федерации доходы от использования имущества, находящегося в государственной и муниципальной собственности зачисляются в бюджет сельского поселения по нормативу 100 процен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упление доходов от использования имущества, находящегося в государственной и муниципальной собственности на 2020 год запланировано в сумме 36,0 тыс. рублей, что ниже утвержденных бюджетных назначений 2019 года на 9,0 тыс. рублей или 20,0 %. В 2021-2022 годах поступление планируется на уровне 2020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3. Анализ доходов, получаемых бюджетом поселения в виде безвозмездных поступл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характеристика безвозмездных поступлений в бюджет сельского поселения приведена в следующей таблиц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блица № 2                                                                                       тыс. рублей                    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1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938"/>
        <w:gridCol w:w="850"/>
        <w:gridCol w:w="1050"/>
        <w:gridCol w:w="799"/>
        <w:gridCol w:w="1241"/>
        <w:gridCol w:w="766"/>
        <w:gridCol w:w="128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показател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юджет 2019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0 го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0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% к предыдущему году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1 го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% к предыдущему году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2 год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% к предыдущему году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езвозмездные поступления, всего, в том числе: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17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432,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5,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299,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7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316,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,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0,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5,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74,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,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2,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7,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1,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субсидии бюджетам сельских поселений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7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,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,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поселений на осуществление полномочий по первичному воинскому учету, на территориях, где отсутствуют военные комиссариаты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,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,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бвенции бюджетам поселений на выполнение передаваемых полномочий субъектов РФ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ая субвенция бюджетам сельских поселений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6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,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6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6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межбюджетные трансферты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,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35 Бюджетного кодекса Российской Федерации межбюджетные трансферты из бюджета субъекта РФ предоставляются в форме: дотации бюджетам поселений на выравнивание бюджетной обеспеченности, дотации бюджетам поселений на сбалансированность местных бюджетов, субсидии местным бюджетам, субвенции, иные межбюджетные трансферты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безвозмездных поступлений в бюджет поселения в 2020 году прогнозируется в сумме 4432,9 тыс. рублей, что составляет 85,7 % в уровню 2019 года. В 2021 и 2022 годах объем безвозмездных поступлений запланирован в сумме 4299,5 и 4316,4 тыс. рублей соответствен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мма дотации бюджетам поселений ожидается в 2020 году – 3312,4 тыс. рублей, что на 461,3 тыс. рублей меньше чем по прогнозам 2019 года, в плановом периоде 2021 и 2022 годов 3282,8 и 3296,1 тыс. рублей соответственно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венции бюджетам субъектов РФ и муниципальных образований на 2020 год планируются в размере – 95,5 тыс. рублей, что на 3,0 тыс. рублей больше, чем оценка ожидаемого исполнения бюджета в 2019 году, в плановом периоде 2021 и 2022 годов 96,4 и 100,0 тыс. рублей соответствен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 из областного бюджета планируются на 2020 год в сумме 247,0 тыс. рублей, в</w:t>
      </w:r>
      <w:r>
        <w:rPr>
          <w:rFonts w:cs="Times New Roman" w:ascii="Times New Roman" w:hAnsi="Times New Roman"/>
          <w:sz w:val="28"/>
        </w:rPr>
        <w:t xml:space="preserve"> плановом периоде 2021 и 2022 годов по 142,3 тыс. рублей ежегод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ые межбюджетные трансферты на 2020 год проектом предусмотрены в сумме 778,0 тыс. рублей, что на 35,4 тыс. рублей больше ожидаемых прогнозных данных 2019 года. В плановом периоде сумма трансфертов составит на уровне 2020 года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ируемый объем безвозмездных поступлений соответствует назначениям, предусмотренным проектом районного бюджет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Расходы бюджета поселения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1. Общая характеристика расходной части бюджета поселения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бюджета сельского поселения Нижнеслободское на 2020 год спрогнозированы в объеме 4728,9 тыс. рублей, на 2021 год – 4587,5 тыс. рублей, на 2022 год – 4610,4 тыс.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и бюджетной политики в области расходов обозначены в Основных направлениях бюджетной и налоговой политики сельского поселения Нижнеслободское на 2020 год и плановый период 2021 и 2022 годов, утвержденных постановлением администрации сельского поселения Нижнеслободское от 12.11.2019 года № 53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ая политика в области расходов направлена на безусловное исполнение принятых обязательств наиболее эффективным способом, продолжение работы по созданию стимулов для более рационального и экономного использования бюджетных средст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бюджетной политики на 2020 год и плановый период 2021 и 2022 годов является обеспечение устойчивости бюджета сельского поселения и безусловное исполнение принятых обязательств наиболее эффективным способ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направлениями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е бюджетных расходов с учетом возможностей доходной базы бюджета сельского посе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влечение средств областного бюджета на софинансирование расходных обязательств сельского поселения Нижнеслободско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я эффективности функционирования контрактной системы в части совершенствования системы организации закупок товаров, работ, услуг для обеспечения муниципальных нужд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граничение роста расходов бюджета сельского поселения и минимизация кредиторской задолженности бюджета сельского посе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сбалансированность местного бюджета в среднесрочной перспектив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соблюдение нормативов расходов на оплату труда муниципальных служащих сельского поселения, установленных Правительством Вологодской обла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эффективности управления собственностью сельского поселения Нижнеслободское и увеличение доходов от ее использования, осуществление контроля за использованием и сохранностью объектов собственности сельского поселения Нижнеслободско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открытости и прозрачности информации об управлении общественными (муниципальными) финансами сельского поселения Нижнеслободско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достижения ожидаемых результатов муниципальных программ сельского поселения Нижнеслободско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2. Анализ расходов бюджета поселения по разделам, подразделам, целевым статьям и видам расходов и по ведомственной структуре расходов бюджета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равнительная таблица расходов бюджета 2019 – 2022 г. 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блица № 3                                                                                                       тыс. </w:t>
      </w:r>
      <w:r>
        <w:rPr/>
        <w:t>руб.</w:t>
      </w:r>
    </w:p>
    <w:tbl>
      <w:tblPr>
        <w:tblW w:w="102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651"/>
        <w:gridCol w:w="1275"/>
        <w:gridCol w:w="1718"/>
        <w:gridCol w:w="1259"/>
        <w:gridCol w:w="1276"/>
      </w:tblGrid>
      <w:tr>
        <w:trPr>
          <w:trHeight w:val="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сходов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ое 2019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в % к 2019 году (рост, снижение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бщегосударственные вопросы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1,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2,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Национальная оборон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Национальная безопасность и правоохранительная деятельность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Национальная экономика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3,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3,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Жилищно-коммунальное хозяйство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1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Охрана окружающей среды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Образование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Культура и кинематография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,0</w:t>
            </w:r>
          </w:p>
        </w:tc>
      </w:tr>
      <w:tr>
        <w:trPr>
          <w:trHeight w:val="36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Социальная политик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,8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,4</w:t>
            </w:r>
          </w:p>
        </w:tc>
      </w:tr>
      <w:tr>
        <w:trPr>
          <w:trHeight w:val="59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Физическая культура и спор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,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Условно-утверждаемые расходы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,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5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28,9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2,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8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10,4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2.1. Раздел «Общегосударственные вопросы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екте решения расходы бюджета поселения по разделу «Общегосударственные вопросы» предусмотрены на 2020 год в размере 2311,2 тыс. рублей, на 2021 и 2022 годы 2273,8 и 2222,9 тыс. рублей соответствен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став расходов на функционирование органов исполнительной власти поселения на 2020 год и плановый период 2021 и 2022 годы предусмотрены бюджетные ассигнования н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ункционирование высшего должностного лица по 615,7 тыс. рублей ежегодн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обеспечение деятельности администрации сельского поселения Нижнеслободское в размере 1418,3 тыс. рублей в 2020 году, 1380,9 тыс. рублей в 2021 году, 1330,0 тыс. рублей в 2022 год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составление протоколов и рассмотрение дел об административных правонарушениях органами местного самоуправления предусмотрена сумма 2,0 тыс. рублей ежегод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ные обязательства поселения, бюджетные ассигнования, на исполнение которых предусмотрены по подразделу «Обеспечение деятельности финансовых, налоговых и таможенных органов и органов финансового (финансово-бюджетного) надзора обусловлены федеральным законом от 07.02.2013 года № 6-ФЗ «Об общих принципах организации и деятельности контрольно-счетных органов субъектов Российской Федерации и муниципальных образований» по 23,2 тыс. рублей ежегодно. На выполнение полномочий в области внутреннего муниципального финансового контроля по 10,0 тыс. рублей ежегод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одразделу «Другие общегосударственные вопросы» запланированы расходы по 242,0 тыс. рублей ежегодно. Данные средства будут направлены на уплату членского взноса в Ассоциацию муниципальных образований, на передачу полномочий по ведению бюджетного (бухгалтерского) учета, содержание и обслуживание казны, на мероприятия по землеустройству и землепользова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2.2. Раздел «Национальная оборон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екте решения расходы бюджета поселения по разделу «Национальная оборона» предусмотрены по подразделу «Мобилизационная и вневойсковая подготовка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данному подразделу предусмотрены бюджетные ассигнования на осуществление первичного воинского учета на территориях, где отсутствуют военные комиссариаты в сумме 93,5 тыс. рублей на 2020 год, 94,4 тыс. рублей на 2021 год, 98,0 тыс. рублей на 2022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2.3. Раздел «Национальная безопасность и правоохранительная деятельность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екте решения расходы бюджета поселения по разделу «Национальная безопасность и правоохранительная деятельность» по подразделу «Обеспечение пожарной безопасности» на 2020 год и плановый период 2021-2022 годов предусмотрены в объеме 26,0 тыс. рублей ежегод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2.4. Раздел «Национальная экономика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оекте решения расходы бюджета поселения по разделу «Национальная экономика» предусмотрены по подразделам «Дорожное хозяйство» и «Другие вопросы в области национальной экономики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ые ассигнования по подразделу «Дорожное хозяйство» прогнозируются в сумме 636,0 тыс. рублей ежегодно. Денежные средства будут направлены н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ржание автомобильных дорог местного значения вне границ населенных пунктов в границах муниципального район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ржание автомобильных дорог местного значения в границах населенных пунктов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одразделу «Другие вопросы в области национальной экономики» запланированы расходы в сумме 7,3 тыс. рублей ежегодно на передачу части полномочий по решению вопросов местного значения по созданию условий для обеспечения жителей поселения услугами торговли и бытового обслужи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2.5. Раздел «Жилищно-коммунальное хозяйство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екте решения расходы бюджета поселения по разделу «Жилищно-коммунальное хозяйство» предусмотрены по подразделу «Жилищное хозяйство», «Благоустройство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по подразделу «Жилищное хозяйство» предусмотрено в размере 20,0 тыс. рублей ежегодно и будут направлены на капитальный ремонт муниципального жилищного фон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е ассигнования по подразделу «Благоустройство» запланированы на 2020 год 499,0 тыс. рублей, на плановый период 2021 и 2022 годы по 371,0 тыс. рублей ежегодно. Данные средства будут направлены н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лату уличного освещ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устройство систем уличного освещ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и содержание мест захорон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чие мероприятия по благоустройству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2.6. Раздел «Образование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екте решения расходы бюджета поселения по разделу «Образование» предусмотрены по подразделу «Молодежная политика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по подразделу «Молодежная политика» прогнозируются в сумме 1,8 тыс. рублей ежегодно. Данные средства будут направлены на проведение мероприятий для детей и молодеж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2.7. Раздел «Культура, кинематография»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екте решения расходы бюджета поселения по разделу «Культура, кинематография» предусмотрены по подразделу «Культур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по подразделу «Культура» прогнозируются в сумме 840,0 тыс. рублей ежегодно. Данные средства будут направлены на передачу части полномочий по решению вопросов местного значения в области культур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2.8. Раздел «Социальная политик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екте решения расходы бюджета поселения по разделу «Социальная политика» предусмотрены по подразделу «Пенсионное обеспечение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ые ассигнования по подразделу «Пенсионное обеспечение» запланированы на 2020 год 188,8 тыс. рублей, на 2021 год – 157,4 тыс. рублей, на 2022 год – 137,4 тыс. рублей. Расходы будут направлены на доплату к пенсии муниципальным служащи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2.9. Раздел «Физическая культура и спорт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екте решения расходы бюджета поселения по разделу «Физическая культура и спорт» предусмотрены по подразделу «Массовый спорт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ые ассигнования по подразделу «Массовый спорт» предусмотрены в сумме 105,3 тыс. рублей на 2020 год, на плановый период 2021 и 2022 годы по 70,5 тыс. рублей ежегодно, данные средства будут направлены н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передачу части полномочий по решению вопросов местного значения в области физкультуры и спор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мероприятия в области физической культуры и спор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ализацию муниципальной программы «Развитие физической культуры и спорта, укрепление здоровья населения сельского поселения Нижнеслободское на 2020 -2022 годы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точники внутреннего финансирования дефицита бюджета сельского поселения Нижнеслободское</w:t>
      </w:r>
    </w:p>
    <w:p>
      <w:pPr>
        <w:pStyle w:val="Normal"/>
        <w:spacing w:lineRule="auto" w:line="240" w:before="0" w:after="0"/>
        <w:ind w:left="142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ом решения «О бюджете сельского поселения Нижнеслободское на 2020 год и плановый период 2021 и 2022 годов» (пункты 2 – 4) предлагается утвердить основные характеристики бюджета поселения, в соответствии с которыми бюджет сельского поселения Нижнеслободское планируется сбалансированный на 2020 год с дефицитом, на плановый период 2021 и 2022 годов бездефицитны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Выводы по состоянию вопроса, в отношении которого проводится экспертиз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Общие положения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роект решения в целом соответствует требованиям бюджетного законодательства, а также требованиям Положения о бюджетном процессе в сельском поселении Нижнеслободское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роект решения составлен с учетом Основных направлений бюджетной политики и основных направлений налоговой политики сельского поселения Нижнеслободское на 2020 год и плановый период 2021 и 2022 годов, исходя из прогноза социально-экономического развития поселения на 2020-2022 годы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роект решения, а также перечень документов и материалов, представленных одновременно с ним, соответствуют Бюджетному кодексу Российской Федерации и решению Совета сельского поселения Нижнеслободское «О бюджетном процессе в сельском поселении Нижнеслободское»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 Общий объем доходов в проекте бюджете поселения на 2020 год предусмотрен в сумме 4714,9 тыс. рублей, на 2021 год – 4587,5 тыс. рублей, на 2022 год – 4610,4 тыс. рублей. Общий объем расходов в проекте бюджета поселения на 2020 год предусмотрен в сумме 4728,9 тыс. рублей, на 2021 год – 4587,5 тыс. рублей, на 2022 год – 4610,4 тыс. рублей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Проект бюджета поселения сформирован сбалансированным на 2020 год с дефицитом, на плановый период 2021 и 2022 годов бездефицитным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 В области доходов бюджета поселения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Проектом решения предлагается утвердить прогнозируемый объем налоговых и неналоговых доходов на 2020 год в сумме 282,0 тыс. рублей, на 2021 год – 288,0 тыс. рублей, на 2022 год – 294,0 тыс. рублей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Общий объем безвозмездных поступлений в бюджет поселения в 2020 году прогнозируется в сумме 4432,9 тыс. рублей, в 2021 году – 4299,5 тыс. рублей, в 2022 году – 4316,4 тыс. рубле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В области расходов бюджета поселения.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Расходы бюджета сельского поселения Нижнеслободское на 2020 год спрогнозированы в объеме 4728,9 тыс. рублей, на 2021 год – 4587,5 тыс. рублей, на 2022 год – 4610,4 тыс. рублей.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Проект бюджета поселения сохраняет социальную направленность, что соответствует основным задачам бюджетной политики на 2020 год и плановый период 2021 и 2022 годов.</w:t>
      </w:r>
    </w:p>
    <w:p>
      <w:pPr>
        <w:pStyle w:val="Normal"/>
        <w:spacing w:lineRule="auto" w:line="240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3.3. Распределение расходов бюджета сельского поселения по основным направлениям финансовой и экономической деятельности соответствует нормативам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3.4. Верхний предел муниципального долга и объем расходов на обслуживание муниципального внутреннего долга, установленные статьей 107 Бюджетного кодекса Российской Федерации – соблюден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Рекомендации и предложения о мерах по устранению выявленных недостатков и совершенствованию предмета экспертизы: </w:t>
      </w:r>
    </w:p>
    <w:p>
      <w:pPr>
        <w:pStyle w:val="Normal"/>
        <w:numPr>
          <w:ilvl w:val="0"/>
          <w:numId w:val="1"/>
        </w:numPr>
        <w:spacing w:lineRule="auto" w:line="240" w:before="0" w:after="160"/>
        <w:ind w:left="735" w:firstLine="11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сть замечания КРУ, отраженные в заключении.</w:t>
      </w:r>
    </w:p>
    <w:p>
      <w:pPr>
        <w:pStyle w:val="Normal"/>
        <w:numPr>
          <w:ilvl w:val="0"/>
          <w:numId w:val="1"/>
        </w:numPr>
        <w:spacing w:lineRule="auto" w:line="240" w:before="0" w:after="16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решения «О бюджете сельского поселения Нижнеслободское на 2020год и плановый период 2021 и 2022 годов» рассмотреть на Совете поселения.</w:t>
      </w:r>
    </w:p>
    <w:p>
      <w:pPr>
        <w:pStyle w:val="Normal"/>
        <w:numPr>
          <w:ilvl w:val="0"/>
          <w:numId w:val="1"/>
        </w:numPr>
        <w:spacing w:lineRule="auto" w:line="240" w:before="0" w:after="16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е решение представить в КРУ Представительного Собрания Вожегодского муниципального района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ший инспектор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но –ревизионного управления    _________________  О.В. Соколова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680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3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5:39:00Z</dcterms:created>
  <dc:creator>UR-130115-001</dc:creator>
  <dc:description/>
  <cp:keywords/>
  <dc:language>en-US</dc:language>
  <cp:lastModifiedBy>UR-130115-001</cp:lastModifiedBy>
  <cp:lastPrinted>2019-12-05T11:58:00Z</cp:lastPrinted>
  <dcterms:modified xsi:type="dcterms:W3CDTF">2019-12-05T09:09:00Z</dcterms:modified>
  <cp:revision>625</cp:revision>
  <dc:subject/>
  <dc:title>Контрольно –ревизионное управление Представительного Собрания Вожегодского муниципального района</dc:title>
</cp:coreProperties>
</file>