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8 года № 41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июля 2019 года                                                                           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иваются на 409,0 тыс. рублей, в том числе:</w:t>
      </w:r>
    </w:p>
    <w:p>
      <w:pPr>
        <w:pStyle w:val="Normal"/>
        <w:spacing w:lineRule="auto" w:line="240" w:before="0" w:after="0"/>
        <w:ind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80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329,0 тыс.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409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разделу 01 «Общегосударственные расходы»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15,6 тыс.рублей и по подразделу 0113 «Другие общегосударственные вопросы» на выполнение полномочий по созданию условий для обеспечения поселений услугами связи на сумму 25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304,0 тыс. рублей по разделу 04 «Национальная экономика» по подразделу «Дорожное хозяйство (Дорожные фонды)» на осуществление части полномочий по дорожной деятельности в отношении автомобильных дорог местного значения вне границ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64,4 тыс.рублей по разделу 05 «Жилищно-коммунальное хозяйство» подразделу 05 03 «Благоустройство»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9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5760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8 года № 41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 О.В. Ванюшкина</w:t>
      </w:r>
    </w:p>
    <w:sectPr>
      <w:type w:val="nextPage"/>
      <w:pgSz w:w="11906" w:h="16838"/>
      <w:pgMar w:left="119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5:00Z</dcterms:created>
  <dc:creator>UR-130115-001</dc:creator>
  <dc:description/>
  <cp:keywords/>
  <dc:language>en-US</dc:language>
  <cp:lastModifiedBy>Admin</cp:lastModifiedBy>
  <cp:lastPrinted>2019-06-06T08:55:00Z</cp:lastPrinted>
  <dcterms:modified xsi:type="dcterms:W3CDTF">2019-07-16T13:21:00Z</dcterms:modified>
  <cp:revision>6</cp:revision>
  <dc:subject/>
  <dc:title/>
</cp:coreProperties>
</file>