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        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 xml:space="preserve">сентября 2019 года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40403,6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7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2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40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40403,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7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2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40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00,0 тыс. рублей мероприятия 1.1.3 «Выполнение работ по ремонту улично-дорожной сети в п.Вожега» на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96 от 17 сентябр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9-19T15:12:00Z</cp:lastPrinted>
  <dcterms:modified xsi:type="dcterms:W3CDTF">2019-09-19T11:14:00Z</dcterms:modified>
  <cp:revision>147</cp:revision>
  <dc:subject/>
  <dc:title/>
</cp:coreProperties>
</file>