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1 полугод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9 июля 2019 г.                                                                                № 121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полугодие 2019 года утвержден постановлением администрации сельского поселения Ючкинское от 22 июля 2019 года № 31 и представлен в Контрольно-ревизионное управление 26 ию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1 декабря 2018 года № 116 «О бюджете сельского поселения Ючкинское на 2019 год и плановый период 2020 и 2021 годов». Решениями Совета сельского поселения Ючкинское от 24.01.2019г. № 120, от 22.03.2019г. № 127, от 30.04.2019г. № 131, от 27.06.2019г. № 133 «О внесении изменений в Решение Совета сельского поселения Ючкинское от 21 декабря 2018 года № 116 «О бюджете сельского поселения Ючкинское на 2019 год и плановый период 2020 и 2021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19 год запланирован в размере 6700,8 тыс. руб., в том числе за счет безвозмездных поступлений – 6502,8 тыс. руб. Расходы бюджета сельского поселения Ючкинское запланированы в объеме – 7408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1 полугодие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7.06.2019г. № 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420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1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1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2,5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9 года исполнен в сумме 76,4 тыс. рублей (38,6 % от утвержденных бюджетных назначений), их удельный вес в доходах бюджета составил 2,2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юридических лиц (35,6 %), процент исполнения которого, по итогам 1 полугодия, составил 93,8 %. Следующими по значимости поступлений являются НДФЛ (26,8 %), госпошлина (14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9 года составили 3344,5 тыс. рублей или 51,4 % к годовым бюджетным назначениям. Удельный вес безвозмездных поступлений в доходах бюджета сельского поселения составил 97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729,6 тыс. рублей, которые поступили в объеме 1283,8 тыс. рублей, исполнение 47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568,7 тыс. рублей, поступило – 704,3 тыс. рублей, исполнение 44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91,3 тыс. рублей, поступило 311,7 тыс.рублей, исполнение 52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46,1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379,6 тыс. рублей, исполнение 946,6 тыс. рублей или 68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31,1 тыс. рублей, исполнение 51,6 тыс. рублей или 39,4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408,4 тыс. рублей. За 1 полугодие 2019 года расходы бюджета поселения исполнены в объеме 3145,2 тыс. рублей, что составляет 42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9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                     </w:t>
      </w:r>
      <w:r>
        <w:rPr/>
        <w:t xml:space="preserve">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8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9 года по разделам «Национальная безопасность и правоохранительная деятельность». Менее чем на 15 % исполнение отмечено по разделу 0500 «Жилищно-коммунальное хозяйство» 14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- 100%, «Культура и кинематография» 62,1 %, «Национальная экономика» 50,2 %, «Национальная оборона» 50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1 годы», исполнение за 1 полугодие 2019 года составило 5,8 тыс.рублей или 13,8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17 - 2021 годы» - исполнение за 1 полугодие 2019 года составило 5,0 тыс.рублей или 9,9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сельского поселения Ючкинское на 2018-2021 годы», исполнение за 1 полугодие 2019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9 года составлен в соответствии Бюджетным кодексом Российской Федерации.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_________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48:00Z</dcterms:created>
  <dc:creator>UR-130115-001</dc:creator>
  <dc:description/>
  <dc:language>en-US</dc:language>
  <cp:lastModifiedBy>Admin</cp:lastModifiedBy>
  <cp:lastPrinted>2019-05-08T11:27:00Z</cp:lastPrinted>
  <dcterms:modified xsi:type="dcterms:W3CDTF">2019-07-29T08:30:00Z</dcterms:modified>
  <cp:revision>14</cp:revision>
  <dc:subject/>
  <dc:title/>
</cp:coreProperties>
</file>