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Мишутинское «О внесении изменений в решение Совета сельского поселения Мишутинское от 21 декабря 2018 года № 41 «О бюджете сельского поселения Мишут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xml:space="preserve"> февраля 2019 года                                                                          № </w:t>
      </w:r>
      <w:r>
        <w:rPr>
          <w:rFonts w:cs="Times New Roman" w:ascii="Times New Roman" w:hAnsi="Times New Roman"/>
          <w:sz w:val="28"/>
          <w:szCs w:val="28"/>
          <w:lang w:val="en-US"/>
        </w:rPr>
        <w:t>2</w:t>
      </w:r>
      <w:r>
        <w:rPr>
          <w:rFonts w:cs="Times New Roman" w:ascii="Times New Roman" w:hAnsi="Times New Roman"/>
          <w:sz w:val="28"/>
          <w:szCs w:val="28"/>
        </w:rPr>
        <w:t>3</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Мишутинское в части увеличения дефицита бюджета на 207,5 тыс. рублей, за счет фактического остатка средств на счете по состоянию на 01.01.2019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207,5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180,1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80,1 тыс. рублей «Прочие субсидии бюджетам сельских поселений» на организацию уличного освещение и обустройство систем уличного ос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бюджета составит к утверждению 4702,3</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соответственно увеличиваются на 387,6 тыс. рублей к первоначально-утвержденному бюджету. Денежные средства   предлагается направить на следующие цели:</w:t>
      </w:r>
    </w:p>
    <w:p>
      <w:pPr>
        <w:pStyle w:val="Normal"/>
        <w:spacing w:lineRule="auto" w:line="240" w:before="0" w:after="0"/>
        <w:ind w:firstLine="709"/>
        <w:jc w:val="both"/>
        <w:rPr/>
      </w:pPr>
      <w:r>
        <w:rPr>
          <w:rFonts w:cs="Times New Roman" w:ascii="Times New Roman" w:hAnsi="Times New Roman"/>
          <w:sz w:val="28"/>
          <w:szCs w:val="28"/>
        </w:rPr>
        <w:t>- увеличение на 293,8 тыс. рублей по разделу «Общегосударственные вопросы», в том числе +50,0 тыс. рублей по подразделу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 242,9 тыс. рублей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60,0 тыс. рублей на выплаты персоналу государственных (муниципальных) органов, 179,4 тыс. рублей на иные закупки товаров, работ и услуг для государственных (муниципальных)нужд, 3,5 тыс. рублей на уплату налогов, сборов и иных платежей), +0,9 тыс. рублей по подразделу «Другие общегосударственные вопросы» на уплату членского в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85,5 тыс. рублей по разделу «Жилищно-коммунальное хозяйство» по подразделу «Благоустройство», в том числе +301,2 тыс. рублей на МП «Энергосбережение и повышение энергетической эффективности на территории сельского поселения Мишутинское на 2018-2021 годы», -105,7 тыс. рублей с уличного освещения, -110,0 тыс. рублей с прочих мероприятий по благоустро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8,5 тыс. рублей раздела «Охрана окружающей среды» подраздела «Другие вопросы в области охраны окружающей среды» на природоохранные мероприятия.</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4909,8</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Мишутинское   проект решения «О внесении изменений в решение Совета сельского поселения Мишутинское от 21.12.2018 года № 41 «О бюджете сельского поселения Мишутинское на 2019 год и плановый период 2020 и 2021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02-28T17:08:00Z</cp:lastPrinted>
  <dcterms:modified xsi:type="dcterms:W3CDTF">2019-02-28T13:10:00Z</dcterms:modified>
  <cp:revision>26</cp:revision>
  <dc:subject/>
  <dc:title/>
</cp:coreProperties>
</file>