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 –ревизионное управление                                      Представительного Собрания Вожегодского муниципального район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162160, Вологодской области, п. Вожега, ул. Садовая, д.15 Телефон (81744) 2-21-34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ЛЮЧЕНИЕ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отчет об исполнении бюджета Вожегодского городского поселения              за 1 полугодие 2019 год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26 июля 2019 г.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№ 120  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1 пункта 8.1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 подготовке Заключения использована отчетность, представленная администрацией Вожегодского городского поселения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тчет об исполнении бюджета городского поселения за 1 полугодие 2019 года утвержден постановлением администрации Вожегодского городского поселения от 23 июля 2019 года № 269 и представлен в контрольно-ревизионное управление 25 июля 2019 года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 основании Отчета об исполнении бюджета (ф.0503117) проведен анализ исполнения бюджета Вожегодского городского поселения за 1 полугодие 2019 года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 Вожегодского городского поселения утвержден решением Совета Вожегодского городского поселения от 20 декабря 2018 года № 74 «О бюджете Вожегодского городского поселения на 2019 год и плановый период 2020 и 2021 годов». Решением Совета Вожегодского городского поселения от 26.02.2019г. № 79, от 23.04.2019г. № 89, от 27.06.2019г. № 91 «О внесении изменений в Решение Совета Вожегодского городского поселения от 20.12.2018г. № 74 «О бюджете Вожегодского городского поселения на 2019 год и плановый период 2020 и 2021 годов» внесены изменения в бюджет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Объем доходов бюджета Вожегодского городского поселения на 2019 год запланирован в размере 56465,9 тыс. руб., в том числе за счет безвозмездных поступлений – 41678,9 тыс. руб. Расходы бюджета Вожегодского городского поселения запланированы в объеме – 58835,5 тыс. руб.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Исполнение основных характеристик бюджета Вожегодского городского поселения за 1 полугодие 2019 года характеризуется данными Таблицы № 1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блица № 1                                                                                                           (тыс. руб.)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</w:t>
      </w:r>
    </w:p>
    <w:tbl>
      <w:tblPr>
        <w:tblW w:w="96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762"/>
        <w:gridCol w:w="1418"/>
        <w:gridCol w:w="1395"/>
        <w:gridCol w:w="153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ей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на 2019 год Решение от 27.06.2019г. № 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Исполнено за 1 полугодие          2019 год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(% от исполнения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Процент исполнения бюджетных назначений за 1 пол.2019г</w:t>
            </w:r>
          </w:p>
        </w:tc>
      </w:tr>
      <w:tr>
        <w:trPr>
          <w:trHeight w:val="4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овые и неналоговые доходы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8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77,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езвозмездные поступлен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67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21,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доходо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46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98,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расходо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83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91,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фицит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36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993,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ци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По данным отчета об исполнении бюджета за 1 полугодие 2019 года </w:t>
      </w:r>
      <w:r>
        <w:rPr>
          <w:rFonts w:cs="Times New Roman" w:ascii="Times New Roman" w:hAnsi="Times New Roman"/>
          <w:b/>
          <w:i/>
          <w:sz w:val="28"/>
          <w:szCs w:val="28"/>
        </w:rPr>
        <w:t>доходы составили 15398,3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или 27,3 % к утвержденным годовым назначениям. </w:t>
      </w:r>
      <w:r>
        <w:rPr>
          <w:rFonts w:cs="Times New Roman" w:ascii="Times New Roman" w:hAnsi="Times New Roman"/>
          <w:b/>
          <w:i/>
          <w:sz w:val="28"/>
          <w:szCs w:val="28"/>
        </w:rPr>
        <w:t>Расход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юджета исполнены на 16391,7тыс. рублей (27,9 % </w:t>
      </w:r>
      <w:r>
        <w:rPr>
          <w:rFonts w:cs="Times New Roman" w:ascii="Times New Roman" w:hAnsi="Times New Roman"/>
          <w:b/>
          <w:i/>
          <w:sz w:val="28"/>
          <w:szCs w:val="28"/>
        </w:rPr>
        <w:t>от годовых плановых назначений)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о налоговым и неналоговым доходам </w:t>
      </w:r>
      <w:r>
        <w:rPr>
          <w:rFonts w:cs="Times New Roman" w:ascii="Times New Roman" w:hAnsi="Times New Roman"/>
          <w:sz w:val="28"/>
          <w:szCs w:val="28"/>
        </w:rPr>
        <w:t>бюджет городского поселения за 1 полугодие 2019 года исполнен в сумме 5977,2 тыс. рублей (40,4 % от утвержденных бюджетных назначений), их удельный вес в доходах бюджета составил 38,8 %. Исполнение по налоговым и неналоговым доходам ниже планового расчетного показателя (50%), в том числе по видам: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50"/>
        <w:gridCol w:w="1555"/>
        <w:gridCol w:w="1422"/>
        <w:gridCol w:w="183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назнач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      1 полугодие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исполнен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       вес в сумме собственных доходных источников (%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68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7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нефтепродукты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8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юрид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6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7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87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77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Как показывает приведенный анализ основную долю поступлений в общей сумме налоговых и неналоговых доходов занимает НДФЛ (61,8%), процент исполнения которого, по итогам 1 полугодия, составил 48,2 %. Следующими за НДФЛ, по значимости поступлений являются доходы от использования имущества (19,1 %), доходы от уплаты акцизов на нефтепродукты (8,4 %)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Безвозмездные поступления </w:t>
      </w:r>
      <w:r>
        <w:rPr>
          <w:rFonts w:cs="Times New Roman" w:ascii="Times New Roman" w:hAnsi="Times New Roman"/>
          <w:sz w:val="28"/>
          <w:szCs w:val="28"/>
        </w:rPr>
        <w:t>в доходах бюджета городского поселения за 1 полугодие 2019 года составили 9421,1 тыс. рублей или 22,6 % к годовым бюджетным назначениям. Удельный вес безвозмездных поступлений в доходах бюджета городского поселения составил 61,2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у Вожегодского городского поселения предусмотрены: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дотации</w:t>
      </w:r>
      <w:r>
        <w:rPr>
          <w:rFonts w:cs="Times New Roman" w:ascii="Times New Roman" w:hAnsi="Times New Roman"/>
          <w:sz w:val="28"/>
          <w:szCs w:val="28"/>
        </w:rPr>
        <w:t xml:space="preserve"> на выравнивание бюджетной обеспеченности в размере 1097,5 тыс. рублей, которые поступили в объеме 549,0 тыс. рублей, исполнение 50,0%;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дотации </w:t>
      </w:r>
      <w:r>
        <w:rPr>
          <w:rFonts w:cs="Times New Roman" w:ascii="Times New Roman" w:hAnsi="Times New Roman"/>
          <w:sz w:val="28"/>
          <w:szCs w:val="28"/>
        </w:rPr>
        <w:t>на поддержку мер по обеспечению сбалансированности бюджетов в размере 11215,3 тыс. рублей, поступило – 5696,0 тыс. рублей, исполнение 50,8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рочие субсидии </w:t>
      </w:r>
      <w:r>
        <w:rPr>
          <w:rFonts w:cs="Times New Roman" w:ascii="Times New Roman" w:hAnsi="Times New Roman"/>
          <w:sz w:val="28"/>
          <w:szCs w:val="28"/>
        </w:rPr>
        <w:t>в размере 5471,3,0 тыс. рублей поступление 1716,1 тыс.рублей или 31,4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убвенции </w:t>
      </w:r>
      <w:r>
        <w:rPr>
          <w:rFonts w:cs="Times New Roman" w:ascii="Times New Roman" w:hAnsi="Times New Roman"/>
          <w:sz w:val="28"/>
          <w:szCs w:val="28"/>
        </w:rPr>
        <w:t>на выполнение передаваемых полномочий субъектов Российской Федерации в размере 0,4 тыс. рублей, исполнение 100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убвенции </w:t>
      </w:r>
      <w:r>
        <w:rPr>
          <w:rFonts w:cs="Times New Roman" w:ascii="Times New Roman" w:hAnsi="Times New Roman"/>
          <w:sz w:val="28"/>
          <w:szCs w:val="28"/>
        </w:rPr>
        <w:t>на осуществление первичного воинского учета на территориях, где отсутствуют военные комиссариаты в размере 230,3 тыс. рублей, исполнение 115,2 тыс. рублей или 50,0 %, утвержденных назначени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межбюджетные трансферты </w:t>
      </w:r>
      <w:r>
        <w:rPr>
          <w:rFonts w:cs="Times New Roman" w:ascii="Times New Roman" w:hAnsi="Times New Roman"/>
          <w:sz w:val="28"/>
          <w:szCs w:val="28"/>
        </w:rPr>
        <w:t>на осуществление части полномочий по решению вопросов местного в соответствии с заключенными соглашениями в размере 697,1 тыс. рублей, исполнение 438,8 тыс. рублей или 62,9 %, утвержденных назначени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- прочие межбюджетные трансферты </w:t>
      </w:r>
      <w:r>
        <w:rPr>
          <w:rFonts w:cs="Times New Roman" w:ascii="Times New Roman" w:hAnsi="Times New Roman"/>
          <w:sz w:val="28"/>
          <w:szCs w:val="28"/>
        </w:rPr>
        <w:t>в размере 22932,0 тыс. рублей, поступило – 849,0 тыс. рублей или 3,7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- прочие безвозмездные поступления </w:t>
      </w:r>
      <w:r>
        <w:rPr>
          <w:rFonts w:cs="Times New Roman" w:ascii="Times New Roman" w:hAnsi="Times New Roman"/>
          <w:sz w:val="28"/>
          <w:szCs w:val="28"/>
        </w:rPr>
        <w:t>в размере 35,0 тыс. рублей поступило 22,3 тыс.рублей, исполнение -63,7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- доходы от возврата</w:t>
      </w:r>
      <w:r>
        <w:rPr>
          <w:rFonts w:cs="Times New Roman" w:ascii="Times New Roman" w:hAnsi="Times New Roman"/>
          <w:sz w:val="28"/>
          <w:szCs w:val="28"/>
        </w:rPr>
        <w:t xml:space="preserve"> организациями остатков субсидий прошлых лет исполнен в сумме – 34,3 тыс. рублей. 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Расходы бюджета поселения </w:t>
      </w:r>
      <w:r>
        <w:rPr>
          <w:rFonts w:cs="Times New Roman" w:ascii="Times New Roman" w:hAnsi="Times New Roman"/>
          <w:sz w:val="28"/>
          <w:szCs w:val="28"/>
        </w:rPr>
        <w:t>запланированы в сумме 58835,5 тыс. рублей. За 1 полугодие 2019 года расходы бюджета поселения исполнены в объеме 16391,7 тыс. рублей, что составляет 27,9 % к утвержденным бюджетным назначениям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 данным отчета об исполнении бюджета за 1 полугодие 2019 года исполнение бюджета Вожегодского городского поселения по разделам классификации расходов отражено в Таблице № 2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/>
        <w:t>Таблица № 2                                                                                               (тыс. руб.)</w:t>
      </w:r>
    </w:p>
    <w:tbl>
      <w:tblPr>
        <w:tblW w:w="9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57"/>
        <w:gridCol w:w="1750"/>
        <w:gridCol w:w="1573"/>
        <w:gridCol w:w="142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бюджетные назнач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за 1 полугодие</w:t>
            </w:r>
          </w:p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исполн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835,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391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,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1,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4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5,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5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38,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7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32,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89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е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5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1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ая политика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2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сполнение расходных обязательств по разделам бюджетной классификации неоднозначно. Отсутствует исполнение расходной части бюджета за 1 полугодие 2019 года по разделу «Образование». Менее чем на 50 % исполнение отмечено по 5 разделам бюджетной классификации: по разделу 0100 «Общегосударственные вопросы» 46,6%, разделу 0300 «Национальная безопасность и правоохранительная деятельность» 38,7% , разделу 0400 «Национальная экономика» 10,9 %, разделу 0500 «Жилищно-коммунальное хозяйство» 31,3 %, разделу 1000 «Социальная политика» 10,5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ибольший процент исполнения отмечен по разделу «Физическая культура и спорт» 85,2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/>
          <w:sz w:val="28"/>
          <w:szCs w:val="28"/>
        </w:rPr>
        <w:t>Муниципальные программы</w:t>
      </w:r>
      <w:r>
        <w:rPr>
          <w:rFonts w:cs="Times New Roman" w:ascii="Times New Roman" w:hAnsi="Times New Roman"/>
          <w:sz w:val="28"/>
          <w:szCs w:val="28"/>
        </w:rPr>
        <w:t xml:space="preserve">: В Вожегодском городском поселении (как следует из приложения № 3 к постановлению) действуют пять муниципальных   программ: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Муниципальная программа «Содействие занятости населения Вожегодского городского поселения на 2015-2021 годы», исполнение за 1 полугодие 2019 года составляет 68,1 тыс.рублей или 31,0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Муниципальная программа «Развитие физической культуры и спорта, укрепление здоровья населения Вожегодского городского поселения на 2014 -2021 годы» - исполнение расходов за 1 полугодие 2019 года составляет 281,0 тыс. рублей или 85,2 % от утвержденных назначений.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Муниципальная программа «Развитие улично-дорожной сети Вожегодского городского поселения на 2018-2021 годы» - исполнение расходов за 1 полугодие 2019 года составляет 2847,6 тыс. рублей или 10,9 % от утвержденных назначений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Муниципальная программа «Формирование современной городской среды на территории Вожегодского городского поселения на 2018-2022 годы» - исполнение расходов за 1 полугодие 2019 года составляет 35,8 тыс. рублей или 18,0 % от утвержденных назначений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Муниципальная программа «Энергосбережение и повышение энергетической эффективности на территории Вожегодского городского поселения на 2018-2021 годы» исполнение расходов за 1 полугодие 2019 года составляет 3,6 тыс. рублей или 0,2 % от утвержденных назначений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ы (рекомендации):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 Вожегодского городского поселения за 1 полугодие 2019 года исполнен по доходам в сумме 15398,3 тыс. рублей (27,3 %). Процент по налоговым и неналоговым доходам за отчетный период составил 40,4 %. По расходам бюджет городского поселения исполнен в сумме 16391,7 тыс. рублей (27,9 %). Исполнение осуществлено с дефицитом 993,4 тыс. рублей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Представленный отчет об исполнении бюджета поселения за 1 полугодие 2019 года составлен в соответствии Бюджетным кодексом Российской Федерации.         </w:t>
      </w:r>
    </w:p>
    <w:p>
      <w:pPr>
        <w:pStyle w:val="Normal"/>
        <w:numPr>
          <w:ilvl w:val="0"/>
          <w:numId w:val="1"/>
        </w:numPr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 1 к постановлению:</w:t>
      </w:r>
    </w:p>
    <w:p>
      <w:pPr>
        <w:pStyle w:val="Normal"/>
        <w:spacing w:lineRule="auto" w:line="240" w:before="0" w:after="16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строке «Доходы от сдачи в аренду имущества, составляющего государственную (муниципальную) казну (за исключением земельных участков)» в графе «Фактически исполнено» цифру «150,8» заменить на цифру «150,7».     </w:t>
      </w:r>
    </w:p>
    <w:p>
      <w:pPr>
        <w:pStyle w:val="Normal"/>
        <w:spacing w:lineRule="auto" w:line="240" w:before="0" w:after="16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ind w:firstLine="851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Рекомендации: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Продолжить работу по исполнению доходной части бюджета, проведению комплекса мероприятий по оптимизации расходов.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нтрольно-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визионного управления                             _______________   О.В. Ванюшкина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7:47:00Z</dcterms:created>
  <dc:creator>UR-130115-001</dc:creator>
  <dc:description/>
  <dc:language>en-US</dc:language>
  <cp:lastModifiedBy>Admin</cp:lastModifiedBy>
  <cp:lastPrinted>2019-04-15T09:32:00Z</cp:lastPrinted>
  <dcterms:modified xsi:type="dcterms:W3CDTF">2019-07-26T13:08:00Z</dcterms:modified>
  <cp:revision>15</cp:revision>
  <dc:subject/>
  <dc:title/>
</cp:coreProperties>
</file>