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 декабря 2018 года № 120 «О местном бюджете Вожегодского муниципального района на 2019 год и плановый период 2020 и 2021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2 мая 2019 года                                                                        № 84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и законом Вологодской области «Об областном бюджете на 2019 год и плановый период 2020 и 2021 годы»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.12.2018г. № 120 «О местном бюджете Вожегодского муниципального района на 2019 год и плановый период 2020 и 2021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 решения об утверждении основных характеристик районного бюджета на 2019 год изложить в новой редакции, где объем доходов составит 442 213,5 тыс. рублей, расходов – 450920,1 тыс. рублей и дефицит 8706,6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пункт 1 пункта 12 решения размер резервного фонда администрации Вожегодского муниципального района изложить в новой редакции с объемом бюджетных средств на 2019 год 536,0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7-10,14,16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доходную часть бюджета в сторону увеличения доходной части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рочие межбюджетные трансферты, передаваемые бюджетам муниципальных районов на государственную поддержку лучших сельских учреждений культуры в сумме 100,0 тыс.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на 2019 год составит 442 213,5 тыс. рубле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фицит бюджета к утверждению составит на 2019 год 8 706,6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роме того, вносятся изменения в расходную часть бюдж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ы средства по разделу 01 «Общегосударственные расходы» снижение составит на сумму 71,0 тыс.рублей, в том числ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0111 «Резервные фонды» снижение на 104,0 тыс.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личение расходов по подразделу 0113 «Другие общегосударственные вопросы» на 33,0 тыс.рублей, в том числе: снижение на МП «Муниципальная программа "Управление муниципальным имуществом, состоящим в муниципальной  казне Вожегодского муниципального района на 2017-2021 годы» подпрограмму «Оптимизация структуры муниципальной собственности в соответствии с Федеральным законом Российской Федерации от 6 октября 2003 года № 131-ФЗ "Об общих принципах организации местного самоуправления в Российской Федерации» в сумме 21,0 тыс.рублей и увеличение по статье расходов «Резервные фонды»  «Иные выплаты» в сумме 50,0 тыс.рублей и «Проведение праздничных мероприятий» в сумме 4,0 тыс.рублей;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0409 «Дорожное хозяйство» с мероприятия «Иные закупки товаров, работ и услуг для обеспечения государственных (муниципальных) нужд перераспределить расходы в сумме 358,8 тыс.рублей на статью «Бюджетные инвестиции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05 «Жилищно-коммунальное хозяйство» увеличение расходов на 224,4 тыс.рублей, в том числ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0501 «Жилищное хозяйство» по МП «Управление муниципальным имуществом, состоящим в муниципальной  казне Вожегодского муниципального района на 2017-2021 годы» в сумме 71,0 тыс.рублей на проведение текущих ремонтов имущества и взносов на капитальные ремонты и 153,4 тыс.рублей на обеспечение мероприятий по переселению граждан из ветхого и аварийного жилищного фонд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07 «Образование» перераспределить расходы с подраздела 0703 «Дополнительное образование детей» на подраздел 0701 «Дошкольное образование» на МП «Развитие образования Вожегодского муниципального района на 2014-2021 годы» в сумме 300,0 тыс.рублей на разработку ПСД и прохождения государственной экспертизы на выполнение работ по устройству вентилируемых фасадов их керамогранита зданий детских садов «Сказка» и «Солнышко», с подраздела 0709 «Другие вопросы в области образования» в сумме 2164,3 тыс.рублей на 0702 «Общее образование» на мероприятие «Организация предоставления общего образования и дополнительного образования в муниципальных образовательных учреждениях района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08 «Культура и кинематография» в сумме 100,0 тыс.рублей на МП «Сохранение и развитие учреждений культуры и искусства, развитие туризма в Вожегодском муниципальном районе на 2017-2021 годы» на подпрограмму «Развитие библиотечного дела»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уменьшение расходов по разделу «Межбюджетные трансферты общего характера бюджетам бюджетной системы Российской Федерации» в сумме 883,7 тыс.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аким образом, расходная часть бюджета составит на 2019 год 450 920,1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ind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проект решения на Представительном Собрании Вожегодского муниципального района.</w:t>
      </w:r>
    </w:p>
    <w:p>
      <w:pPr>
        <w:pStyle w:val="Normal"/>
        <w:spacing w:lineRule="auto" w:line="240" w:before="0" w:after="160"/>
        <w:ind w:left="7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18:00Z</dcterms:created>
  <dc:creator>UR-130115-001</dc:creator>
  <dc:description/>
  <cp:keywords/>
  <dc:language>en-US</dc:language>
  <cp:lastModifiedBy>Admin</cp:lastModifiedBy>
  <cp:lastPrinted>2018-10-24T14:51:00Z</cp:lastPrinted>
  <dcterms:modified xsi:type="dcterms:W3CDTF">2019-05-23T07:00:00Z</dcterms:modified>
  <cp:revision>7</cp:revision>
  <dc:subject/>
  <dc:title/>
</cp:coreProperties>
</file>