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7 апреля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58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квартал 2019 года утвержден постановлением администрации Вожегодского муниципального района от 12 апреля 2019 года № 254 «Об утверждении отчета об исполнении местного бюджета Вожегодского муниципального района за 1 квартал 2019 года» и представлен в контрольно-ревизионное управление 17 апре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. Решением Представительного Собрания Вожегодского муниципального района от 28.02.2019г. № 1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районного бюджета на 2019 год запланирован в размере 439 532,9 тыс. рублей, в том числе за счет безвозмездных поступлений – 303 417,9 тыс. рублей. Расходы районного бюджета запланированы в объеме – 443 187,4 тыс. рублей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8.02.2019г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78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4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0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5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19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 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47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0 193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8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82 47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8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19 года исполнен в сумме 32 784,0 тыс. рублей (24,1 % от утвержденных бюджетных назначений), их удельный вес в доходах бюджета составил 40,9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4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1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8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7,3 %), процент исполнения которого, по итогам 1 квартала, составил 24,2 %. Следующими за НДФЛ, по значимости поступлений являются доходы от уплаты акцизов на нефтепродукты (9,4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квартал 2019 года составили 47 409,1 тыс. рублей или 15,6 % к годовым бюджетным назначениям. Удельный вес безвозмездных поступлений в доходах районного бюджета составил 59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8 192,6 тыс. рублей, которые поступили в объеме 12 048,1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4 158,2 тыс. рублей, поступило – 6 039,6 тыс. рублей, исполнение 25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обеспечению жильем молодых семей в размере 589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02,2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софинансирование капитальных вложений в объекты муниципальной собственности в размере 17 706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8608,3 тыс. рублей, поступило – 3 441,2 тыс. рублей, исполнение 3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04 551,9 тыс. рублей, поступило – 21 008,9 тыс. рублей, исполнение 20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9 052,9 тыс. рублей, исполнение 4 701,5 тыс. рублей или 24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06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9,6 тыс. рублей поступило – 23,6 тыс. рублей, исполнение 47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81,0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443 187,4 тыс. рублей. За 1 квартал 2019 года расходы районного бюджета исполнены в объеме 82 474,4 тыс. рублей, что составляет 18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квартал 2019 года исполнение 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 18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4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0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83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435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1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89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6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2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4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районного бюджета за 1 квартал 2019 года по разделам «Охрана окружающей среды» и «Здравоохранение». Наименьший процент исполнения в 2,0 % отмечен по разделу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Межбюджетные трансферты общего характера бюджетам бюджетной системы РФ» 33,8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квартал 2019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Обеспечение законности, правопорядка и общественной безопасности в Вожегодском муниципальном районе на 2017-2021 годы» - 8,0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Управление муниципальным имуществом, состоящем в муниципальной казне Вожегодского муниципального района на 2017-2021 годы» - 6,4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района на 2017-2019 годы и с перспективой до 2021 года» - 4,6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квартал 2019 года отсутствует исполнение по 7 муниципальным программа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19 года исполнен по доходам в сумме 80 193,1 тыс. рублей (18,2 %). Процент по налоговым и неналоговым доходам за отчетный период составил 24,1 %. По расходам бюджет муниципального района исполнен в сумме 82 474,4 тыс. рублей (15,3 %). Исполнение осуществлено с дефицитом 2281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квартал 2019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4-17T14:36:00Z</cp:lastPrinted>
  <dcterms:modified xsi:type="dcterms:W3CDTF">2019-04-17T10:37:00Z</dcterms:modified>
  <cp:revision>107</cp:revision>
  <dc:subject/>
  <dc:title/>
</cp:coreProperties>
</file>