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о – ревизионное управление Представительного Собрания Вожегодского муниципального район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. Садовая, 15                                                                Телефон (81744) 2 21 34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62160, п. Вожега Вологодской области                      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оект решения Совета сельского поселения Нижнеслободское «О внесении изменений в решение Совета сельского поселения Нижнеслободское от 21 декабря 2018 года № 45 «О бюджете сельского поселения Нижнеслободское    на 2019 год и плановый период 2020 и 2021 годов»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3 августа 2019 года                                                                          № 136</w:t>
      </w:r>
    </w:p>
    <w:p>
      <w:pPr>
        <w:pStyle w:val="Normal"/>
        <w:spacing w:lineRule="auto" w:line="240" w:before="0" w:after="0"/>
        <w:ind w:right="-14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ертиза проведена на основании подпункта 2 пункта 8.1. Положения о контрольно-ревизионном управлении Представительного Собрания, утвержденного решением Представительного Собрания от 28 июня 2012 года № 47.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 результате экспертизы установлено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роектом решения предлагается внести изменения в бюджет сельского поселения Нижнеслободское.</w:t>
      </w:r>
    </w:p>
    <w:p>
      <w:pPr>
        <w:pStyle w:val="Normal"/>
        <w:spacing w:lineRule="auto" w:line="240" w:before="0" w:after="0"/>
        <w:ind w:firstLine="76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раметры доходной части бюджета поселения меняются в сторону увеличе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- увеличиваются на 60,0 тыс. рублей «Дотации бюджетам сельских поселений на поддержку мер по обеспечению сбалансированности бюджетов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В результате вносимых изменений     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вязи с изменением доходной части бюджета, соответственно изменится расходная часть бюджета, а именно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личение на 1,9 тыс. рублей раздела «Общегосударственные вопросы» подраздела «Другие общегосударственные вопросы» на содержание и обслуживание казн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личение на 37,6 тыс. рублей раздела «Жилищно-коммунальное хозяйство» подраздела «Благоустройство», том числе, уменьшение на 103,0 тыс. рублей с уличного освещения, +36,3 тыс. рублей на организацию и содержание мест захоронения, +50,0 тыс. рублей на прочие мероприятия по благоустройству поселения, +54,3 тыс. рублей на реализацию мероприятий на организацию уличного освещения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увеличение на 20,5 тыс. рублей раздела «Социальная политика» подраздела «Пенсионное обеспечение» на доплаты к пенсиям государственных служащих субъектов Российской Федерации и муниципальных служащих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езультате вносимых изменений доходная часть составит 5503,7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лей к утверждению, расходная часть бюджета составит к утверждению 5764,4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лей, дефицит бюджета останется без измен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 изменения внесены в приложения к решению, по раздела, подразделам и целевым статьям.    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Выводы по состоянию вопроса, в отношении которого проводится экспертиза: </w:t>
      </w:r>
      <w:r>
        <w:rPr>
          <w:rFonts w:cs="Times New Roman" w:ascii="Times New Roman" w:hAnsi="Times New Roman"/>
          <w:sz w:val="28"/>
          <w:szCs w:val="28"/>
        </w:rPr>
        <w:t xml:space="preserve">по результатам экспертизы установлено, что в целом решение составлено в соответствии с Федеральным законом от 6 октября 2003 года №131-ФЗ «Об общих принципах организации местного самоуправления в Российской Федерации», Бюджетным кодексом Российской Федерации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в приложении № 1 к решению в строке «Жилищно-коммунальное хозяйство» в графе «Сумма 2019 год» цифру «1335,2» заменить на цифру «1372,8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- в приложениях № 2 и № 3 к решению в строке «Содержание и обслуживание казны» в графе «Сумма на 2019 год» цифру «5,3» заменить на цифру «6,9»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в приложении № 2 к решению в строках «Доплаты к пенсиям государственных служащих субъектов Российской Федерации и муниципальных служащих» и «Социальное обеспечение и иные выплаты населению» цифру «136,9» заменить на цифру «157,4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комендации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810" w:hanging="10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ранить замечания КРУ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путатам рассмотреть на Совете сельского поселения Нижнеслободское   проект решения «О внесении изменений в решение Совета сельского поселения Нижнеслободское от 21.12.2018 года № 45 «О бюджете сельского поселения Нижнеслободское на 2019 год и плановый период 2020 и 2021 годов».</w:t>
      </w:r>
    </w:p>
    <w:p>
      <w:pPr>
        <w:pStyle w:val="Normal"/>
        <w:spacing w:lineRule="auto" w:line="240" w:before="0" w:after="0"/>
        <w:ind w:left="8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8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8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8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ший инспектор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но-ревизионного управления                                     О.В. Соколова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81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07:08:00Z</dcterms:created>
  <dc:creator>UR-130115-001</dc:creator>
  <dc:description/>
  <cp:keywords/>
  <dc:language>en-US</dc:language>
  <cp:lastModifiedBy>UR-130115-001</cp:lastModifiedBy>
  <cp:lastPrinted>2019-05-20T11:18:00Z</cp:lastPrinted>
  <dcterms:modified xsi:type="dcterms:W3CDTF">2019-08-23T07:48:00Z</dcterms:modified>
  <cp:revision>33</cp:revision>
  <dc:subject/>
  <dc:title/>
</cp:coreProperties>
</file>