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20.12.2018 года № 74 «О бюджете Вожегодского городского поселения на 2019 год и плановый период 2020 и 2021 годов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09 июля 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      № 103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изменения в расходную часть бюджета Вожегодского городского поселения путем перераспределения бюджетных средств по статьям расходов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50,0 тыс. рублей раздела 0104 «Общегосударственные вопросы», в том числе на подраздел «Резервные фонды» для оплаты расходов за проживание в гостинице лиц, пострадавших при пожа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25,6 тыс. рублей подраздела 0501«Жилищное хозяйство» на снос жилых дом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расходов на сумму 1380,0 тыс.рублей по подразделу 0502 «Коммунальное хозяйство» со статьи расходов «Передача полномочий в части организации в границах городского поселения водоснабжения населени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115,6 тыс.рублей по подразделу 0503 «Благоустройство» на приобретение мусорных контейнеров и оборудование контейнерных площад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ьшение расходов на сумму 11,2 по подразделу 0707 «Молодежная политика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основные параметры бюджета останутся без изменений: доходная часть составит 55631,1 тыс. рублей, расходная часть бюджета составит к утверждению 58000,8 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20.12.2018 года № 74 «О бюджете Вожегодского городского поселения на 2019 год и плановый период 2020 и 2021 годов»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           ________ О.В. Ванюшки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5:54:00Z</dcterms:created>
  <dc:creator>UR-130115-001</dc:creator>
  <dc:description/>
  <dc:language>en-US</dc:language>
  <cp:lastModifiedBy>Admin</cp:lastModifiedBy>
  <cp:lastPrinted>2019-06-14T10:49:00Z</cp:lastPrinted>
  <dcterms:modified xsi:type="dcterms:W3CDTF">2019-07-09T08:37:00Z</dcterms:modified>
  <cp:revision>6</cp:revision>
  <dc:subject/>
  <dc:title/>
</cp:coreProperties>
</file>