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1 декабря 2018 года № 116 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2 апреля 2019 года                                                                     № 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меняются в сторону увеличения на 475,0 тыс. рублей по безвозмездным поступлениям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тациям на поддержку мер по обеспечению сбалансированности бюджетов» на сумму 484,6 тыс. рублей на приобретение контейнеров и бункеров под ТКО;</w:t>
      </w:r>
    </w:p>
    <w:p>
      <w:pPr>
        <w:pStyle w:val="Normal"/>
        <w:spacing w:lineRule="auto" w:line="240" w:before="0" w:after="0"/>
        <w:ind w:firstLine="10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прочим субсидии бюджетам городских поселений на сумму 49,9 тыс.рублей софинансирование областного бюджета на реализацию проекта «Народный бюджет» «Оборудование детской игровой площадки д.Костюнинская»;</w:t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по межбюджетным трансфертам, передаваемых бюджетам сельских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по вопросам водоснабжения поселения в сумме 69,5 тыс.рублей;</w:t>
        <w:br/>
        <w:t xml:space="preserve">               - поступления от денежных пожертвований предоставляемых физическим лицам получателям средств бюджетов сельских поселений в суме 10,0 тыс.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ерераспределить бюджетные средства в сумме 0,7 тыс.рублей на раздел 0104 «Общегосударственные вопросы»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раздела 0400 «Национальная экономи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475,0 тыс. рублей по разделу 0500 «Жилищно-коммунальное хозяйство» подразделу 0503 «Благоустройство» в сумме 484,6 тыс. рублей на приобретение контейнеров и бункеров под ТКО и 99,9 тыс.рублей на реализацию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меньшение расходов на 69,5 тыс.рублей по подразделу 0502  «Коммунальное хозяйство» по передаче полномочий на организацию водоснабжения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6913,4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7621,0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1.12.2018 года № 116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9:00Z</dcterms:created>
  <dc:creator>UR-130115-001</dc:creator>
  <dc:description/>
  <dc:language>en-US</dc:language>
  <cp:lastModifiedBy>Admin</cp:lastModifiedBy>
  <cp:lastPrinted>2018-12-07T10:35:00Z</cp:lastPrinted>
  <dcterms:modified xsi:type="dcterms:W3CDTF">2019-04-22T12:28:00Z</dcterms:modified>
  <cp:revision>5</cp:revision>
  <dc:subject/>
  <dc:title/>
</cp:coreProperties>
</file>