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        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мая 2019 года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38903,6 тыс. рублей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623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213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740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286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34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38903,6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623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213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740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286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349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100,0 тыс. рублей мероприятия 1.1.1 «Содержание автомобильных дорог в границах населенных пунктов Вожегодского городского поселения» на 2019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3,0 тыс. рублей мероприятия 1.1.5 «Обеспечение подъездов к земельным участкам, предоставляемым отдельным категориям граждан» н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1, № 2, № 3, № 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89 от 23 апреля 2019 года «О внесении изменений в решение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5-16T09:31:00Z</cp:lastPrinted>
  <dcterms:modified xsi:type="dcterms:W3CDTF">2019-05-16T05:31:00Z</dcterms:modified>
  <cp:revision>143</cp:revision>
  <dc:subject/>
  <dc:title/>
</cp:coreProperties>
</file>