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                                    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Кадниковское за 1 полугодие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5 августа 2019 г.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26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Кадник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Кадниковское «Об утверждении отчета об исполнении бюджета сельского поселения Кадниковское за 1 полугодие 2019 года» представлен в контрольно-ревизионное управление 31 июл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19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утвержден решением Совета сельского поселения Кадниковское от 20 декабря 2018 года № 18 «О бюджете сельского поселения Кадниковское на 2019 год и плановый период 2020 и 2021 годов». Советом сельского поселения Кадниковское дважды вносились изменения в решение «О внесении изменений в Решение Совета сельского поселения Кадниковское от 20.12.2018 года № 18 «О бюджете сельского поселения Кадниковское на 2019 год и плановый период 2020 и 2021 годов»: № 3 от 28.02.2019 года и № 9 от 29.04.2019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Кадниковское на 2019 год запланирован в размере 11060,8 тыс. руб., в том числе за счет безвозмездных поступлений – 10199,4 тыс. руб. Расходы бюджета сельского поселения Кадниковское запланированы в объеме – 11082,7 тыс. руб. </w:t>
      </w:r>
    </w:p>
    <w:p>
      <w:pPr>
        <w:pStyle w:val="Normal"/>
        <w:spacing w:lineRule="auto" w:line="240" w:before="0" w:after="160"/>
        <w:ind w:right="-14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Кадниковское за 1 полугодие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9.04.2019г. №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6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3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5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927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6733,2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60,9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исполнены на 5805,4 тыс. рублей (52,4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19 года исполнен в сумме 376,3 тыс. рублей (43,7 % от утвержденных бюджетных назначений), их удельный вес в доходах бюджета составил 5,6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1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алог на доходы физических лиц (62,7 %) и земельный налог с юридических лиц (14,7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19 года составили 6356,9 тыс. рублей или 62,3 % к годовым бюджетным назначениям. Удельный вес безвозмездных поступлений в доходах бюджета сельского поселения составил 94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214,5 тыс. рублей, которые поступили в объеме 2139,0 тыс. рублей, исполнение 66,5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854,3 тыс. рублей, поступило – 2082,7 тыс. рублей, исполнение 73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по устойчивому развитию сельских территорий в размере 180,0 тыс. рублей, поступило – 58,7 тыс. рублей, исполнение 32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529,6 тыс. рублей, поступило – 935,0 тыс. рублей, исполнение 61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– 0,4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46,0 тыс. рублей или 50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850,2 тыс. рублей, исполнение 953,0 тыс. рублей или 51,5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332,6 тыс. рублей, исполнение 138,8 тыс. рублей или 41,7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оступления от денежных пожертвований </w:t>
      </w:r>
      <w:r>
        <w:rPr>
          <w:rFonts w:cs="Times New Roman" w:ascii="Times New Roman" w:hAnsi="Times New Roman"/>
          <w:sz w:val="28"/>
          <w:szCs w:val="28"/>
        </w:rPr>
        <w:t>в размере 75,7 тыс. рублей, поступило – 2,8 тыс. рублей, исполнение 3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70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rFonts w:cs="Times New Roman" w:ascii="Times New Roman" w:hAnsi="Times New Roman"/>
          <w:sz w:val="28"/>
          <w:szCs w:val="28"/>
        </w:rPr>
        <w:t>поступило 0,5 тыс. рублей, не запланированных в бюджете поселения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1082,7 тыс. рублей. За 1 полугодие 2019 года расходы бюджета поселения исполнены в объеме 5805,4 тыс. рублей, что составляет 52,4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19 года исполнение бюджета сельского поселения Кадник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                                               </w:t>
      </w:r>
      <w:r>
        <w:rPr/>
        <w:t xml:space="preserve">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73"/>
        <w:gridCol w:w="1573"/>
        <w:gridCol w:w="142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8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1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ее исполнение отмечено по разделу «Жилищно-коммунальное хозяйство» 28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бразование» 100 %, «Общегосударственные вопросы» 79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сельском поселении Кадниковское (как следует из приложения № 3 к постановлению) действуют пять муниципальных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Кадниковское на 2019 и плановый период 2020 и 2021 годов» - исполнение расходов за 1 полугодие 2019 года составляет 52,9 тыс. рублей или 75,6 % от утвержденных назначений;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  Кадниковское на 2019-2021 годы» исполнение за 1 полугодие 2019 года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сельского поселения Кадниковское на 2018-2022 годы», исполнение за 1 полугодие 2019 года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Устойчивое развитие сельского поселения Кадниковское Вожегодского муниципального района Вологодской области на 2018-2020 годы», исполнение за 1 полугодие 2019 года составляет 75,0 тыс. рублей или 30,0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на территории сельского поселения Кадниковское на 2019-2021 годы», исполнение расходов за 1 полугодие 2019 года составляет 1530,8 тыс. рублей или 67,5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за 1 полугодие 2019 года исполнен по доходам в сумме 6733,2 тыс. рублей (60,9 %). Процент по налоговым и неналоговым доходам за отчетный период составил 43,7 %. По расходам бюджет сельского поселения исполнен в сумме 5805,4 тыс. рублей (52,4 %). Исполнение осуществлено с профицитом 927,8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полугодие 2019 года составлен в соответствии с Бюджетным кодексом Российской Федерации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_________   О.В. Соколов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08-06T10:48:00Z</cp:lastPrinted>
  <dcterms:modified xsi:type="dcterms:W3CDTF">2019-08-06T06:48:00Z</dcterms:modified>
  <cp:revision>35</cp:revision>
  <dc:subject/>
  <dc:title/>
</cp:coreProperties>
</file>