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февраля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изменения в бюджет Вожегодского городского поселения   в части увеличения дефицита бюджета на 1109,0 тыс. рублей, в том числе 1074,7 тыс. рублей за счет фактического остатка средств на счете по состоянию на 01.01.2018 года и 34,3 тыс. рублей возвращенные администрацией Вожегодского муниципального района неиспользованные в 2018 году межбюджетные трансферты по осуществлению переданных полномочий. Соответственно на сумму превышения дефицита бюджета меняется общий объем дефицита бюджета поселения. В результате вносимых изменений размер дефицит бюджета на 2019 год к утверждению составит 2369,6 тыс. рублей, на 2020 и 2021 годы останется без измен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21032,1 тыс. рублей «Прочие межбюджетные трансферты, передаваемые бюджетам город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+4242,2 тыс. рублей «Прочие субсидии бюджетам городских поселен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668,8 тыс. рублей «Прочие межбюджетные трансферты, передаваемые бюджетам городских поселен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668,8 тыс. рублей «Прочие межбюджетные трансферты, передаваемые бюджетам город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величение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019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75,0 тыс. рублей по разделу «Общегосударственные вопросы» (+44,9 тыс. рублей по подразделу «Функционирование высшего должностного лица субъекта Российской Федерации и муниципального образования» на выплаты персоналу государственных (муниципальных) органов, +330,1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 том числе 265,1 тыс. рублей на выплаты персоналу государственных (муниципальных) органов, 15,0 тыс. рублей на передачу полномочий по правовому обеспечению, 50,0 тыс. рублей иные закупки товаров, работ  и услуг для государственных (муниципальных) нужд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 2,1 тыс. рублей с подраздела «Резервные фонды» на подраздел «Другие общегосударственные вопрос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1373,5 тыс. рублей по разделу «Национальная экономика» подраздела «Дорожное хозяйство (дорожные фонды)», в том числе +79,0 тыс. рублей на мероприятия по содержанию, ремонту, капитальному ремонту автомобильных дорог общего пользования местного значения, в том числе по паспортизации автомобильных дорог общего пользования местного значения, +50,0 тыс. рублей на осуществление иных мероприятий в отношении автомобильных дорог общего пользования местного значения, +21212,1 тыс. рублей на осуществление дорожной деятельности в отношении автомобильных дорог общего пользования местного значения за счет ассигнований Дорожного фонда Вологодской области, +32,4 тыс. рублей на мероприятия по осуществлению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604,8 тыс. рублей по разделу «Жилищно-коммунальное хозяйство» подраздела «Благоустройство», в том числе -622,0 тыс. рублей с мероприятий по организации уличного освещения за счет средств бюджета поселения, +3339,6 тыс. рублей на мероприятия по организации уличного освещения, +98,5 тыс. рублей на МП «Формирование современной городской среды на территории Вожегодского городского поселения на 2018-2022 годы» (34,1 тыс. рублей на мероприятие «Благоустройство дворовых территорий», 64,4 тыс. рублей на мероприятие «Благоустройство общественных территорий»), +1788,7 тыс. рублей на МП «Энергосбережение и повышение энергетической эффективности в сетях наружного освещения» на реализацию мероприятий по обустройству систем уличного осв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020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68,8 тыс. рублей по разделу «Национальная экономика» подраздела «Дорожное хозяйство (дорожные фонды)», в том числе -6,8 тыс. рублей на осуществление иных мероприятий в отношении автомобильных дорог общего пользования местного значения, +675,6 тыс. рублей на мероприятия по осуществлению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44,4 тыс. рублей по разделу «Жилищно-коммунальное хозяйство» подраздела «Благоустройство» с мероприятий по организации уличного освещения за счет средств бюджета поселения на мероприятия по организации уличного осв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68,8 тыс. рублей по разделу «Национальная экономика» подраздела «Дорожное хозяйство (дорожные фонды)», в том числе -6,8 тыс. рублей на осуществление иных мероприятий в отношении автомобильных дорог общего пользования местного значения, +675,6 тыс. рублей на мероприятия по осуществлению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44,4 тыс. рублей по разделу «Жилищно-коммунальное хозяйство» подраздела «Благоустройство» с мероприятий по организации уличного освещения за счет средств бюджета поселения на мероприятия по организации уличного осв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на 2019 год 54233,2 тыс. рублей к утверждению, на 2020 год – 28332,0 тыс. рублей, на 2021 год – 29626,7 тыс. рублей, расходная часть бюджета составит к утверждению на 2019 год 56602,8 тыс. рублей, на 2020 год – 29095,0 тыс. рублей, на 2021 год – 30447,7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2-07T14:15:00Z</cp:lastPrinted>
  <dcterms:modified xsi:type="dcterms:W3CDTF">2019-02-25T06:14:00Z</dcterms:modified>
  <cp:revision>148</cp:revision>
  <dc:subject/>
  <dc:title/>
</cp:coreProperties>
</file>