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Тигинское «О бюджете сельского поселения Тигинское на 2020 год и плановый период 2021 и 2022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en-US"/>
        </w:rPr>
        <w:t>18</w:t>
      </w:r>
      <w:r>
        <w:rPr>
          <w:rFonts w:cs="Times New Roman" w:ascii="Times New Roman" w:hAnsi="Times New Roman"/>
          <w:sz w:val="28"/>
        </w:rPr>
        <w:t xml:space="preserve"> ноября 2019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7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Тигинское  «О бюджете сельского поселения Тигинское  на 2020 год и плановый период 2021 и 2022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Тигинское, утвержденного решением Совета сельского поселения Тигинское от 26.06.2014 г № 33 «Об утверждении Положения о бюджетном процессе в сельском поселении Тигин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.1 Положения о бюджетном процессе в сельском поселении Тигинское, утвержденного решением Совета сельского поселения Тигинское от 26.06.2014 г № 33 «Об утверждении Положения о бюджетном процессе в сельском поселении Тигин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Тигинское «О бюджете сельского поселения Тигинское   на 2020 год и плановый период 2021 и 2022 годов» (далее – проект решения) внесен Главой поселения на рассмотрение контрольно-ревизионному управлению Вожегодского муниципального района 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оября 2019 года. Сроки, установленные статьей 185 Бюджетного Кодекса РФ и п.7.1 раздела 7 Положения о бюджетном процессе, соблюден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20 год и плановый период 2021 и 2022 годов, утвержденных постановлением администрации сельского поселения Тигинское от 11.11.2019 года № 38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Тигинское на 2020-2022 годы, утвержденного постановлением администрации сельского поселения Тигинское от 11.11.2019 года № 39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Тигинское на 2020 год и плановый период 2021 и 2022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Тигин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Тигинское на 2020-2022 годы, исходя из показателей прогноза социально-экономического развития сельского поселения Тигинское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а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»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1 и 2022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 Российской Федер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пункт 12 изложить в следующей редакции «Утвердить объем расходов на обслуживание муниципального внутреннего долга поселе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4 решения исключи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2 наименование КБК 10102010010000110 изложить в новой редакции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4 исключить КБК 2022005110000015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4 наименование КБК 20225567100000150 изложить в новой редакции «Субсидии бюджетам сельских поселений на обеспечение устойчивого развития сельских территори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4 в наименовании КБК 21960010100000150 после слова «Возврат» добавить слово «прочих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9 по строке «Мероприятия в области благоустройства поселения» в графе «Сумма на 2021 год» цифру «503,0» заменить на цифру «493,0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9 по строке «Культура» цифры «1397,0» заменить на цифры «1232,0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2 исключить строку «Осуществление части полномочий по решению вопросов местного значения в соответствии с заключенными соглашениями (торговля)», в строке «Итого» цифры «1009,8» заменить на цифры «1008,0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 8, № 9 к решению привести в соответствие с требованиями приказа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Тигинское на 2020-2022 годы.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0 год и плановый период 2021 и 2022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0 год и плановый период 2021 и 2022 годы составлен на основе прогноза социально-экономического развития сельского поселения Тигинское на 2020-2022 годы. В основу прогноза были положены результаты финансово-хозяйственной деятельности организаций на территории сельского поселения Тигин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молока и мяса на 2020 год запланировано с ростом к уровню 2019 года (на 74,1 % и 340,0 %), в плановом периоде также планируется рост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ланируется увеличение оборота розничной торговли на 2,2 % (в 2021 году на 6,6 %, в 2022 году на 8,9 %) по сравнению с ожидаемым уровнем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0 год спрогнозирован в сумме 13694,8 тыс. рублей с ростом к оценке 2019 года на 9,8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и плановом периоде 2021-2022 годов численность работников организаций на территории поселения планируется на уровне 2019 года (53 человека). Уровень зарегистрированной безработицы на 2020-2022 года запланирован с увеличением к оценке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Тигин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местного бюджета сельского поселения Тигинское в условиях ограниченности его доходных источников и необходимости снижения долговой нагру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ю расходов на приоритетных направлениях, прежде всего связанных с улучшением условий жизни человека в условиях режима экономии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 сельского поселения, в том числе за счет совершенствования налогового администрирования и стимулирования предпринимательской и инвестиционной а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кращение задолженности по налоговым и неналоговым платежам в бюджеты всех уровней и легализации доходов бизне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убличности процесса управления общественными финансами, открытости и прозрачности бюджетного процесса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бюджетной политики на 2020 год и плановый период 2021 и 2022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Тигинское на 2020 год и плановый период 2021 и 2022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Тигинское на 2020 год и плановый период 2021 и 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6 Положения о бюджетном процессе в сельском поселении Тигинское, утвержденного решением Совета сельского поселения Тигинское от 26.06.2014 года № 33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Тигинское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484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501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16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774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774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796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796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8 год, решения о бюджете сельского поселения на 2019 год и прогнозных показателей на 2020-2022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Тиги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6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9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3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9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4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1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2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4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Тигинское на 2020 год и плановый период 2021 и 2022 годов сформирован сбалансированным и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Тигинское на 2020 год и плановый период 2021 и 2022 годов рассчитан в соответствии с показателями прогноза социально-экономического развития сельского поселения на 2020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Тигинское на 2020 год и плановый период 2021 и 2022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социальной направл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риоритетности рас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еализации указов Президента Российской Федерации, направленных на решение неотложных проблем социально-экономического развития стр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униципального финансового контроля с целью его ориентации на оценку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Тигинское на 2020 год и плановый период 2021 и 2022 годов» предлагается утвердить прогнозируемый объем налоговых и неналоговых доходов на 2020 год в сумме 338,0 тыс. рублей, на 2021 год – 334,0 тыс. рублей, на 2022 год – 337,0 тыс. рублей. По сравнению с исполнением 2018 года объем налоговых и неналоговых доходов в 2020 году уменьшится на 19,0 тыс. рублей или 5,3 процента и увеличится по сравнению с утвержденными бюджетными показателями 2019 года на 68,0 тыс. рублей или 25,2 процента. Объем налоговых и неналоговых доходов бюджета поселения с 2020 по 2022 год уменьшится на 0,3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Тигинское на 2020 год и плановый период 2021 и 2022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0 год и плановый период 2021 и 2022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0 год фонд заработной платы в размере 11512,7 тыс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0 год в бюджет поселения прогнозируется в объеме 35,0 тыс. рублей с ростом на 6,0 тыс. рублей к 2019 году, на 2021 год – 37,0 тыс. рублей с ростом на 2,0 тыс. рублей или 5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а к прогнозным показателям 2020 года, на 2022 год – 40,0 тыс. рублей с ростом на 3,0 тыс. рублей или 8,1 процента к прогнозным показателя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0 год и плановый период 2021 и 2022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ланируется получить налога на имущество физических лиц в сумме 35,0 тыс. рублей, в 2021 году – 29,0 тыс. рублей, в 2022 году – 29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20 год и плановый период 2021 и 2022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Тигин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0 год и плановый период 2021 и 2022 годов в бюджет поселения прогнозируется ежегодно в объеме 264,0 тыс. рублей с увеличением на 55,0 тыс. рублей или 26,3 процента к утвержденным показателям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4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20 год и плановый период 2021 и 2022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и плановом периоде планируется получить государственной пошлины в сумме 4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19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6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40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59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убвенция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0 году прогнозируется в сумме 7146,2 тыс. рублей, что составляет 82,4 % в уровню 2019 года. В 2021 и 2022 годах объем безвозмездных поступлений запланирован в сумме 6440,3 и 6459,8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0 году – 4925,7 тыс. рублей, что на 1161,4 тыс. рублей меньше чем по прогнозам 2019 года, в плановом периоде 2021 и 2022 годов 4817,4 и 4833,3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0 год планируются в размере – 95,5 тыс. рублей, что на 3,0 тыс. рублей больше, чем оценка ожидаемого исполнения бюджета в 2019 году, в плановом периоде 2021 и 2022 годов 96,4 и 100,0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20 год в размере 907,9 тыс. рублей, что на 94,0 тыс. рублей меньше ожидаемого исполнения бюджета в 2019 году, на плановый период 2021 и 2022 годов в сумме 309,4 тыс. рублей ежегодн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0 год проектом предусмотрены в сумме 1217,1 тыс. рублей, что на 166,9 тыс. рублей меньше ожидаемых прогнозных данных 2019 года. В плановом периоде сумма трансфертов составит 1217,1 тыс. рублей ежегодно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Тигинское на 2020 год спрогнозированы в объеме 7501,1 тыс. рублей, на 2021 год – 6774,3 тыс. рублей, на 2022 год – 6796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Тигинское на 2020 год и плановый период 2021 и 2022 годов, утвержденных постановлением администрации сельского поселения Тигинское от 11.11.2019 года № 3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0 год и плановый период 2021 и 2022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существления бюджетных расходов с учетом возможностей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-ориентиров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местного бюджета и минимизация кредиторской задолж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 в целом, в том числе за счет оптимизации закупок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9 – 2022 г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в % к 2019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8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5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1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7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1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1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45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96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0 год в размере 3288,1 тыс. рублей, на 2021 и 2022 годы 3106,0 и 3025,4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0 год и плановый период 2021 и 2022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695,3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Тигинское в размере 2122,8 тыс. рублей в 2020 году, 2131,1 тыс. рублей в 2021 году, 2050,5 тыс. рублей в 2022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39,3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в сумме 420,7 тыс. рублей на 2020 год, на плановый период 2021 и 2022 годов по 230,3 тыс. рублей ежегодно. Данные средства будут направлены на уплату членского взноса в Ассоциацию муниципальных образований, на передачу полномочий по ведению бюджетного (бухгалтерского) учета, на оформление земельных участков из земель сельскохозяйственного назначения, находящихся в общей долев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93,5 тыс. рублей на 2020 год, 94,4 тыс. рублей на 2021 год, 98,0 тыс. рублей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редусмотрены по подразделу «Обеспечение пожарной безопасности» в объеме 100,0 тыс. рублей на 2020 год, 70,6 тыс. рублей на 2021 год, 40,4 тыс. рублей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,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в сумме 1008,0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Другие вопросы в области национальной экономики» прогнозируются в сумме 1,8 тыс. рублей ежегодно на осуществление части полномочий по решению вопросов местного значения по созданию условий для обеспечения жителей сельских поселений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Благоустройств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20 год 1130,0 тыс. рублей, на 2021 год – 503,0 тыс. рублей, на 2022 год – 503,0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устройство систем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2,0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на 2020 год прогнозируются в сумме 1232,0 тыс. рублей, на плановый период 2021 и 2022 годов по 1232,0 тыс. рублей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ам «Пенсионное обеспечение» и «Социаль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расходы запланированы по 602,7 тыс. рублей ежегодно. Расходы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9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на 2020 год в сумме 43,0 тыс. рублей, на 2021 год – 25,0 тыс. рублей, на 2022 год – 25,0 тыс. рублей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физической культуры и спорта, укрепление здоровья населения сельского поселения Тигинское на 2017 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Тигин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Тигинское на 2020 год и плановый период 2021 и 2022 годов» (пункты 2.1. – 2.3.) предлагается утвердить основные характеристики бюджета поселения, в соответствии с которыми бюджет сельского поселения Тигинское планируется сбалансированный, на 2020 год с дефицитом, на плановый период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Тигин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Тигинское на 2020 год и плановый период 2021 и 2022 годов, исходя из прогноза социально-экономического развития поселения на 2020-2022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Тигинское «О бюджетном процессе в сельском поселении Тигин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20 год предусмотрен в сумме 7484,2 тыс. рублей, на 2021 год – 6774,3 тыс. рублей, на 2022 год – 6796,8 тыс. рублей. Общий объем расходов в проекте бюджета поселения на 2020 год предусмотрен в сумме 7501,1 тыс. рублей, на 2021 год – 6774,3 тыс. рублей, на 2022 год – 6796,8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сформирован сбалансированным на 2020 год с дефицитом 16,9 тыс. рублей, на плановый период 2021 и 2022 годов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20 год в сумме 338,0 тыс. рублей, на 2021 год – 334,0 тыс. рублей, на 2022 год – 337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20 году прогнозируется в сумме 7146,2 тыс. рублей, в 2021 году – 6440,3 тыс. рублей, в 2022 году – 6459,8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Тигинское на 2020 год спрогнозированы в объеме 7501,1 тыс. рублей, на 2021 год – 6774,3 тыс. рублей, на 2022 год – 6796,8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20 год и плановый период 2021 и 2022 год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внутреннего долга и объем расходов на обслуживание муниципального внутреннего долга, установленные статьей 107 Бюджетного кодекса Российской Федерации – 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375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Тигинское на 2020год и плановый период 2021 и 2022 годов» рассмотреть на Совете посел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sectPr>
      <w:headerReference w:type="default" r:id="rId2"/>
      <w:type w:val="nextPage"/>
      <w:pgSz w:w="11906" w:h="16838"/>
      <w:pgMar w:left="1134" w:right="68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19-11-22T08:43:00Z</cp:lastPrinted>
  <dcterms:modified xsi:type="dcterms:W3CDTF">2019-11-22T04:44:00Z</dcterms:modified>
  <cp:revision>628</cp:revision>
  <dc:subject/>
  <dc:title>Контрольно –ревизионное управление Представительного Собрания Вожегодского муниципального района</dc:title>
</cp:coreProperties>
</file>