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18 декабря 2018 года № 30 «О бюджете сельского поселения Бекетов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февраля 2019 года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086,7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691,7 тыс. рублей «Прочие субсидии бюджетам сельских поселений», в том числе 412,1 тыс. рублей на организацию уличного освещение и 279,6 тыс. рублей на обустройство систем уличного ос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395,0 тыс. рублей «Иные межбюджетные трансферты» на осуществление полномочий по градострои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7510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1086,7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95,0 тыс. рублей раздела «Национальная экономика» подраздела «Другие вопросы в области национальной экономики» на осуществление полномочий по градостро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91,7 тыс. рублей раздела «Жилищно-коммунальное хозяйство» подраздела «Благоустройство», в том числе +412,1 тыс. рублей на реализацию мероприятий на организацию уличного освещения, +279,6 тыс. рублей на реализацию мероприятий по обустройству систем уличного осв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7510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18.12.2018 года № 30 «О бюджете сельского поселения Бекетов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2-27T09:18:00Z</cp:lastPrinted>
  <dcterms:modified xsi:type="dcterms:W3CDTF">2019-02-27T05:18:00Z</dcterms:modified>
  <cp:revision>32</cp:revision>
  <dc:subject/>
  <dc:title/>
</cp:coreProperties>
</file>