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 августа 2019 года                                                                        № 13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2 и 3 решения об утверждении основных характеристик районного бюджета изложить в новой редакции, где объем доходов на 2019 год составит 463 386,3 тыс. рублей, на 2020 год – 415 667,1 тыс. рублей; объем расходов на 2019 год составит 472 157,9 тыс. рублей, на 2020 год – 415 667,1 тыс. рублей и дефицит на 2019 год – 8 771,6 тыс. рублей, на 2020 год – 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5,7-11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субсидии бюджетам муниципальных районов на поддержку отрасли культуры в сумме 23173,3 тыс. рублей на 2020 год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80,0 тыс. рублей на 201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доходной части бюджета по следующим видам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1 485,0 тыс. рублей с прочих субсидий бюджетам муниципальных районов на субсидии бюджетам муниципальных районов на софинансирование капитальных вложений в объекты муниципальной собственности в 2019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с субвенций бюджетам муниципальных районов на выполнение передаваемых полномочий субъектов Российской Федерации на единую субвенцию бюджетам муниципальных районов на 2019 год в сумме 738,9 тыс. рублей, на 2020 год – 1470,7 тыс. рублей, на 2021 год – 1470,7 тыс. рублей.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63 386,3 тыс. рублей, на 2020 год – 415 667,1 тыс. рублей, на 2021 год – 347 526,3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8 771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, а именно на 2019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117,0 тыс. 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ие на сумму 313,0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расходов по подразделу 0113 «Другие общегосударственные вопросы» на сумму 196,0 тыс. рублей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4 «Национальная экономика» уменьшение расходов составит на 0,2 тыс. рублей по подразделу 0412 «Другие вопросы в области национальной экономики» с мероприятия «Предоставление субсидии на приобретение специализированного автотранспорта для развития мобильной торговли в малонаселенных и труднодоступных населенных пунктах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454,0 тыс. 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1 «Жилищное хозяйство» 170,0 тыс. рублей на МП «Управление муниципальным имуществом, состоящим в муниципальной казне Вожегодского муниципального района на 2017-2021 годы», по подразделу 0502 «Коммунальное хозяйство» 284,0 тыс. рублей на МП «Водоснабжение и водоотведение сельских поселений Вожегодского муниципального района на 2017-2020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2260,6 тыс. рублей в разделе 07 «Образование» подраздела 0702 «Общее образование» с мероприятия «Организация предоставления общего образования и дополнительного образования в муниципальных образовательных учреждениях района» на мероприятие «Реализация регионального проекта «Цифровая образовательная среда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8 «Культура, кинематография» подраздела 0801 «Культура» увеличение расходов в сумме 412,0 тыс. рублей на МП «Сохранение и развитие учреждений культуры и искусства, развитие туризма в Вожегодском муниципальном районе на 2017-2021 годы», в том числе 125,0 тыс. рублей на подпрограмму «Развитие библиотечного дела» и 287,0 тыс. рублей на подпрограмму «Совершенствование культурно-досуговой деятельности»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расходов по разделу 14 «Межбюджетные трансферты общего характера бюджетам бюджетной системы Российской Федерации» подраздела 1402 «Иные дотации» в сумме 710,0 тыс. рублей на МП «Управление муниципальными финансами в Вожегодском муниципальном районе на 2016-2021 годы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меньшение раздела 01 «Общегосударственные расходы»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234,1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, кинематография» подраздела 0801 «Культура» увеличение расходов в сумме 23 407,4 тыс. рублей на МП «Сохранение и развитие учреждений культуры и искусства, развитие туризма в Вожегодском муниципальном районе на 2017-2021 годы» (подпрограмма «Совершенствование культурно-досуговой деятельнос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72 157,9 тыс. рублей, на 2020 год – 415 667,1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 ревизионного управления     __________ О.В. Соколов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53:00Z</dcterms:created>
  <dc:creator>UR-130115-001</dc:creator>
  <dc:description/>
  <cp:keywords/>
  <dc:language>en-US</dc:language>
  <cp:lastModifiedBy>UR-130115-001</cp:lastModifiedBy>
  <cp:lastPrinted>2019-08-21T10:04:00Z</cp:lastPrinted>
  <dcterms:modified xsi:type="dcterms:W3CDTF">2019-08-21T06:04:00Z</dcterms:modified>
  <cp:revision>20</cp:revision>
  <dc:subject/>
  <dc:title/>
</cp:coreProperties>
</file>