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Нижнеслободское                 за 1 квартал 2019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6 апреля 2019 г.                                                                                       № 71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Нижнеслобод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Нижнеслободское «Об утверждении отчета об исполнении бюджета сельского поселения Нижнеслободское за 1 квартал 2019 года» представлен в контрольно-ревизионное управление 23 апреля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квартал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Нижнеслободское утвержден решением Совета сельского поселения Нижнеслободское от 21 декабря 2018 года № 45 «О бюджете сельского поселения Нижнеслободское на 2019 год и плановый период 2020 и 2021 годов». Решением Совета сельского поселения Нижнеслободское от 28.02.2019 года № 50 «О внесении изменений в Решение Совета сельского поселения Нижнеслободское от 21.12.2018 года № 45 «О бюджете сельского поселения Нижнеслободское на 2019 год и плановый период 2020 и 2021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Нижнеслободское на 2019 год запланирован в размере 4922,2 тыс. руб., в том числе за счет безвозмездных поступлений – 4598,2 тыс. руб. Расходы бюджета сельского поселения Нижнеслободское запланированы в объеме – 5182,9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Нижнеслободское за 1 квартал 2019 года характеризуется данными Таблицы №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19 год Решение от 28.02.2019г. №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квартал          2019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.2019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9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квартал 2019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1004,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20,4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1063,9</w:t>
      </w:r>
      <w:r>
        <w:rPr>
          <w:rFonts w:cs="Times New Roman" w:ascii="Times New Roman" w:hAnsi="Times New Roman"/>
          <w:sz w:val="28"/>
          <w:szCs w:val="28"/>
        </w:rPr>
        <w:t xml:space="preserve"> тыс. рублей (20,5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квартал 2019 года исполнен в сумме 57,3 тыс. рублей (17,7 % от утвержденных бюджетных назначений), их удельный вес в доходах бюджета составил 5,7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доходы от продажи материальных активов (48,4 %), процент исполнения которого, по итогам 1 квартала, составил 0 %. Следующими по значимости поступлений являются НДФЛ (26,8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квартал 2019 года составили 947,1 тыс. рублей или 20,6 % к годовым бюджетным назначениям. Удельный вес безвозмездных поступлений в доходах бюджета сельского поселения составил 94,3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Нижнеслобод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2770,0 тыс. рублей, которые поступили в объеме 680,6 тыс. рублей, исполнение 24,6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512,9 тыс. рублей, поступило – 101,0 тыс. рублей, исполнение 19,7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495,3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92,1 тыс. рублей, исполнение 23,0 тыс. рублей или 25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596,4 тыс. рублей, исполнение 98,9 тыс. рублей или 16,6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, </w:t>
      </w:r>
      <w:r>
        <w:rPr>
          <w:rFonts w:cs="Times New Roman" w:ascii="Times New Roman" w:hAnsi="Times New Roman"/>
          <w:sz w:val="28"/>
          <w:szCs w:val="28"/>
        </w:rPr>
        <w:t xml:space="preserve">передаваемые бюджетам сельских поселений в размере 131,1 тыс. рублей, исполнение 43,6 тыс. рублей или 33,3 %, утвержденных назначений.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5182,9 тыс. рублей. За 1 квартал 2019 года расходы бюджета поселения исполнены в объеме 1063,9 тыс. рублей, что составляет 20,5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квартал 2019 года исполнение бюджета сельского поселения Нижнеслобод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19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82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3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квартал 2019 года по разделу «Национальная безопасность и правоохранительная деятельность», «Образование». Наименьшее исполнение отмечено по разделу бюджетной классификации 0500 «Жилищно-коммунальное хозяйство» 10,7 %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Социальная политика» 34,5 %, «Культура и кинематография» 25,8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Нижнеслободское (как следует из приложения № 3 к постановлению) действует две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физической культуры и спорта, укрепление здоровья населения сельского поселения Нижнеслободское на 2017-2021 годы», исполнение за 1 квартал 2019 года составило 4,2 тыс. рублей или 7,4 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сельского поселения Нижнеслободское на 2018-2021 годы», исполнение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Нижнеслободское за 1 квартал 2019 года исполнен по доходам в сумме 1004,3 тыс. рублей (20,4 %). Процент по налоговым и неналоговым доходам за отчетный период составил 17,7 %. По расходам бюджет сельского поселения исполнен в сумме 1063,9 тыс. рублей (20,5 %). Исполнение осуществлено с дефицитом 59,6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квартал 2019 года составлен в соответствии Бюджетным кодексом Российской Федерации.        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приложении 3 к постановлению в строке «Итого» в графе «Процент исполнения к годовому плану» цифру «7,4» заменить на цифру «5,2».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Ванюшкин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19-05-06T10:34:00Z</cp:lastPrinted>
  <dcterms:modified xsi:type="dcterms:W3CDTF">2019-05-06T11:51:00Z</dcterms:modified>
  <cp:revision>106</cp:revision>
  <dc:subject/>
  <dc:title/>
</cp:coreProperties>
</file>