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18 года № 30 «О бюджете сельского поселения Бекетов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5 апреля 2019 года                                                                       № 6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457,5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дотации бюджетам сельских поселений</w:t>
        <w:tab/>
        <w:t xml:space="preserve"> на поддержку мер по обеспечению сбалансированности бюджетов поселения в сумме 300,0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219,2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поступлений от денежных пожертвований, предоставляемых физическими лицами в сумме 29,1 тыс.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90,8 тыс. рублей «Иные межбюджетные трансферты» на осуществление полномочий в части организации в границах поселения водоснабжения населения в рамках проекта «Народный бюдж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7968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507,5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88,0 тыс. рублей раздела 0104 «Общегосударственные вопросы»,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70,0 тыс. рублей раздела 03 «Национальная безопасность и правоохранительная деятельность» подраздела 0310 «Обеспечение пожарной безопасности» на углубление и очистку пожарных водоемов в рамках проекта «Народный бюджет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в сумме 1,0 тыс.рублей по разделу 04 «Национальная экономика» подраздела 0412 «Другие вопросы в области национальной экономики» на осуществление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25,5 тыс. рублей раздела 05 «Жилищно-коммунальное хозяйство», в том числе: уменьшены лимиты в сумме 90,8 тыс.рублей по подразделу 0502 «Коммунальное хозяйство»  на осуществление полномочий в части организации в границах поселения водоснабжения населения в рамках проекта «Народный бюджет», увеличение расходов по подразделу 0503 «Благоустройство» в сумме 416,3 тыс.рублей на мероприятия по благоустройству в рамках  проекта «Народный бюджет» на обустройство  детской игровой площадки, разработку проектно-сметной документации по строительству подвесного моста, на обустройство систем уличного освещения, организацию и содержание мест 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5,0 тыс.рублей по разделу 10 «Социальная политика» подразделу 1001 «»Пенсионное обеспечение» на доплату к пенсиям гла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018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18 года № 30 «О бюджете сельского поселения Бекетов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О.В. Ванюш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3:50:00Z</dcterms:created>
  <dc:creator>UR-130115-001</dc:creator>
  <dc:description/>
  <cp:keywords/>
  <dc:language>en-US</dc:language>
  <cp:lastModifiedBy>Admin</cp:lastModifiedBy>
  <cp:lastPrinted>2019-04-29T09:15:00Z</cp:lastPrinted>
  <dcterms:modified xsi:type="dcterms:W3CDTF">2019-04-29T06:16:00Z</dcterms:modified>
  <cp:revision>7</cp:revision>
  <dc:subject/>
  <dc:title/>
</cp:coreProperties>
</file>