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Бекетовское «О бюджете сельского поселения Бекетовское на 2020 год и плановый период 2021 и 2022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20 ноября 2019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83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Бекетовское  «О бюджете сельского поселения Бекетовское  на 2020 год и плановый период 2021 и 2022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Бекетовское, утвержденного решением Совета сельского поселения Бекетовское от 23.04.2014 г № 7 «Об утверждении Положения о бюджетном процессе в сельском поселении Бекетов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.1 Положения о бюджетном процессе в сельском поселении Бекетовское, утвержденного решением Совета сельского поселения Бекетовское от 23.04.2014 г № 7 «Об утверждении Положения о бюджетном процессе в сельском поселении Бекетов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Бекетовское «О бюджете сельского поселения Бекетовское   на 2020 год и плановый период 2021 и 2022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0 год и плановый период 2021 и 2022 годов, утвержденных постановлением администрации сельского поселения Бекетовское от 13.11.2019 года № 38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Бекетовское на 2020-2022 годы, утвержденного постановлением администрации сельского поселения Бекетовское от 13.11.2019 года № 39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Бекетовское на 2020 год и плановый период 2021 и 2022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Бекетов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Бекетовское на 2020-2022 годы, исходя из показателей прогноза социально-экономического развития сельского поселения Бекетов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1 и 2022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Бекетовское от 01.12.2017 года № 39 «Об утверждении муниципальной программы «Энергосбережение и повышения энергетической эффективности на территории сельского поселения Бекетовское на 2017-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6 решения слово «Установить» заменить словом «Утвердить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15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3 к решению КБК «117 14030 10 0000 180» заменить на КБК «117 14030 10 0000 150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4, № 8, № 9 к решению привести в соответствие с требованиями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5 к решению в наименовании по КБК 01030100100000710 после слов «Российской Федерации» слово «бюджетам» заменить словом «бюджетами», в наименовании КБК 01030100100000810 после слов «Российской Федерации» исключить слова «бюджетом поселе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8 к решению в строке «Обеспечение деятельности органов местного самоуправления» в графе «2022 год» цифру «1662,2» заменить на цифру «1666,2».</w:t>
      </w:r>
    </w:p>
    <w:p>
      <w:pPr>
        <w:pStyle w:val="Heading2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Муниципальную программу «Энергосбережение и повышение энергетической эффективности на территории сельского поселения Бекетовское на 2017-2021 годы» привести в соответствии с Порядком разработки, реализации и оценки эффективности муниципальных программ сельского поселения Бекетовское, утвержденное постановлением администрации сельского поселения Бекетовское от 16.11.2014 года  № 5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Бекетовское на 2020-2022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0 год и плановый период 2021 и 2022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0 год и плановый период 2021 и 2022 годы составлен на основе прогноза социально-экономического развития сельского поселения Бекетовское на 2020-2022 годы. В основу прогноза были положены результаты финансово-хозяйственной деятельности организаций на территории сельского поселения Бекетов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0 год спрогнозирован в сумме 23914,0 тыс. рублей с увеличением к 2019 года на 7,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численность работников организаций на территории поселения планируется на уровне 2019 года (72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Бекетов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 сельского поселения Бекетовское в условиях высокой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социальной направленности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я доходов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ых направлений и целей использования финансовых ресурсов в условиях режима эконом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и открытости бюджета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20 год и плановый период 2021 и 2022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Бекетовское на 2020 год и плановый период 2021 и 2022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Бекетовское на 2020 год и плановый период 2021 и 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7 Положения о бюджетном процессе в сельском поселении Бекетовское, утвержденного решением Совета сельского поселения Бекетовское от 23.04.2014 года № 7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Бекетовско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723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723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147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147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172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172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8 год, решения о бюджете сельского поселения на 2019 год и прогнозных показателей на 2020-2022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Бекет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1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0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8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8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бюджета сельского поселения Бекетовское на 2020 год и плановый период 2021 и 2022 годов сформирован бездефицит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Бекетовское на 2020 год и плановый период 2021 и 2022 годов рассчитан в соответствии с показателями прогноза социально-экономического развития сель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Бекетовское на 2020 год и плановый период 2021 и 2022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20 год и плановый период 2021 и 2022 годов» предлагается утвердить прогнозируемый объем налоговых и неналоговых доходов на 2020 год в сумме 293,0 тыс. рублей, на 2021 год – 286,0 тыс. рублей, на 2022 год – 292,0 тыс. рублей. По сравнению с исполнением 2018 года объем налоговых и неналоговых доходов в 2020 году увеличится на 17,4 тыс. рублей или 6,3 процентов, по сравнению с утвержденными бюджетными показателями 2019 года увеличится на 20,0 тыс. рублей или 7,3 процента. Объем налоговых и неналоговых доходов бюджета поселения с 2020 по 2022 год уменьшится на 0,3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20 год и плановый период 2021 и 2022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0 год и плановый период 2021 и 2022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0 год фонд заработной платы в размере 23914,0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0 год в бюджет поселения прогнозируется в объеме 72,0 тыс. рублей с увеличением на 20,0 тыс. рублей или 38,5 процента к утвержденным показателям 2019 года, на 2021 год – 77,0 тыс. рублей с ростом на 5,0 тыс. рублей или 6,9 процента к прогнозным показателям 2020 года, на 2022 год – 83,0 тыс. рублей с ростом на 6,0 тыс. рублей или 7,8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0 год и плановый период 2021 и 2022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ланируется получить налога на имущество физических лиц в сумме 64,0 тыс. рублей, в 2021 году – 52,0 тыс. рублей, в 2022 году – 52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0 год и плановый период 2021 и 2022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Бекетов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0 год в бюджет поселения прогнозируется в объеме 150,0 тыс. рублей с уменьшением на 12,0 тыс. рублей или 7,4 процента к утвержденным показателям 2019 года, на плановый период 2021 и 2022 годы планируется на уровн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0 год и плановый период 2021 и 2022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-2022 годов планируется получить государственной пошлины в сумме 7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6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8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0 году прогнозируется в сумме 7430,0 тыс. рублей, что составляет 75,9 % к уровню 2019 года. В 2021 и 2022 годах объем безвозмездных поступлений запланирован в сумме 6861,3 и 6880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0 году – 4234,5 тыс. рублей, что на 1602,7 тыс. рублей меньше чем по прогнозам 2019 года, в плановом периоде 2021 и 2022 годов 4169,0 и 4184,6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0 год планируются в размере – 95,5 тыс. рублей, что на 3,0 тыс. рублей больше, чем оценка ожидаемого исполнения бюджета в 2019 году, в плановом периоде 2021 и 2022 годов 96,4 и 10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0 год в сумме 1097,8 тыс. рублей, что на 300,1 тыс. рублей меньше ожидаемого исполнения 2019 года, в</w:t>
      </w:r>
      <w:r>
        <w:rPr>
          <w:rFonts w:cs="Times New Roman" w:ascii="Times New Roman" w:hAnsi="Times New Roman"/>
          <w:sz w:val="28"/>
        </w:rPr>
        <w:t xml:space="preserve"> плановом периоде 2021 и 2022 годов по 593,7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0 год проектом предусмотрены в сумме 2002,2 тыс. рублей, что на 436,2 тыс. рублей меньше ожидаемых прогнозных данных 2019 года. В плановом периоде сумма трансфертов на уровне 2020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Бекетовское на 2020 год спрогнозированы в объеме 7723,0 тыс. рублей, на 2021 год – 7147,3 тыс. рублей, на 2022 год – 7172,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Бекетовское на 2020 год и плановый период 2021 и 2022 годов, утвержденных постановлением администрации сельского поселения Бекетовское от 13.11.2019 года № 3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0 год и плановый период 2021 и 2022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роста кредиторской и дебиторской задолженности бюджета сельского поселения, принятие мер по ликвидации сложившейся кредиторской и дебиторской задолженно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9 – 2022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в % к 2019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2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5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2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0 год в размере 2478,8 тыс. рублей, на 2021 и 2022 годы 2548,2 и 2518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0 год и плановый период 2021 и 2022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540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Бекетовское в размере 1667,0 тыс. рублей в 2020 году, 1736,4 тыс. рублей в 2021 году, 1706,4 тыс. рублей в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40,2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28,3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3,5 тыс. рублей на 2020 год, 94,4 тыс. рублей на 2021 год, 98,0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на 2020 год и плановый период 2021 и 2022 годов предусмотрены в объеме 3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 (дорожные фонды)» прогнозируются в сумме 1772,0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4,4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56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0 год в сумме 1628,9 тыс. рублей, на 2021 год – 992,9 тыс. рублей, на 2022 год – 927,5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2,7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на 2020 год в сумме 1345,2 тыс. рублей, на плановый период 2021 и 2022 годы по 1219,2 тыс. рублей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предусмотрены в сумме 247,5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64,0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Бекетов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20 год и плановый период 2021 и 2022 годов» (пункты 2 – 4) предлагается утвердить основные характеристики бюджета поселения, в соответствии с которыми бюджет сельского поселения Бекетов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Бекетов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Бекетовское на 2020 год и плановый период 2021 и 2022 годов, исходя из прогноза социально-экономического развития поселения на 2020-2022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Бекетовское «О бюджетном процессе в сельском поселении Бекетов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0 год предусмотрен в сумме 7723,0 тыс. рублей, на 2021 год – 7147,3 тыс. рублей, на 2022 год – 7172,3 тыс. рублей. Общий объем расходов в проекте бюджета поселения на 2020 год предусмотрен в сумме 7723,0 тыс. рублей, на 2021 год – 7147,3 тыс. рублей, на 2022 год – 7172,5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20 год и плановый период 2021 и 2022 годов сформирован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0 год в сумме 293,0 тыс. рублей, на 2021 год – 286,0 тыс. рублей, на 2022 год – 292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0 году прогнозируется в сумме 7430,0 тыс. рублей, в 2021 году – 6861,3 тыс. рублей, в 2022 году – 6880,5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Бекетовское на 2020 год спрогнозированы в объеме 7723,0 тыс. рублей, на 2021 год – 7147,3 тыс. рублей, на 2022 год – 7172,5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0 год и плановый период 2021 и 2022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внутренне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Бекетовское на 2020год и плановый период 2021 и 2022 годов» рассмотреть на Совете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T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T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9-11-22T08:58:00Z</cp:lastPrinted>
  <dcterms:modified xsi:type="dcterms:W3CDTF">2019-11-22T05:00:00Z</dcterms:modified>
  <cp:revision>646</cp:revision>
  <dc:subject/>
  <dc:title>Контрольно –ревизионное управление Представительного Собрания Вожегодского муниципального района</dc:title>
</cp:coreProperties>
</file>