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Бекетовское «О внесении изменений в решение Совета сельского поселения Бекетовское от 18 декабря 2018 года № 30 «О бюджете сельского поселения Бекетовское    на 2019 год и плановый период 2020 и 2021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9 декабря 2019 года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218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оектом решения предлагается внести изменения в бюджет сельского поселения Бекетовское, а именно: </w:t>
      </w:r>
    </w:p>
    <w:p>
      <w:pPr>
        <w:pStyle w:val="Normal"/>
        <w:spacing w:lineRule="auto" w:line="240" w:before="0" w:after="0"/>
        <w:ind w:firstLine="76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меняются в сторону уменьшения:</w:t>
      </w:r>
    </w:p>
    <w:p>
      <w:pPr>
        <w:pStyle w:val="Normal"/>
        <w:spacing w:lineRule="auto" w:line="240" w:before="0" w:after="0"/>
        <w:ind w:firstLine="7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3,0 тыс. рублей «Налог на доходы физических лиц»;</w:t>
      </w:r>
    </w:p>
    <w:p>
      <w:pPr>
        <w:pStyle w:val="Normal"/>
        <w:spacing w:lineRule="auto" w:line="240" w:before="0" w:after="0"/>
        <w:ind w:firstLine="7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величение на 32,0 тыс. рублей «Налог на имущество физических лиц»;</w:t>
      </w:r>
    </w:p>
    <w:p>
      <w:pPr>
        <w:pStyle w:val="Normal"/>
        <w:spacing w:lineRule="auto" w:line="240" w:before="0" w:after="0"/>
        <w:ind w:firstLine="7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5,0 тыс. рублей «Земельный налог с организаций»;</w:t>
      </w:r>
    </w:p>
    <w:p>
      <w:pPr>
        <w:pStyle w:val="Normal"/>
        <w:spacing w:lineRule="auto" w:line="240" w:before="0" w:after="0"/>
        <w:ind w:firstLine="7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19,0 тыс. рублей «Земельный налог с физических лиц»;</w:t>
      </w:r>
    </w:p>
    <w:p>
      <w:pPr>
        <w:pStyle w:val="Normal"/>
        <w:spacing w:lineRule="auto" w:line="240" w:before="0" w:after="0"/>
        <w:ind w:firstLine="7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1,0 тыс. рублей «Государственная пошлин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меньшение на 47,0 тыс. рублей «Прочие субсидии бюджетам сельского поселен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результате вносимых изменений доходная часть составит на 2019 год – 10051,1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вязи с уменьшением доходной части бюджета, соответственно изменится расходная часть бюджета, а имен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уменьшение на 8,6 тыс. рублей раздела «Общегосударственные вопросы», в том числе увеличение на 14,3 тыс. рублей подраздела «Функционирование высшего должностного лица субъекта Российской Федерации и муниципального образования» на выплаты персоналу государственных (муниципальных) органов, уменьшение на 22,9  тыс. рублей подраздела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(-11,1 тыс. рублей с муниципальной программы «Энергосбережение и повышение энергетической эффективности на территории сельского поселения Бекетовское на 2017-2021», -9,4 тыс. рублей с выплат персоналу государственных (муниципальных) органов, -2,4 тыс. рублей с уплаты налогов, сборов и иных платеже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30,0 тыс. рублей раздела «Национальная безопасность и правоохранительная деятельность» подраздела «Обеспечение пожарной безопасности» с мероприятий по пожарной безопас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25,4 тыс. рублей раздела «Жилищно-коммунальное хозяйство» подраздела «Благоустройство» (-47,0 тыс. рублей с освещения улиц, +84,2 тыс. рублей на обустройство систем уличного освещения, -11,8 тыс. рублей с организации и содержания мест захоронени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ение на 3,8 тыс. рублей раздела «Физическая культура и спорт» подраздела «Массовый спорт» с мероприятий в области физической культуры и спор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носимых изменений расходная часть бюджета составит к утверждению – 10101,1 тыс. рублей, дефицит бюджета останется без измен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риложение «Распределение бюджетных ассигнований на реализацию муниципальных программ на 2019 год и плановый период 2020 и 2021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Бекетовское   проект решения «О внесении изменений в решение Совета сельского поселения Бекетовское от 18.12.2018 года № 30 «О бюджете сельского поселения Бекетовское на 2019 год и плановый период 2020 и 2021 годов».</w:t>
      </w:r>
    </w:p>
    <w:p>
      <w:pPr>
        <w:pStyle w:val="Normal"/>
        <w:spacing w:lineRule="auto" w:line="240" w:before="0" w:after="0"/>
        <w:ind w:left="15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О.В. Сокол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19-12-20T09:30:00Z</cp:lastPrinted>
  <dcterms:modified xsi:type="dcterms:W3CDTF">2019-12-20T05:30:00Z</dcterms:modified>
  <cp:revision>48</cp:revision>
  <dc:subject/>
  <dc:title/>
</cp:coreProperties>
</file>