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ревизионное управление                                      Представительного Собрания Вожегодского муниципального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62160, Вологодской области, п. Вожега, ул. Садовая, д.15 Телефон (81744) 2-21-3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отчет об исполнении бюджета сельского поселения Нижнеслободское                 за 1 полуголие 2019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 августа 2019 г.                                                                               № 125  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 пункта 8.1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подготовке Заключения использована отчетность, представленная администрацией сельского поселения Нижнеслободское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ект постановления администрации сельского поселения Нижнеслободское «Об утверждении отчета об исполнении бюджета сельского поселения Нижнеслободское за 1 полугодие 2019 года» представлен в контрольно-ревизионное управление 25 июля 2019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Отчета об исполнении бюджета (ф.0503117) проведен анализ исполнения местного бюджета за 1 полугодие 2019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Нижнеслободское утвержден решением Совета сельского поселения Нижнеслободское от 21 декабря 2018 года № 45 «О бюджете сельского поселения Нижнеслободское на 2019 год и плановый период 2020 и 2021 годов». Решением Совета сельского поселения Нижнеслободское от 28.02.2019 года № 50, 30.04.2019г. № 62, 27.05.2019г. № 63 «О внесении изменений в Решение Совета сельского поселения Нижнеслободское от 21.12.2018 года № 45 «О бюджете сельского поселения Нижнеслободское на 2019 год и плановый период 2020 и 2021 годов» внесены изменения в бюджет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ъем доходов бюджета сельского поселения Нижнеслободское на 2019 год запланирован в размере 5382,6 тыс. руб., в том числе за счет безвозмездных поступлений – 5030,9 тыс. руб. Расходы бюджета сельского поселения Нижнеслободское запланированы в объеме – 5643,3 тыс. руб.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бюджета сельского поселения Нижнеслободское за 1 полугодие 2019 года характеризуется данными Таблицы №1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Таблица № 1                                                                                                            (тыс. руб.)</w:t>
      </w:r>
      <w:r>
        <w:rPr>
          <w:rFonts w:cs="Times New Roman" w:ascii="Times New Roman" w:hAnsi="Times New Roman"/>
          <w:b/>
        </w:rPr>
        <w:t xml:space="preserve">  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62"/>
        <w:gridCol w:w="1418"/>
        <w:gridCol w:w="1395"/>
        <w:gridCol w:w="153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на 2019 год Решение от 27.05.2019г. № 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1 полугодие          2019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1 пол.2019г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5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7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1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6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1 полугодие 2019 года </w:t>
      </w:r>
      <w:r>
        <w:rPr>
          <w:rFonts w:cs="Times New Roman" w:ascii="Times New Roman" w:hAnsi="Times New Roman"/>
          <w:b/>
          <w:i/>
          <w:sz w:val="28"/>
          <w:szCs w:val="28"/>
        </w:rPr>
        <w:t>доходы составили 2607,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48,5 %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исполнены на </w:t>
      </w:r>
      <w:r>
        <w:rPr>
          <w:rFonts w:cs="Times New Roman" w:ascii="Times New Roman" w:hAnsi="Times New Roman"/>
          <w:b/>
          <w:i/>
          <w:sz w:val="28"/>
          <w:szCs w:val="28"/>
        </w:rPr>
        <w:t>2571,1</w:t>
      </w:r>
      <w:r>
        <w:rPr>
          <w:rFonts w:cs="Times New Roman" w:ascii="Times New Roman" w:hAnsi="Times New Roman"/>
          <w:sz w:val="28"/>
          <w:szCs w:val="28"/>
        </w:rPr>
        <w:t xml:space="preserve"> тыс. рублей (45,6 % от годовых плановых назначений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 налоговым и неналоговым доходам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за 1 полугодие 2019 года исполнен в сумме 92,5 тыс. рублей (26,3 % от утвержденных бюджетных назначений), их удельный вес в доходах бюджета составил 3,6 %. Исполнение по налоговым и неналоговым доходам ниже планового расчетного показателя (50%), в том числе по видам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0"/>
        <w:gridCol w:w="1555"/>
        <w:gridCol w:w="1422"/>
        <w:gridCol w:w="18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1 полугод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юрид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актив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1,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,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ак показывает приведенный анализ основную долю поступлений в общей сумме налоговых и неналоговых доходов занимает НДФЛ (33,0%), процент исполнения которого, по итогам 1 полугодие, составил 0 %. Следующими по значимости поступлений являются доходы от продажи материальных активов (29,9 %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бюджета сельского поселения за 1 полугодие 2019 года составили 2515,4 тыс. рублей или 50,0 % к годовым бюджетным назначениям. Удельный вес безвозмездных поступлений в доходах бюджета сельского поселения составил 96,4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у сельского поселения Нижнеслободское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2770,0 тыс. рублей, которые поступили в объеме 1184,7 тыс. рублей, исполнение 42,8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тации </w:t>
      </w: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 бюджетов в размере 893,7 тыс. рублей, поступило – 571,6 тыс. рублей, исполнение 64,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субсидии </w:t>
      </w:r>
      <w:r>
        <w:rPr>
          <w:rFonts w:cs="Times New Roman" w:ascii="Times New Roman" w:hAnsi="Times New Roman"/>
          <w:sz w:val="28"/>
          <w:szCs w:val="28"/>
        </w:rPr>
        <w:t>в размере 595,2 тыс. рублей, поступило 261,2 тыс.рублей, исполнение 43,9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выполнение передаваемых полномочий субъектов Российской Федерации в размере 0,4 тыс. рублей, исполнение 10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осуществление первичного воинского учета на территориях, где отсутствуют военные комиссариаты в размере 92,1 тыс. рублей, исполнение 46,0 тыс. рублей или 49,9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существление части полномочий по решению вопросов местного в соответствии с заключенными соглашениями в размере 566,4 тыс. рублей, исполнение 387,9 тыс. рублей или 72,3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рочие межбюджетные трансферты, </w:t>
      </w:r>
      <w:r>
        <w:rPr>
          <w:rFonts w:cs="Times New Roman" w:ascii="Times New Roman" w:hAnsi="Times New Roman"/>
          <w:sz w:val="28"/>
          <w:szCs w:val="28"/>
        </w:rPr>
        <w:t>передаваемые бюджетам сельских поселений в размере 131,1 тыс. рублей, исполнение 51,6 тыс. рублей или 39,4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прочие безвозмездные поступления</w:t>
      </w:r>
      <w:r>
        <w:rPr>
          <w:rFonts w:cs="Times New Roman" w:ascii="Times New Roman" w:hAnsi="Times New Roman"/>
          <w:sz w:val="28"/>
          <w:szCs w:val="28"/>
        </w:rPr>
        <w:t xml:space="preserve">, в размере 12,0 тыс.рублей, исполнение 12,0 тыс.рублей. 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бюджета поселения </w:t>
      </w:r>
      <w:r>
        <w:rPr>
          <w:rFonts w:cs="Times New Roman" w:ascii="Times New Roman" w:hAnsi="Times New Roman"/>
          <w:sz w:val="28"/>
          <w:szCs w:val="28"/>
        </w:rPr>
        <w:t>запланированы в сумме 5643,3 тыс. рублей. За 1 полугодие 2019 года расходы бюджета поселения исполнены в объеме 2571,1 тыс. рублей, что составляет 45,6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бюджета за 1 полугодие 2019 года исполнение бюджета сельского поселения Нижнеслободское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</w:rPr>
        <w:t xml:space="preserve">Таблица № 2                                        </w:t>
      </w:r>
      <w:r>
        <w:rPr/>
        <w:t xml:space="preserve">                                                                         (тыс. руб.)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57"/>
        <w:gridCol w:w="1750"/>
        <w:gridCol w:w="1573"/>
        <w:gridCol w:w="142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1 полугодие 2019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43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71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7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2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5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,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е расходных обязательств по разделам бюджетной классификации неоднозначно. Отсутствует исполнение расходной части бюджета за 1 полугодие 2019 года по разделу «Национальная безопасность и правоохранительная деятельность», «Образование». Наименьшее исполнение отмечено по разделу бюджетной классификации 0500 «Жилищно-коммунальное хозяйство» 18,4 %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ибольший процент исполнения отмечен по разделам «Национальная экономика» 72,5 %, «Социальная политика» 69,0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sz w:val="28"/>
          <w:szCs w:val="28"/>
        </w:rPr>
        <w:t xml:space="preserve">: В сельском поселении Нижнеслободское (как следует из приложения № 3 к постановлению) действует две муниципальные   программы: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Развитие физической культуры и спорта, укрепление здоровья населения сельского поселения Нижнеслободское на 2017-2021 годы», исполнение за 1 полугодие 2019 года составило 10,4 тыс. рублей или 18,4 % от утвержденных назначений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Энергосбережение и повышение энергетической эффективности на территории сельского поселения Нижнеслободское на 2018-2021 годы», исполнение отсутствует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ыводы (рекомендации)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й отчет об исполнении бюджета поселения за 1 полугодие 2019 года составлен в соответствии Бюджетным кодексом Российской Федерации.        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приложении 2 к постановлению в строке «Другие вопросы в области национальной экономики» в графе «Процент исполнения к годовому плану» цифру «44,7» заменить на цифру «45,7».       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комендации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странить замечания КРУ;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Продолжить работу по исполнению доходной части бюджета, проведению комплекса мероприятий по оптимизации расходов.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визионного управления                                        ________   О.В. Ванюшкина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6:03:00Z</dcterms:created>
  <dc:creator>UR-130115-001</dc:creator>
  <dc:description/>
  <cp:keywords/>
  <dc:language>en-US</dc:language>
  <cp:lastModifiedBy>Admin</cp:lastModifiedBy>
  <cp:lastPrinted>2019-05-06T10:34:00Z</cp:lastPrinted>
  <dcterms:modified xsi:type="dcterms:W3CDTF">2019-08-01T13:52:00Z</dcterms:modified>
  <cp:revision>10</cp:revision>
  <dc:subject/>
  <dc:title/>
</cp:coreProperties>
</file>