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26.11.2015 года № 105 «О налоге на имущество» (с изменениям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ноября 2019 года                                                                                        № 186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4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решение Совета Вожегодского городского поселения от 26.11.2015 года № 105 «О налоге на имущество» (с изменениями). Проектом решения предлагается внести изменения, а именно:- абзац 6 подпункта 1 пункта 3 решения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1 пункта 3 решения слова «1,5 процента в 2020 году» заменить словами «1 процент в 2020 год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2 пункта 3 решения слова «0,6 процента в 2020 году» заменить  словами «0,4 процента в 2020 году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решение будет распространяться на правоотношения, возникшие с 01 января 2020 года.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Проект решения Совета Вожегодского городского поселения составлен в соответствии с Налог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26.11.2015 года № 105 «О налоге на имущество» (с изменениями)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566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4:00Z</dcterms:created>
  <dc:creator>UR-130115-001</dc:creator>
  <dc:description/>
  <cp:keywords/>
  <dc:language>en-US</dc:language>
  <cp:lastModifiedBy>Admin</cp:lastModifiedBy>
  <cp:lastPrinted>2018-10-22T10:48:00Z</cp:lastPrinted>
  <dcterms:modified xsi:type="dcterms:W3CDTF">2019-11-20T13:54:00Z</dcterms:modified>
  <cp:revision>137</cp:revision>
  <dc:subject/>
  <dc:title/>
</cp:coreProperties>
</file>