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 декабря 2019 года                                                                        № 21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9 год и плановый период 2020 и 2021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предлагается внести следующие из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изложить в новой редакции, где общий объем доходов на 2019 год составит 480 581,8 тыс. рублей; общий объем расходов на 2019 год – 481 721,5 тыс. рублей, дефицит на 2019 год – 1 139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3 решения об утверждении основных характеристик районного бюджета изложить в новой редакции, где общий объем доходов на 2020 год составит 394 848,5 тыс. рублей; общий объем расходов на 2020год- 394 848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7-11,14,16,17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 по безвозмездным поступлениям на сумму 1 028,3тыс.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тации бюджетам бюджетной системы РФ увеличение на 10 617,5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субсидии бюджетам бюджетной системы снижение в сумме 9 819,5 тыс. рублей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бюджетной системы снижение в сумме 232,5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увеличение на 462,8 тыс.рублей по межбюджетным трансфертам, передаваемым бюджетам муниципальных районов за достижение показателей деятельности органов исполнительной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9 год составит 480 581,8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9 год 1 139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меньшение составит на сумму 250,3 тыс. 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102 «Функционирование высшего должностного лица субъекта РФ и муниципального образования» снижение в сумме 92,0 тыс.рублей, 0103 «Функционирование законодательных (представительных) органов государственной власти и представительных органов муниципальных образований» увеличение в сумме 42,9 тыс.рублей,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нижение на сумму 64,0 тыс. рублей, 0106 «Обеспечение деятельности финансовых, налоговых и таможенных органов и органов финансового надзора» увеличение на 130,9 тыс.рублей, 0113 «Другие общегосударственные вопросы» снижение на 268,1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4 «Национальная экономика» увеличение составит 49,6 тыс.рублей по подразделу 0409 «Дорожное хозяйство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снижение на 2435,9 тыс.рублей, в том числе: по подразделу 0501 «Жилищное хозяйство» на сумму 2086,9 тыс.рублей , по подразделу 0502 «Коммунальное хозяйство» в сумме 349,0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6  «Охрана окружающей среды» снижение на 164,7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увеличение расходов составит на 545,8 тыс. рублей: по подразделу 0701 «Дошкольное образование» на обеспечение дошкольного образования и общеобразовательного процесса в муниципальных образовательных организациях области снижение в сумме 15,5 тыс.рублей, по  подразделу 0702 «Общее образование» в сумме 22,4 тыс.рублей, по подразделу 0703 «Дополнительное образование детей» увеличение на 402,1 тыс.рублей,  по подразделу 0709 «Другие вопросы в области образования» увеличение составит на 136,8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8 «Культура, кинематография» подразделу 0801 «Культура» уменьшение расходов в сумме 5200,0 тыс. рублей на «Строительство «Культурно-досугового центра в п.Озерный Вожегодского района»;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меньшение бюджетных средств на 406,8 тыс.рублей, в том числе по подразделу 1001 «Пенсионное обеспечение» на сумму 74,0 тыс.рублей и по подразделу 1003 «Социальное обеспечение населения» на сумму 332,8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11  «Физическая культура и спорт» уменьшение бюджетных ассигнований на сумму 3164,2 тыс.рублей на строительство и реконструкцию объектов физической культуры и спор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расходов по разделу 14 «Межбюджетные трансферты общего характера бюджетам бюджетной системы Российской Федерации» подразделу 1402 «Иные дотации» на «Дотации на поддержку мер по обеспечению сбалансированности бюджетов поселений» в сумме 2152,5 тыс. рублей по МП «Управление муниципальными финансами в Вожегодском муниципальном районе на 2016-2021 годы» и уменьшение по подразделу 14 03 «Прочие межбюджетные трансферты общего характера» на 195,4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9 год 481 721,5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12:00Z</dcterms:created>
  <dc:creator>UR-130115-001</dc:creator>
  <dc:description/>
  <dc:language>en-US</dc:language>
  <cp:lastModifiedBy>Admin</cp:lastModifiedBy>
  <cp:lastPrinted>2019-08-21T10:04:00Z</cp:lastPrinted>
  <dcterms:modified xsi:type="dcterms:W3CDTF">2019-12-17T11:40:00Z</dcterms:modified>
  <cp:revision>7</cp:revision>
  <dc:subject/>
  <dc:title/>
</cp:coreProperties>
</file>