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1 декабря 2018 года № 45 «О бюджете сельского поселения Нижнеслобод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 октября 2019 года                                                                          № 156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Нижнеслободское.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5,6 тыс. рублей «Прочие субсидии бюджетам сельского поселения» на 2019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0,4 тыс. рублей «Субвенции бюджетам сельских поселений на осуществление первичного воинского учета на территориях, где отсутствуют военные комиссариаты» на 2020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0,4 тыс. рублей «Субвенции бюджетам сельских поселений на осуществление первичного воинского учета на территориях, где отсутствуют военные комиссариаты» на 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на 2019 год – 5509,3 тыс. рублей, на 2020 год – 4482,8 тыс. рублей, на 2021 год – 4580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2019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8,7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 том числе 8,0 тыс. рублей на иные закупки товаров, работ и услуг для государственных (муниципальных) нужд, 0,7 тыс. рублей на уплату налогов, сборов и иных платеж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34,6 тыс. рублей раздела «Жилищно-коммунальное хозяйство» подраздела «Благоустройство» с мероприятий на организацию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31,5 тыс. рублей раздела «Социальная политика» подраздела «Пенсионное обеспечение» на доплаты к пенсиям государственных служащих субъектов Российской Федерации и муниципальных служащ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020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0,4 тыс. рублей раздела «Национальна оборона» подраздела «Мобилизационная и вневойсковая подготовка» на иные закупки товаров, работ и услуг для государственных (муниципальных)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0,4 тыс. рублей раздела «Национальна оборона» подраздела «Мобилизационная и вневойсковая подготовка» на иные закупки товаров, работ и услуг для государственных (муниципальных) ну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на 2019 год – 577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20 год – 4482,8 тыс. рублей, на 2021 год – 4580,4 тыс. рублей, дефицит бюджета останется без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ополнить пунктами следующего содержания: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 пункт 3 раздела 1 изложить в следующей редак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482,8 тыс. руб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582,8 тыс. руб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0,0 тыс. руб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аздела 1 изложить в следующей редак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480,4 тыс. руб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580,4 тыс. руб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0,0 тыс. руб.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и пункты 1.2 и 1.3 считать соответственно пунктами 1.4 и 1.5.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1.12.2018 года № 45 «О бюджете сельского поселения Нижнеслобод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10-23T16:27:00Z</cp:lastPrinted>
  <dcterms:modified xsi:type="dcterms:W3CDTF">2019-10-23T12:28:00Z</dcterms:modified>
  <cp:revision>37</cp:revision>
  <dc:subject/>
  <dc:title/>
</cp:coreProperties>
</file>