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квартал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апреля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52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квартал 2019 года утвержден постановлением администрации Вожегодского городского поселения от 10 апреля 2019 года № 134 и представлен в контрольно-ревизионное управление 11 апрел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квартал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 Решением Совета Вожегодского городского поселения от 26.02.2019г. № 79 «О внесении изменений в Решение Совета Вожегодского городского поселения от 20.12.2018г. № 74 «О бюджете Вожегодского городского поселения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9 год запланирован в размере 54233,2 тыс. руб., в том числе за счет безвозмездных поступлений – 39446,2 тыс. руб. Расходы бюджета Вожегодского городского поселения запланированы в объеме – 56602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квартал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6.02.2019г. №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1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7144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3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8661,9 тыс. рублей (15,3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квартал 2019 года исполнен в сумме 3014,6 тыс. рублей (20,4 % от утвержденных бюджетных назначений), их удельный вес в доходах бюджета составил 42,2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58,2%), процент исполнения которого, по итогам 1 квартала, составил 22,9 %. Следующими за НДФЛ, по значимости поступлений являются доходы от использования имущества (21,1 %), доходы от уплаты акцизов на нефтепродукты (8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квартал 2019 года составили 4129,4 тыс. рублей или 13,2 % к годовым бюджетным назначениям. Удельный вес безвозмездных поступлений в доходах бюджета городского поселения составил 57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097,5 тыс. рублей, которые поступили в объеме 274,5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0332,6 тыс. рублей, поступило – 3594,0 тыс. рублей, исполнение 34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221,0 тыс. рублей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30,3 тыс. рублей, исполнение 57,6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97,1 тыс. рублей, исполнение 120,0 тыс. рублей или 17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1832,0 тыс. рублей, поступило – 49,0 тыс. рублей или 0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5,0 тыс. рублей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3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6602,8 тыс. рублей. За 1 квартал 2019 года расходы бюджета поселения исполнены в объеме 8661,9 тыс. рублей, что составляет 15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9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0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6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9 года по разделу «Образование». Менее чем на 25 % исполнение отмечено по 5 разделам бюджетной классификации: по разделу 0200 «Национальная оборона» 23,2 %, разделу 0300 «Национальная безопасность и правоохранительная деятельность» 22,3 %, разделу 0400 «Национальная экономика» 6,5 %, разделу 0500 «Жилищно-коммунальное хозяйство» 20,1 %, разделу «Культура и кинематография» 23,3 %, разделу 1000 «Социальная политика» 5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Физическая культура и спорт» 33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1 годы», исполнение за 1 квартал 2019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1 годы» - исполнение расходов за 1 квартал 2019 года составляет 111,0 тыс. рублей или 33,6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1 годы» - исполнение расходов за 1 квартал 2019 года составляет 1621,8 тыс. рублей или 6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1 квартал 2019 года составляет 17,9 тыс. рублей или 9,0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1 годы» исполнение расходов за 1 квартал 2019 года составляет 3,6 тыс. рублей или 0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квартал 2019 года исполнен по доходам в сумме 7144,0 тыс. рублей (13,2 %). Процент по налоговым и неналоговым доходам за отчетный период составил 20,4 %. По расходам бюджет городского поселения исполнен в сумме 8661,9 тыс. рублей (15,3 %). Исполнение осуществлено с дефицитом 1517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9 года составлен в соответствии Бюджетным кодексом Российской Федерации.      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Налоговые и неналоговые доходы» цифру «3014,7» заменить на цифру «3014,6»;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Безвозмездные поступления» цифру «4129,3» заменить на цифру «4129,4». 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Функционирование законодательных (представительных) органов государственной власти и представительных органов муниципальных образований» цифру «96,5» заменить на цифру «96,4»;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Жилищное хозяйство» цифру «517,9» заменить на цифру «517,8». 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Энергосбережение и повышение энергетической эффективности на территории Вожегодского городского поселения на 2018-2021 годы» цифры «50,0» и «7,2» заменить соответственно цифрами «1838,7» и «0,2»;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Итого» цифры «25913,3» и «6,8» заменить соответственно цифрами «27702,0» и «6,3».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4-15T09:32:00Z</cp:lastPrinted>
  <dcterms:modified xsi:type="dcterms:W3CDTF">2019-04-15T05:32:00Z</dcterms:modified>
  <cp:revision>102</cp:revision>
  <dc:subject/>
  <dc:title/>
</cp:coreProperties>
</file>