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сельского поселения Тигинское «О внесении изменений в постановление от 01 декабря 2017 года № 40 «Об утверждении муниципальной программы «Энергосбережение и повышения энергетической эффективности на территории сельского поселения Тигинское на 2017-2021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04 июня 2019 года                                                                                      № 94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анным проектом постановления предлагается внести в постановление администрации сельского поселения от 01 декабря 2017 года № 40 «Об утверждении муниципальной программы «Энергосбережение и повышения энергетической эффективности на территории сельского поселения Тигинское на 2017-2021 годы» измен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ую программу «Энергосбережение и повышения энергетической эффективности на территории сельского поселения Тигинское на 2017-2021 годы» изложить в новой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на реализацию Программы составляет 52,8 тыс. рублей за счет средств местного бюджета сельского поселения Тигинское, в том числе по годам реализ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0 тыс. рублей;2018 год – 15,4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1,4 тыс. рублей;2020 год – 13,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3,0 тыс.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соответствует решению Совета сельского поселения Тигинское № 14 от 24 мая 2019 года «О внесении изменений в решение Совета сельского поселения Тигинское от 18 декабря 2018 года № 38 «О бюджете сельского поселения Тигинское на 2019 год и плановый период 2020 и 2021 годов».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 О.В. Соколова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06-04T14:20:00Z</cp:lastPrinted>
  <dcterms:modified xsi:type="dcterms:W3CDTF">2019-06-04T10:20:00Z</dcterms:modified>
  <cp:revision>153</cp:revision>
  <dc:subject/>
  <dc:title/>
</cp:coreProperties>
</file>