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 –ревизионное управление Представительного Собрания Вожегодского муниципального район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л. Садовая, 15                                                                Телефон (81744) 2 21 34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2160, п. Вожега Вологодской области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проект постановления администрации сельского поселения Тигинское «О внесении изменений в постановление от 14 октября 2016 года № 46 «Об утверждении муниципальной программы «Развитие физической культуры и спорта, укрепление здоровья населения сельского поселения Тигинское на 2017-2020 годы»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лее – проект постановления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13 ноября 2019 года                                                                             № </w:t>
      </w:r>
      <w:r>
        <w:rPr>
          <w:rFonts w:cs="Times New Roman" w:ascii="Times New Roman" w:hAnsi="Times New Roman"/>
          <w:sz w:val="28"/>
          <w:szCs w:val="28"/>
          <w:lang w:val="en-US"/>
        </w:rPr>
        <w:t>17</w:t>
      </w:r>
      <w:r>
        <w:rPr>
          <w:rFonts w:cs="Times New Roman" w:ascii="Times New Roman" w:hAnsi="Times New Roman"/>
          <w:sz w:val="28"/>
          <w:szCs w:val="28"/>
        </w:rPr>
        <w:t>6</w:t>
      </w:r>
    </w:p>
    <w:p>
      <w:pPr>
        <w:pStyle w:val="Normal"/>
        <w:spacing w:lineRule="auto" w:line="240"/>
        <w:ind w:left="-284" w:right="-28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8 пункта 8.1.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В результате экспертизы установлено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Данным проектом постановления предлагается внести в постановление администрации сельского поселения от 14 октября 2016 года № 46 «Об утверждении муниципальной программы «Развитие физической культуры и спорта, укрепление здоровья населения сельского поселения Тигинское на 2017-2020 годы» изменения: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- муниципальную программу «Развитие физической культуры и спорта, укрепление здоровья населения сельского поселения Тигинское на 2017-2020 годы» изложить в новой редакци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Объем финансового обеспечения на реализацию Программы составляет 58,0 тыс. рублей за счет средств местного бюджета сельского поселения Тигинское, в том числе по годам реализации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7 год – 13,4 тыс. рублей; 2018 год – 0,0 тыс. рублей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 – 14,6 тыс. рублей; 2020 год – 30,0 тыс. рубл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Объем финансирования соответствует решению Совета сельского поселения Тигинское № 19 от 28 октября 2019 года «О внесении изменений в решение Совета сельского поселения Тигинское от 18 декабря 2018 года № 38 «О бюджете сельского поселения Тигинское на 2019 год и плановый период 2020 и 2021 годов».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Выводы по состоянию вопроса, в отношении которого проводится экспертиза: </w:t>
      </w:r>
      <w:r>
        <w:rPr>
          <w:rFonts w:cs="Times New Roman" w:ascii="Times New Roman" w:hAnsi="Times New Roman"/>
          <w:sz w:val="28"/>
          <w:szCs w:val="28"/>
        </w:rPr>
        <w:t>замечаний н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5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ший инспектор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но-ревизионного управления     ____________ О.В. Соколова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07:44:00Z</dcterms:created>
  <dc:creator>UR-130115-001</dc:creator>
  <dc:description/>
  <cp:keywords/>
  <dc:language>en-US</dc:language>
  <cp:lastModifiedBy>UR-130115-001</cp:lastModifiedBy>
  <cp:lastPrinted>2019-11-13T16:08:00Z</cp:lastPrinted>
  <dcterms:modified xsi:type="dcterms:W3CDTF">2019-11-13T12:08:00Z</dcterms:modified>
  <cp:revision>157</cp:revision>
  <dc:subject/>
  <dc:title/>
</cp:coreProperties>
</file>