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Явенгское «Об утверждении муниципальной программы «Охрана окружающей среды сельского поселения Явенгское на 2020-2022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ноября 2019 года                                                                              № 17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утвердить муниципальную программу «Охрана окружающей среды сельского поселения Явенгское на 2020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Явенгское, утвержденным постановлением администрации сельского поселения Явенгское № 62 от 24.10.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– 2,1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поселения – 2,1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0,7 тыс. рублей; 2021 год – 0,7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0,7 тыс. рублей.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- </w:t>
      </w:r>
      <w:r>
        <w:rPr>
          <w:rFonts w:cs="Times New Roman" w:ascii="Times New Roman" w:hAnsi="Times New Roman"/>
          <w:sz w:val="28"/>
          <w:szCs w:val="28"/>
        </w:rPr>
        <w:t>Приложение № 3 к Программе привести в соответствии с Приложением № 4 Порядка разработки, реализации и оценки эффективности муниципальных программ сельского поселения Явенгское, утвержденным постановлением администрации сельского поселения Явенгское № 62 от 24.10.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Программы в строке «Объемы бюджетных ассигнований Программы» после слов «за счет средств бюджета сельского поселения Явенгское составляет» цифру «2106,75» заменить на цифру «2,1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сть замечания К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усмотреть расходы на реализацию данной программы в бюджете сельского поселения Явенгское на 2020 год и плановый период 2021 и 2022 годов. 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_____________   О.В. Соколова                                                                                                      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1-13T10:38:00Z</cp:lastPrinted>
  <dcterms:modified xsi:type="dcterms:W3CDTF">2019-11-13T06:39:00Z</dcterms:modified>
  <cp:revision>153</cp:revision>
  <dc:subject/>
  <dc:title/>
</cp:coreProperties>
</file>