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</w:t>
      </w:r>
      <w:r>
        <w:rPr>
          <w:rFonts w:cs="Times New Roman" w:ascii="Times New Roman" w:hAnsi="Times New Roman"/>
          <w:b/>
          <w:sz w:val="28"/>
          <w:szCs w:val="28"/>
        </w:rPr>
        <w:t>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сельского поселения Явенгское «О внесении изменений в постановление администрации сельского поселения Явенгское от 25.05.2019 года № 65 «Об утверждении муниципальной программы «Устойчивое развитие сельского поселения Явенгское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мая 2019 года                                                                                    № 88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сельского поселения Явенгское от 25.05.2019 года № 65 «Об утверждении муниципальной программы «Устойчивое развитие сельского поселения Явенгское Вожегодского муниципальн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аспорте Программы строку «Объемы бюджетных ассигнований Программы» изложить в новой редакции – Общий объем финансирования – 1500,0 тыс. руб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составляет 547,9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, 2019 год – 316,9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31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составляет 352,1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, 2019 год – 283,1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сельского поселения Явенгское составляет 15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, 2019 год – 100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от физических и юридических лиц составляет 45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, 2019 год – 300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аблицу 2 и приложения № 1, № 2, № 3, № 4 изложить в новой редакции.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ой программой предусмотрена реализация проектов местных инициатив граждан, проживающих на территории сельского поселения Явенгское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0,0 тыс. рублей на обустройство спортивной площадки в 2019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0,0 тыс. рублей на обустройство «Сквера Памяти» в д. Марьинская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не соответствует проекту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К РФ и п. 3.9 Порядка разработки, реализации и оценки эффективности муниципальных программ муниципальная программа подлежит приведению в соответствии с решением Совета сельского поселения о местном бюджете не позднее 2 месяцев со дня вступления его в си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расходы на реализацию данной программы в бюджете сельского поселения Явенгское на 2019 год и плановый период 2020 и 2021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сти муниципальную программу в соответствие с решением о бюдж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5-30T10:00:00Z</cp:lastPrinted>
  <dcterms:modified xsi:type="dcterms:W3CDTF">2019-05-30T06:00:00Z</dcterms:modified>
  <cp:revision>156</cp:revision>
  <dc:subject/>
  <dc:title/>
</cp:coreProperties>
</file>