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Ючкинское «О бюджете сельского поселения Ючкинское на 2020 год и плановый период 2021 и 2022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03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5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Ючкинское  «О бюджете сельского поселения Ючкинское  на 2020 год и плановый период 2021 и 2022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Ючкинское, утвержденного решением Совета сельского поселения Ючкинское от 15.10.2015 г № 9 «Об утверждении Положения о бюджетном процессе в сельском поселении Ючкин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пункта 7.1 Положения о бюджетном процессе в сельском поселении Ючкинское, утвержденного решением Совета сельского поселения Ючкинское от 15.10.2015 г № 9 «Об утверждении Положения о бюджетном процессе в сельском поселении Ючкин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Ючкинское «О бюджете сельского поселения Ючкинское   на 2020 год и плановый период 2021 и 2022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9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0 год и плановый период 2021 и 2022 годов, утвержденных постановлением администрации сельского поселения Ючкинское от 13.11.2019 года № 39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Ючкинское на 2020-2022 годы, утвержденного постановлением администрации сельского поселения Ючкинское от 13.11.2019 года № 38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соответствия проекта решения «О бюджете сельского поселения Ючкинское на 2020 год и плановый период 2021 и 2022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Ючкин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Ючкинское на 2020-2022 годы, исходя из показателей прогноза социально-экономического развития сельского поселения Ючкинское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1 и 2022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постановления сельского поселения Ючкинское «О внесении изменений в постановление администрации сельского поселения Ючкинское от 12 октября 2016 года № 54 «Об утверждении муниципальной программы «Развитие физической культуры и спорта, укрепление здоровья населения сельского поселения Ючкинское на 2017-2022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остановления сельского поселения Ючкинское «О внесении изменений в постановление администрации сельского поселения Ючкинское от 12 октября 2016 года № 58 «Об утверждении муниципальной программы «Содействие занятости населения сельского поселения Ючкинское на 2017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ект постановления сельского поселения Ючкинское «О внесении изменений в постановление администрации сельского поселения Ючкинское от 21 декабря 2017 года № 49 «Об утверждении муниципальной программы «Энергосбережение и повышение энергетической эффективности на территории сельского поселения Ючкинское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законодатель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 раздела 3 решения слова «пунктом 1» заменить словами «пунктом 2», исключить слова «распределение бюджетных ассигнований на 2020 год и плановый период 2021 и 2022 годов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ии Приложений № 1 и № 4 к решению исключить слово «сельског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е № 2 к решению после строки с КБК 1 01 02000 01 0000 110 добавить строку КБК 1 01 02010 01 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у налога осуществляются в соответствии со статьями 227, 227.1 и 228 Налогового кодекса Российской Федераци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6 к решению в названии КБК 01 03 01 00 10 0000 810 исключить слова «бюджетом посе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в проектах постановлений о внесении изменений в муниципальные программы изложить в следующей редакции «Настоящее постановление вступает в силу после официального опубликования на официальном сайте администрации сельского поселения Ючкинское в информационно- телекоммуникационной сети «Интернет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метры прогнозных показателей социально-экономического развития и основные задачи бюджетной и налоговой политики сельского поселения Ючкинское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0 год и плановый период 2021 и 2022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0 год и плановый период 2021 и 2022 годы составлен на основе прогноза социально-экономического развития сельского поселения Ючкинское на 2020-2022 годы. В основу прогноза были положены результаты финансово-хозяйственной деятельности организаций на территории сельского поселения Ючкин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ланируется повышение оборота розничной торговли на 1,1 % (в 2021 году на 0,4 %, в 2022 году на 0,2 %) по сравнению с ожидаемым уровнем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0 год спрогнозирован в сумме 16369,1 тыс. рублей с ростом к оценке 2019 года на 7,5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и плановом периоде численность работников организаций на территории поселения планируется ниже на уровне 2019 года (52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20-2022 года запланирован с увеличением на 9,6 % с ростом к оценке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Ючкин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устойчивому социально-экономическому развитию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и качества жизни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я эффективности и прозрачности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аксимально благоприятных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жизни жителей муниципального образования, адресное решение социальны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качества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бюджетной политики на 2020 год и плановый период 2021 и 2022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Ючкинское на 2020 год и плановый период 2021 и 2022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и структурные особенности проекта решения «О бюджете сельского поселения Ючкинское на 2020 год и плановый период 2021 и 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Ючкинское, утвержденное решением Совета сельского поселения Ючкинское от 15.10.2015 года № 9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Ючкинско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606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618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12,0 тыс. рублей или 4,8 % от общего объема доходов без учета объема безвозмездных поступ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266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266,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29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29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8 год, решения о бюджете сельского поселения на 2019 год и прогнозных показателей на 2020-2022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Ючки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5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9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8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6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6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6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Ючкинское на 2020 год сформирован с превышением расходов над доходами в объеме 12,0 тыс. рублей или 4,8 % от общего объема доходов без учета объема безвозмездных поступлений, в плановом периоде бюджет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Ючкинское на 2020 год и плановый период 2021 и 2022 годов рассчитан в соответствии с показателями прогноза социально-экономического развития сельского поселения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Ючкинское на 2020 год и плановый период 2021 и 2022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ь работу, направленную на предотвращение фактов выплаты «теневой» заработной платы налоговыми агентами и увеличение размера заработной 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ыскание недоимки по налогам и сборам с должник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сбору сведений, идентифицирующих правообладателей земельных участков, вести разъяснительную работу с населением по оформлению и государственной регистрации земельных участков, находящихся в собственности у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с гражданами по введению вновь построенных и реконструированных жилых домов в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Ючкинское на 2020 год и плановый период 2021 и 2022 годов» предлагается утвердить прогнозируемый объем налоговых и неналоговых доходов на 2020 год в сумме 251,0 тыс. рублей, на 2021 год – 247,0 тыс. рублей, на 2022 год – 251,0 тыс. рублей. По сравнению с исполнением 2018 года объем налоговых и неналоговых доходов в 2020 году увеличится на 18,1 тыс. рублей или 7,2 процента и увеличится по сравнению с утвержденными бюджетными показателями 2019 года на 53,0 тыс. рублей или 26,8 процента. Объем налоговых и неналоговых доходов бюджета поселения с 2020 по 2021 год останется на уровне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Ючкинское на 2020 год и плановый период 2021 и 2022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0 год и плановый период 2021 и 2022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0 год фонд заработной платы в размере 16369,1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0 год в бюджет поселения прогнозируется в объеме 46,0 тыс. рублей с увеличением на 8,0 тыс. рублей или на 21,1 процента к утвержденным показателям 2019 года, на 2021 год – 50,0 тыс. рублей с ростом на 4,0 тыс. рублей или 8,7 процента к прогнозным показателям 2020 года, на 2022 год – 54,0 тыс. рублей с ростом на 4,0 тыс. рублей или 8,0 процента к прогноз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0 год и плановый период 2021 и 2022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ланируется получить налога на имущество физических лиц в сумме 35,0 тыс. рублей, в плановом периоде по 27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0 год и плановый период 2021 и 2022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Ючкин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0 год и плановый период 2021 и 2022 годов в бюджет поселения прогнозируется в объеме 152,0 тыс. рублей ежегодно с увеличением на 29,0 тыс. рублей или 23,6 процента к утвержденным показателям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0 год и плановый период 2021 и 2022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и плановом периоде 2021 и 2022 годов планируется получить государственной пошлины в сумме 18,0 тыс. рублей ежегод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2019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5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19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3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0 году прогнозируется в сумме 6355.1 тыс. рублей, что составляет 83,7 % к уровню 2019 года. В 2021 и 2022 годах объем безвозмездных поступлений запланирован в сумме 6019,1 и 6039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0 году – 4029,7 тыс. рублей, что на 378,6 тыс. рублей меньше чем по прогнозам 2019 года, в плановом периоде 2021 и 2022 годов 3778,1 и 3794,4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0 год планируются в размере – 95,5 тыс. рублей, что на 3,0 тыс. рублей больше, чем оценка ожидаемого исполнения бюджета в 2019 году, в плановом периоде 2021 и 2022 годов 96,4 и 100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0 год в сумме 267,8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2021 и 2022 годов по 182,5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0 год проектом предусмотрены в сумме 1962,1 тыс. рублей, что на 510,0 тыс. рублей меньше ожидаемых прогнозных данных 2019 года. В плановом периоде сумма трансфертов останется без изменен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Ючкинское на 2020 год спрогнозированы в объеме 6618,1 тыс. рублей, на 2021 год – 6266,1 тыс. рублей, на 2022 год – 629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Ючкинское на 2020 год и плановый период 2021 и 2022 годов, утвержденных постановлением администрации сельского поселения Ючкинское от 13.11.2019 года № 3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оптимизацию и повышение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0 год и плановый период 2021 и 2022 годов является сокращение необоснованных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-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местного бюджета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в целом, в том числе за счет оптимизации закупок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9 – 2022 г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в % к 2019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18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0 год в размере 2719,0 тыс. рублей, на 2021 и 2022 годы по 2519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0 год и плановый период 2021 и 2022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548,6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Ючкинское в размере 1689,7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40,4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Обеспечение проведения выборов и референдумов» запланированы расходы на 2020 год 200,0 тыс. рублей на проведение выборов главы муниципального образования и в представительные орг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228,3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бухгалтерск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3,5 тыс. рублей на 2020 год, 94,4 тыс. рублей на 2021 год, 98,0 тыс. рублей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редусмотрены по подразделу «Обеспечение пожарной безопасности» в объеме 43,3 тыс. рублей на 2020 год, 25,1 тыс. рублей на 2021 год, 16,1 тыс. рублей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в сумме 1193,0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0,7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 и «Другие вопросы в области жилищно-коммуналь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560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0 год 607,6 тыс. рублей, на 2021 год – 385,9 тыс. рублей, на 2022 год – 318,8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систем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жилищно-коммунального хозяйства» предусмотрены средства на реализацию муниципальной программы «Содействие и занятость населения сельского поселения Ючкинское на 2017-2022 годы» по 36,3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5,0 тыс. рублей ежегодно. Данные средства будут направлены на проведение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в сумме 1309,7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на 2020 год в сумме 50,0 тыс. рублей, на 2021 год – 32,0 тыс. рублей, на 2022 год – 23,4 тыс. рублей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Ючкинское на 2017 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сельского поселения Ючкин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Ючкинское на 2020 год и плановый период 2021 и 2022 годов» (пункт 2) предлагается утвердить основные характеристики бюджета поселения, в соответствии с которыми на 2020 год планируется дефицит бюджета поселения в сумме 12,0 тыс. рублей или 4,8 % от общего объема доходов без учета объема безвозмездных поступлений, на 2021-2022 года бюджет планируется сбалансированный и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нутреннего финансирования дефицита бюджета поселения на 2020 год предлагается утверд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остатков средств на счетах по учету средств бюджета в сумме 12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2020 году (4,8 % от общего объема доходов без учета объема безвозмездных поступлений), соответствует предельным ограничениям, установленным пунктом 3 статьи 92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Ючкин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Ючкинское на 2020 год и плановый период 2021 и 2022 годов, исходя из прогноза социально-экономического развития поселения на 2020-2022 го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Ючкинское «О бюджетном процессе в сельском поселении Ючкин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20 год предусмотрен в сумме 6606,1 тыс. рублей, на 2021 год – 6266,1 тыс. рублей, на 2022 год – 6290,0 тыс. рублей. Общий объем расходов в проекте бюджета поселения на 2020 год предусмотрен в сумме 6618,1 тыс. рублей, на 2021 год – 6266,1 тыс. рублей, на 2022 год – 6290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20 год сформирован с превышением расходов над доходами в объеме 12,0 тыс. рублей или 4,8 процента от общего объема доходов без учета объема безвозмездных поступлений, в плановом периоде бюджет сформирован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0 год в сумме 251,0 тыс. рублей, на 2021 год – 247,0 тыс. рублей, на 2022 год – 251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0 году прогнозируется в сумме 6355,1 тыс. рублей, в 2021 году – 6019,1 тыс. рублей, в 2022 году – 6039,0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Ючкинское на 2020 год спрогнозированы в объеме 6618,1 тыс. рублей, на 2021 год – 6266,1 тыс. рублей, на 2022 год – 6290,0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0 год и плановый период 2021 и 2022 год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Ючкинское на 2020год и плановый период 2021 и 2022 годов» рассмотреть на Совете поселения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9-12-03T15:03:00Z</cp:lastPrinted>
  <dcterms:modified xsi:type="dcterms:W3CDTF">2019-12-03T11:04:00Z</dcterms:modified>
  <cp:revision>595</cp:revision>
  <dc:subject/>
  <dc:title>Контрольно –ревизионное управление Представительного Собрания Вожегодского муниципального района</dc:title>
</cp:coreProperties>
</file>