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Мишутинское «О внесении изменений в решение Совета сельского поселения Мишутинское от 21 декабря 2018 года № 41 «О бюджете сельского поселения Мишутин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5 июня 2019 года                                                                          № 95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Мишутинское, а именн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меньшатся на 89,0 тыс. рублей, в том числе: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89,0 тыс. рублей «Дотации бюджетам сельских поселений на поддержку мер по обеспечению сбалансированности бюдже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араметры расходной части бюджета поселения соответственно уменьшаются на 89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89,0 тыс. рублей раздела «Жилищно-коммунальное хозяйство» подраздела «Благоустройство» прочих мероприятий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5558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доходная часть бюджета составит к утверждению 5351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Мишутинское   проект решения «О внесении изменений в решение Совета сельского поселения Мишутинское от 21.12.2018 года № 41 «О бюджете сельского поселения Мишутин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О.В. Соколова</w:t>
      </w:r>
    </w:p>
    <w:sectPr>
      <w:type w:val="nextPage"/>
      <w:pgSz w:w="11906" w:h="16838"/>
      <w:pgMar w:left="1191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06-06T08:55:00Z</cp:lastPrinted>
  <dcterms:modified xsi:type="dcterms:W3CDTF">2019-06-06T04:57:00Z</dcterms:modified>
  <cp:revision>33</cp:revision>
  <dc:subject/>
  <dc:title/>
</cp:coreProperties>
</file>