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 июля 2019 года                                                                                  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598,4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71,8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171,0 тыс.рублей на осуществление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8256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542,8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00,0 тыс. рублей по разделу 0400 «Национальная экономика» по подразделу 0409  «Дорожное хозяйство» на осуществление части полномочий по дорожной деятельности в отношении автомобильных дорог местного значения в границах поселений  муниципального района и 71,0 тыс.рублей вне границ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371,8 тыс.рублей на раздел 10  «Социальная политика» по подразделу 1001 «Пенсионное обеспечение» на доплаты к пенсиям государственных служащих и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279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проект решения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О.В. Ванюш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5:00Z</dcterms:created>
  <dc:creator>UR-130115-001</dc:creator>
  <dc:description/>
  <dc:language>en-US</dc:language>
  <cp:lastModifiedBy>Admin</cp:lastModifiedBy>
  <cp:lastPrinted>2019-05-20T13:40:00Z</cp:lastPrinted>
  <dcterms:modified xsi:type="dcterms:W3CDTF">2019-07-19T08:02:00Z</dcterms:modified>
  <cp:revision>3</cp:revision>
  <dc:subject/>
  <dc:title/>
</cp:coreProperties>
</file>