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3 июня 2019 г.                                                                                     № 91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Мишутинское от 12.04.2019 года № 10 «Об утверждении отчета об исполнении бюджета сельского поселения Мишутинское за 1 квартал 2019 года» представлен в контрольно-ревизионное управление 31 ма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1 декабря 2018 года № 41 «О бюджете сельского поселения Мишутинское на 2019 год и плановый период 2020 и 2021 годов». Решением Совета сельского поселения Мишутинское от 28.02.2019г. № 48 «О внесении изменений в Решение Совета сельского поселения Мишутинское от 21.12.2018г. № 41 «О бюджете сельского поселения Мишутин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19 год запланирован в размере 4702,3 тыс. руб., в том числе за счет безвозмездных поступлений – 4584,3 тыс. руб. Расходы бюджета сельского поселения Мишутинское запланированы в объеме – 4909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2.2019г. №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046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2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995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0,3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12,9 тыс. рублей (10,9 % от утвержденных бюджетных назначений), их удельный вес в доходах бюджета составил 1,2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4,9 %), процент исполнения которого, по итогам 1 квартала, составил 25,0 %. Следующими по значимости поступлений являются доходы от использования имущества (27,1 %), земельный налог с физических лиц (18,6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1033,9 тыс. рублей или 22,6 % к годовым бюджетным назначениям. Удельный вес безвозмездных поступлений в доходах бюджета сельского поселения составил 9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329,7 тыс. рублей, которые поступили в объеме 859,7 тыс. рублей, исполнение 36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033,5 тыс. рублей, поступило – 288,0 тыс. рублей, исполнение 27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61,2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714,2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размере 133,2 тыс. рублей, исполнение 44,2 тыс. рублей или 33,2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озврат прочих остатков субсидий, субвенций и иных межбюджетных трансфертов, имеющие целевое назначение,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181,0 тыс. руб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4909,8 тыс. рублей. За 1 квартал 2019 года расходы бюджета поселения исполнены в объеме 995,8 тыс. рублей, что составляет 200,3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ам «Национальная безопасность и правоохранительная деятельность», «Национальная экономика», «Образование». Менее чем на 15 % исполнение отмечено по разделу «Жилищно-коммунальное хозяйство» 5,4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храна окружающей среды» 29,7 %, «Общегосударственные вопросы» 2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Мишутинское (как следует из приложения № 3 к постановлению) действуют две муниципальные  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1 годы», исполнение за 1 квартал 2019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1 годы», исполнение за 1 квартал 2019 года составляет 11,9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1 квартал 2019 года исполнен по доходам в сумме 1046,8 тыс. рублей (22,3 %). Процент по налоговым и неналоговым доходам за отчетный период составил 10,9 %. По расходам бюджет сельского поселения исполнен в сумме 995,8 тыс. рублей (20,3 %). Исполнение осуществлено с профицитом 50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9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Безвозмездные поступления» в графе «Фактически исполнено» цифру «1034,0» заменить на цифру «1033,9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Безвозмездные поступления от других бюджетов бюджетной системы Российской Федерации» в графе «Фактически исполнено» цифру «1215,0» заменить на цифру «1214,9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№ 3 к постановлению в строке «Энергосбережение и повышения энергетической эффективности на территории сельского поселения Мишутинское на 2018-2021 годы» в графе «Утверждено на год» уточнить сумму.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6-03T14:33:00Z</cp:lastPrinted>
  <dcterms:modified xsi:type="dcterms:W3CDTF">2019-06-03T10:35:00Z</dcterms:modified>
  <cp:revision>109</cp:revision>
  <dc:subject/>
  <dc:title/>
</cp:coreProperties>
</file>