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6 августа 2019 года                                                                              № 13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, а именн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483,5 тыс. рублей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82,5 тыс. рублей «Дотации бюджетам на поддержку мер по обеспечению сбалансированности бюджетов сельских поселений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1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2,2 тыс. рублей в разделе «Общегосударственные вопросы» с подраздела «Функционирование высшего должностного лица субъекта Российской Федерации и муниципального образования»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1,0 тыс. рублей раздела «Национальная экономика» подраздела «Дорожное хозяйство (дорожные фонды)» на осуществление части полномочий по дорожной деятельности в отношении автомобильных дорог местного значения вне границ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0,0 тыс. рублей раздела «Жилищно-коммунальное хозяйство» подраздела «Благоустройство», в том числе +0,4 тыс. рублей на мероприятия по организации освещения улиц, -20,0 тыс. рублей с мероприятий по содержанию мест захоронения, +79,6 тыс. рублей на 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22,5 тыс. рублей раздела «Социальная политика» подраздела «Пенсионное обеспечение» на доплаты к пенсиям государственных служащих субъектов Российской Федерации и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9358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9308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к решению приложение «Межбюджетные трансферты, передаваемые бюджетам поселений из бюджетов муниципальных районов по решению вопросов местного значения в соответствии с заключенными соглашениями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6-27T15:07:00Z</cp:lastPrinted>
  <dcterms:modified xsi:type="dcterms:W3CDTF">2019-08-26T07:51:00Z</dcterms:modified>
  <cp:revision>41</cp:revision>
  <dc:subject/>
  <dc:title/>
</cp:coreProperties>
</file>