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 июня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101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изменения в бюджет Вожегодского городского поселения, а именн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на 2019 год меняются в сторону уменьш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311,5 тыс. рублей «Дотации бюджетам город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523,3 тыс. рублей «Прочие субсидии бюджетам город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язи с уменьш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523,3 тыс. рублей раздела «Общегосударственные вопросы», в том числе -9,5 тыс. рублей подраздела «Резервные фонды», -513,8 тыс. рублей подраздела «Другие общегосударственные вопросы» (+9,5 тыс. рублей на резервные фонды, -581,4 тыс. рублей с оформления земельных участков из земель сельскохозяйственного назначения, находящихся в общей долевой собственности, +58,1 тыс. рублей на мероприятия по землеустройству и землепольз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311,5 тыс. рублей раздела «Жилищно-коммунальное хозяйство» подраздела «Благоустройство» прочих мероприятий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составит 55631,1 тыс. рублей, расходная часть бюджета составит к утверждению 58000,8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   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06-14T10:49:00Z</cp:lastPrinted>
  <dcterms:modified xsi:type="dcterms:W3CDTF">2019-06-14T06:51:00Z</dcterms:modified>
  <cp:revision>152</cp:revision>
  <dc:subject/>
  <dc:title/>
</cp:coreProperties>
</file>