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Кадниковское «О внесении изменений в решение Совета сельского поселения Кадниковское от 20 декабря 2018 года № 18 «О бюджете сельского поселения Кадников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 xml:space="preserve"> февраля 2019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21</w:t>
      </w:r>
    </w:p>
    <w:p>
      <w:pPr>
        <w:pStyle w:val="Normal"/>
        <w:spacing w:lineRule="auto" w:line="240" w:before="0" w:after="0"/>
        <w:ind w:right="-144" w:hanging="0"/>
        <w:jc w:val="center"/>
        <w:rPr>
          <w:rFonts w:ascii="Times New Roman" w:hAnsi="Times New Roman" w:cs="Times New Roman"/>
          <w:sz w:val="26"/>
          <w:szCs w:val="26"/>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709"/>
        <w:jc w:val="both"/>
        <w:rPr/>
      </w:pPr>
      <w:r>
        <w:rPr>
          <w:rFonts w:cs="Times New Roman" w:ascii="Times New Roman" w:hAnsi="Times New Roman"/>
          <w:sz w:val="28"/>
          <w:szCs w:val="28"/>
        </w:rPr>
        <w:t xml:space="preserve">Проектом решения предлагается внести изменения в бюджет сельского поселения Кадниковское в части уменьшения дефицита бюджета на 25,8 тыс. рублей за счет фактического остатка средств на счете по состоянию на 01.01.2019 года. Соответственно на сумму уменьшения дефицита бюджета меняется общий объем дефицита бюджета поселения. В результате вносимых изменений размер дефицит бюджета на 2019 год к утверждению составит 21,9 тыс. рублей, на 2020 и 2021 годы останется без измен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меняются в сторону увелич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19,6 тыс. рублей «Прочие субсидии бюджетам сельских поселени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1,2 тыс. рублей «Прочие субсидии бюджетам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2019 год:</w:t>
      </w:r>
    </w:p>
    <w:p>
      <w:pPr>
        <w:pStyle w:val="Normal"/>
        <w:spacing w:lineRule="auto" w:line="240" w:before="0" w:after="0"/>
        <w:ind w:firstLine="709"/>
        <w:jc w:val="both"/>
        <w:rPr/>
      </w:pPr>
      <w:r>
        <w:rPr>
          <w:rFonts w:cs="Times New Roman" w:ascii="Times New Roman" w:hAnsi="Times New Roman"/>
          <w:sz w:val="28"/>
          <w:szCs w:val="28"/>
        </w:rPr>
        <w:t>- уменьшение на 137,5 тыс. рублей по разделу «Общегосударственные вопросы» (+34,5 тыс. рублей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иные закупки товаров, работ и услуг государственных (муниципальных) услуг, -172,0 тыс. рублей с подраздела «Другие общегосударственные вопросы», в том числе -122,0 тыс. рублей с полномочий по ведению бюджетного (бухгалтерского) учета, -25,0 тыс. рублей с содержания и обслуживания казны, -5,0 тыс. рублей с оценки недвижимости, -5,0 тыс. рублей с прочих выплат по обязательствам государства, -15,0 тыс. рублей с мероприятий по землеустройству и земле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909,3 тыс. рублей по разделу «Жилищно-коммунальное хозяйство» подраздела «Благоустройство», в том, +2,3 тыс. рублей на МП «Формирование современной городской среды на территории сельского поселения Кадниковское на 2018-2022 годы» (на основное мероприятие «Благоустройство дворовых территорий»), -12,6 тыс. рублей с прочих мероприятий по благоустройству, +546,8 тыс. рублей на реализацию мероприятий по организации уличного освещения, +372,8 тыс. рублей на реализацию мероприятий по обустройству систем уличного освещения;</w:t>
      </w:r>
    </w:p>
    <w:p>
      <w:pPr>
        <w:pStyle w:val="Normal"/>
        <w:spacing w:lineRule="auto" w:line="240" w:before="0" w:after="0"/>
        <w:ind w:firstLine="709"/>
        <w:jc w:val="both"/>
        <w:rPr/>
      </w:pPr>
      <w:r>
        <w:rPr>
          <w:rFonts w:cs="Times New Roman" w:ascii="Times New Roman" w:hAnsi="Times New Roman"/>
          <w:sz w:val="28"/>
          <w:szCs w:val="28"/>
        </w:rPr>
        <w:t>- увеличение на 122,0 тыс. рублей раздела «Культура, кинематография» подраздела «Культура» на МП «Сохранение и развитие учреждений культуры на территории сельского поселения Кадниковско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020 год:</w:t>
      </w:r>
    </w:p>
    <w:p>
      <w:pPr>
        <w:pStyle w:val="Normal"/>
        <w:spacing w:lineRule="auto" w:line="240" w:before="0" w:after="0"/>
        <w:ind w:firstLine="709"/>
        <w:jc w:val="both"/>
        <w:rPr/>
      </w:pPr>
      <w:r>
        <w:rPr>
          <w:rFonts w:cs="Times New Roman" w:ascii="Times New Roman" w:hAnsi="Times New Roman"/>
          <w:sz w:val="28"/>
          <w:szCs w:val="28"/>
        </w:rPr>
        <w:t>- уменьшение на 13,5 тыс. рублей раздела «Общегосударственные вопросы»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иных закупок товаров, работ и услуг государственных (муниципальных) услуг;</w:t>
      </w:r>
    </w:p>
    <w:p>
      <w:pPr>
        <w:pStyle w:val="Normal"/>
        <w:spacing w:lineRule="auto" w:line="240" w:before="0" w:after="0"/>
        <w:ind w:firstLine="709"/>
        <w:jc w:val="both"/>
        <w:rPr/>
      </w:pPr>
      <w:r>
        <w:rPr>
          <w:rFonts w:cs="Times New Roman" w:ascii="Times New Roman" w:hAnsi="Times New Roman"/>
          <w:sz w:val="28"/>
          <w:szCs w:val="28"/>
        </w:rPr>
        <w:t>- увеличение на 1344,7 тыс. рублей раздела «Культура, кинематография» подраздела «Культура» на строительство, реконструкцию объектов социальной и коммунальной инфраструктур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доходная часть составит на 2019 год 10371,7 тыс. рублей к утверждению, на 2020 год – 10551,8 тыс. рублей, расходная часть бюджета составит к утверждению на 2019 год 10393,6 тыс. рублей, на 2020 год – 10551,8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Кадниковское   проект решения «О внесении изменений в решение Совета сельского поселения Кадниковское от 20.12.2018 года № 18 «О бюджете сельского поселения Кадниковское на 2019 год и плановый период 2020 и 2021 год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02-27T16:16:00Z</cp:lastPrinted>
  <dcterms:modified xsi:type="dcterms:W3CDTF">2019-02-28T04:36:00Z</dcterms:modified>
  <cp:revision>44</cp:revision>
  <dc:subject/>
  <dc:title/>
</cp:coreProperties>
</file>