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Мишутинское «О внесении изменений в решение Совета сельского поселения Мишутинское от 21 декабря 2018 года № 41 «О бюджете сельского поселения Мишутинское на 2019 год и плановый период 2020 и 2021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апреля 2019 года                                                                          № 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оектом решения предлагается внести изменения в бюджет сельского поселения Мишутинское в части увеличения, а именно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доходной части бюджета поселения увеличатся на 180,1 тыс. рублей, в том числе:</w:t>
      </w:r>
    </w:p>
    <w:p>
      <w:pPr>
        <w:pStyle w:val="Normal"/>
        <w:spacing w:lineRule="auto" w:line="240" w:before="0" w:after="0"/>
        <w:ind w:firstLine="7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537,8 тыс. рублей «Дотации бюджетам сельских поселений на поддержку мер по обеспечению сбалансированности бюджетов» на приобретение контейнеров для ТБ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величение на 200,0 тыс. рублей «Прочие субсидии бюджетам сельских поселений» на реализацию мероприятий в рамках проекта «Народный бюджет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результате вносимых изменений доходная часть бюджета составит к утверждению 5440,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араметры расходной части бюджета поселения соответственно увеличиваются на 387,6 тыс. рублей. Денежные средства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22,8 тыс. рублей раздела «Общегосударственные вопросы», в том числе: + 2,7 тыс. рублей по подразделу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60,0 тыс. рублей на выплаты персоналу государственных (муниципальных) органов, +20,1 тыс. рублей по подразделу «Другие общегосударственные вопросы» (0,1 тыс. рублей на уплату членского взноса, 20,0 тыс. рублей на прочие выплаты по обязательствам государств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1,5 тыс. рублей раздел «Национальная экономика» подраздела «Другие вопросы в области национальной экономики» на передачу части полномочий по решению вопросов местного значения по созданию условий для обеспечения жителей сельских поселений услугами торговли и бытового обслужи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515,1 тыс. рублей раздела «Жилищно-коммунальное хозяйство» подраздела «Благоустройство», в том числе: -2,5 тыс. рублей с МП «Энергосбережение и повышение энергетической эффективности на территории сельского поселения Мишутинское на 2018-2021 годы», +5,5 тыс. рублей на уличное освещение, +512,1 тыс. рублей с прочих мероприятий по благоустройств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200,0 тыс. рублей раздела «Культура и кинематография» подраздела «Культура» на строительство «Культурно-досугового центра в п.Озерны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1,6 тыс. рублей раздела «Физическая культура и спорт» подраздела «Массовый спорт» МП  «Развитие физической культуры и спорта, укрепление здоровья населения сельского поселения Мишутинское на 2017-2021 год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вносимых изменений расходная часть бюджета составит к утверждению 5647,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Мишутинское   проект решения «О внесении изменений в решение Совета сельского поселения Мишутинское от 21.12.2018 года № 41 «О бюджете сельского поселения Мишутинское на 2019 год и плановый период 2020 и 2021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визионного управления                                                      О.В. Ванюшкина</w:t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08:00Z</dcterms:created>
  <dc:creator>UR-130115-001</dc:creator>
  <dc:description/>
  <cp:keywords/>
  <dc:language>en-US</dc:language>
  <cp:lastModifiedBy>Admin</cp:lastModifiedBy>
  <cp:lastPrinted>2019-02-28T17:08:00Z</cp:lastPrinted>
  <dcterms:modified xsi:type="dcterms:W3CDTF">2019-05-08T12:04:00Z</dcterms:modified>
  <cp:revision>32</cp:revision>
  <dc:subject/>
  <dc:title/>
</cp:coreProperties>
</file>