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онтрольно –ревизионное управление Представительного Собрания Вожегодского муниципального района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л. Садовая, 15                                                                               Телефон (81744) 2 21 34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62160, п. Вожега Вологодской области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КЛЮЧЕНИ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на проект постановления администрации Вожегодского муниципального района «О внесении изменений в постановление администрации Вожегодского муниципального района  от 13.11.2017 года № 788 «Об утверждении муниципальной программы «Поддержка и развитие малого и среднего предпринимательства в Вожегодском муниципальном районе на 2018-2020 годы» (далее – проект постановления)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 марта 2019 года                                                                                     № 37</w:t>
      </w:r>
    </w:p>
    <w:p>
      <w:pPr>
        <w:pStyle w:val="Normal"/>
        <w:spacing w:lineRule="auto" w:line="240"/>
        <w:ind w:left="-14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sz w:val="26"/>
          <w:szCs w:val="26"/>
        </w:rPr>
        <w:t>Экспертиза проведена на основании подпункта 8 пункта 8.1.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результате экспертизы установлен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анным проектом предлагается внести изменения в муниципальную программу «Поддержка и развитие малого и среднего предпринимательства в Вожегодском муниципальном районе на 2018-2020 годы»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щий объем финансирования Программы составляет 1701,2 тыс.рублей, в том числе по годам: 2018 год  - 402,8 тыс.рублей; 2019 год - 432,8 тыс.рублей; 2020 год -432,8 тыс.руб.; 2021 год - 432,8 тыс.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троке «за счет средств субсидий областного бюджета, предусмотренных в бюджете Вожегодского муниципального района» ошибочно указана сумма «1105,2», следует «1473,6».</w:t>
      </w:r>
    </w:p>
    <w:p>
      <w:pPr>
        <w:pStyle w:val="Normal"/>
        <w:spacing w:lineRule="auto" w:line="240" w:before="0" w:after="16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Финансовое обеспечение Программы соответствует решению </w:t>
      </w:r>
      <w:r>
        <w:rPr>
          <w:rFonts w:eastAsia="Calibri" w:cs="Times New Roman" w:ascii="Times New Roman" w:hAnsi="Times New Roman"/>
          <w:sz w:val="27"/>
          <w:szCs w:val="27"/>
          <w:lang w:eastAsia="en-US"/>
        </w:rPr>
        <w:t>Представительного Собрания Вожегодского муниципального района от 28.02.2019года № 1 «О внесении изменений в решение Представительного Собрания Вожегодского муниципального района от 20.12.2018 года № 120 «О местном бюджете Вожегодского муниципального района на 2019 год и плановый период 2020 и 2021 годов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днако, в нарушение раздела 3 Порядка разработки, реализации и оценки эффективности муниципальных программ Вожегодского муниципального района, сроки действия Программы проектом постановления определены до 2020 года, финансовое же обеспечение до 2021 года включительно.</w:t>
        <w:tab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азработчику Программы необходимо уточнить сроки реализации Программы.          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ложения № 1,2 к Программе изложить в новой редак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Выводы по состоянию вопроса, в отношении которого проводится экспертиза: </w:t>
      </w:r>
      <w:r>
        <w:rPr>
          <w:rFonts w:cs="Times New Roman" w:ascii="Times New Roman" w:hAnsi="Times New Roman"/>
          <w:sz w:val="26"/>
          <w:szCs w:val="26"/>
        </w:rPr>
        <w:t>Учесть замечания КРУ.</w:t>
      </w:r>
    </w:p>
    <w:p>
      <w:pPr>
        <w:pStyle w:val="Normal"/>
        <w:spacing w:lineRule="auto" w:line="240" w:before="0" w:after="0"/>
        <w:ind w:left="15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left="15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контрольно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визионного управления                                         _____________ О.В. Ванюшкин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8:38:00Z</dcterms:created>
  <dc:creator>UR-130115-001</dc:creator>
  <dc:description/>
  <cp:keywords/>
  <dc:language>en-US</dc:language>
  <cp:lastModifiedBy>Admin</cp:lastModifiedBy>
  <cp:lastPrinted>2019-03-20T14:23:00Z</cp:lastPrinted>
  <dcterms:modified xsi:type="dcterms:W3CDTF">2019-03-28T12:23:00Z</dcterms:modified>
  <cp:revision>6</cp:revision>
  <dc:subject/>
  <dc:title/>
</cp:coreProperties>
</file>