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Ючкинское               за 1 квартал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7 мая 2019 г.                                                                                          № 76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квартал 2019 года утвержден постановлением администрации сельского поселения Ючкинское от 29 апреля 2019 года № 22 и представлен в Контрольно-ревизионное управление 07 ма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1 декабря 2018 года № 116 «О бюджете сельского поселения Ючкинское на 2019 год и плановый период 2020 и 2021 годов». Решениями Совета сельского поселения Ючкинское от 24.01.2019г. № 120 и от 22.03.2019г. № 127 «О внесении изменений в Решение Совета сельского поселения Ючкинское от 21 декабря 2018 года № 116 «О бюджете сельского поселения Ючкинское на 2019 год и плановый период 2020 и 2021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19 год запланирован в размере 6438,4 тыс. руб., в том числе за счет безвозмездных поступлений – 6240,4 тыс. руб. Расходы бюджета сельского поселения Ючкинское запланированы в объеме – 7146,0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1 квартал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2.03.2019г. №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418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2,0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475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0,7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9 года исполнен в сумме 38,8 тыс. рублей (19,6 % от утвержденных бюджетных назначений), их удельный вес в доходах бюджета составил 2,7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юридических лиц (36,1 %), процент исполнения которого, по итогам 1 квартала, составил 48,3 %. Следующими по значимости поступлений являются НДФЛ (20,4 %), госпошлина (19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9 года составили 1379,7 тыс. рублей или 22,1 % к годовым бюджетным назначениям. Удельный вес безвозмездных поступлений в доходах бюджета сельского поселения составил 97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729,6 тыс. рублей, которые поступили в объеме 625,5 тыс. рублей, исполнение 22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296,7 тыс. рублей, поступило – 439,0 тыс. рублей, исполнение 33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41,4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23,0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449,1 тыс. рублей, исполнение 248,6 тыс. рублей или 17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31,1 тыс. рублей, исполнение 43,6 тыс. рублей или 33,3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146,0 тыс. рублей. За 1 квартал 2019 года расходы бюджета поселения исполнены в объеме 1475,8 тыс. рублей, что составляет 20,7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9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9 года по разделам «Национальная безопасность и правоохранительная деятельность» и «Образование». Менее чем на 15 % исполнение отмечено по 2 разделам бюджетной классификации: по разделу 0500 «Жилищно-коммунальное хозяйство» 8,0 %, разделу 1100 «Физическая культура и спорт» 9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Общегосударственные вопросы» 25,6 %, «Национальная оборона» 25,0 %, «Культура и кинематография» 25,3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17 - 2021 годы», исполнение за 1 квартал 2019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Ючкинское на 2017 - 2021 годы» - исполнение за 1 квартал 2019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Энергосбережение и повышение энергетической эффективности на территории сельского поселения Ючкинское на 2018-2021 годы», исполнение за 1 квартал 2019 года отсутствует.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1 квартал 2019 года исполнен по доходам в сумме 1418,5 тыс. рублей (22,0 %). Процент по налоговым и неналоговым доходам за отчетный период составил 19,6 %. По расходам бюджет сельского поселения исполнен в сумме 1475,8 тыс. рублей (20,7 %). Исполнение осуществлено с дефицитом 57,3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19 года составлен в соответствии Бюджетным кодексом Российской Федерации.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1 к постановлению установлено нарушение Порядка формирования и применения кодов бюджетной классификации Российской Федерации, их структуры и принципов назначения, утвержденного приказом Минфина России от 08.06.2018 года № 132-н, в отношении безвозмездных поступлений (дотации, субсидии, субвенции и межбюджетные трансферты), применены коды бюджетной классификации по КОСГУ 151, следовало применить КОСГУ 15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2 к постановлению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ки по подразделу 0104 объединить в одну строку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ки по подразделу 0113 объединить в одну строку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ки по подразделу 1102 объединить в од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«Всего расходов» в графе «Процент исполнения к годовому плану» цифру «16,0» заменить на цифру «20,7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5-08T11:27:00Z</cp:lastPrinted>
  <dcterms:modified xsi:type="dcterms:W3CDTF">2019-05-08T07:29:00Z</dcterms:modified>
  <cp:revision>94</cp:revision>
  <dc:subject/>
  <dc:title/>
</cp:coreProperties>
</file>