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трольно –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 декабря 2018 года № 120 «О местном бюджете Вожегодского муниципального района на 2019 год и плановый период 2020 и 2021 годов» (далее – проект реш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ктября 2019 года                                                                        № 152</w:t>
      </w:r>
    </w:p>
    <w:p>
      <w:pPr>
        <w:pStyle w:val="Normal"/>
        <w:spacing w:lineRule="auto" w:line="240" w:before="0" w:after="160"/>
        <w:ind w:firstLine="709"/>
        <w:contextualSpacing/>
        <w:jc w:val="both"/>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и законом Вологодской области «Об областном бюджете на 2019 год и плановый период 2020 и 2021 годы» предлагается внести изменения в бюджет Вожегодского муниципальн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12.2018г. № 120 «О местном бюджете Вожегодского муниципального района на 2019 год и плановый период 2020 и 2021 годов» предлагается внести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2 решения об утверждении основных характеристик районного бюджета изложить в новой редакции, где общий объем доходов на 2019 год составит 479 553,5 тыс. рублей; общий объем расходов на 2019 год - 492 054,9 тыс. рублей, дефицит на 2019 год – 12 501,4 тыс.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1,2,7-11,14,16 утверд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доходную часть бюджета в сторону увеличения доходной части бюджета по безвозмездным поступлениям на сумму 16 167,2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тации бюджетам бюджетной системы РФ - 3588,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бсидии бюджетам бюджетной системы в сумме 9 148,5 тыс. рублей на 2019 год: субсидии на создание условий по организации дошкольного и общего образования 7407,0 тыс.рублей, на выравнивание обеспеченности по реализации расходных обязательств в части обеспечения выплаты заработной платы работникам в сумме 1 744,4 тыс.рублей, снижение на 2,9 тыс.рублей субсидии на проведение комплексных кадастровых рабо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венции бюджетам бюджетной системы в сумме 3 430,7 тыс.рублей, из них, на обеспечение дошкольного образования -3152,0тыс.рублей,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в сумме 278,7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часть бюджета на 2019 год составит 479 553,5 тыс. рублей.</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ефицит бюджета к утверждению составит на 2019 год 12 501,4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носятся изменения в расходную часть бюджета:</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ерераспределены средства по разделу 01 «Общегосударственные расходы» увеличение составит на сумму 3764,3 тыс. рублей, в том числе:</w:t>
      </w:r>
      <w:r>
        <w:rPr>
          <w:rFonts w:cs="Times New Roman" w:ascii="Times New Roman" w:hAnsi="Times New Roman"/>
          <w:b/>
          <w:sz w:val="28"/>
          <w:szCs w:val="28"/>
        </w:rPr>
        <w:t xml:space="preserve"> </w:t>
      </w:r>
      <w:r>
        <w:rPr>
          <w:rFonts w:cs="Times New Roman" w:ascii="Times New Roman" w:hAnsi="Times New Roman"/>
          <w:sz w:val="28"/>
          <w:szCs w:val="28"/>
        </w:rPr>
        <w:t>по подразделу 0102 «Функционирование высшего должностного лица субъекта РФ и муниципального образования» снижение в сумме 95,0 тыс.рублей, 0103 «Функционирование законодательных (представительных) органов государственной власти и представительных органов муниципальных образований» в сумме 300,0 тыс.рублей,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ение на сумму 2537,5 тыс. рублей.</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разделу 0106 «Обеспечение деятельности финансовых, налоговых и таможенных органов и органов финансового надзора» увеличение на 45,0 тыс.рублей. Увеличение расходов по подразделу 0113 «Другие общегосударственные вопросы» на сумму 976,8 тыс. рублей;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по разделу 07 «Образование» увеличение расходов составит на 11843,6 тыс. рублей: по подразделу 0701 «Дошкольное образование» на обеспечение дошкольного образования и общеобразовательного процесса в муниципальных образовательных организациях области в сумме 1778,5 тыс.рублей, по  подразделу 0702 «Общее образование» в сумме 9977,1 тыс.рублей на статью расходов «Модернизация содержания общего образования в условиях введения ФГОС» в сумме 7408,5 тыс.рублей, на 2299,1 тыс.рублей на обеспечение дошкольного образования и общеобразовательного процесса в муниципальных образовательных организациях области и 269,5 тыс.рублей на «Обеспечение предоставления мер социальной поддержки отдельным категориям обучающихся в муниципальных образовательных учреждениях», по подразделу 0707 «Молодежная политика» увеличение расходов на 27,0 тыс.рублей МБУ «Молодежный центр», по подразделу 0709 «Другие вопросы в области образования» увеличение составит на 99,2 тыс.рублей;</w:t>
      </w:r>
    </w:p>
    <w:p>
      <w:pPr>
        <w:pStyle w:val="Normal"/>
        <w:tabs>
          <w:tab w:val="clear" w:pos="708"/>
          <w:tab w:val="left" w:pos="709" w:leader="none"/>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разделу 08 «Культура, кинематография» подразделу 0801 «Культура» увеличение расходов в сумме 2181,8 тыс. рублей на МП «Сохранение и развитие учреждений культуры и искусства, развитие туризма в Вожегодском муниципальном районе на 2017-2021 годы», в том числе 89,6 тыс.рублей на подпрограмму «Развитие музейного дела», 442,2 тыс. рублей на подпрограмму «Развитие библиотечного дела», 158,8 тыс.рублей на подпрограмму «Развитие традиционной народной культуры», 1491,2 тыс. рублей на подпрограмму «Совершенствование культурно-досуговой деятельности», из них 1 200,0 тыс.рублей на «Строительство «Культурно-досугового центра в п.Озерный Вожегодского района»;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расходов по разделу 14 «Межбюджетные трансферты общего характера бюджетам бюджетной системы Российской Федерации» подразделу 1402 «Иные дотации» на «Дотации на поддержку мер по обеспечению сбалансированности бюджетов поселений» в сумме 1486,0 тыс. рублей по МП «Управление муниципальными финансами в Вожегодском муниципальном районе на 2016-2021 г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асходная часть бюджета составит на 2019 год 479 553,5 тыс.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160"/>
        <w:ind w:firstLine="750"/>
        <w:contextualSpacing/>
        <w:jc w:val="both"/>
        <w:rPr>
          <w:rFonts w:ascii="Times New Roman" w:hAnsi="Times New Roman" w:cs="Times New Roman"/>
          <w:sz w:val="28"/>
          <w:szCs w:val="28"/>
        </w:rPr>
      </w:pPr>
      <w:r>
        <w:rPr>
          <w:rFonts w:cs="Times New Roman" w:ascii="Times New Roman" w:hAnsi="Times New Roman"/>
          <w:sz w:val="28"/>
          <w:szCs w:val="28"/>
        </w:rPr>
        <w:t>Депутатам рассмотреть проект решения на Представительном Собрании Вожегодского муниципального района.</w:t>
      </w:r>
    </w:p>
    <w:p>
      <w:pPr>
        <w:pStyle w:val="Normal"/>
        <w:spacing w:lineRule="auto" w:line="240" w:before="0" w:after="160"/>
        <w:ind w:left="75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left="75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 О.В. Ванюшкин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16:00Z</dcterms:created>
  <dc:creator>UR-130115-001</dc:creator>
  <dc:description/>
  <cp:keywords/>
  <dc:language>en-US</dc:language>
  <cp:lastModifiedBy>Admin</cp:lastModifiedBy>
  <cp:lastPrinted>2019-08-21T10:04:00Z</cp:lastPrinted>
  <dcterms:modified xsi:type="dcterms:W3CDTF">2019-10-23T06:46:00Z</dcterms:modified>
  <cp:revision>22</cp:revision>
  <dc:subject/>
  <dc:title/>
</cp:coreProperties>
</file>