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Ючкинское «О внесении изменений в решение Совета сельского поселения Ючкинское от 21 декабря 2018 года № 116 «О бюджете сельского поселения Ючкинское    на 2019 год и плановый период 2020 и 2021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16 декабря 2019 года                                                                          № 213</w:t>
      </w:r>
    </w:p>
    <w:p>
      <w:pPr>
        <w:pStyle w:val="Normal"/>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firstLine="709"/>
        <w:jc w:val="center"/>
        <w:rPr/>
      </w:pPr>
      <w:r>
        <w:rPr>
          <w:rFonts w:cs="Times New Roman" w:ascii="Times New Roman" w:hAnsi="Times New Roman"/>
          <w:b/>
          <w:sz w:val="28"/>
          <w:szCs w:val="28"/>
        </w:rPr>
        <w:t>В результате экспертизы установле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ом решения предлагается внести изменения в бюджет сельского поселения Ючкинское, а им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раметры доходной части бюджета поселения меняются в сторону увелич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20,5 тыс. рублей «Налог на имущество физических лиц, взимаемый по ставкам, применяемым к объектам налогообложения, расположенным в границах сельских пос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1,0 тыс. рублей «Земельный налог с организаций, обладающих земельным участком, расположенным в границах сельских пос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26,8 тыс. рублей «Земельный налог с физических лиц, обладающих земельным участком, расположенным в границах сельских пос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2,3 тыс. рублей «Государственная пошли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увеличение на 600,0 тыс. рублей «Дотации бюджетам сельских поселений на поддержку мер по обеспечению сбалансированности бюджетов»;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20,0 тыс. рублей «Прочие субсидии бюджетам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299,6 тыс. рублей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100,0 тыс. рублей «Прочие межбюджетные трансферты, передаваемые бюджетам сельских пос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вносимых изменений доходная часть составит – 8819,1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увеличением доходной части бюджета, соответственно изменится расходная часть бюджета, а им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650,7 тыс. рублей раздела «Общегосударственные вопросы», в том числе: увеличение на 7,8 тыс. рублей подраздела «Функционирование высшего должностного лица субъекта Российской Федерации и муниципального образования» на выплаты персоналу государственных (муниципальных) органов, увеличение на 642,9 тыс. рублей подраздела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15,6 тыс. рублей на выплаты персоналу государственных (муниципальных) органов, 627,3 тыс. рублей на иные закупки товаров, работ и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299,6 тыс. рублей раздела «Национальная экономика» подраздела «Дорожное хозяйство (дорожные фонд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79,9 тыс. рублей раздела «Жилищно-коммунальное хозяйство» подраздела «Благоустройство», в том числе -3,4 тыс. рублей с прочих мероприятий по благоустройству, -40,4 тыс. рублей с уличного освещения, 23,7 тыс. рублей на мероприятия по обустройству систем уличного освещения, 100,0 тыс. рублей на реализацию результатов проведения ежегодного областного конкурса «Лучшее поселение Вологодской области» в рамках благоустройства.</w:t>
      </w:r>
    </w:p>
    <w:p>
      <w:pPr>
        <w:pStyle w:val="Normal"/>
        <w:spacing w:lineRule="auto" w:line="240" w:before="0" w:after="0"/>
        <w:ind w:firstLine="709"/>
        <w:jc w:val="both"/>
        <w:rPr/>
      </w:pPr>
      <w:r>
        <w:rPr>
          <w:rFonts w:cs="Times New Roman" w:ascii="Times New Roman" w:hAnsi="Times New Roman"/>
          <w:sz w:val="28"/>
          <w:szCs w:val="28"/>
        </w:rPr>
        <w:t>В результате вносимых изменений расходная часть бюджета составит к утверждению – 9526,7 тыс. рублей, дефицит бюджета останется без измен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изменения внесены в приложения к решению, по разделам, подразделам и целевым стать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сельского поселения Ючкинское   проект решения «О внесении изменений в решение Совета сельского поселения Ючкинское от 21.12.2018 года № 116 «О бюджете сельского поселения Ючкинское на 2019 год и плановый период 2020 и 2021 годов».</w:t>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ший инспектор</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                                   О.В. Соколова</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19-12-16T11:42:00Z</cp:lastPrinted>
  <dcterms:modified xsi:type="dcterms:W3CDTF">2019-12-16T07:46:00Z</dcterms:modified>
  <cp:revision>38</cp:revision>
  <dc:subject/>
  <dc:title/>
</cp:coreProperties>
</file>