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0 октября 2019 года                                                                                           № 164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бзац 13 раздела 2 подпрограммы 2 «Благоустройство общественных территорий Вожегодского муниципального района» изложить в следующей редакции: «Адресные перечни общественных  территорий, нуждающихся в благоустройстве и подлежащих благоустройству на территории п.Вожега Вожегодское городское поселение в 2018-2020 г.г., общественных  территорий, нуждающихся в благоустройстве и подлежащих благоустройству на территории п.Кадниковский сельского поселения Кадниковское в 2018-2020гг.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(2024г.) за счет средств указанных лиц в соответствии с требованиями утвержденных в муниципальных образованиях правил благоустройства территории представлены в приложении 4 к подпрограмме 2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4 к подпрограмме 2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7:00Z</dcterms:created>
  <dc:creator>UR-130115-001</dc:creator>
  <dc:description/>
  <cp:keywords/>
  <dc:language>en-US</dc:language>
  <cp:lastModifiedBy>Admin</cp:lastModifiedBy>
  <cp:lastPrinted>2019-10-30T15:28:00Z</cp:lastPrinted>
  <dcterms:modified xsi:type="dcterms:W3CDTF">2019-11-12T06:33:00Z</dcterms:modified>
  <cp:revision>4</cp:revision>
  <dc:subject/>
  <dc:title/>
</cp:coreProperties>
</file>