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3 ноября 2019 года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75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Энергосбережение и повышения энергетической эффективности на территории сельского поселения Тигинское на 2017-2021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41,4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 тыс. рублей; 2018 год – 15,4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 тыс. рублей; 2020 год – 13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№ 19 от 28 октябр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1-13T15:58:00Z</cp:lastPrinted>
  <dcterms:modified xsi:type="dcterms:W3CDTF">2019-11-13T12:00:00Z</dcterms:modified>
  <cp:revision>157</cp:revision>
  <dc:subject/>
  <dc:title/>
</cp:coreProperties>
</file>