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0.12.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2 апреля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№ 61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доходную и расходную части бюджета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Вожегодского городского поселения пункт 2 раздела 1 решения изложить в новой реда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1 раздела 3 решения изложить в новой редакции, где объем бюджетных ассигнований Дорожного фонда на 2019 год составит 25 138,2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8 раздела 3 решения изложить в новой редакции, где предлагается установить, что в 2019 году и плановом периоде 2020 года за счет средств бюджета поселения производится предоставление субсидий ООО «Вожегодское коммунальное хозяйство»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возмещение затрат на реализацию инвестиционной программы ООО «Вожегодское коммунальное хозяйство» по развитию системы коммунальной инфраструктуры объектов, используемых в сфере водоснабжения, водоотведения и очистки сточных вод на 2016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2 раздела 3 решения дополнить подпунктами устанавливающими изменение кодов бюджетной классификации расходов бюджетов в пределах, предусмотренных главному распорядителю средств бюджета поселения бюджетных ассигнований в связи с изменениями порядка применения бюджетной классификации и перераспределение бюджетных ассигнований для обеспечения софинансирования расходных обязательств, на исполнение которых предоставляются межбюджетные трансферты из федерального, областного и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 на 1132,7 тыс. 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дотациям на поддержку мер по обеспечению сбалансированности бюджетов» на сумму 882,7 тыс. рублей на приобретение контейнеров и бункеров под 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прочим субсидии бюджетам городских поселений на сумму 250,0 тыс.рублей софинансирование областного бюджета на реализацию проекта «Народный бюджет» (детская площадка по ул.Октябрьск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ходная часть бюджета составит 55 365,9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величением доходной части бюджета, соответственно изменится расходная часть бюджета, а также предлагается перераспределить расходы по стать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,0 тыс. рублей по разделу 04 «Национальная экономика» подраздела 0409 «Дорожное хозяйство (дорожные фонды)», в том числе +23,0 тыс. рублей на обеспечение подъезда к земельным участкам, предоставляемым отдельным категориям граждан, -3,0 тыс.рублей по подразделу 0412 «Другие вопросы в области национальной экономики»- передача полномочий по организации выездной торговли на уровень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тыс. рублей по разделу 05 «Жилищно-коммунальное хозяйство» подразделу 0501 «Жилищное хозяйство» в сумме 10,0 тыс.рублей на реализацию мероприятий по приему платежей по социальному найму жилья, по подразделу 0503 «Благоустройств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122,7 тыс. рублей, в том числе 872,7 тыс. рублей на прочие мероприятия по благоустройству и 250,0 тыс.рублей  софинансирование областного бюджета на реализацию проекта «Народный бюджет» (детская площадка по ул.Октябрьск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0.12.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44:00Z</dcterms:created>
  <dc:creator>UR-130115-001</dc:creator>
  <dc:description/>
  <cp:keywords/>
  <dc:language>en-US</dc:language>
  <cp:lastModifiedBy>Admin</cp:lastModifiedBy>
  <cp:lastPrinted>2018-02-07T14:15:00Z</cp:lastPrinted>
  <dcterms:modified xsi:type="dcterms:W3CDTF">2019-05-16T10:23:00Z</dcterms:modified>
  <cp:revision>10</cp:revision>
  <dc:subject/>
  <dc:title/>
</cp:coreProperties>
</file>