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1 квартал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апреля 2019 г.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 59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квартал 2019 года утвержден постановлением администрации сельского поселения Явенгское от 16 апреля 2019 года № 20 и представлен в контрольно-ревизионное управление 18 апре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1 декабря 2018 года № 37 «О бюджете сельского поселения Явенгское на 2019 год и плановый период 2020 и 2021 годов». Решением Совета сельского поселения Явенгское от 27.02.2019 года №39 «О внесении изменений в Решение Совета сельского поселения Явенгское от 21.12.2018 года № 15 «О бюджете сельского поселения Явенгское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19 год запланирован в размере 10567,8 тыс. руб., в том числе за счет безвозмездных поступлений – 9894,8 тыс. руб. Расходы бюджета сельского поселения Явенгское запланированы в объеме – 10975,5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1 квартал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о на 2019 год Решение от 22.03.2019г. 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384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2,6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2498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2,8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9 года исполнен в сумме 54,6 тыс. рублей (8,1 % от утвержденных бюджетных назначений), их удельный вес в доходах бюджета составил 2,3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49,3 %), процент исполнения которого, по итогам 1 квартала, составил 24,9%. Следующими за НДФЛ, по значимости поступлений являются земельный налог с физических лиц (25,6 %), земельный налог с организаций (19,4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9 года составили 2329,6 тыс. рублей или 23,5 % к годовым бюджетным назначениям. Удельный вес безвозмездных поступлений в доходах бюджета сельского поселения составил 97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055,0 тыс. рублей, которые поступили в объеме 825,6 тыс. рублей, исполнение 27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74,4 тыс. рублей, поступило – 821,0 тыс. рублей, исполнение 28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51,4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бюджетам на реализацию мероприятий по устойчивому развитию </w:t>
      </w:r>
      <w:r>
        <w:rPr>
          <w:rFonts w:cs="Times New Roman" w:ascii="Times New Roman" w:hAnsi="Times New Roman"/>
          <w:sz w:val="28"/>
          <w:szCs w:val="28"/>
        </w:rPr>
        <w:t>в размере 60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92,1 тыс. рублей, исполнение 23,0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982,9 тыс. рублей, исполнение 547,2 тыс. рублей или 27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>в размере 338,6 тыс. рублей, исполнение 112,8 тыс. рублей или 33,3 %,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0975,5 тыс. рублей. За 1 квартал 2019 года расходы бюджета поселения исполнены в объеме 2498,6 тыс. рублей, что составляет 22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9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7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9 года по разделу «Национальная безопасность и правоохранительная деятельность», «Образование». Менее чем на 15 % исполнение отмечено по разделу бюджетной классификации 1100 «Физическая культура и спорт» 5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Национальная экономика» 31,2 %; «Общегосударственные вопросы» 26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и искусства, развитие туризма в сельском поселении Явенгское на 2019-2021 годы», исполнение за 1 квартал 2019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Устойчивое развитие сельского поселения Явенгское на 2018-2020 годы», исполнение за 1 квартал 2019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1 квартал 2019 года исполнен по доходам в сумме 2384,2 тыс. рублей (22,6 %). Процент по налоговым и неналоговым доходам за отчетный период составил 8,1 %. По расходам бюджет сельского поселения исполнен в сумме 2498,6 тыс. рублей (22,8 %). Исполнение осуществлено с дефицитом 114,4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19 года составлен в соответствии с Бюджетным кодексом Российской Федерац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Налоги по имуществу» в графе «Процент исполнения к годовому плану, %» цифру «0,2» заменить на цифру «4,7»;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по КБК 108 00000 00 0000 000 и 108 04020 01 0000 110 в графе «Процент исполнения к годовому плану, %» цифру «22,6» заменить на цифру «22,8»;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2 30000 00 0000 150 в графе «Процент исполнения к годовому плану, %» цифру «25,0» заменить на цифру «24,9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приложении 2 к постановлению в строках «Физическая культура и спорт» и «Массовый спорт» в графе «Процент исполнения к годовому плану, %» цифру «5,7» заменить на цифру «5,8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 приложении 3 к постановлению уточнить названия муниципальных программ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4-18T16:21:00Z</cp:lastPrinted>
  <dcterms:modified xsi:type="dcterms:W3CDTF">2019-04-18T12:22:00Z</dcterms:modified>
  <cp:revision>98</cp:revision>
  <dc:subject/>
  <dc:title/>
</cp:coreProperties>
</file>