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18 декабря 2018 года № 38 «О бюджете сельского поселения Тигин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 апреля 2019 года                                                                            № 54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 в части увеличения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величатся на 475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371,5 тыс. рублей «Прочие субсидии бюджетам сельских поселений», на реализацию проекта «Народный бюдж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104,3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7115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раметры расходной части бюджета поселения соответственно увеличиваются на 475,8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61,8 тыс. рублей раздела «Национальная безопасность и правоохранительная деятельность» подраздела «Обеспечение пожарной безопасности», в том числе уменьшение мероприятий по обеспечению пожарной безопасности на 41,2 тыс. рублей, +103,0 тыс. рублей на мероприятия по обеспечению пожарной безопасности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0,0 тыс. рублей раздела «Жилищно-коммунальное хозяйство» подраздела «Благоустройство» на уличное осв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10,0 тыс. рублей раздела «Культура, кинематография» подраздела «Культура» на улучшение материально-технической базы Тигинского Дома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194,0 тыс. рублей раздела «Физическая культура и спорт» подраздела «Массовый спорт», в том числе уменьшение на 146,0 тыс. рублей муниципальной программы «Развитие физической культуры и спорта, укрепление здоровья населения сельского поселения Тигинское на 2017-2020 годы», увеличение на 340,0 тыс. рублей на реализацию мероприятий в рамках проекта «Народный бюдж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7137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18.12.2018 года № 38 «О бюджете сельского поселения Тиг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04-15T16:05:00Z</cp:lastPrinted>
  <dcterms:modified xsi:type="dcterms:W3CDTF">2019-04-15T12:08:00Z</dcterms:modified>
  <cp:revision>31</cp:revision>
  <dc:subject/>
  <dc:title/>
</cp:coreProperties>
</file>