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2 июля 2019 года                                                                                 № 11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остановлению МП «Формирование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ременной городской среды на территории Вожегодского муниципального района на 2018-2020 годы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бзац 2 раздела 3 подпрограммы 1 изложить в новой редакции: «Реализация регионального проекта «Формирование комфортной городской среды» в части благоустройства дворовых территорий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иложении 5 к подпрограмме 1 наименование основного мероприятия «Благоустройство дворовых территорий Вожегодского муниципального района» заменить на «Реализация регионального проекта «Формирование комфортной городской среды» в части благоустройства дворовых территорий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бзац 2 раздела 3 подпрограммы 2  изложить в новой редакции: «Реализация регионального проекта «Формирование комфортной городской среды» в части благоустройства дворовых территорий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иложении 5 к подпрограмме 2 наименование основного мероприятия «Благоустройство дворовых территорий Вожегодского муниципального района» заменить на «Реализация регионального проекта «Формирование комфортной городской среды» в части благоустройства дворовых территорий Вожегодского муниципального района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соответству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ительного Собрания Вожегодского муниципального района от 11.07.2019года № 83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56:00Z</dcterms:created>
  <dc:creator>UR-130115-001</dc:creator>
  <dc:description/>
  <dc:language>en-US</dc:language>
  <cp:lastModifiedBy>Admin</cp:lastModifiedBy>
  <cp:lastPrinted>2017-12-15T10:18:00Z</cp:lastPrinted>
  <dcterms:modified xsi:type="dcterms:W3CDTF">2019-07-22T07:15:00Z</dcterms:modified>
  <cp:revision>3</cp:revision>
  <dc:subject/>
  <dc:title/>
</cp:coreProperties>
</file>