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1          годов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4 </w:t>
      </w:r>
      <w:r>
        <w:rPr>
          <w:rFonts w:cs="Times New Roman" w:ascii="Times New Roman" w:hAnsi="Times New Roman"/>
          <w:sz w:val="28"/>
          <w:szCs w:val="28"/>
        </w:rPr>
        <w:t xml:space="preserve">декабря 2019 года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22</w:t>
      </w:r>
    </w:p>
    <w:p>
      <w:pPr>
        <w:pStyle w:val="Normal"/>
        <w:spacing w:lineRule="auto" w:line="240"/>
        <w:ind w:left="-142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м проектом предлагается внести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1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аспорте Программы строку 10 «Объемы финансового обеспечения муниципальной программы за счет средств местного бюджета» изложить в новой редакции – Общий объем финансирования – 40657,2 тыс. рублей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4365,4 тыс. рублей; 2019 год – 27991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4092,2 тыс. рублей; 2021 год – 4207,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 поселения – 10467,2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098,4 тыс. рублей; 2019 год – 2993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660,0 тыс. рублей; 2021 год – 2715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бюджета Вожегодского муниципального района – 30190,0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267,0 тыс. рублей; 2019 год – 24998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432,2 тыс. рублей; 2021 год – 1492,8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раздел 3 муниципальной программы изложить в новой редакц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нансовое обеспечение реализации муниципальной Программы за счет средств бюджета Вожегодского городского поселения представлено в приложении 2 к настоящей программе. Общий объем финансовых средств, необходимых для реализации Программы составляет 40657,2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4365,4 тыс. рублей; 2019 год – 27991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4092,2 тыс. рублей; 2021 год – 4207,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 поселения – 10467,2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098,4 тыс. рублей; 2019 год – 2993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660,0 тыс. рублей; 2021 год – 2715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бюджета Вожегодского муниципального района – 30190,0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267,0 тыс. рублей; 2019 год – 24998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432,2 тыс. рублей; 2021 год – 1492,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менение по мероприятиям на 2019 год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136,9 тыс. рублей мероприятия 1.1.1. «Содержание автомобильных дорог в границах населенных пунктов Вожегодского городского посел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7,5 тыс. рублей мероприятия 1.1.2. «Изготовление, экспертиза определение достоверности определения сметной стоимости проектно-сметной документации на содержание, ремонт, капитальный ремонт автомобильных дорог в границах населенных пунктов Вожегодского городского поселе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ложения № 2, № 3, № 4 изложить в новой ред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соответствует решению Совета Вожегодского городского поселения № 107 от 19 декабря 2019 года «О внесении изменений в решение Совета Вожегодского городского поселения от 20 декабря 2018 года № 74 «О бюджете Вожегодского городского поселения на 2019 год и плановый период 2020 и 2021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9-12-24T14:19:00Z</cp:lastPrinted>
  <dcterms:modified xsi:type="dcterms:W3CDTF">2019-12-24T10:24:00Z</dcterms:modified>
  <cp:revision>156</cp:revision>
  <dc:subject/>
  <dc:title/>
</cp:coreProperties>
</file>