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ект постановления администрации сельского поселения Тигинское «О внесении изменений в постановление от 01 декабря 2017 года № 40 «Об утверждении муниципальной программы «Энергосбережение и повышения энергетической эффективности на территории сельского поселения Тигинское на 2017-2021 годы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9 августа 2019 года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32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анным проектом постановления предлагается внести в постановление администрации сельского поселения от 01 декабря 2017 года № 40 «Об утверждении муниципальной программы «Энергосбережение и повышения энергетической эффективности на территории сельского поселения Тигинское на 2017-2021 годы» измене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ую программу «Энергосбережение и повышения энергетической эффективности на территории сельского поселения Тигинское на 2017-2021 годы» изложить в новой редак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финансового обеспечения на реализацию Программы составляет 46,8 тыс. рублей за счет средств местного бюджета сельского поселения Тигинское, в том числе по годам реализац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0,00 тыс. рублей; 2018 год – 15,4 тыс. рубл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5,4 тыс. рублей; 2020 год – 13,0 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3,0 тыс.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бъем финансирования соответствует решению Совета сельского поселения Тигинское № 16 от 22 июля 2019 года «О внесении изменений в решение Совета сельского поселения Тигинское от 18 декабря 2018 года № 38 «О бюджете сельского поселения Тигинское на 2019 год и плановый период 2020 и 2021 годов»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троке «Объемы финансового обеспечения за счет средств местного бюджета сельского поселения Тигинское» паспорта программы и в разделе 3 «Финансовое обеспечение программы» цифру «52,8» заменить на цифру «46,8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____________ О.В. Соколова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9-08-19T10:21:00Z</cp:lastPrinted>
  <dcterms:modified xsi:type="dcterms:W3CDTF">2019-08-19T06:22:00Z</dcterms:modified>
  <cp:revision>156</cp:revision>
  <dc:subject/>
  <dc:title/>
</cp:coreProperties>
</file>