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9 июля 20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№  122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полугодие 2019 года» представлен в контрольно-ревизионное управление 29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18 декабря 2018 года № 38 «О бюджете сельского поселения Тигинское на 2019 год и плановый период 2020 и 2021 годов». Решениями Совета сельского поселения Тигинское от 28.02.2019г. № 7, от 18.04.2019г. № 11, от 24.05.2019г. № 14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19 год запланирован в размере 7713,6 тыс. руб., в том числе за счет безвозмездных поступлений – 7443,6 тыс. руб. Расходы бюджета сельского поселения Тигинское запланированы в объеме – 7736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полугодие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2019 год Решение от 24.05.2019г.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50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392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6,9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64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7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9 года исполнен в сумме 85,9 тыс. рублей (31,8 % от утвержденных бюджетных назначений), их удельный вес в доходах бюджета составил 1,9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юридических лиц (41,8 %). Следующими по значимости поступлений являются земельный налог с физических лиц (30,8 %), НДФЛ (18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9 года составили 4306,4 тыс. рублей или 57,9 % к годовым бюджетным назначениям. Удельный вес безвозмездных поступлений в доходах бюджета сельского поселения составил 98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145,9 тыс. рублей, которые поступили в объеме 1349,6 тыс. рублей, исполнение 62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189,4 тыс. рублей, поступило – 1566,6 тыс. рублей, исполнение 49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37,5 тыс. рублей, поступило 646,8 тыс.рублей, исполнение 69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46,1 тыс. рублей или 50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842,9 тыс. рублей, исполнение 650,0 тыс. рублей или 77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31,1 тыс. рублей, поступило 46,9 тыс. рублей, исполнение 35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736,3 тыс. рублей. За 1 полугодие 2019 года расходы бюджета поселения исполнены в объеме 3641,6 тыс. рублей, что составляет 47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9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   </w:t>
      </w:r>
      <w:r>
        <w:rPr/>
        <w:t xml:space="preserve">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3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9 года по разделу «Образование». Менее чем на 15 % исполнение отмечено по разделу 1100 «Физическая культура и спорт» 7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78,1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1 полугодие 2019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Тигинское на 2017 -2020 годы» - исполнение расходов за 1 полугодие 2019 года исполнение составило 3,0 тыс.рублей или 21,4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19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ходе проведения экспертизы проекта постановления выявлено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 не указан номер приложения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101 02000 01 0000 110 в графе «Процент исполнения годового плана» цифру «54,7» заменить на цифру «54,8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по коду 202 20 000 00 0000 150 и по строке 202 29999 10 0000 150 в графе «Процент исполнения годового плана» указать «69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202 40000 00 0000 150 в графе «Процент исполнения годового плана» цифру «70,5» заменить на «71,6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_________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49:00Z</dcterms:created>
  <dc:creator>UR-130115-001</dc:creator>
  <dc:description/>
  <dc:language>en-US</dc:language>
  <cp:lastModifiedBy>Admin</cp:lastModifiedBy>
  <cp:lastPrinted>2019-04-30T11:33:00Z</cp:lastPrinted>
  <dcterms:modified xsi:type="dcterms:W3CDTF">2019-07-29T11:31:00Z</dcterms:modified>
  <cp:revision>15</cp:revision>
  <dc:subject/>
  <dc:title/>
</cp:coreProperties>
</file>