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1 декабря 2018 года № 37 «О бюджете сельского поселения Явенг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сентября 2019 года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4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Явенгск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0,0 тыс. рублей «Дотации бюджетам сель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0,0 тыс. рублей раздела «Общегосударственные вопросы» подраздела «Другие общегосударственные вопросы» 10,0 тыс. рублей на выполнение других обязательств государства и 20,0 тыс. рублей на мероприятия по землеустройству и землепольз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0,0 тыс. рублей раздела «Жилищно-коммунальное хозяйство» подраздела «Благоустройство», в том числе уменьшение на 30,0 тыс. рублей мероприятий по организации и содержанию мест захоронения, увеличение на 60,0 тыс. рублей прочих мероприятий по благоустройству посе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5,3 тыс. рублей в подразделе «Культура» с мероприятий в сфере культуры и кинематографии на реализацию расходных обязательств в части обеспечения выплаты заработной платы работникам муниципа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11220,0 тыс. рублей, расходная часть бюджета составит к утверждению 11627,7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риложении 3 в строке «Благоустройство» в графе «2019» цифру «2397,4» заменить на цифру «2392,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1.12.2018 года № 37 «О бюджете сельского поселения Явенгское на 2019 год и плановый период 2020 и 2021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9-23T14:54:00Z</cp:lastPrinted>
  <dcterms:modified xsi:type="dcterms:W3CDTF">2019-09-23T10:54:00Z</dcterms:modified>
  <cp:revision>60</cp:revision>
  <dc:subject/>
  <dc:title/>
</cp:coreProperties>
</file>