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мая 2019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№ 8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97,6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0 тыс. рублей раздела «Общегосударственные вопросы» подраздела «Другие общегосударственные вопросы» на выполнение других обязательств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98,6 тыс. рублей раздела «Жилищно-коммунальное хозяйство» подраздела «Благоустройство» на 1,0 тыс. рублей мероприятий по организации и содержанию мест захоронения и на 97,5 тыс. рублей прочих мероприятий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50,0 тыс. рублей в разделе «Жилищно-коммунальное хозяйство» по подразделу «Благоустройство» с прочих мероприятий по благоустройству поселений на муниципальную программу «Устойчивое развитие сельского поселения Явенгское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19 год 10760,0 тыс. рублей к утверждению, расходная часть бюджета составит к утверждению на 2019 год 11167,7 тыс. рублей, дефицит бюджета на 2019 год и основные характеристики на плановый период 2020 и 2021 годов остану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ях 4 и 5 к решению в строках «Жилищно-коммунальное хозяйство», «Благоустройство» и «Мероприятия в области благоустройства поселений» в графе «2019» цифру «2362,6» заменить на цифру «2362,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5-30T09:50:00Z</cp:lastPrinted>
  <dcterms:modified xsi:type="dcterms:W3CDTF">2019-05-30T05:50:00Z</dcterms:modified>
  <cp:revision>54</cp:revision>
  <dc:subject/>
  <dc:title/>
</cp:coreProperties>
</file>