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Явенгское «О бюджете сельского поселения Явенг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9 </w:t>
      </w:r>
      <w:r>
        <w:rPr>
          <w:rFonts w:cs="Times New Roman" w:ascii="Times New Roman" w:hAnsi="Times New Roman"/>
          <w:sz w:val="28"/>
          <w:szCs w:val="28"/>
        </w:rPr>
        <w:t>но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4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Явенгское  «О бюджете сельского поселения Явенг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Явенгское, утвержденного решением Совета сельского поселения Явенгское от 30.06.2014 г № 41 «Об утверждении Положения о бюджетном процессе в сельском поселении Явенг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Явенгское, утвержденного решением Совета сельского поселения Явенгское от 30.06.2014 г № 41 «Об утверждении Положения о бюджетном процессе в сельском поселении Явенг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Явенгское «О бюджете сельского поселения Явенг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Явенгское от 13.11.2019 года № 55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Явенгское на 2020-2022 годы, утвержденного постановлением администрации сельского поселения Явенгское от 13.11.2019 года № 56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Явенг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Явенг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Явенгское на 2020-2022 годы, исходя из показателей прогноза социально-экономического развития сельского поселения Явенгское на 2020-2022 г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администрации сельского поселения Явенгское «О внесении изменений в постановление администрации сельского поселения от 13.11.2018 года № 93 «Об утверждении муниципальной программы «Сохранение и развитие учреждений культуры и искусства, развитие туризма в сельском поселении Явенгское на 2019 - 2021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Явенгское от 13.11.2019 года № 54 «Об утверждении муниципальной программы «Охрана окружающей среды сельского поселения Явенгское на 2020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7 раздела 2 изложить в следующей редакции «Утвердить нормативы распределения доходов от иных неналоговых доходов в бюджет поселения на 2020 год и плановый период 2021 и 2022 годов согласно приложения № 3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9 раздела 3 после слова «установленного пунктом 1» заменить словами «установленные пунктами 2-4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пункты 13 и 14 решения, нумерацию привести в соответств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 15 и 16 исключить слово «сельского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решению КБК 529 01 05 02 01 00 0000 500 и 529 01 05 02 01 00 0000 600 заменить на КБК 529 01 05 02 01 00 0000 510 и 529 01 05 02 01 00 0000 610 соответствен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я № 1 исключить слово «сельского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БК 101 02000 01 0000 110 заменить на КБК 101 02010 01 0000 1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БК 202 25517 10 0000 150 заменить на КБК 202 25519 10 0000 1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иложениях № 3 и № 4 к решению название КБК 111 05035 10 0000 120 изложить в следующей редакции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приложении № 4 к решению название КБК 202 25567 10 0000 150 изложить в следующей редакции «Субсидии бюджетам сельских поселений на обеспечение устойчивого развития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иложении № 5 к решению в названии КБК 01 03 01 00 10 0000 810 исключить слова «бюджетом 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7 к решению в строке «Пенсионное обеспечение» цифры «455,3» заменить цифрами «385,3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№ 8 и № 9 по строке «Обеспечение деятельности органов местного самоуправления» цифры «1891,2», «1947,8» и «1924,7» заменить соответственно цифрами «1893,2», «1949,8» и «1926,7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постановления № 54 от 13.11.2019 года «Об утверждении муниципальной программы «Охрана окружающей среды сельского поселения Явенгское на 2020-2022 годы» изложить в следующей редакции «Настоящее постановление вступает в силу после официального опубликования на официальном сайте администрации сельского поселения Явенгское в информационно- 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«Сохранение и развитие учреждений культуры и искусства, развитие туризма в сельском поселении Явенгское на 2019-2021 годы» привести в соответствии с «Порядком разработки, реализации и оценки эффективности муниципальных программ сельского поселения Явенгское», утвержденным постановление № 62 от 24.10.2014 год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Явенг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Явенгское на 2020-2022 годы. В основу прогноза были положены результаты финансово-хозяйственной деятельности организаций на территории сельского поселения Явенг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34443,0 тыс. рублей с ростом к оценке 2019 года на 7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и плановом периоде численность работников организаций на территории поселения планируется на уровне 2019 года (111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0 год запланирован с уменьшением на 7,7 % к оценке 2019 года, на плановый период 2021 и 2022 годов на уровне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Явенг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Явенг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Явенг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Явенгское, утвержденное решением Совета сельского поселения Явенгское от 30.06.2014 года № 41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Явенг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33068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33068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582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582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617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617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Явенг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6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9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6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10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7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Явенгское на 2020 год и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Явенг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Явенг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взаимодействия и совместной работы с администраторами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налогов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субъектом малого и среднего предпринимательства на территории сельского поселения Явенгское и повышению предпринимательск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илизация дополнительных налоговых поступлений в бюджет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легализации теневой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налоговой грамотности и информированности населения о сроках уплаты налоговых платеж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20 год и плановый период 2021 и 2022 годов» предлагается утвердить прогнозируемый объем налоговых и неналоговых доходов на 2020 год в сумме 640,0 тыс. рублей, на 2021 год – 645,0 тыс. рублей, на 2022 год – 656,0 тыс. рублей. По сравнению с исполнением 2018 года объем налоговых и неналоговых доходов в 2020 году уменьшится на 60,3 тыс. рублей или 8,6 процента и уменьшится по сравнению с утвержденными бюджетными показателями 2019 года на 33,0 тыс. рублей или 4,9 процента. Объем налоговых и неналоговых доходов бюджета поселения с 2020 по 2022 год увеличится на 2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34,4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120,0 тыс. рублей с увеличением на 12,0 тыс. рублей или 11,1 процента к утвержденным показателям 2019 года, на 2021 год – 130,0 тыс. рублей с ростом на 10,0 тыс. рублей или 8,3 процента к прогнозным показателям 2020 года, на 2022 год – 141,0 тыс. рублей с ростом на 11,0 тыс. рублей или 8,5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63,0 тыс. рублей, в плановом периоде 2021 и 2022 годов по 58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Явенг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в бюджет поселения прогнозируется в объеме 448,0 тыс. рублей со уменьшением на 19,0 тыс. рублей или 4,9 процента к утвержденным показателям 2019 года, на 2021 и 2022 годы на уровн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 и 2022 годов планируется получить государственной пошлины в сумме 9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905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0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2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6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32428,9 тыс. рублей, что составляет 300,2 % в уровню 2019 года. В 2021 и 2022 годах объем безвозмездных поступлений запланирован в сумме 8937,8 и 8961,3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5641,5 тыс. рублей, что на 959,5 тыс. рублей меньше чем по прогнозам 2019 года, в плановом периоде 2021 и 2022 годов 5497,3 и 5517,2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23876,8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объем субсидий запланирован по 529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2815,1 тыс. рублей, что на 408,2 тыс. рублей больше ожидаемых прогнозных данных 2019 года. В плановом периоде 2021 и 2022 годов сумма трансфертов составит на уровне 2020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Явенгское на 2020 год спрогнозированы в объеме 33068,9 тыс. рублей, на 2021 год – 9582,8 тыс. рублей, на 2022 год – 9617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Явенгское на 2020 год и плановый период 2021 и 2022 годов, утвержденных постановлением администрации сельского поселения Явенгское от 13.11.2019 года № 5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и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образования необоснованной кредиторской задолжен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,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1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,6</w:t>
            </w:r>
          </w:p>
        </w:tc>
      </w:tr>
      <w:tr>
        <w:trPr>
          <w:trHeight w:val="3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68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7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3067,3 тыс. рублей, на 2021 год – 3103,9 тыс. рублей, на 2022 год – 3080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35,7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Явенгское в размере 1965,9 тыс. рублей в 2020 году, на 2021 год – 2022,5 тыс. рублей, на 2022 год – 1999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61,4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на 2020 год запланированы расходы в сумме 494,3 тыс. рублей, на 2021 и 2022 годы по 474,3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на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7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Сельское хозяйство (рыболовство)»,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Сельское хозяйство (рыболовство)» прогнозируются бюджетные ассигнования по 0,7 тыс. рублей ежегодно на реализацию муниципальной программы «Охрана окружающей среды сельского поселения Явенгское на 2020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2210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бюджетные ассигнования планируются по 1,1 тыс. рублей ежегодно на передачу полномочий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Благоустройство» на 2020 год 1301,3 тыс. рублей, на 2021 и 2022 годы по 1046,8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у уличного осве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8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на 2020 год в сумме 25741,7 тыс. рублей, на 2021 год – 2336,6 тыс. рублей, на 2022 год 2236,6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униципального задания для осуществления полномочий по организации культурного досуг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олномочий в области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Сохранение и развитие учреждений культуры и искусства, развитие туризма в сельском поселении Явенгское на 2019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по 385,3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«Социальное обеспечение населения» на 2020 год запланированы по 70,0 тыс. рублей ежегодно. Данные средства будут направлены на социальные выплаты гражд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.</w:t>
      </w:r>
    </w:p>
    <w:p>
      <w:pPr>
        <w:pStyle w:val="Normal"/>
        <w:spacing w:lineRule="auto" w:line="240" w:before="0" w:after="0"/>
        <w:ind w:left="14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ассовый спорт» прогнозируются на 2020 год в сумме 120,0 тыс. рублей, на плановый период по 1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будут направлены на обеспечение функционирования учреждения.</w:t>
      </w:r>
    </w:p>
    <w:p>
      <w:pPr>
        <w:pStyle w:val="Normal"/>
        <w:spacing w:lineRule="auto" w:line="240" w:before="0" w:after="0"/>
        <w:ind w:left="14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Явенг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20 год и плановый период 2021 и 2022 годов» (пункты 2 - 4) предлагается утвердить основные характеристики бюджета поселения, в соответствии с которыми бюджет сельского поселения Явенг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Явенг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Явенг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Явенгское «О бюджетном процессе в сельском поселении Явенг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0 год предусмотрен в сумме 33068,9 тыс. рублей, на 2021 год – 9582,8 тыс. рублей, на 2022 год – 9617,3 тыс. рублей. Общий объем расходов в проекте бюджета поселения на 2020 год предусмотрен в сумме 33068,9 тыс. рублей, на 2021 год – 9582,8 тыс. рублей, на 2022 год – 9617,3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0 год и плановый период 2021 и 2022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640,0 тыс. рублей, на 2021 год – 645,0 тыс. рублей, на 2022 год – 656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32428,9 тыс. рублей, в 2021 году – 8937,8 тыс. рублей, в 2022 году – 8961,3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Явенгское на 2020 год спрогнозированы в объеме 33068,9 тыс. рублей, на 2021 год – 9582,8 тыс. рублей, на 2022 год – 9617,3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35" w:hanging="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 замечания КРУ, отраженные в заключении.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хране окружающей среды к вопросам местного значения сельского поселения не относятся. Мероприятия по предотвращению распространения сорного растения борщевик «Сосновского» рекомендуем отнести к мероприятиям по благоустройству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Явенгское на 2020год и плановый период 2021 и 2022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sectPr>
      <w:headerReference w:type="default" r:id="rId2"/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2-02T09:50:00Z</cp:lastPrinted>
  <dcterms:modified xsi:type="dcterms:W3CDTF">2019-12-02T07:58:00Z</dcterms:modified>
  <cp:revision>635</cp:revision>
  <dc:subject/>
  <dc:title>Контрольно –ревизионное управление Представительного Собрания Вожегодского муниципального района</dc:title>
</cp:coreProperties>
</file>