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от 29 марта 2018 года № 208 «Об утверждении муниципальной программы «Формирование современной городской среды на территории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2 мая 2019 года                                                                                           № 85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П «Формирование современной городской среды на территории Вожегодского муниципального района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к постановлению МП «Формирование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ременной городской среды на территории Вожегодского муниципального района на 2018-2020 годы»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муниципальной программы соответствует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едставительного Собрания Вожегодского муниципального района от 25.04.2019года № 41 «О внесении изменений в решение Представительного Собрания Вожегодского муниципального района от 20.12.2018 года № 120 «О местном бюджете Вожегодского муниципального района на 2019 год и плановый период 2020 и 2021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Программу вносятся в соответствии с Порядком разработки, реализации и оценки эффективности муниципальных программ Вожегодского муниципального района, утвержденного постановлением администрации Вожегодского муниципального района № 553 от 12.10.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7:00Z</dcterms:created>
  <dc:creator>UR-130115-001</dc:creator>
  <dc:description/>
  <dc:language>en-US</dc:language>
  <cp:lastModifiedBy>Admin</cp:lastModifiedBy>
  <cp:lastPrinted>2017-12-15T10:18:00Z</cp:lastPrinted>
  <dcterms:modified xsi:type="dcterms:W3CDTF">2019-05-23T07:45:00Z</dcterms:modified>
  <cp:revision>3</cp:revision>
  <dc:subject/>
  <dc:title/>
</cp:coreProperties>
</file>