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18 года № 30 «О бюджете сельского поселения Бекет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6 сентября 2019 года                                                                              № 14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90,0 тыс. рублей в разделе «Общегосударственные вопросы» с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подраздел «Другие общегосударственные вопросы» на проведение археологических работ по земельному участку объекта «Антенно-мачтовое сооружение сотовой связ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характеристики не меняютс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18 года № 30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 w:before="0" w:after="0"/>
        <w:ind w:left="1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9-06T15:47:00Z</cp:lastPrinted>
  <dcterms:modified xsi:type="dcterms:W3CDTF">2019-09-06T11:48:00Z</dcterms:modified>
  <cp:revision>42</cp:revision>
  <dc:subject/>
  <dc:title/>
</cp:coreProperties>
</file>