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Ючкинское «О внесении изменений в решение Совета сельского поселения Ючкинское от 21 декабря 2018 года № 116 «О бюджете сельского поселения Ючкинское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8 марта 2019 года                                                                     № 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следующие измен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раметры доходной части бюджета поселения меняются в сторону увеличения на 506,8 тыс. рублей по прочим субсидиям бюджетам сельских поселени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велич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на 506,8 тыс. рублей по разделу «Жилищно-коммунальное хозяйство» подразделу «Благоустройство» на организацию уличного освещения в сумме 224,3 тыс.рублей и обустройство систем уличного освещения на сумму 282,5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доходная часть составит </w:t>
      </w:r>
      <w:r>
        <w:rPr>
          <w:rFonts w:cs="Times New Roman" w:ascii="Times New Roman" w:hAnsi="Times New Roman"/>
          <w:b/>
          <w:sz w:val="26"/>
          <w:szCs w:val="26"/>
        </w:rPr>
        <w:t>6438,4</w:t>
      </w:r>
      <w:r>
        <w:rPr>
          <w:rFonts w:cs="Times New Roman" w:ascii="Times New Roman" w:hAnsi="Times New Roman"/>
          <w:sz w:val="26"/>
          <w:szCs w:val="26"/>
        </w:rPr>
        <w:t xml:space="preserve"> тыс. рублей к утверждению, расходная часть бюджета составит к утверж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7146,0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утатам рассмотреть на Совете сельского поселения Ючкинское   проект решения «О внесении изменений в решение Совета сельского поселения Ючкинское от 21.12.2018 года № 116«О бюджете сельского поселения Ючкинское на 2019 год и плановый период 2020 и 2021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О.В. Ванюшкина</w:t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8:00Z</dcterms:created>
  <dc:creator>UR-130115-001</dc:creator>
  <dc:description/>
  <cp:keywords/>
  <dc:language>en-US</dc:language>
  <cp:lastModifiedBy>Admin</cp:lastModifiedBy>
  <cp:lastPrinted>2018-12-07T10:35:00Z</cp:lastPrinted>
  <dcterms:modified xsi:type="dcterms:W3CDTF">2019-03-18T09:02:00Z</dcterms:modified>
  <cp:revision>25</cp:revision>
  <dc:subject/>
  <dc:title/>
</cp:coreProperties>
</file>