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 ревизионное управление                                     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162160, Вологодской области, п. Вожега, ул. Садовая, д.15 Телефон (81744) 2-21-3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отчет об исполнении бюджета сельского поселения Кадниковское за 9 месяцев 2019 год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октября 2019 г.          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lang w:val="en-US"/>
        </w:rPr>
        <w:t>16</w:t>
      </w: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1 пункта 8.1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 подготовке Заключения использована отчетность, представленная администрацией сельского поселения Кадниковское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оект постановления администрации сельского поселения Кадниковское «Об утверждении отчета об исполнении бюджета сельского поселения Кадниковское за 9 месяцев 2019 года» представлен в контрольно-ревизионное управление 30 октября 2019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основании Отчета об исполнении бюджета (ф.0503117) проведен анализ исполнения местного бюджета за 9 месяцев 2019 года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Кадниковское утвержден решением Совета сельского поселения Кадниковское от 20 декабря 2018 года № 18 «О бюджете сельского поселения Кадниковское на 2019 год и плановый период 2020 и 2021 годов». Советом сельского поселения Кадниковское вносились изменения в решение «О внесении изменений в Решение Совета сельского поселения Кадниковское от 20.12.2018 года № 18 «О бюджете сельского поселения Кадниковское на 2019 год и плановый период 2020 и 2021 годов»: № 3 от 28.02.2019 года, № 9 от 29.04.2019 года, № 12 от 12.07.2019 года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Объем доходов бюджета сельского поселения Кадниковское на 2019 год запланирован в размере 11877,65 тыс. руб., в том числе за счет безвозмездных поступлений – 11012,45 тыс. руб. Расходы бюджета сельского поселения Кадниковское запланированы в объеме – 11899,55 тыс. руб. </w:t>
      </w:r>
    </w:p>
    <w:p>
      <w:pPr>
        <w:pStyle w:val="Normal"/>
        <w:spacing w:lineRule="auto" w:line="240" w:before="0" w:after="160"/>
        <w:ind w:right="-14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Исполнение основных характеристик бюджета сельского поселения Кадниковское за 9 месяцев 2019 года характеризуется данными Таблицы № 1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блица № 1                                                                                            (тыс. 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</w:t>
      </w:r>
    </w:p>
    <w:tbl>
      <w:tblPr>
        <w:tblW w:w="9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62"/>
        <w:gridCol w:w="1418"/>
        <w:gridCol w:w="1395"/>
        <w:gridCol w:w="153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на 2019 год Решение от 12.07.2019г. №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о за 9 месяцев          2019 год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(% от исполнения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Процент исполнения бюджетных назначений за 9 месяцев 2019г</w:t>
            </w:r>
          </w:p>
        </w:tc>
      </w:tr>
      <w:tr>
        <w:trPr>
          <w:trHeight w:val="4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овые и неналоговые доходы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9,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12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47,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77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26,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рас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99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4,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фицит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ци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371,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о данным отчета об исполнении бюджета за 9 месяцев 2019 года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оходы составили 9826,5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или 82,7 % к утвержденным годовым назначениям. </w:t>
      </w:r>
      <w:r>
        <w:rPr>
          <w:rFonts w:cs="Times New Roman" w:ascii="Times New Roman" w:hAnsi="Times New Roman"/>
          <w:b/>
          <w:i/>
          <w:sz w:val="28"/>
          <w:szCs w:val="28"/>
        </w:rPr>
        <w:t>Расход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исполнены на 9454,7 тыс. рублей (79,5 % от годовых плановых назначений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о налоговым и неналоговым доходам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за 9 месяцев 2019 года исполнен в сумме 579,2 тыс. рублей (66,9 % от утвержденных бюджетных назначений), их удельный вес в доходах бюджета составил 5,9 %. Исполнение по налоговым и неналоговым доходам ниже планового расчетного показателя (75%), в том числе по видам: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50"/>
        <w:gridCol w:w="1555"/>
        <w:gridCol w:w="1422"/>
        <w:gridCol w:w="183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назнач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      9 месяце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       вес в сумме собственных доходных источников (%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юрид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5,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9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,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ак показывает приведенный анализ основную долю поступлений в общей сумме налоговых и неналоговых доходов занимает налог на доходы физических лиц (60,5 %) и земельный налог с юридических лиц (14,3 %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>в доходах бюджета сельского поселения за 9 месяцев 2019 года составили 9247,3 тыс. рублей или 84,0 % к годовым бюджетным назначениям. Удельный вес безвозмездных поступлений в доходах бюджета сельского поселения составил 94,1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у сельского поселения предусмотрены: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выравнивание бюджетной обеспеченности в размере 3214,5 тыс. рублей, которые поступили в объеме 3055,8 тыс. рублей, исполнение 95,1%;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отации </w:t>
      </w:r>
      <w:r>
        <w:rPr>
          <w:rFonts w:cs="Times New Roman" w:ascii="Times New Roman" w:hAnsi="Times New Roman"/>
          <w:sz w:val="28"/>
          <w:szCs w:val="28"/>
        </w:rPr>
        <w:t>на поддержку мер по обеспечению сбалансированности бюджетов в размере 3264,3 тыс. рублей, поступило – 2834,1 тыс. рублей, исполнение 86,8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субсидии </w:t>
      </w:r>
      <w:r>
        <w:rPr>
          <w:rFonts w:cs="Times New Roman" w:ascii="Times New Roman" w:hAnsi="Times New Roman"/>
          <w:sz w:val="28"/>
          <w:szCs w:val="28"/>
        </w:rPr>
        <w:t>на реализацию мероприятий по устойчивому развитию сельских территорий в размере 180,0 тыс. рублей, поступило – 180,0 тыс. рублей, исполнение 100,0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рочие субсидии </w:t>
      </w:r>
      <w:r>
        <w:rPr>
          <w:rFonts w:cs="Times New Roman" w:ascii="Times New Roman" w:hAnsi="Times New Roman"/>
          <w:sz w:val="28"/>
          <w:szCs w:val="28"/>
        </w:rPr>
        <w:t>в размере 1529,6 тыс. рублей, поступило – 935,0 тыс. рублей, исполнение 61,1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венции </w:t>
      </w:r>
      <w:r>
        <w:rPr>
          <w:rFonts w:cs="Times New Roman" w:ascii="Times New Roman" w:hAnsi="Times New Roman"/>
          <w:sz w:val="28"/>
          <w:szCs w:val="28"/>
        </w:rPr>
        <w:t>на выполнение передаваемых полномочий субъектов Российской Федерации в размере 0,4 тыс. рублей, поступило – 0,4 тыс. рублей, исполнение 100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венции </w:t>
      </w:r>
      <w:r>
        <w:rPr>
          <w:rFonts w:cs="Times New Roman" w:ascii="Times New Roman" w:hAnsi="Times New Roman"/>
          <w:sz w:val="28"/>
          <w:szCs w:val="28"/>
        </w:rPr>
        <w:t>на осуществление первичного воинского учета на территориях, где отсутствуют военные комиссариаты в размере 92,1 тыс. рублей, исполнение 69,0 тыс. рублей или 75,0 %,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на осуществление части полномочий по решению вопросов местного в соответствии с заключенными соглашениями в размере 2253,2 тыс. рублей, исполнение 1836,0 тыс. рублей или 81,5 %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рочие 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в размере 332,6 тыс. рублей, исполнение 194,7 тыс. рублей или 58,5 %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поступления от денежных пожертвований </w:t>
      </w:r>
      <w:r>
        <w:rPr>
          <w:rFonts w:cs="Times New Roman" w:ascii="Times New Roman" w:hAnsi="Times New Roman"/>
          <w:sz w:val="28"/>
          <w:szCs w:val="28"/>
        </w:rPr>
        <w:t>в размере 75,75 тыс. рублей, поступило – 71,8 тыс. рублей, исполнение 94,7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прочие 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>в размере 70,0 тыс. рублей, поступило – 70,0 тыс. рублей, исполнение 100,0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</w:r>
      <w:r>
        <w:rPr>
          <w:rFonts w:cs="Times New Roman" w:ascii="Times New Roman" w:hAnsi="Times New Roman"/>
          <w:sz w:val="28"/>
          <w:szCs w:val="28"/>
        </w:rPr>
        <w:t>поступило 0,5 тыс. рублей, не запланированных в бюджете поселения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Расходы бюджета поселения </w:t>
      </w:r>
      <w:r>
        <w:rPr>
          <w:rFonts w:cs="Times New Roman" w:ascii="Times New Roman" w:hAnsi="Times New Roman"/>
          <w:sz w:val="28"/>
          <w:szCs w:val="28"/>
        </w:rPr>
        <w:t>запланированы в сумме 11899,55 тыс. рублей. За 9 месяцев 2019 года расходы бюджета поселения исполнены в объеме 9454,7 тыс. рублей, что составляет 79,5 % к утвержденным бюджетным назначениям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 данным отчета об исполнении бюджета за 9 месяцев 2019 года исполнение бюджета сельского поселения Кадниковское по разделам классификации расходов отражено в Таблице № 2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блица № 2                                                                                                                   </w:t>
      </w:r>
      <w:r>
        <w:rPr/>
        <w:t xml:space="preserve">  (тыс. руб.)</w:t>
      </w:r>
    </w:p>
    <w:tbl>
      <w:tblPr>
        <w:tblW w:w="9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92"/>
        <w:gridCol w:w="1873"/>
        <w:gridCol w:w="1573"/>
        <w:gridCol w:w="1422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за 9 месяцев 2019 го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899,5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54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,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7,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7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1,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6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7,6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4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4,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1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8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сполнение расходных обязательств по разделам бюджетной классификации неоднозначно. Наименьшее исполнение отмечено по разделу «Национальная безопасность и правоохранительная деятельность» 47,5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ибольший процент исполнения отмечен по разделам «Образование» 100 %, «Физическая культура и спорт» 94,8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Муниципальные программы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В сельском поселении Кадниковское (как следует из приложения № 3 к постановлению) действуют пять муниципальных программ: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Муниципальная программа «Развитие физической культуры и спорта, укрепление здоровья населения сельского поселения Кадниковское на 2019 и плановый период 2020 и 2021 годов» - исполнение расходов за 9 месяцев 2019 года составляет 58,4 тыс. рублей или 83,4 % утвержденных назначений;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Содействие занятости населения сельского поселения   Кадниковское на 2019-2021 годы» исполнение за 9 месяцев 2019 года составляет 8,6 тыс. рублей или 100%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Формирование современной городской среды на территории сельского поселения Кадниковское на 2018-2022 годы», исполнение за 9 месяцев 2019 года 0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Устойчивое развитие сельского поселения Кадниковское Вожегодского муниципального района Вологодской области на 2018-2020 годы», исполнение за 9 месяцев 2019 года составляет 250,0 тыс. рублей или 100,0 %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Сохранение и развитие учреждений культуры на территории сельского поселения Кадниковское на 2019-2021 годы», исполнение расходов за 9 месяцев 2019 года составляет 1965,8 тыс. рублей или 86,7 % утвержденных назначений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Кадниковское за 9 месяцев 2019 года исполнен по доходам в сумме 9826,5 тыс. рублей (82,7 %). Процент по налоговым и неналоговым доходам за отчетный период составил 66,9 %. По расходам бюджет сельского поселения исполнен в сумме 9454,7 тыс. рублей (79,5 %). Исполнение осуществлено с профицитом 371,8 тыс. рублей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едставленный отчет об исполнении бюджета поселения за 9 месяцев 2019 года составлен в соответствии с Бюджетным кодексом Российской Федерации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приложении № 1 к постановлению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в строке по КБК 108 00000 00 0000 000 в графе «Процент исполнения к годовому плану» цифру «95,8» заменить на цифру «95,6»;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в строке по КБК 108 04020 01 0000 110 в графе «Процент исполнения к годовому плану» цифру «90,9» заменить на цифру «90,4»;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в строках по КБК 111 00000 00 0000 000 и 111 05035 10 0000 120 в графе «Процент исполнения к годовому плану» цифру «66,6» заменить на цифру «66,5»;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в строке по КБК 202 29999 10 0000 150 цифры «1709,6», «1115,0», «65,2» заменить соответственно цифрами «1529,6», «935,0», «61,1»;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в строке «Всего доходов» в графе «Процент исполнения к годовому плану» цифру «60,9» заменить на цифру «82,7»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приложении № 2 к постановлению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в строках «Национальная безопасность и правоохранительная деятельность» и «Обеспечение пожарной безопасности» в графе «Процент исполнения к годовому плану» цифру «47,4» заменить на цифру «47,5»;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в строке «Социальное обеспечение населения» в графе «Процент исполнения к годовому плану» цифру «49,9» заменить на цифру «50,1»;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</w:p>
    <w:p>
      <w:pPr>
        <w:pStyle w:val="Normal"/>
        <w:numPr>
          <w:ilvl w:val="0"/>
          <w:numId w:val="1"/>
        </w:numPr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анить замечания КРУ.</w:t>
      </w:r>
    </w:p>
    <w:p>
      <w:pPr>
        <w:pStyle w:val="Normal"/>
        <w:numPr>
          <w:ilvl w:val="0"/>
          <w:numId w:val="1"/>
        </w:numPr>
        <w:spacing w:lineRule="auto" w:line="240" w:before="0" w:after="160"/>
        <w:ind w:left="0" w:firstLine="67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лжить работу по исполнению доходной части бюджета, проведению комплекса мероприятий по оптимизации расходов.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инспектор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-ревизионного управления                _________   О.В. Соколова</w:t>
      </w:r>
    </w:p>
    <w:sectPr>
      <w:type w:val="nextPage"/>
      <w:pgSz w:w="11906" w:h="16838"/>
      <w:pgMar w:left="1418" w:right="851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1:35:00Z</dcterms:created>
  <dc:creator>UR-130115-001</dc:creator>
  <dc:description/>
  <cp:keywords/>
  <dc:language>en-US</dc:language>
  <cp:lastModifiedBy>UR-130115-001</cp:lastModifiedBy>
  <cp:lastPrinted>2019-10-30T14:47:00Z</cp:lastPrinted>
  <dcterms:modified xsi:type="dcterms:W3CDTF">2019-10-30T10:48:00Z</dcterms:modified>
  <cp:revision>38</cp:revision>
  <dc:subject/>
  <dc:title/>
</cp:coreProperties>
</file>