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        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 xml:space="preserve">декабря 2019 года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40527,8 тыс. рублей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862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33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864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301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40527,8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862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33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864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301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19 год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704,8 тыс. рублей мероприятия 1.1.1. «Содержание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500,0 тыс. рублей мероприятия 1.1.3. «Выполнение работ по ремонту улично-дорожной сети в п.Воже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,7 тыс. рублей мероприятия 1.1.4. «Замена и установка дорожных знаков на улично-дорожной сети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22,2 тыс. рублей мероприятия 1.1.5. «Обеспечение подъездов к земельным участкам, предоставляемым отдельным категориям гражда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5,0 тыс. рублей мероприятия 1.1.6. «Разработка программы комплексного развития транспортной инфраструк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4,2 тыс. рублей мероприятия 1.2.1. «Содержание автомобильных дорог между населенными пунктами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5,0 тыс. рублей мероприятия 1.2.2. «Изготовление проектно- сметной документации на содержание автомобильных дорог между населенными пунктами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00 от 26 ноября 2019 года «О внесении изменений в решение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2-09T08:49:00Z</cp:lastPrinted>
  <dcterms:modified xsi:type="dcterms:W3CDTF">2019-12-09T04:49:00Z</dcterms:modified>
  <cp:revision>155</cp:revision>
  <dc:subject/>
  <dc:title/>
</cp:coreProperties>
</file>