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Ючкинское «О внесении изменений в решение Совета сельского поселения Ючкинское от 21 декабря 2018 года № 116 «О бюджете сельского поселения Ючкин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5 июня 2019 года                                                                          № 96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Ючкинское, а именн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меньшения на 212,6 тыс. рублей по дотациям на поддержку мер по обеспечению сбалансированности бюджетов с приобретения контейнеров и бункеров под Т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связи с уменьш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0,0 тыс. рублей раздела «Общегосударственные вопросы», в том числе уменьшение на 13,0 тыс. рублей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ных закупок товаров, работ и услуг, увеличение на 23,0 тыс. рублей подраздела «Другие общегосударственные вопросы» на выполнение других обязательств, связанных с решением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222,6 тыс. рублей раздела «Жилищно-коммунальное хозяйство» подраздела «Благоустройство», в том числе на 212,6 тыс. рублей прочих мероприятий по благоустройству и на 10,0 тыс. рублей мероприятий по организации и содержанию мест захоро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7408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доходная часть бюджета составит к утверждению 6700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1.12.2018 года № 116 «О бюджете сельского поселения Ючкин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О.В. Соко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06-06T11:15:00Z</cp:lastPrinted>
  <dcterms:modified xsi:type="dcterms:W3CDTF">2019-06-06T07:17:00Z</dcterms:modified>
  <cp:revision>34</cp:revision>
  <dc:subject/>
  <dc:title/>
</cp:coreProperties>
</file>