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ноября 2018 года                                                                                                № 16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названии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ункте 1 постановления цифры «2020» заменить цифрами «202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изложить в новой редакции согласно при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В паспорте программы цели и ожидаемые конечные результаты не соответствуют задачам реализации программы и разделу 2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6:00Z</dcterms:created>
  <dc:creator>UR-130115-001</dc:creator>
  <dc:description/>
  <dc:language>en-US</dc:language>
  <cp:lastModifiedBy>Admin</cp:lastModifiedBy>
  <cp:lastPrinted>2018-06-21T11:30:00Z</cp:lastPrinted>
  <dcterms:modified xsi:type="dcterms:W3CDTF">2018-11-19T10:57:00Z</dcterms:modified>
  <cp:revision>3</cp:revision>
  <dc:subject/>
  <dc:title/>
</cp:coreProperties>
</file>