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 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Ючкинское «О бюджете сельского поселения Ючкинское на 2019 год и плановый период 2020 и 2021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7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73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Ючкинское  «О бюджете сельского поселения Ючкинское  на 2019 год и плановый период 2020 и 2021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Ючкинское, утвержденного решением Совета сельского поселения Ючкинское от 15.10.2015г. № 9 «Об утверждении Положения о бюджетном процессе в сельском поселении Ючкин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г.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пункта 7.1 Положения о бюджетном процессе в сельском поселении Ючкинское, утвержденного решением Совета сельского поселения Ючкинское от 15.10.2015г. № 9 «Об утверждении Положения о бюджетном процессе в сельском поселении Ючкин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Ючкинское «О бюджете сельского поселения Ючкинское на 2019 год и плановый период 2020 и 2021 годов» (далее – проект решения) внесен Главой поселения на рассмотрение контрольно-ревизионному управлению Вожегодского муниципального района 14 ноября 2018 года. Сроки, установленные статьей 185 Бюджетного Кодекса РФ и п.7.1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19 год и плановый период 2020 и 2021 годов, утвержденных постановлением администрации сельского поселения Ючкинское от 13.11.2018 года № 98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Ючкинское на 2019-2021 годы, утвержденного постановлением администрации сельского поселения Ючкинское от 13.11.2018 года № 97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соответствия проекта решения «О бюджете сельского поселения Ючкинское на 2019 год и плановый период 2020 и 2021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Ючкин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Ючкинское на 2019-2021 годы, исходя из показателей прогноза социально-экономического развития сельского поселения Ючкинское на 2019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а Министерства финансов Российской Федерации от 20.09.2018года № 198-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ода № 65-н»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0 и 2021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 и материал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постановления «О внесении изменений в постановление  администрации сельского поселения Ючкинское от 12.10.2016 года № 54  «Об утверждении муниципальной программы «Развитие физической культуры и спорта, укрепление здоровья населения сельского поселения Ючкинское на 2017 -2021 годы» (с изменениям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постановления «О внесении изменений в постановление  администрации сельского поселения Ючкинское от 12 октября 2016 года № 58 «Об утверждении муниципальной программы «Содействие занятости населения сельского поселения Ючкинское на 2017-2021 годы» (с изменения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постановления «О внесении изменений в постановление  администрации сельского поселения Ючкинское от 21 декабря 2017 года №49 «Об утверждении муниципальной программы «Энергосбережение и повышение энергетической эффективности на территории сельского поселения Ючкинское на 2018-2021 годы» (с изменениям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 РФ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раздела 1 проекта решения пункты 1.1,1.2.,1.3 заменить на 2.1, 2.2, 2.3 соответственн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ах 2.2, 2.3 раздела 1 проекта дополнить строками «дефицит бюджета сельского поселения в сумме 0 тыс.рублей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пункта 7 раздела 3 после слов «классификации расходов» дополнить словом «бюджетов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 уточнить наименование по коду 106 01030 10 0000 11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Налог на имущество физических лиц, взимаемый по ставкам, применяемым к объектам налогообложения, расположенным в границах сельских поселений(сумма платежа (перерасчеты, недоимка и задолженность по соответствующему платежу, в том числе по отмененному)» исключив слова «(сумма платежа (перерасчеты, недоимка и задолженность по соответствующему платежу, в том числе по отмененному)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ях № 2,4 при формировании доходов бюджета установлено нарушение Порядка формирования и применения кодов бюджетной классификации РФ, их структуры и принципов назначения, утвержденного приказом Минфина России от 08.06.2018 года № 132н. В отношении безвозмездных поступлений применены коды бюджетной классификации по КОСГУ 151, следовало применить по КОСГУ 15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вании приложения 4 после слов «администраторов» дополнить словом «доходов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4 доходы расположить в хронологическом поряд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4  при формировании доходов бюджета установлено нарушение Порядка формирования и применения кодов бюджетной классификации РФ, их структуры и принципов назначения, утвержденного приказом Минфина России от 08.06.2018 года № 132н. В отношении следующих видов дох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«Поступления от денежных пожертвований, представляемых физическими лицами получателям средств бюджетов сельских поселений» применен код бюджетной классификации по КОСГУ 180, следовало применить по КОСГУ 15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«Прочие безвозмездные поступления в бюджеты сельских поселений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 код бюджетной классификации по КОСГУ 180, следовало применить по КОСГУ 15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«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 применен код бюджетной классификации по КОСГУ 180, следовало применить по КОСГУ 15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10 в графе «наименование» строку «реализация мероприятий по содействию занятости «Содействие занятости населения сельского поселения Ючкинское на 2017-2019 годы»»  изложить в следующей редакции «Реализация мероприятий по содействию занятост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1 дополнить строкой «Передача полномочий по ведению бюджетного бухгалтерского учета сельского (городского) поселения» в сумме 286,0 тыс.рублей на 2019-2021 год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ые программы добавить 2021год, внести изменения после принятия бюджет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метры прогнозных показателей социально-экономического развития и основные задачи бюджетной и налоговой политики сельского поселения Ючкинское на 2019-2021 год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19 год и плановый период 2020 и 2021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19 год и плановый период 2020 и 2021 годы составлен на основе прогноза социально-экономического развития сельского поселения Ючкинское на 2019-2021 годы. В основу прогноза были положены результаты финансово-хозяйственной деятельности организаций на территории сельского поселения Ючкин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ланируется увеличение оборота розничной торговли на 0,4 % (в 2020 году на 0,8 %, в 2021 году на 1,3 %) по сравнению с ожидаемым уровнем 2018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19 год спрогнозирован в сумме 12 998,3 тыс. рублей с ростом к оценке 2018 года на 3,4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численность работников организаций на территории поселения планируется ниже уровня 2018 года на 1,8 % (55 человек). В плановом периоде также спрогнозирована численность на уровне 2019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на 2019-2021 года запланирован с увеличением на 20 % с ростом к оценке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Ючкин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устойчивости бюджетной системы сельского поселения и обеспечение сбалансированности местного бюджета сельского поселения Ючкинско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 сельского поселения, в том числе за счет мобилизации в бюджет имеющихся резерв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кращение задолженности по налоговым и неналоговым платежам в бюджеты всех уровней и легализации доходов бизне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озрачного механизма, оценки эффективности предоставления налоговых льг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бюджетной политики на 2019 год и плановый период 2020 и 2021 годов остаются исполнение принятых обязательств наиболее эффективным способом, повышение эффективности функционирования контрактной системы в части совершенствования системы организации закупок, усиление внутреннего финансового контроля, ограничение роста расходов бюджета сельского поселения и минимизация кредиторской задолженности бюдж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и структурные особенности проекта решения «О бюджете сельского поселения Ючкинское на 2019 год и плановый период 2020 и 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6 Положения о бюджетном процессе в сельском поселении Ючкинское, утвержденное решением Совета сельского поселения Ючкинское от 15.10.2015 года № 9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Ючкинское на 2019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931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940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9,0 тыс. рублей или 4,5 % от общего объема доходов без учета объема безвозмездных поступ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887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887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994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994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17 год, решения о бюджете сельского поселения на 2018 год и прогнозных показателей на 2019-2021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                                                                                                                   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характеристики бюджета сельского поселения Ючки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еречис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3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6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3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7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5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8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7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фицит (-), профицит (+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Ючкинское на 2019 год сформирован с превышением расходов над доходами в объеме 9,0 тыс. рублей или 4,5 % от общего объема доходов без учета объема безвозмездных поступлений, в плановом периоде бюджет сформирован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Ючкинское на 2019 год и плановый период 2020 и 2021 годов рассчитан в соответствии с показателями прогноза социально-экономического развития сельского поселения на 2019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Ючкинское на 2019 год и плановый период 2020 и 2021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ализовать налогооблагаемую базу за счет четкого и прозрачного механизма взимания нало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тить значительного роста налоговой нагрузки на бизне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конкурентную среду для субъектов экономики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Ючкинское на 2019 год и плановый период 2020 и 2021годов» предлагается утвердить прогнозируемый объем налоговых и неналоговых доходов на 2019 год в сумме 198,0 тыс. рублей, на 2020 год – 201,0 тыс. рублей, на 2021 год – 209,0 тыс. рублей. По сравнению с исполнением 2017 года объем налоговых и неналоговых доходов в 2019 году уменьшится на 14,3 тыс. рублей или 6,7 процента и увеличатся по сравнению с утвержденными бюджетными показателями 2018 года на 26,0 тыс. рублей или 15,1 процент. Объем налоговых и неналоговых доходов бюджета поселения с 2019 по 2021 год увеличится на 5,6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Ючкинское на 2019 год и плановый период 2020 и 2021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19 год и плановый период 2020 и 2021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19 год фонд заработной платы в размере 12998,3 тыс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19 год в бюджет поселения прогнозируется в объеме 41,0 тыс. рублей с увеличением на 2,0 тыс. рублей или 5,1 процента к утвержденным показателям 2018 года, на 2020 год – 42,0 тыс. рублей с ростом на 1,0 тыс. рублей или 2,4 процента к прогнозным показателям 2019 года, на 2021 год – 46,0 тыс. рублей с ростом на 4,0 тыс. рублей или 9,5 процента к прогнозным показателям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19 год и плановый период 2020 и 2021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планируется получить налога на имущество физических лиц в сумме 30,0 тыс. рублей, в 2020 году – 32,0 тыс. рублей, в 2021 году – 36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19 год и плановый период 2020 и 2021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Ючкин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19 год в бюджет поселения прогнозируется в объеме 117,0 тыс. рублей с увеличением на 18,0 тыс. рублей или 18,2 процента к утвержденным показателям 2018 года, на 2020 -2021год – 117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19 год и плановый период 2020 и 2021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планируется получить государственной пошлины в сумме 10,0 тыс. рублей, в 2020 и 2021 году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                                                 тыс. рублей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2018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9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1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19 году прогнозируется в сумме 5733,6 тыс. рублей, что составляет 75,2 % в уровню 2018 года. В 2020 и 2021 годах объем безвозмездных поступлений запланирован в сумме 5686,5 тыс.руб. и 5785,4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19 году – 4026,3 тыс. рублей, что на 224,0 тыс. рублей меньше чем по прогнозам 2018 года, в плановом периоде 2020 и 2021 годов 3959,3 тыс.руб. и 3976,1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19 год планируются в размере – 92,5 тыс. рублей, что на 4,8 тыс. рублей больше, чем оценка ожидаемого исполнения бюджета в 2018 году, в плановом периоде 2019 и 2020 годов 92,5 тыс. руб. и 95,6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19 год в сумме 34,6 тыс. рублей, в</w:t>
      </w:r>
      <w:r>
        <w:rPr>
          <w:rFonts w:cs="Times New Roman" w:ascii="Times New Roman" w:hAnsi="Times New Roman"/>
          <w:sz w:val="28"/>
        </w:rPr>
        <w:t xml:space="preserve"> плановом периоде объем субсидий останется без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19 год проектом предусмотрены в сумме 1580,2 тыс. рублей, что на 1432,1 тыс. рублей меньше ожидаемых прогнозных данных 2018 года. В плановом периоде сумма трансфертов составит на 2020 год 1600,1 тыс. рублей, на 2021 год 1679,1 тыс. 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Ючкинское на 2019 год спрогнозированы в объеме 5940,6 тыс. рублей, на 2020 год – 5887,5 тыс. рублей, на 2021 год – 5994,4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щего объема расходов в 2019-2020 годах обусловлено окончанием срока предоставления сельскому поселению Ючкинское иных межбюджетных трансфертов, как вновь образованному посел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Ючкинское на 2019 год и плановый период 2020 и 2021 годов, утвержденных постановлением администрации сельского поселения Ючкинское от 13.11.2018 года № 9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19 год и плановый период 2020 и 2021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осуществления бюджетных расходов с учетом возможностей доходной базы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, в первую очередь социально-ориентиров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оста расходов местного бюджета и минимизация кредиторской задолж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 в целом, в том числе за счет оптимизации закупок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18 – 2021 г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Таблица № 3                                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в % к 2018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9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0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4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19 год в размере 2569,4 тыс. рублей, на 2020 и 2021 годы 2558,4 тыс.руб. и 2558,4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19 год и плановый период 2020 и 2021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548,6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Ючкинское в размере 167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0,4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40,8 тыс. рублей ежегодно. На выполнение полномочий в области внутреннего муниципального финансового контроля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в сумме 300,0 тыс. рублей в 2019 году и по 289,0 тыс.рублей в 2020-2021 годах. Данные средства будут направлены на уплату членского взноса в Ассоциацию муниципальных образований в размере 3,0 тыс.рублей ежегодно. Передача полномочий по ведению бюджетного бухгалтерского учета сельского (городского) поселения в сумме 286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92,1 тыс. рублей на 2019 год, 92,1 тыс. рублей на 2020 год, 95,2 тыс. рублей н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редусмотрены по подразделу «Обеспечение пожарной безопасности» в объеме 43,3 тыс. рублей на 2019 год, 17,7 тыс. рублей на 2020 год, 12,6 тыс. рублей н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 и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на 2019 год в сумме 929,6 тыс. рублей, на 2020 год – 1019,0 тыс. рублей, на 2021 год – 1098,0 тыс. рублей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в сумме 0,7 тыс. рублей ежегодно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Жилищное хозяйство», «Благоустройство» и «Другие вопросы в области жилищно-коммунального хозяй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о в размере 450,0 тыс. рублей ежегодно и будут направлены на капитальный ремонт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19 год 351,7 тыс. рублей, на 2020 год – 194,8 тыс. рублей, на 2021 год – 132,7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, в том числе за счет средств субсидии из областного бюджета в рамках реализации мероприятий подпрограммы «Обеспечение реализации государственной программы на 2014-2020 годы» государственной программы «Энергоэффективность и развитие газификации на территории Вологодской области на 2014-2021 годы» по 34,6 тыс. рубле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личное освещ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жилищно-коммунального хозяйства» предусмотрены средства на реализацию муниципальной программы «Содействие и занятость населения сельского поселения Ючкинское на 2017-2021 годы» по 42,3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5,0 тыс. рублей ежегодно. Данные средства будут направлены на приобретение призов и подарков для проведения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, кинематограф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в сумме 1309,7 тыс. рублей ежегодно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на 2019 год в сумме 77,3 тыс. рублей, на 2020 год – 87,8 тыс. рублей, на 2020 год – 67,8 тыс. рублей,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физической культуры и спорта, укрепление здоровья населения сельского поселения Ючкинское на 2017 -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сельского поселения Ючкин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Ючкинское на 2019 год и плановый период 2020 и 2021 годов» (пункты 2.1 – 2.3) предлагается утвердить основные характеристики бюджета поселения, в соответствии с которыми на 2019 год планируется дефицит бюджета поселения в сумме 9,0 тыс. рублей или 4,5 % от общего объема доходов без учета объема безвозмездных поступлений, на 2020-2021 года бюджет планируется сбалансированный и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внутреннего финансирования дефицита бюджета поселения на 2019 год предлагается утверд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остатков средств на счетах по учету средств бюджета в сумме 9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2019 году (4,5 % от общего объема доходов без учета объема безвозмездных поступлений), соответствует предельным ограничениям, установленным пунктом 3 статьи 92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Ючкин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Ючкинское на 2019 год и плановый период 2020 и 2021 годов, исходя из прогноза социально-экономического развития поселения на 2019-2021 год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Ючкинское «О бюджетном процессе в сельском поселении Ючкин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19 год предусмотрен в сумме 5931,6 тыс. рублей, на 2020 год – 5887,5 тыс. рублей, на 2021 год – 5994,4 тыс. рублей. Общий объем расходов в проекте бюджета поселения на 2019 год предусмотрен в сумме 5940,6 тыс. рублей, на 2020 год – 5887,5 тыс. рублей, на 2021 год – 5994,4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на 2019 год сформирован с превышением расходов над доходами в объеме 9,0 тыс. рублей или 4,5 процента от общего объема доходов без учета объема безвозмездных поступлений, в плановом периоде бюджет сформирован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19 год в сумме 198,0 тыс. рублей, на 2020 год – 201,0 тыс. рублей, на 2021 год – 209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19 году прогнозируется в сумме 4026,3 тыс. рублей, в 2020 году – 3959,3 тыс. рублей, в 2021 году – 3976,1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Ючкинское на 2019 год спрогнозированы в объеме 5940,6 тыс. рублей, на 2020 год – 5887,5 тыс. рублей, на 2021 год – 5994,4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19 год и плановый период 2020 и 2021 год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долга и предельный объем муниципального долга, установленный пунктом 6 статьи 107 Бюджетного кодекса Российской Федерации –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Ючкинское на 2019год и плановый период 2020 и 2021 годов» рассмотреть на Совете посел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 –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             _________  О.В. Ванюшкин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68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8420" cy="454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8420" cy="454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6pt;height:35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39:00Z</dcterms:created>
  <dc:creator>UR-130115-001</dc:creator>
  <dc:description/>
  <cp:keywords/>
  <dc:language>en-US</dc:language>
  <cp:lastModifiedBy>Admin</cp:lastModifiedBy>
  <cp:lastPrinted>2017-12-08T14:31:00Z</cp:lastPrinted>
  <dcterms:modified xsi:type="dcterms:W3CDTF">2018-11-29T08:59:00Z</dcterms:modified>
  <cp:revision>627</cp:revision>
  <dc:subject/>
  <dc:title>Контрольно –ревизионное управление Представительного Собрания Вожегодского муниципального района</dc:title>
</cp:coreProperties>
</file>