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Кадниковск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полугодие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5 июля 2018 г.                                                                                              № 103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Кадниковское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1 полугодие 2018 года представлен в виде проекта постановления администрации сельского поселения Кадниковское в контрольно-ревизионное управление 24 июля 2018 г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утвержден решением Совета сельского поселения Кадниковское от 21 декабря 2017 года № 24 «О бюджете сельского поселения Кадниковское на 2018 год и плановый период 2019 и 2020 годов». Советом сельского поселения Кадниковское дважды вносились изменения в решение от 21.12.2017г. № 24 «О бюджете сельского поселения Кадниковское на 2018 год и плановый период 2019 и 2020 годов»: 20 февраля 2018 года № 2 и 29 июня 2018г. № 7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Кадниковское на 2018 год запланирован в размере 10317,4 тыс. руб., в том числе за счет безвозмездных поступлений – 9392,4 тыс. руб. Расходы бюджета сельского поселения Кадниковское запланированы в объеме – 10325,8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Кадниковское за 1 полугодие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62"/>
        <w:gridCol w:w="1418"/>
        <w:gridCol w:w="1395"/>
        <w:gridCol w:w="18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 от 29.06.2018г. №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18г.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6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91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5333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1,7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5041,4 тыс. рублей (48,8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8 года исполнен в сумме 336,1 тыс. рублей (36,3 % от утвержденных бюджетных назначений), их удельный вес в доходах бюджета составил 6,3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алог на доходы физических лиц (55,0 %) и государственная пошлина (19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8 года составили 4996,9 тыс. рублей или 53,2 % к годовым бюджетным назначениям. Удельный вес безвозмездных поступлений в доходах бюджета сельского поселения составил 93,7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337,5 тыс. рублей, которые поступили в объеме 2657,9 тыс. рублей, исполнение 79,6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2862,2 тыс. рублей, поступило – 1175,8 тыс. рублей, исполнение 41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субсидии </w:t>
      </w:r>
      <w:r>
        <w:rPr>
          <w:rFonts w:cs="Times New Roman" w:ascii="Times New Roman" w:hAnsi="Times New Roman"/>
          <w:sz w:val="28"/>
          <w:szCs w:val="28"/>
        </w:rPr>
        <w:t>на реализацию федеральных целевых программ в размере 840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241,2 тыс. рублей, поступило 116,2 тыс.рублей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42,9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896,4 тыс. рублей, исполнение 942,2 тыс. рублей или 49,7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45,0 тыс. рублей, поступило 45,0 тыс.рублей, исполнение 10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оступления от денежных пожертвований </w:t>
      </w:r>
      <w:r>
        <w:rPr>
          <w:rFonts w:cs="Times New Roman" w:ascii="Times New Roman" w:hAnsi="Times New Roman"/>
          <w:sz w:val="28"/>
          <w:szCs w:val="28"/>
        </w:rPr>
        <w:t>в размере 84,0 тыс. рублей, поступило 5,0 тыс.рублей, исполнение 6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rFonts w:cs="Times New Roman" w:ascii="Times New Roman" w:hAnsi="Times New Roman"/>
          <w:sz w:val="28"/>
          <w:szCs w:val="28"/>
        </w:rPr>
        <w:t>поступило 11,9 тыс. рублей, не запланированных в бюджете поселения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10325,8 тыс. рублей. За 1 полугодие 2018 года расходы бюджета поселения исполнены в объеме 5041,4 тыс. рублей, что составляет 48,8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8 года исполнение бюджета сельского поселения Кадников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2                                                                                                                   </w:t>
      </w:r>
      <w:r>
        <w:rPr/>
        <w:t xml:space="preserve">  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873"/>
        <w:gridCol w:w="1666"/>
        <w:gridCol w:w="1422"/>
      </w:tblGrid>
      <w:tr>
        <w:trPr>
          <w:trHeight w:val="8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25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Менее чем на 20 % исполнение отмечено по разделу 1100 «Физическая культура и спорт» 5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Образование» -100%, «Социальная политика» 63,3 %, «Культура и кинематография» 61,5 %, «Общегосударственные вопросы» 59,0 %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 Кадниковское (как следует из приложения № 3 к постановлению) действуют три муниципальные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Кадниковское на 2018-2020 годы» - исполнение расходов за 1 полугодие 2018 года составляет 38,5 тыс. рублей или 55,0 % от утвержденных назначений;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сельского поселения   Кадниковское на 2018-2020 годы» исполнение за 1 полугодие 2018 года 5,4 тыс.рублей, исполнение 13,5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Муниципальная программа «Формирование современной городской среды на территории сельского поселения Кадниковское на 2018-2020 годы», исполнение за 1 полугодие 2018 года 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Кадниковское за 1 полугодие 2018 года исполнен по доходам в сумме 5333,0 тыс. рублей (51,7 %). Процент по налоговым и неналоговым доходам за отчетный период составил 36,3 %. По расходам бюджет сельского поселения исполнен в сумме 5041,4 тыс. рублей (48,8 %). Исполнение осуществлено с профицитом 291,6 тыс. рублей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1 по строке с кодом 106 01030 10 0000 110 в графе «процент исполнения к годовому плану» цифру «6,3» заменить на «11,3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строке с кодом 202 15002 10 0000 151 в графе «процент исполнения к годовому плану» цифру «41,4» заменить на «41,1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иложении № 2 по строке с 0412 в графе «процент исполнения к годовому плану» цифру «57,1» заменить на «55,6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 строке «Результат исполнения бюджета (профицит (+), дефицит (-)) в графе «Утверждено на год» дополнить цифрой «-8,4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_________   О.В. Ванюшкин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08:00Z</dcterms:created>
  <dc:creator>UR-130115-001</dc:creator>
  <dc:description/>
  <cp:keywords/>
  <dc:language>en-US</dc:language>
  <cp:lastModifiedBy>Admin</cp:lastModifiedBy>
  <cp:lastPrinted>2018-05-16T14:36:00Z</cp:lastPrinted>
  <dcterms:modified xsi:type="dcterms:W3CDTF">2018-07-25T13:22:00Z</dcterms:modified>
  <cp:revision>19</cp:revision>
  <dc:subject/>
  <dc:title/>
</cp:coreProperties>
</file>