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. Садовая, 15 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 проект решения Совета сельского поселения Тигинское «О внесении изменений в решение Совета сельского поселения Тигинское  от 20 декабря 2017 года № 12 «О бюджете сельского поселения Тигинское на 2018 год и плановый период 2019 и 2020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5 марта  2018 года                                                                                               № 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Вожегодского муниципального района 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лагается внести изменения в бюджет сельского поселения Тигинское в части увеличения дефицита бюджета на 37,8 тыс. руб., за счет фактического остатка средств на счете по состоянию на 01.01.2018 года. Соответственно на данную сумму меняется общий объем дефицита бюджета поселения. В результате вносимых изменений его размер к утверждению составит 37,8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расходной части бюджета поселения соответственно увеличиваются на 37,8 тыс. руб.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ьшение на 279,4 тыс. рублей по разделу «Общегосударственные вопросы» (-108,8 тыс. рублей по подразделу «Функционирование высшего должностного лица субъекта Российской Федерации и муниципального образования»; -208,4 тыс. рублей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; + 23,8  тыс.рублей –«Иные закупки товаров, работ и услуг для государственных (муниципальных) нужд»; +14,0 тыс. рублей по подразделу «Другие общегосударственные вопросы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на 317,2 тыс. рублей по разделу «Социальная политика» подраздела «Пенсионное обеспечение» на доплаты к пенс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вносимых изменений доходная часть останется без изменений и составит </w:t>
      </w:r>
      <w:r>
        <w:rPr>
          <w:rFonts w:cs="Times New Roman" w:ascii="Times New Roman" w:hAnsi="Times New Roman"/>
          <w:b/>
          <w:sz w:val="24"/>
          <w:szCs w:val="24"/>
        </w:rPr>
        <w:t>6080,8</w:t>
      </w:r>
      <w:r>
        <w:rPr>
          <w:rFonts w:cs="Times New Roman" w:ascii="Times New Roman" w:hAnsi="Times New Roman"/>
          <w:sz w:val="24"/>
          <w:szCs w:val="24"/>
        </w:rPr>
        <w:t xml:space="preserve"> тыс. рублей к утверждению, расходная часть бюджета составит к утверждению </w:t>
      </w:r>
      <w:r>
        <w:rPr>
          <w:rFonts w:cs="Times New Roman" w:ascii="Times New Roman" w:hAnsi="Times New Roman"/>
          <w:b/>
          <w:sz w:val="24"/>
          <w:szCs w:val="24"/>
        </w:rPr>
        <w:t xml:space="preserve">6118,6 </w:t>
      </w:r>
      <w:r>
        <w:rPr>
          <w:rFonts w:cs="Times New Roman" w:ascii="Times New Roman" w:hAnsi="Times New Roman"/>
          <w:sz w:val="24"/>
          <w:szCs w:val="24"/>
        </w:rPr>
        <w:t xml:space="preserve">тыс. рублей.   Дефицит бюджета 37,8 тыс.рублей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экспертизы установлено, что в целом решение составлено в соответствии с Федеральным законом Российской федерации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ам рассмотреть на Совете сельского поселения Тигинское проект решения «О внесении изменений в решение Совета сельского поселения Тигинское от 20.12.2017 года № 12 «О бюджете сельского поселения Тигинское на 2018 год и плановый период 2019 и 2020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визионного управления                                                                          О.В. Ванюшкина</w:t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8:00Z</dcterms:created>
  <dc:creator>UR-130115-001</dc:creator>
  <dc:description/>
  <cp:keywords/>
  <dc:language>en-US</dc:language>
  <cp:lastModifiedBy>Admin</cp:lastModifiedBy>
  <cp:lastPrinted>2017-12-19T10:01:00Z</cp:lastPrinted>
  <dcterms:modified xsi:type="dcterms:W3CDTF">2018-03-15T09:02:00Z</dcterms:modified>
  <cp:revision>23</cp:revision>
  <dc:subject/>
  <dc:title/>
</cp:coreProperties>
</file>