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Мишутинское «О внесении изменений в решение Совета сельского поселения Мишутинское от 21 декабря 2017 года № 15 «О бюджете сельского поселения Мишутин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 ноября 2018 года                                                                         № 158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араметры доходной части бюджета поселения увеличатся на 202,6 тыс. рублей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39,0 тыс. рублей «Дотации бюджетам сель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1,6 тыс. рублей «Субвенции бюджетам сельских поселений на осуществление первичного воинского учета на территориях, где отсутствуют военные комиссариаты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162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,6 тыс. рублей по разделу «Национальная оборона» подраздела «Мобилизационная и вневойсковая подготовка» на выплату персоналу государственных (муниципальных) орган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62,0 тыс. рублей раздела «Национальная экономика» подраздела «Дорожное хозяйство (дорожные фонды) на осуществление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39,0 тыс. рублей по разделу «Культура, кинематография» подраздела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</w:t>
      </w:r>
      <w:r>
        <w:rPr>
          <w:rFonts w:cs="Times New Roman" w:ascii="Times New Roman" w:hAnsi="Times New Roman"/>
          <w:b/>
          <w:sz w:val="28"/>
          <w:szCs w:val="28"/>
        </w:rPr>
        <w:t>4705,4</w:t>
      </w:r>
      <w:r>
        <w:rPr>
          <w:rFonts w:cs="Times New Roman" w:ascii="Times New Roman" w:hAnsi="Times New Roman"/>
          <w:sz w:val="28"/>
          <w:szCs w:val="28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4961,5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еамбуле решения после слова «законом» исключить слова «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иложении № 1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по КБК 200 00000 000000 000 цифры «4426,5» заменить на цифры «4578,4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по КБК 202 00000 00 0000 000 проставить цифры «4578,4», «4193,6», «4217,4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по КБК 202 03000 000000 151 цифры «86,1» заменить на цифры «87,7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иложении № 2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Национальная экономика» цифры «345,4» и «362,4» заменить цифрами «345,3» и «362,3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Другие вопросы в области национальной экономики» цифру «1,4» заменить на цифру «1,3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троке «Всего расходов» цифры «4342,6» и «4387,4» заменить цифрами «4342,5» и «4387,3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риложении № 3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Обеспечение деятельности органов местного самоуправления» цифру «1587,5» заменить на цифру «1587,9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Расходы на обеспечение функций органов местного самоуправления» цифру «1427,5» заменить на цифру «1587,5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риложении № 4 к решению в строке «Обеспечение деятельности органов местного самоуправления» цифру «1587,5» заменить на цифру «1587,9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Мишутинское   проект решения «О внесении изменений в решение Совета сельского поселения Мишутинское от 21.12.2017 года № 15 «О бюджете сельского поселения Мишутин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11-16T11:10:00Z</cp:lastPrinted>
  <dcterms:modified xsi:type="dcterms:W3CDTF">2018-11-16T07:18:00Z</dcterms:modified>
  <cp:revision>32</cp:revision>
  <dc:subject/>
  <dc:title/>
</cp:coreProperties>
</file>