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Нижнеслободское «О бюджете сельского поселения Нижнеслободское на 2019 год и плановый период 2020 и 2021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23 </w:t>
      </w:r>
      <w:r>
        <w:rPr>
          <w:rFonts w:cs="Times New Roman" w:ascii="Times New Roman" w:hAnsi="Times New Roman"/>
          <w:sz w:val="28"/>
        </w:rPr>
        <w:t>ноября 2018 го</w:t>
      </w:r>
      <w:r>
        <w:rPr>
          <w:rFonts w:cs="Times New Roman" w:ascii="Times New Roman" w:hAnsi="Times New Roman"/>
          <w:sz w:val="28"/>
          <w:szCs w:val="28"/>
        </w:rPr>
        <w:t xml:space="preserve">да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0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Нижнеслободское  «О бюджете сельского поселения Нижнеслободское  на 2019 год и плановый период 2020 и 2021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Нижнеслободское, утвержденного решением Совета сельского поселения Нижнеслободское от 24.04.2014 г № 28 «Об утверждении Положения о бюджетном процессе в сельском поселении Нижнеслобод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.1 Положения о бюджетном процессе в сельском поселении Нижнеслободское, утвержденного решением Совета сельского поселения Нижнеслободское от 24.04.2014 г № 28 «Об утверждении Положения о бюджетном процессе в сельском поселении Нижнеслобод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Нижнеслободское «О бюджете сельского поселения Нижнеслободское   на 2019 год и плановый период 2020 и 2021 годов» (далее – проект решения) внесен Главой поселения на рассмотрение контрольно-ревизионному управлению Вожегодского муниципального района 14 ноября 2018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19 год и плановый период 2020 и 2021 годов, утвержденных постановлением администрации сельского поселения Нижнеслободское от 13.11.2018 года № 73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Нижнеслободское на 2019-2021 годы, утвержденного постановлением администрации сельского поселения Нижнеслободское от 13.11.2018 года № 74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Нижнеслободское на 2019 год и плановый период 2020 и 2021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Нижнеслобод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Нижнеслободское на 2019-2021 годы, исходя из показателей прогноза социально-экономического развития сельского поселения Нижнеслободское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08.06.2015 года № 90-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ода № 65-н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0 и 2021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постановления администрации сельского поселения Нижнеслободское «О внесении изменений в постановление администрации сельского поселения Нижнеслободское от 14.10.2016 года № 41 «Об утверждении муниципальной программы «Развитие физической культуры и спорта, укрепление здоровья населения сельского поселения Нижнеслободское на 2017-2020 годы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постановления администрации сельского поселения Нижнеслободское «О внесении изменений в постановление администрации сельского поселения Нижнеслободское от 15.11.2017 года № 51 «Об утверждении муниципальной программы «Энергосбережение и повышения энергетической эффективности на территории сельского поселения Нижнеслободское на 2018-2020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оссийской Федер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амбуле решения слова «06.10.2003 года» заменить словами «06 октября 2003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 3 раздела 1 добавить пункт «3) Дефицит бюджета поселения в сумме 0,0 тыс. рубле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 4 раздела 1 добавить пункт «3) Дефицит бюджета поселения в сумме 0,0 тыс. рубле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2 к решению в названии КБК 10804000010000110 после слова «действий» вставить слова «за исключением действий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9 в строке «Жилищно-коммунальное хозяйство» цифры «502,9» и «504,6» заменить цифрами «504,7» и «510,6»; по строке «Условно утверждаемые расходы» цифры «92,8» и «186,7» заменить цифрами «89,6» и «180,2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доходов бюджета установлено нарушение Порядка формирования и применения кодов бюджетной классификации Российской Федерации, их структуры и принципов назначения, утвержденного приказом Минфина России от 08.06.2018 года № 132-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ях № 2 и № 4 в отношении безвозмездных поступлений, применены коды бюджетной классификации по КОСГУ 151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ях № 3 и № 4 в отношении прочих безвозмездных поступлений, применены коды бюджетной классификации по КОСГУ 180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№ 4 в отношени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применены коды бюджетной классификации по КОСГУ 151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№ 4 в отношении доходов бюджетов бюджетной системы Российской Федерации от возврата организациями остатков субсидий прошлых лет и возврат остатков субсидий, субвенций и иных межбюджетных трансфертов, имеющих целевое назначение прошлых лет применены коды бюджетной классификации по КОСГУ 151, следовало применить КОСГУ 15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Нижнеслободское на 2019-2021 год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19 год и плановый период 2020 и 2021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19 год и плановый период 2020 и 2021 годы составлен на основе прогноза социально-экономического развития сельского поселения Нижнеслободское на 2019-2021 годы. В основу прогноза были положены результаты финансово-хозяйственной деятельности организаций на территории сельского поселения Нижнеслобод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продукции сельского хозяйства (молоко, мясо) планируется с уменьшением к уровню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ланируется увеличение оборота розничной торговли на 3,3 % (в 2020 году на 6,7 %, в 2021 году на 10,0 %) по сравнению с ожидаемым уровнем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19 год спрогнозирован в сумме 23863,4 тыс. рублей с ростом к оценке 2018 года на 5,3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и плановом периоде 2020-2021 годов численность работников организаций на территории поселения планируется на уровне 2018 года (108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2019-2021 года запланирован с уменьшением на 0,6 % к оценке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Нижнеслобод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устойчивости бюджетной системы сельского поселения Нижнеслободское и обеспечение долгосрочной сбалансированности бюджета сельского поселения Нижнеслободское (далее – бюджет сельского посе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сельского поселения, в том числе за счет мобилизации в бюджет имеющихся резерв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задолженности по налоговым и неналоговым платежам в бюджеты всех уровней и легализация доходов бизне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зрачного механизма, оценки эффективности предоставления налоговых льг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униципального финансового контроля с целью его ориентации на оценку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вных финансовых возможностей оказания гражданам муниципальных услуг на территории сельского поселения Нижнеслобод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крытости и прозрачности бюджета сельского поселения и бюджетного процесса дл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бюджетной политики на 2019 год и плановый период 2020 и 2021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Нижнеслободское на 2019 год и плановый период 2020 и 2021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Нижнеслободское на 2019 год и плановый период 2020 и 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Нижнеслободское, утвержденное решением Совета сельского поселения Нижнеслободское от 24.04.2014 года № 28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Нижнеслободское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665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665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482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482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58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58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7 год, решения о бюджете сельского поселения на 2018 год и прогнозных показателей на 2019-2021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Нижнеслобод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2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5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3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6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2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3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7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2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6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Нижнеслободское на 2019 год и плановый период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Нижнеслободское на 2019 год и плановый период 2020 и 2021 годов рассчитан в соответствии с показателями прогноза социально-экономического развития сельского поселения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Нижнеслободское на 2019 год и плановый период 2020 и 2021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алогового администрирования, взаимодействия и совместной работы с администраторами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налоговых льг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субъектом малого и среднего предпринимательства на территории сельского поселения Нижнеслободское и повышению предпринимательской а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нормативно-правовых актов сельского поселения Нижнеслобод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билизация дополнительных налоговых поступлений в бюджет сельского поселения Нижнеслобод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работы по повышению поступлений от легализации теневой занятост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налоговой грамотности и информированности населения о сроках уплаты налоговых платеж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Нижнеслободское на 2019 год и плановый период 2020 и 2021 годов» предлагается утвердить прогнозируемый объем налоговых и неналоговых доходов на 2019 год в сумме 324,0 тыс. рублей, на 2020 год – 327,0 тыс. рублей, на 2021 год – 333,0 тыс. рублей. По сравнению с исполнением 2017 года объем налоговых и неналоговых доходов в 2019 году уменьшится на 40,3 тыс. рублей или 11,1 процента, по сравнению с утвержденными бюджетными показателями 2018 года уменьшится на 21,0 тыс. рублей или 5,8 процента. Объем налоговых и неналоговых доходов бюджета поселения с 2019 по 2021 год увеличится на 2,8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Нижнеслободское на 2019 год и плановый период 2020 и 2021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19 год и плановый период 2020 и 2021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19 год фонд заработной платы в размере 23863,4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19 год в бюджет поселения прогнозируется в объеме 76,0 тыс. рублей с увеличением на 12,0 тыс. рублей или 18,8 процента к утвержденным показателям 2018 года, на 2020 год – 79,0 тыс. рублей с ростом на 3,0 тыс. рублей или 3,9 процента к прогнозным показателям 2019 года, на 2021 год – 84,0 тыс. рублей с ростом на 5,0 тыс. рублей или 6,3 процента к прогнозным показателям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19 год и плановый период 2020 и 2021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ланируется получить налога на имущество физических лиц в сумме 12,0 тыс. рублей, в 2020 году – 12,0 тыс. рублей, в 2021 году – 13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19 год и плановый период 2020 и 2021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Нижнеслобод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19 год и плановый период на 2020 и 2021 годы в бюджет поселения прогнозируется в объеме по 171,0 тыс. рублей ежегодно с увеличением на 3,0 тыс. рублей или 1,8 процента к утвержденным показателям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4. Единый сельскохозяйственный нал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я единого сельскохозяйственного налога на 2019 год и плановый период 2020 и 2021 годы выполнен по действующему законодательству (глава 26.1 части второй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61.5 Бюджетного кодекса Российской Федерации единый сельскохозяйственный налог подлежит зачислению в бюджет сельского поселения по нормативу 3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 году и плановом периоде 2020-2021 годов планируется получить единого сельскохозяйственного налога по 15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19 год и плановый период 2020 и 2021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и плановом периоде 2020-2021 годов планируется получить государственной пошлины в сумме 5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6.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2 Бюджетного кодекса Российской Федерации доходы от использования имущества, находящегося в государственной и муниципальной собственности зачисляются в бюджет сельского поселения по нормативу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от использования имущества, находящегося в государственной и муниципальной собственности на 2019 год запланировано в сумме 45,0 тыс. рублей, что выше утвержденных бюджетных назначений 2018 года на 2,0 тыс. рублей или 4,7 %. В 2020-2021 годах поступление планируется на уровне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8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4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5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4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19 году прогнозируется в сумме 4341,1 тыс. рублей, что составляет 95,8 % в уровню 2018 года. В 2020 и 2021 годах объем безвозмездных поступлений запланирован в сумме 4155,4 и 4247,0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19 году – 3282,9 тыс. рублей, что на 105,4 тыс. рублей больше чем по прогнозам 2018 года, в плановом периоде 2020 и 2021 годов 3255,3 и 3270,7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19 год планируются в размере – 92,1 тыс. рублей, что на 4,8 тыс. рублей больше, чем оценка ожидаемого исполнения бюджета в 2018 году, в плановом периоде 2020 и 2021 годов 92,1 и 95,2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19 год в сумме 238,2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2020 и 2021 годов по 101,4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19 год проектом предусмотрены в сумме 727,5 тыс. рублей, что на 31,9 тыс. рублей больше ожидаемых прогнозных данных 2018 года. В плановом периоде сумма трансфертов составит на 2020 год 706,2 тыс. рублей, на 2021 год 779,3 тыс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Нижнеслободское на 2019 год спрогнозированы в объеме 4665,1 тыс. рублей, на 2020 год – 4482,4 тыс. рублей, на 2021 год – 458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Нижнеслободское на 2019 год и плановый период 2020 и 2021 годов, утвержденных постановлением администрации сельского поселения Нижнеслободское от 13.11.2018 года № 7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19 год и плановый период 2020 и 2021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расходов с учетом возможностей доходной базы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четких приоритетов использования бюджетных средств с учетом текущей экономическ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 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направленных на достижение целевых показателей по соответствующим направл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бюджета сельского поселения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нормативов материально-технического обеспечения органов местного самоуправления и муниципальных казенных учреждений при планировании бюджетных ассигн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редств областного бюджета на софинансирование расходных обязательств сельского поселения Нижнеслобод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язка муниципальных заданий на оказание муниципальных услуг с целевыми показателями муниципальных 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внутреннего муниципального финансового контроля в сфере бюджетных правонарушений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качества осуществления внутреннего финансового контроля и внутреннего финансового ауди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управления собственностью сельского поселения Нижнеслободское и увеличение доходов от ее использования, осуществление контроля за использованием и сохранностью объектов собственности сельского поселения Нижнеслобод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крытости и прозрачности информации об управлении общественными (муниципальными) финансами сельского поселения Нижнеслобод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ижения ожидаемых результатов муниципальных программ сельского поселения Нижнеслободско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8 – 2021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в % к 2018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храна окружающей сре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4</w:t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65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19 год в размере 2325,4 тыс. рублей, на 2020 и 2021 годы 2162,0 и 2112,7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19 год и плановый период 2020 и 2021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562,1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Нижнеслободское в размере 1292,8 тыс. рублей в 2019 году, 1266,2 тыс. рублей в 2020 году, 1216,9 тыс. рублей в 2021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0,4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23,7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на 2019 год запланированы расходы в сумме 436,8 тыс. рублей, на 2020 год и 2021 год по 300,0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(бухгалтерского) учета, на мероприятия по землеустройству и землепольз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2,1 тыс. рублей на 2019 год, 92,1 тыс. рублей на 2020 год, 95,2 тыс. рублей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о подразделу «Обеспечение пожарной безопасности» на 2019 год и плановый период 2020-2021 годов предусмотрены в объеме 26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на 2019 год в сумме 520,4 тыс. рублей, на 2020 год – 559,1 тыс. рублей, на 2021 год – 632,2 тыс. рублей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вопросы в области национальной экономики» запланированы расходы в сумме 8,3 тыс. рублей ежегодно на передачу части полномочий по решению вопросов местного значения по созданию условий для обеспечения жителей поселения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Коммунальное хозяйство», «Благоустро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о в размере 16,0 тыс. рублей ежегодно и будут направлены на капитальный ремонт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Коммунальное хозяйство» предусмотрены в размере 60,0 тыс. рублей на 2019 год на осуществление полномочий в части организации водоснабжения населения в рамках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19 год 566,6 тыс. рублей, на 2020 год – 488,7 тыс. рублей, на 2021 год – 494,6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, в том числе за счет средств субсидии из областного бюджета по 101,4 тыс. рубле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2,0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в сумме 883,4 тыс. рублей ежегодно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у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запланированы на 2019 год 94,4 тыс. рублей, на 2020 год – 84,7 тыс. рублей, на 2021 год – 58,9 тыс. рублей. Расходы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в сумме 70,5 тыс. рублей ежегодно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Нижнеслободское на 2017 -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Нижнеслобод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Нижнеслободское на 2019 год и плановый период 2020 и 2021 годов» (пункты 2 – 4) предлагается утвердить основные характеристики бюджета поселения, в соответствии с которыми бюджет сельского поселения Нижнеслободское планируется сбалансированный и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Нижнеслобод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Нижнеслободское на 2019 год и плановый период 2020 и 2021 годов, исходя из прогноза социально-экономического развития поселения на 2019-2021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Нижнеслободское «О бюджетном процессе в сельском поселении Нижнеслобод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19 год предусмотрен в сумме 4665,1 тыс. рублей, на 2020 год – 4482,4 тыс. рублей, на 2021 год – 4580,0 тыс. рублей. Общий объем расходов в проекте бюджета поселения на 2019 год предусмотрен в сумме 4665,1 тыс. рублей, на 2020 год – 4482,4 тыс. рублей, на 2021 год – 4580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19 год и плановый период 2020 и 2021 годов сформирован сбалансированным и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19 год в сумме 324,0 тыс. рублей, на 2020 год – 327,0 тыс. рублей, на 2021 год – 333,0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19 году прогнозируется в сумме 4341,1 тыс. рублей, в 2020 году – 4155,4 тыс. рублей, в 2021 году – 4247,0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Нижнеслободское на 2019 год спрогнозированы в объеме 4665,1 тыс. рублей, на 2020 год – 4482,4 тыс. рублей, на 2021 год – 4580,0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19 год и плановый период 2020 и 2021 год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предельный объем муниципального долга, установленный пунктом 6 статьи 107 Бюджетного кодекса Российской Федерации –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35" w:firstLine="11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Нижнеслободское на 2019год и плановый период 2020 и 2021 годов» рассмотреть на Совете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18-11-26T13:56:00Z</cp:lastPrinted>
  <dcterms:modified xsi:type="dcterms:W3CDTF">2018-11-26T09:58:00Z</dcterms:modified>
  <cp:revision>614</cp:revision>
  <dc:subject/>
  <dc:title>Контрольно –ревизионное управление Представительного Собрания Вожегодского муниципального района</dc:title>
</cp:coreProperties>
</file>