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Бекетовское               за 9 месяцев 2018 год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06 </w:t>
      </w:r>
      <w:r>
        <w:rPr>
          <w:rFonts w:cs="Times New Roman" w:ascii="Times New Roman" w:hAnsi="Times New Roman"/>
          <w:sz w:val="28"/>
          <w:szCs w:val="28"/>
        </w:rPr>
        <w:t>ноября 2018 г.                                                                                      № 148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Бекетов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сельского поселения за 9 месяцев 2018 года утвержден постановлением администрации сельского поселения Бекетовское от 01 ноября 2018 года № 61 и представлен в Контрольно-ревизионное управление 06 ноября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9 месяцев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Бекетовское утвержден решением Совета сельского поселения Бекетовское от 20 декабря 2017 года № 18 «О бюджете сельского поселения Бекетовское на 2018 год и плановый период 2019 и 2020 годов» (с изменениями от 28.03.2018 года № 5, от 29.06.2018 года № 10)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Бекетовское на 2018 год запланирован в размере 6561,4 тыс. руб., в том числе за счет безвозмездных поступлений – 6249,4 тыс. руб. Расходы бюджета сельского поселения Бекетовское запланированы в объеме – 6984,3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Бекетовское за 9 месяцев 2018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8 год Решение от 29.06.2018 года №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  2018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18 года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2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0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5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5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18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5240,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79,9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5405,4</w:t>
      </w:r>
      <w:r>
        <w:rPr>
          <w:rFonts w:cs="Times New Roman" w:ascii="Times New Roman" w:hAnsi="Times New Roman"/>
          <w:sz w:val="28"/>
          <w:szCs w:val="28"/>
        </w:rPr>
        <w:t xml:space="preserve"> тыс. рублей (77,4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9 месяцев 2018 года исполнен в сумме 107,5 тыс. рублей (34,5 % от утвержденных бюджетных назначений), их удельный вес в доходах бюджета составил 2,1 %. Исполнение по налоговым и неналоговым доходам ниже планового расчетного показателя (75 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35,2 %), процент исполнения которого, по итогам 9 месяцев, составил 75,6 %. Следующими по значимости поступлений являются земельный налог с физических лиц (34,9 %), налог на имущество физических лиц (13,0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9 месяцев 2018 года составили 5132,7 тыс. рублей или 82,1 % к годовым бюджетным назначениям. Удельный вес безвозмездных поступлений в доходах бюджета сельского поселения составил 97,9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Бекетов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144,9 тыс. рублей, которые поступили в объеме 2624,6 тыс. рублей, исполнение 83,5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1402,3 тыс. рублей, поступило – 1068,9 тыс. рублей, исполнение 76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249,4 тыс. рублей, поступило – 215,0 тыс. рублей, исполнение 86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ило 0,4 тыс. рублей, исполнение 100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85,7 тыс. рублей, исполнение 64,2 тыс. рублей или 74,9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345,7 тыс. рублей, исполнение 1133,5 тыс. рублей или 84,2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от денежных пожертвований, предоставляемых физическими лицами получателям средств бюджетов сельских поселени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мере 21,0 тыс. рублей, поступило 21,0 тыс. рублей, исполнение 100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доходы от возвратов остатков субсидий, субвенций, и иных межбюджетных трансфертов прошлых лет </w:t>
      </w:r>
      <w:r>
        <w:rPr>
          <w:rFonts w:cs="Times New Roman" w:ascii="Times New Roman" w:hAnsi="Times New Roman"/>
          <w:sz w:val="28"/>
          <w:szCs w:val="28"/>
        </w:rPr>
        <w:t>за 9 месяцев 2018 года поступило 8,3 тыс. рубле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6984,3 тыс. рублей. За 9 месяцев 2018 года расходы бюджета поселения исполнены в объеме 5405,4 тыс. рублей, что составляет 77,4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9 месяцев 2018 года исполнение бюджета сельского поселения Бекетов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18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84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расходных обязательств по разделам бюджетной классификации неоднозначно. Отсутствует исполнение расходной части бюджета за 9 месяцев 2018 года по разделу «Образование»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Национальная безопасность и правоохранительная деятельность» 100 %, «Социальная политика» 88,5 %, «Национальная экономика» 83,8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В сельском поселении Бекетовское (как следует из приложения № 3 к постановлению) действует муниципальная программа «Энергосбережение и повышение энергетической эффективности на территории сельского поселения Бекетовское на 2017-2021 годы», исполнение за 9 месяцев 2018 года отсутствуе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Бекетовское за 9 месяцев 2018 года исполнен по доходам в сумме 5240,2 тыс. рублей (79,9 %). Процент по налоговым и неналоговым доходам за отчетный период составил 34,5 %. По расходам бюджет сельского поселения исполнен в сумме 5405,4 тыс. рублей (77,4 %). Исполнение осуществлено с дефицитом 165,2 тыс.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9 месяцев 2018 года составлен в соответствии Бюджетным кодексом Российской Федерации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комендации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18-11-06T16:43:00Z</cp:lastPrinted>
  <dcterms:modified xsi:type="dcterms:W3CDTF">2018-11-06T12:43:00Z</dcterms:modified>
  <cp:revision>101</cp:revision>
  <dc:subject/>
  <dc:title/>
</cp:coreProperties>
</file>