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Ючкинское               за 1 полугодие 2018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 августа 2018 г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№ 110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Ючк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сельского поселения за 1 полугодие 2018 года утвержден постановлением администрации сельского поселения Ючкинское от 26 июля 2018 года № 47 и представлен в Контрольно-ревизионное управление 09 августа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полугодие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Ючкинское утвержден решением Совета сельского поселения Ючкинское от 22 декабря 2017 года № 89 «О бюджете сельского поселения Ючкинское на 2018 год и плановый период 2019 и 2020 годов». Решениями Совета сельского поселения Ючкинское от 13.02.2018г. № 93, от 29.03.2018г. № 96, от 25.06.2018г. № 102 «О внесении изменений в Решение Совета сельского поселения Ючкинское от 22.12.2017г. № 89 «О бюджете сельского поселения Ючкинское на 2018 год и плановый период 2019 и 2020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Ючкинское на 2018 год запланирован в размере 7593,5 тыс. руб., в том числе за счет безвозмездных поступлений – 7421,5 тыс. руб. Расходы бюджета сельского поселения Ючкинское запланированы в объеме – 8308,6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Ючкинское за 1 полугодие 2018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8 год Решение от 25.06.2018г. № 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18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угодие 2018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9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7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10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18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3427,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45,1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3116,5</w:t>
      </w:r>
      <w:r>
        <w:rPr>
          <w:rFonts w:cs="Times New Roman" w:ascii="Times New Roman" w:hAnsi="Times New Roman"/>
          <w:sz w:val="28"/>
          <w:szCs w:val="28"/>
        </w:rPr>
        <w:t xml:space="preserve"> тыс. рублей (37,5 % </w:t>
      </w:r>
      <w:r>
        <w:rPr>
          <w:rFonts w:cs="Times New Roman" w:ascii="Times New Roman" w:hAnsi="Times New Roman"/>
          <w:b/>
          <w:i/>
          <w:sz w:val="28"/>
          <w:szCs w:val="28"/>
        </w:rPr>
        <w:t>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полугодие 2018 года исполнен в сумме 57,6 тыс. рублей (33,5 % от утвержденных бюджетных назначений), их удельный вес в доходах бюджета составил 1,7 %. Исполнение по налоговым и неналоговым доходам ниже планового расчетного показателя (50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 возмещение ущер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32,8%), процент исполнения которого, по итогам 1 полугодие а, составил 48,5 %. Следующими за НДФЛ, по значимости поступлений являются земельный налог с юридических лиц (24,7 %), госпошлина (12,1 %),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полугодие 2018 года составили 3369,7 тыс. рублей или 45,4 % к годовым бюджетным назначениям. Удельный вес безвозмездных поступлений в доходах бюджета сельского поселения составил 98,3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Ючк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2848,6 тыс. рублей, которые поступили в объеме 1506,2 тыс. рублей, исполнение 52,9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328,9 тыс. рублей, поступило – 218,9 тыс. рублей, исполнение 16,5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234,4 тыс. рублей, поступило – 199,8 тыс. рублей, исполнение 85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85,7 тыс. рублей, исполнение 42,8 тыс. рублей или 50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885,0 тыс. рублей, исполнение 868,7 тыс. рублей или 46,1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1000,5 тыс. рублей, исполнение 500,3 тыс. рублей или 50,0 %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ступления от денежных пожертвований </w:t>
      </w:r>
      <w:r>
        <w:rPr>
          <w:rFonts w:cs="Times New Roman" w:ascii="Times New Roman" w:hAnsi="Times New Roman"/>
          <w:sz w:val="28"/>
          <w:szCs w:val="28"/>
        </w:rPr>
        <w:t>в размере 38,0 тыс. рублей, поступило – 20,0 тыс. рублей или 52,6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доходы от возвратов остатков субсидий, субвенций и иных межбюджетных трансфертов прошлых лет </w:t>
      </w:r>
      <w:r>
        <w:rPr>
          <w:rFonts w:cs="Times New Roman" w:ascii="Times New Roman" w:hAnsi="Times New Roman"/>
          <w:sz w:val="28"/>
          <w:szCs w:val="28"/>
        </w:rPr>
        <w:t>за 1 полугодие 2018 года поступило 13,0 тыс. рубле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8308,6 тыс. рублей. За 1 полугодие 2018 года расходы бюджета поселения исполнены в объеме 3116,5 тыс. рублей, что составляет 37,5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18 года исполнение бюджета сельского поселения Ючк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18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08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5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7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полугодие 2018 года по разделу «Образование». Наименьшее исполнение отмечено по разделу 0400 «Национальная безопасность и правоохранительная деятельность» 2,9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ам «Культура и кинематография» 57,0 %, «Национальная оборона» 48,0 %.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Ючкинское (как следует из приложения № 3 к постановлению) действует три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сельского поселения Ючкинское на 2017 - 2020 годы» - исполнение расходов за 1 полугодие 2018 года составляет 12,1 тыс. рублей или 20,7 %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сельского поселения Ючкинское на 2017 - 2020 годы» - исполнение расходов за 1 полугодие 2018 года составляет 6,0 тыс. рублей или 5,4 % утвержденных назначений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Энергосбережение и повышение энергетической эффективности на территории сельского поселения Ючкинское на 2018-2020 годы», исполнение за 1 полугодие 2018 года отсутствует.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Ючкинское за 1 полугодие 2018 года исполнен по доходам в сумме 3427,3 тыс. рублей (45,1 %). Процент по налоговым и неналоговым доходам за отчетный период составил 33,5 %. По расходам бюджет сельского поселения исполнен в сумме 3116,5 тыс. рублей (37,5 %). Исполнение осуществлено с профицитом 310,8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полугодие 2018 года составлен в соответствии Бюджетным кодексом Российской Федерации.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пункте 3 постановления исключить слова «официальному опубликованию в газете «Борьба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18-08-09T15:17:00Z</cp:lastPrinted>
  <dcterms:modified xsi:type="dcterms:W3CDTF">2018-08-09T11:21:00Z</dcterms:modified>
  <cp:revision>93</cp:revision>
  <dc:subject/>
  <dc:title/>
</cp:coreProperties>
</file>