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сельского поселения Кадниковское «Об утверждении муниципальной программы «Сохранение и развитие учреждений культуры на территории сельского поселения Кадниковское на 2019-2021 годы» (далее – проект постанов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ноября  2018 года                                                                                  № 1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м проектом предлагается утвердить муниципальную программу «Сохранение и развитие учреждений культуры на территории сельского поселения Кадниковское на 2019-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ероприятий Программы за счет бюджета сельского поселения Кадниковское составит 7504,8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  - 2501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  - 2501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 - 2501,6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муниципальной программы предусмотрена реализация подпрограммы «Совершенствование культурно-досугово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«Характеристика текущего состояния сферы реализации программы, основные проблемы и перспективы ее развития» в последнем абзаце не верно указано наименование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необходимо указать основные цели и задачи программы, целевые индикаторы и показатели программы (приложение № 1), сроки реализации и объем финансового обеспечения реализации программы (приложение № 2), план реализации муниципальной программы (приложение № 3), ожидаемые результаты со ссылкой на при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приложением необходимо утвердить прогноз сводных показателей муниципальных заданий на оказание муниципальных услуг (работ) муниципальными организациями (учреждениями) сельского поселения Кадниковское  по подпрограмме муниципальной программы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 не представлена подпрограмма со всеми прило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нарушении  раздела 2  Порядка разработки, реализации и оценки эффективности муниципальных программ сельского поселения Кадниковское, утвержденного постановлением администрации сельского поселения Кадниковское № 82 от 25.12.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ить замечания контрольно-ревизион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расходы на реализацию данной программы в бюджете сельского поселения Кадниковское на 2019 год и плановый период 2020 и 2021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16:00Z</dcterms:created>
  <dc:creator>UR-130115-001</dc:creator>
  <dc:description/>
  <dc:language>en-US</dc:language>
  <cp:lastModifiedBy>Admin</cp:lastModifiedBy>
  <cp:lastPrinted>2018-06-21T10:30:00Z</cp:lastPrinted>
  <dcterms:modified xsi:type="dcterms:W3CDTF">2018-11-08T13:35:00Z</dcterms:modified>
  <cp:revision>6</cp:revision>
  <dc:subject/>
  <dc:title/>
</cp:coreProperties>
</file>