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сельского поселения Явенгское «Об утверждении муниципальной программы «Устойчивое развитие сельского поселения Явенгское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июн</w:t>
      </w:r>
      <w:r>
        <w:rPr>
          <w:rFonts w:cs="Times New Roman" w:ascii="Times New Roman" w:hAnsi="Times New Roman"/>
          <w:sz w:val="26"/>
          <w:szCs w:val="26"/>
        </w:rPr>
        <w:t>я 2018 года                                                                                                           № 7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остановления предлагается утвердить муниципальную программу «Устойчивое развитие сельского поселения Явенгское Вожегодского муниципального района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работана в соответствии с Порядком разработки, реализации и оценки эффективности муниципальных программ сельского поселения Явенгское, утвержденного постановлением администрации сельского поселения Явенгское № 62 от 24.10.2014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обязательств Программы составит 1000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чет средств федерального бюджета – 42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областного бюджета – 18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бюджета сельского поселения – 1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безвозмездных поступлений от юридических и физических лиц – 3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й программой предусмотрена реализация проектов местных инициатив граждан, проживающих на территории сельского поселения Явенгское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000,0 тыс. рублей на обустройство спортивной площадки в 2019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редусмотреть расходы на реализацию данной программы в бюджете сельского поселения Явенгское на 2018 год и плановый период 2019 и 2020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 утверждать муниципальн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6-19T08:15:00Z</cp:lastPrinted>
  <dcterms:modified xsi:type="dcterms:W3CDTF">2018-06-19T04:17:00Z</dcterms:modified>
  <cp:revision>148</cp:revision>
  <dc:subject/>
  <dc:title/>
</cp:coreProperties>
</file>