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Ючкинское «О внесении изменений в решение Совета сельского поселения Ючкинское от 22 декабря 2017 года № 89 «О бюджете сельского поселения Ючкинское    на 2018 год и плановый период 2019 и 2020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07</w:t>
      </w:r>
      <w:r>
        <w:rPr>
          <w:rFonts w:cs="Times New Roman" w:ascii="Times New Roman" w:hAnsi="Times New Roman"/>
          <w:sz w:val="28"/>
          <w:szCs w:val="28"/>
        </w:rPr>
        <w:t xml:space="preserve"> декабря 2018 года                                                                          № 182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й пояснительной записке изложены причины внесения изменений в доходную и расходную части бюджета поселения. Проектом решения предлагается внести следующие измен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меняются в сторону увеличения на 50,0 тыс. руб., а им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2,2 тыс. рублей «Налог на доходы физических лиц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+ 1,0 тыс. рублей «Налог на имущество физических лиц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+ 25,0 тыс. рублей «Земельный налог с организац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+ 6,0 тыс. рублей «Земельный налог с физических лиц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+ 12,0 тыс. рублей «Государственная пошлин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+ 2,6 тыс. рублей «Штрафы, санкции, возмещение ущерб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+ 5,6 тыс. рублей «Прочие неналоговые дох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вязи с увелич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118,6 тыс. рублей по разделу «Общегосударственные вопросы»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иные закуп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68,6 тыс. рублей раздела «Жилищно-коммунальное хозяйство» подраздела «Благоустройство» с мероприятий «Реализация инициатив граждан о преобразовании поселений путем их объедине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составит </w:t>
      </w:r>
      <w:r>
        <w:rPr>
          <w:rFonts w:cs="Times New Roman" w:ascii="Times New Roman" w:hAnsi="Times New Roman"/>
          <w:b/>
          <w:sz w:val="28"/>
          <w:szCs w:val="28"/>
        </w:rPr>
        <w:t>7844,7</w:t>
      </w:r>
      <w:r>
        <w:rPr>
          <w:rFonts w:cs="Times New Roman" w:ascii="Times New Roman" w:hAnsi="Times New Roman"/>
          <w:sz w:val="28"/>
          <w:szCs w:val="28"/>
        </w:rPr>
        <w:t xml:space="preserve"> тыс. рублей к утверждению, рас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8559,8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Ючкинское   проект решения «О внесении изменений в решение Совета сельского поселения Ючкинское от 22.12.2017 года № 89 «О бюджете сельского поселения Ючкинское на 2018 год и плановый период 2019 и 2020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</w:t>
      </w:r>
      <w:r>
        <w:rPr>
          <w:rFonts w:cs="Times New Roman" w:ascii="Times New Roman" w:hAnsi="Times New Roman"/>
          <w:sz w:val="28"/>
        </w:rPr>
        <w:t xml:space="preserve">                              О.В. Сокол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8-12-07T10:35:00Z</cp:lastPrinted>
  <dcterms:modified xsi:type="dcterms:W3CDTF">2018-12-07T06:35:00Z</dcterms:modified>
  <cp:revision>22</cp:revision>
  <dc:subject/>
  <dc:title/>
</cp:coreProperties>
</file>