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декабря 2018 года                                                                                № 19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меньшения на 2476,5 тыс. рублей, а именн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37,0 тыс. рублей «Налог на доходы физических лиц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 33,0 тыс. рублей «Налоги на товары (работы, услуги) реализуемые на территор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0 тыс. рублей «Единый сельскохозяйственный нало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434,0 тыс. рублей «Налог на имущество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85,0 тыс. рублей «Земельный налог с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6,0 тыс. рублей «Земельный налог с физических ли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9,3 тыс. рублей «Доходы от использования имуществом, находящегося в государственной и муниципальной соб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56,0 тыс. рублей «Доходы от продажи материальных и нематериальных актив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914,0 тыс. рублей «Дотации бюджетам город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11,2 тыс. рублей «Прочие межбюджетные трансферты, передаваемые бюджетам город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ной части бюджета на 2018 год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7,5 тыс. рублей раздела «Общегосударственные вопросы», в том числе уменьшение на 14,2 тыс. рублей подраздела «Резервные фонды», увеличение на 51,7 тыс. рублей подраздела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39,5 тыс. рублей раздела «Национальная безопасность и правоохранительная деятельность» подраздела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682,7 тыс. рублей раздела «Национальная экономика» подраздела «Дорожное хозяйство (дорожные фонды)», в том числе: на 711,2 тыс. рублей мероприятий по осуществлению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; увеличение на 28,5 тыс. рублей на осуществление иных мероприятий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2434,2 тыс. рублей раздела «Жилищно-коммунальное хозяйство», в том числе: на 5,2 тыс. рублей подраздела «Жилищное хозяйство» с мероприятий в области жилищного хозяйства, на 2968,4 тыс. рублей подраздела «Коммунальное хозяйство» (-3000,0 тыс. рублей с передачи полномочий по решению вопросов местного значения в соответствии с заключенными соглашениями, +31,6 тыс. рублей на мероприятия в области коммунального хозяйства) увеличение на 539,5 тыс. рублей подраздела «Благоустройство» (+590,7 тыс. рублей на уличное освещение, -51,2 тыс. рублей с прочих мероприятий по благоустройств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8"/>
          <w:szCs w:val="28"/>
        </w:rPr>
        <w:t>2780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27803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дефицит к утверждению 0,0 тыс. рубле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звании приложения 3 после слова «расходов» добавить слово «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 приложения 4 слова «группам и подгруппам» заменить словами «группам (группам и подгруппам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12-18T08:23:00Z</cp:lastPrinted>
  <dcterms:modified xsi:type="dcterms:W3CDTF">2018-12-18T04:26:00Z</dcterms:modified>
  <cp:revision>163</cp:revision>
  <dc:subject/>
  <dc:title/>
</cp:coreProperties>
</file>