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сельского поселения Кадниковское «Об утверждении муниципальной программы «Сохранение и развитие учреждений культуры на территории сельского поселения Кадниковское на 2019-2021 годы» (далее – проект постанов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ноября  2018 года                                                                                  № 1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утвердить муниципальную программу «Сохранение и развитие учреждений культуры на территории сельского поселения Кадниковское на 2019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мероприятий Программы за счет бюджета сельского поселения Кадниковское составит 6435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  - 2145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  - 2145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 -  2145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муниципальной программы предусмотрена реализация подпрограммы «Совершенствование культурно-досугов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контрольно-ревизионного управления от 08 ноября 2018 года по заключению № 149 по проекту постановления и муниципальной программе администрацией сельского поселения устран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Кадниковское, утвержденного постановлением администрации сельского поселения Кадниковское № 82 от 25.12.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к проекту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25:00Z</dcterms:created>
  <dc:creator>UR-130115-001</dc:creator>
  <dc:description/>
  <dc:language>en-US</dc:language>
  <cp:lastModifiedBy>Admin</cp:lastModifiedBy>
  <cp:lastPrinted>2018-06-21T10:30:00Z</cp:lastPrinted>
  <dcterms:modified xsi:type="dcterms:W3CDTF">2018-11-16T06:59:00Z</dcterms:modified>
  <cp:revision>4</cp:revision>
  <dc:subject/>
  <dc:title/>
</cp:coreProperties>
</file>