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7 года № 139 «О местном бюджете Вожегодского муниципального района на 2018 год и плановый период 2019 и 2020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7 апреля 2018 года                                                                        № 57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8 год и плановый период 2019 и 2020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7г. № 139 «О местном бюджете Вожегодского муниципального района на 2018 год и плановый период 2019 и 2020 годов» предлагается внести 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ы 2-4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12 решения об утверждении размера резервного фонда администрации района на 2018 год утвердить в сумме 345,0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27 решения об установлении верхнего предела муниципального внутреннего долга на 2018 год установить в сумме 3000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29 решения об установлении объема расходов на обслуживание муниципального внутреннего долга на 2018 год установить в сумме 50,0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5,7-14,16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 в сторону увеличения до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субсидиям на развитие мобильной торговли в малонаселенных и труднодоступных населенных пунктах в сумме 368,4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субсидиям бюджетам муниципальных образований области на капитальный ремонт объектов социальной и коммунальной инфраструктуры муниципальной собственности в сумме 3433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иные межбюджетные трансферты бюджетам муниципальных образований на стимулирование органов местного самоуправления муниципальных районов области за достижение наилучших результатов по социально-экономическому развитию муниципальных  образований области в сумме 72,9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по субсидиям на благоустройство дворовых территорий в сумме 1121,6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 по субсидиям органам местного самоуправления муниципальных образований области для предоставления социальных выплат молодым семьям- участникам основного мероприятия «Обеспечение жильем молодых семей» государственной программы РФ «Обеспечение доступным и комфортным жильем» подпрограммы «Обеспечение жильем отдельных категорий граждан»  государственной программы «Обеспечение населения Вологодской области доступным жильем и формирование комфортной среды проживания на 2014-2020 годы» в сумме 502,9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торону уменьшения по субвенциям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1660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составит 323674,5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фицит бюджета увеличивается на сумму остатка средств на счетах на 01 января 2018 года на сумму 2625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источниках финансирования дефицита бюджета предусмотрено 3000,0  тыс.рублей получение бюджетного кредита из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дефицит бюджета составит 8108,5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нарушение ст.92.1 Бюджетного кодекса РФ сумма дефицита бюджета составляет 22,6% от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сумму 3000,0 тыс.рублей (бюджетного кредита) перераспределить на сбалансированность бюджетам поселений на исполнение судебных решений в части выплаты доплаты к пенсии лицам, замещавшим должности Глав муниципальных образований сельского поселения Тигинское в сумме 1131,0 тыс.рублей, сельское поселение Явенгское- 740,0 тыс.рублей, сельское поселение Бекетовское – 129,0 тыс.рублей и Вожегодское городское поселение на 1 000,0 тыс.рублей для организации в границах городского поселения вод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фицит бюджета за счет остатка средств в сумме 2625,5 тыс.рублей направлен 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плату труда и содержание органов местного самоуправления  950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тацию Вожегодскому городскому поселению для организации в границах поселения водоснабжения населения 1625,5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«Управление муниципальным долгом Вожегодского муниципального района на 2016 год» МП «Управление муниципальными финансами в Вожегодском муниципальном районе на 2016-2020 годы» в сумме 50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оме того, предлагается перераспределить бюджетные средства по муниципальным программам на увеличение дотации на сбалансированность Вожегодскому городскому поселению в сумме 788,5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П «Энергосбережение и повышение энергетической эффективности на территории Вожегодского муниципального района на 2016- 2018 годы с перспективой до 2020 года» в сумме 100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П «Управление муниципальным имуществом, состоящим в муниципальной казне Вожегодского муниципального района на 2017- 2020 годы» по основному мероприятию «Снос ветхих объектов недвижимого имущества, принадлежащего на праве собственности Вожегодскому муниципальному району» в сумме 100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П «Управление муниципальным имуществом, состоящим в муниципальной казне Вожегодского муниципального района на 2017-2020 годы» с мероприятия по капитальному ремонту муниципального жилищного фонда районного бюджета в сумме 120,5 тыс.рублей и от передачи полномочий по капитальному ремонту жилищного фонда поселениям 300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П «Охрана окружающей среды Вожегодского муниципального района на 2015- 2020 годы»  - 68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МП «Водоснабжение и водоотведение сельских поселений Вожегодского муниципального района на 2017- 2019 годы» - 100,0 тыс.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по МП «Водоснабжение и водоотведение сельских поселений Вожегодского муниципального района на 2017- 2019 годы» перераспределить на передачу полномочий в части организации в границах сельского поселения водоснабжения населения в рамках проекта «Народный бюджет» за счет средств районного бюджета 227,2 тыс.рублей, областного бюджета 242,4 тыс.руб., за счет добровольных пожертвований физических лиц -27,3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усматриваются расходы на осуществление части полномочий по решению вопросов местного значения в соответствии с заключенными соглашениями (Вожегодское городское поселение) 4500,0 тыс.рублей (для организации в границах городского поселения водоснабжения населения , в том числе на разработку ПС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П «Формирование современной городской среды на территории Вожегодского муниципального района на 2018-2020годы» основное мероприятие программы «Осуществление мероприятий по благоустройству дворовых территорий» за счет областных средств 1216,0 тыс.рублей, мероприятие «Повышение уровня благоустройства дворовых территорий» за счет переданных полномочий с Вожегодского городского поселения 100,0 тыс.руб. и 21,6 тыс.руб. сельского поселения Кадников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содержанию, капитальному ремонту и ремонту автомобильных дорог общего пользования местного значения предусмотренные администрации Вожегодского муниципального района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 750,0 тыс.руб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в сумме 614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на мероприятия по содержанию, капитальному ремонту и ремонту  автомобильных дорог общего пользования местного значения поселка Вожега- 636,0 тыс.руб.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331 783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нарушение ст.92.1 Бюджетного кодекса РФ сумма дефицита бюджета составляет 22,6% от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ам рассмотреть проект решения на Представительном Собрании Вожегодского муниципального района после устранения замечани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__________ О.В. Ванюшкина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26:00Z</dcterms:created>
  <dc:creator>UR-130115-001</dc:creator>
  <dc:description/>
  <cp:keywords/>
  <dc:language>en-US</dc:language>
  <cp:lastModifiedBy>Admin</cp:lastModifiedBy>
  <cp:lastPrinted>2017-12-26T09:00:00Z</cp:lastPrinted>
  <dcterms:modified xsi:type="dcterms:W3CDTF">2018-04-28T07:15:00Z</dcterms:modified>
  <cp:revision>11</cp:revision>
  <dc:subject/>
  <dc:title/>
</cp:coreProperties>
</file>