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 февраля 2018 года                                                                                                        № 1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изменения в бюджет Вожегодского городского поселения   в части увеличения дефицита бюджета на 207,4 тыс. рублей, в том числе 103,1 тыс. рублей за счет фактического остатка средств на счете по состоянию на 01.01.2018 года и 104,3 тыс. рублей возвращенные администрацией Вожегодского муниципального района неиспользованные в 2017 году межбюджетные трансферты по осуществлению переданных полномочий. Соответственно на сумму превышения дефицита бюджета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6"/>
          <w:szCs w:val="26"/>
        </w:rPr>
        <w:t xml:space="preserve">742,4 </w:t>
      </w:r>
      <w:r>
        <w:rPr>
          <w:rFonts w:cs="Times New Roman" w:ascii="Times New Roman" w:hAnsi="Times New Roman"/>
          <w:sz w:val="26"/>
          <w:szCs w:val="26"/>
        </w:rPr>
        <w:t xml:space="preserve">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величения на 406,4 тыс. руб.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 300,0 тыс. рублей «Прочие межбюджетные трансферты, передаваемые бюджетам городских поселений» на основании решения Представительного Собрания Вожегодского муниципального района от 25.01.2018 года № 1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0,1 тыс. рублей «Дотации бюджетам городских поселений на выравнивание бюджетной обеспеченности» за счет уточнения безвозмездных по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106,3 тыс. рублей «Доходы от сдачи аренду имущества, составляющего казну городских поселений (за исключением земельных участков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134,4 тыс. рублей по разделу «Общегосударственные вопросы» (+32,2 тыс. рублей по подразделу «Функционирование высшего должностного лица субъекта Российской Федерации и муниципального образования», +102,2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85,0 тыс. рублей по разделу «Национальная безопасность и правоохранительная деятельность» подраздела «Защита населения и территории от чрезвычайных ситуаций природного и техногенного характера, гражданская оборона» на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59,4 тыс. рублей по разделу «Национальная экономика» по подразделу «Дорожное хозяйство (дорожные фонды)», в том числе 300,0 тыс. рублей на мероприятия по содержанию, капитальному ремонту и ремонту автомобильных дорог общего пользования местного значения и 59,4 тыс. рублей на мероприятия по содержанию, ремонту, капитальному ремонту автомобильных дорог общего пользования местного значения, в том числе по паспортизации автомобильных дорог общего пользования местного значения в рамках реализации МП «Развитие улично-дорожной сети Вожегодского городского поселения на 2013-2019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5,0 тыс. рублей по разделу «Физическая культура и спорт» по подразделу «Массовый спорт» на реализацию мероприятий по муниципальной программе «Развитие физической культуры и спорта, укрепление здоровья населения Вожегодского городского поселения на 2014-2020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25896,9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26639,3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реамбуле постановления после слова «законом» удалить слова «Российской Федерации», слова «06.10.2003» заменить на «06 октября 2003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2-07T14:15:00Z</cp:lastPrinted>
  <dcterms:modified xsi:type="dcterms:W3CDTF">2018-02-07T10:17:00Z</dcterms:modified>
  <cp:revision>141</cp:revision>
  <dc:subject/>
  <dc:title/>
</cp:coreProperties>
</file>