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ект решения Совета сельского поселения Тигинское «О внесении изменений в решение Совета сельского поселения Тигинское от 20 декабря 2017 года № 12 «О бюджете сельского поселения Тигинское    на 2018 год и плановый период 2019 и 2020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23 августа 2018 года             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lang w:val="en-US"/>
        </w:rPr>
        <w:t>1</w:t>
      </w:r>
      <w:r>
        <w:rPr>
          <w:rFonts w:cs="Times New Roman" w:ascii="Times New Roman" w:hAnsi="Times New Roman"/>
          <w:sz w:val="26"/>
          <w:szCs w:val="26"/>
        </w:rPr>
        <w:t>17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редставленной пояснительной записке изложены причины внесения изменений в расходную часть бюджета поселения. Проектом решения предлагается перераспределить расходную часть бюджета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распределить 20,0 тыс. рублей по разделу «Жилищно-коммунальное хозяйство» в подразделе «Благоустройство», с уличного освещения на содержание мест захоро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основные характеристики бюджета не мен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утатам рассмотреть на Совете сельского поселения Тигинское   проект решения «О внесении изменений в решение Совета сельского поселения Тигинское от 20.12.2017 года № 12 «О бюджете сельского поселения Тигинское на 2018 год и плановый период 2019 и 2020 годов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но-ревизионного управления</w:t>
      </w:r>
      <w:r>
        <w:rPr>
          <w:rFonts w:cs="Times New Roman" w:ascii="Times New Roman" w:hAnsi="Times New Roman"/>
          <w:sz w:val="28"/>
        </w:rPr>
        <w:t xml:space="preserve">  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8-08-23T09:39:00Z</cp:lastPrinted>
  <dcterms:modified xsi:type="dcterms:W3CDTF">2018-08-23T05:39:00Z</dcterms:modified>
  <cp:revision>43</cp:revision>
  <dc:subject/>
  <dc:title/>
</cp:coreProperties>
</file>