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32"/>
        </w:rPr>
        <w:t>Контрольно –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</w:rPr>
        <w:t>ул. Садовая, 15                                                                          Телефон (81744) 2 21 34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КЛЮЧЕНИЕ  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проект решения Совета сельского поселения Мишутинское «О бюджете сельского поселения Мишутинское на 2019 год и плановый период 2020 и 2021 годов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8"/>
        </w:rPr>
        <w:t xml:space="preserve">04 декабря 2018 </w:t>
      </w:r>
      <w:r>
        <w:rPr>
          <w:rFonts w:cs="Times New Roman" w:ascii="Times New Roman" w:hAnsi="Times New Roman"/>
          <w:sz w:val="28"/>
          <w:szCs w:val="28"/>
        </w:rPr>
        <w:t xml:space="preserve">года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9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ключение контрольно-ревизионного управления Представительного Собрания Вожегодского муниципального района (далее КРУ) на проект решения Совета сельского поселения Мишутинское  «О бюджете сельского поселения Мишутинское  на 2019 год и плановый период 2020 и 2021 годов» (далее по тексту – Заключение) подготовлено в соответствии с положениями Бюджетного кодекса Российской Федерации, пункта 7.1 Положения о бюджетном процессе в сельском поселении Мишутинское, утвержденного решением Совета сельского поселения Мишутинское от 06.05.2014 г № 36 «Об утверждении Положения о бюджетном процессе в сельском поселении Мишутинское» (с изменениями, далее – Положение о бюджетном процессе), статьи 8.1 Положения о контрольно-ревизионном управлении Представительного Собрания Вожегодского муниципального района, утвержденного решением Представительного Собрания Вожегодского муниципального района от 28.06.2012 г № 47, иными актами законодательства Российской Федерации и Вологодской области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ложениями пункта 6.1 Положения о бюджетном процессе в сельском поселении Мишутинское, утвержденного решением Совета сельского поселения Мишутинское от 06.05.2014 г № 36 «Об утверждении Положения о бюджетном процессе в сельском поселении Мишутинское», проект бюджета поселения сформирован на три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Совета сельского поселения Мишутинское «О бюджете сельского поселения Мишутинское   на 2019 год и плановый период 2020 и 2021 годов» (далее – проект решения) внесен Главой поселения на рассмотрение контрольно-ревизионному управлению Вожегодского муниципального района 14 ноября 2018 года. Сроки, установленные статьей 185 Бюджетного Кодекса РФ и п.7.2 раздела 7 Положения о бюджетном процессе, соблюде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ертиза проекта решения проведена КРУ Вожегодского муниципального района с учетом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новных направлений бюджетной и налоговой политики на 2019 год и плановый период 2020 и 2021 годов, утвержденных постановлением администрации сельского поселения Мишутинское от 13.11.2018 года № 42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ноза социально-экономического развития сельского поселения Мишутинское на 2019-2021 годы, утвержденного постановлением администрации сельского поселения Мишутинское от 13.11.2018 года № 41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Анализ соответствия проекта решения «О бюджете сельского поселения Мишутинское на 2019 год и плановый период 2020 и 2021 годов», документов и материалов, представленных одновременно с ним, Бюджетному кодексу Российской Федерации, Положению о бюджетном процессе в сельском поселении Мишутинское и иными нормативно-правовым актам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составлен с учетом основных направлений бюджетной и налоговой политики сельского поселения Мишутинское на 2019-2021 годы, исходя из показателей прогноза социально-экономического развития сельского поселения Мишутинское на 2019-2021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оложения статьи 169 и части 2 статьи 172 Бюджетного кодекса Российской Федерации при формировании проекта бюджета сельского поселения соблюден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о бюджете в целом сформирован с учетом требований приказа Министерства финансов Российской Федерации от 08.06.2015 года № 90-н «О внесении изменений в Указания о порядке применения бюджетной классификации Российской Федерации, утвержденные приказом Министерства финансов Российской Федерации от 01.07.2013 года № 65-н», что соответствует положениям части 1 статьи 18 Бюджетного кодекса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 и материалы, предоставленные одновременно с проектом бюджета, в целом соответствуют требованиям статьи 184.2 Бюджетного кодекс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енный на 2020 и 2021 годы общий объем условно утверждаемых расходов соответствует требованиям абзаца восьмого части 3 статьи 184.1 Бюджетного кодекс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одновременно с проектом решения представлены следующие документы и материал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ая программа «Энергосбережение и повышение энергетической эффективности на территории сельского поселения Мишутинское на 2018-2021 годы», утвержденная постановлением администрации сельского поселения Мишутинское от 19.12.2017 года № 43 (с изменениям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униципальная программа «Развитие физической культуры и спорта, укрепление здоровья населения сельского поселения Мишутинское на 2017-2021 годы», утвержденная постановлением администрации сельского поселения Мишутинское от 01.12.2016 года № 66 (с изменениям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экспертизы проекта решения контрольно-ревизионное управление выявило следующие нарушения Бюджетного кодекса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ы 2.1, 2.2, 2.3 пункта 2 раздела 1 добавить пункт «дефицит бюджета поселения в сумме 0,0 тыс. рублей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звании приложений № 1, № 5, № 12 исключить слово «сельского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№ 2 по КБК 20000000000000000 вставить цифры «4384,0», «4360,3», «4431,8» соответственно в столбцы 2019 год, 2020 год, 2021 год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формировании доходов бюджета установлено нарушение Порядка формирования и применения кодов бюджетной классификации Российской Федерации, их структуры и принципов назначения, утвержденного приказом Минфина России от 08.06.2018 года № 132-н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риложениях № 2 и № 4 в отношении безвозмездных поступлений (дотации, субсидии, субвенции и межбюджетные трансферты), применены коды бюджетной классификации по КОСГУ 151, следовало применить КОСГУ 150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риложениях № 3 и № 4 в отношении поступлений от денежных пожертвований, предоставляемых физическими лицами получателям средств бюджетов сельских поселений и прочих безвозмездных поступлений в бюджеты сельских поселений применены коды бюджетной классификации по КОСГУ 151, следовало применить КОСГУ 150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риложении № 4 в отношении перечислений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применены коды бюджетной классификации по КОСГУ 180, следовало применить КОСГУ 150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риложении № 4 в отношении доходов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и возврат прочих остатков субсидий, субвенций и иных межбюджетных трансфертов, имеющих целевое назначение прошлых лет из бюджетов сельских поселений применены коды бюджетной классификации по КОСГУ 151, следовало применить КОСГУ 150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№ 4 в названии КБК 21960010100000151 после слова «Возврат» вставить слово «прочих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иложениях № 7, № 8, № 9 по строке «Общегосударственные вопросы» в графе «Сумма (тыс. руб.) 2021 год» цифру «1984,2» заменить на цифру «1941,5», по строке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в графе «Сумма (тыс. руб.) 2021 год» цифру «1026,0» заменить на цифру «983,3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ях № 8, № 9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строке «Обеспечение деятельности органов местного самоуправления» цифры «1002,7», «1028,0», «1000,9» заменить соответственно цифрами «1003,1», «1028,4», «958,6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строкам «Центральный аппарат» и «Расходы на обеспечение функций органов местного самоуправления» в графе «Сумма (тыс. руб.) 2021 год» цифру «1000,9» заменить на цифру «958,2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 названии приложения № 8 в скобках перед словом «непрограммным» вставить слова «муниципальным программам и»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араметры прогнозных показателей социально-экономического развития и основные задачи бюджетной и налоговой политики сельского поселения Мишутинское на 2019-2021 годы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2 Бюджетного кодекса Российской Федерации составление проекта бюджета поселения на 2019 год и плановый период 2020 и 2021 годы основывается на положениях послания Президента Российской Федерации Федеральному Собранию Российской Федерации; основных направлениях бюджетной политики и основных направлений налоговой политики; прогнозе социально-экономического развития; муниципальных программах (проектах муниципальных программ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бюджета поселения на 2019 год и плановый период 2020 и 2021 годы составлен на основе прогноза социально-экономического развития сельского поселения Мишутинское на 2019-2021 годы. В основу прогноза были положены результаты финансово-хозяйственной деятельности организаций на территории сельского поселения Мишутинско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социально-экономического развития поселения направлен на совместную деятельность учреждений, организаций, частных предпринимателей по выполнению основных мероприятий повышения жизненного уровня и благосостояния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планируется увеличение оборота розничной торговли на 1,9 % (к 2021 году на 5,7 %) по сравнению с ожидаемым уровнем 2018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нд оплаты труда организаций поселения на 2019 год спрогнозирован в сумме 3429,9 тыс. рублей со снижением к 2018 года на 6,3 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численность работников организаций на территории поселения планируется ниже уровня 2018 года (23,25 человек). В планом периоде также спрогнозировано снижение численности на 4,3 %. В поселении наблюдается снижение численности работников, что вызвано снижением доли трудоспособного на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ая и налоговая политика сельского поселения Мишутинское является основой бюджетного планирования, обеспечения рационального и эффективного использования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задач, поставленных Президентом Российской Федерации, Правительством Российской Федерации, Правительством Вологодской области, бюджетная и налоговая политика ориентирована 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е устойчивости бюджетной системы сельского поселения Мишутинское и обеспечение долгосрочной сбалансированности бюджета сельского поселения Мишутинское (далее – бюджет сельского поселени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доходной базы бюджета сельского поселения, в том числе за счет мобилизации в бюджет имеющихся резерв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щение задолженности по налоговым и неналоговым платежам в бюджеты всех уровней и легализация доходов бизнес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прозрачного механизма, оценки эффективности предоставления налоговых льго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муниципального финансового контроля с целью его ориентации на оценку эффективности бюджетных расход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равных финансовых возможностей оказания гражданам муниципальных услуг на территории сельского поселения Мишутинско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открытости и прозрачности бюджета сельского поселения и бюджетного процесса для гражда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ными направлениями бюджетной политики на 2019 год и плановый период 2020 и 2021 годов остаются: исполнение принятых обязательств наиболее эффективным способом, продолжение работы по созданию стимулов для более рационального и экономного использования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задачи и цели, обозначенные в направлениях бюджетной политики сельского поселения Мишутинское на 2019 год и плановый период 2020 и 2021 годов соответствуют положениям, сформулированным в Бюджетном послании Президент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сновные характеристики и структурные особенности проекта решения «О бюджете сельского поселения Мишутинское на 2019 год и плановый период 2020 и 2021 год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е с положениями раздела 7 Положения о бюджетном процессе в сельском поселении Мишутинское, утвержденного решением Совета сельского поселения Мишутинское от 06.05.2014 года № 36 (с изменениями и дополнениями), проект бюджета поселения сформирован на три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м решения Совета поселения предлагается утвердить основные характеристики бюджета сельского поселения Мишутинское на 2019 г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4522,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4522,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2020 г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4479,3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4479,3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2021 г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4555,8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4555,8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намика основных показателей бюджета поселения по данным отчета об исполнении бюджета за 2017 год, решения о бюджете сельского поселения на 2018 год и прогнозных показателей на 2019-2021 годы приведена в таблице №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Таблица № 1                                                                                     тыс. рублей</w:t>
      </w:r>
    </w:p>
    <w:tbl>
      <w:tblPr>
        <w:tblW w:w="10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5"/>
        <w:gridCol w:w="1258"/>
        <w:gridCol w:w="1383"/>
        <w:gridCol w:w="1366"/>
        <w:gridCol w:w="134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характеристики бюджета сельского поселения Мишутин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 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го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,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еречис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43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78,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4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0,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31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86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69,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22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79,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55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30,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5,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22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79,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55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фицит (-), профицит (+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44,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56,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бюджета сельского поселения Мишутинское на 2019 год и плановый период сформирован бездефицитны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Доходы бюджета поселени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. Общая характеристика доходной базы проекта бюджета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доходов бюджета сельского поселения Мишутинское на 2019 год и плановый период 2020 и 2021 годов рассчитан в соответствии с показателями прогноза социально-экономического развития сельского поселения на 2019-2021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налоговой политики сельского поселения Мишутинское на 2019 год и плановый период 2020 и 2021 годов особое внимание планируется уделить мобилизации доходов на местном уровне. Целями налоговой политики являются: укрепление доходной базы местного бюджета, сокращение задолженности по налоговым и неналоговым платежам в бюджет поселения и легализация доходов бизне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целей основными задачами будут являть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налогового администрирования, взаимодействия и совместной работы с администраторами доход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ниторинг эффективности налоговых льгот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йствие развитию субъектов малого и среднего предпринимательства на территории сельского поселения Мишутинское и повышению предпринимательской актив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мониторинга изменений в налоговом законодательстве Российской Федерации, при необходимости приведение в соответствие с ними нормативно-правовых актов сельского поселения Мишутинско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обилизация дополнительных налоговых поступлений в бюджет сельского поселения Мишутинско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ивизация работы по повышению поступлений от легализации теневой занятости на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еализации мер, направленных на расширение налоговой базы по имущественным налогам путем выявления и включения в налогооблагаемую базу недвижимого имущества и земельных участков, которые до настоящего времени не зарегистрирован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вышение налоговой грамотности и информированности населения о сроках уплаты налоговых платеж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м решения «О бюджете сельского поселения Мишутинское на 2019 год и плановый период 2020 и 2021 годов» предлагается утвердить прогнозируемый объем налоговых и неналоговых доходов на 2019 год в сумме 118,0 тыс. рублей, на 2020 год – 119,0 тыс. рублей, на 2021 год – 124,0 тыс. рублей. По сравнению с исполнением 2017 года объем налоговых и неналоговых доходов в 2019 году уменьшится на 24,4 тыс. рублей или 17,1 процентов, по сравнению с утвержденными бюджетными показателями 2018 года уменьшится на 9,0 тыс. рублей или 7,1 процента. Объем налоговых и неналоговых доходов бюджета поселения с 2019 по 2021 год увеличится на 5,1 проц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2. Анализ налоговых и неналоговых доходов бюджета в разрезе классификации доходов бюджетов Российской Федераци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ом решения «О бюджете сельского поселения Мишутинское на 2019 год и плановый период 2020 и 2021 годов» налоговые и неналоговые доходы спрогнозированы в разрезе классификации доходов бюджетов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налоговых и неналоговых доходов проведен в соответствии с пояснительной запиской к проекту ре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1. Налог на доходы физических ли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поступления налога на доходы с физических лиц на 2019 год и плановый период 2020 и 2021 годы выполнен по действующему законодательству (глава 23 части второй Налогового кодекса Российской Федерации «Налог на доходы с физических лиц»), исходя из налоговой ставки – 13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яснительной запиской к проекту решения, в основу расчета налога на доходы физических лиц заложен прогнозируемый на 2019 год фонд заработной платы в размере 3429,9 тыс. рублей. Для определения налогооблагаемой базы фонд заработной платы труда был уменьшен на сумму стандартных, социальных и имущественных вычетов, а также на доходы, не подлежащие налогообложению. В бюджет сельского поселения зачисляется 2 % налога на доходы физических ли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изложенного, поступление налога на доходы физических лиц на 2019 год в бюджет поселения прогнозируется в объеме 18,0 тыс. рублей с уменьшением на 6,0 тыс. рублей или 25,0 процента к утвержденным показателям 2018 года, на 2020 год – 18,0 тыс. рублей на уровне 2019 года, на 2021 год – 20,0 тыс. рублей с ростом на 2,0 тыс. рублей или 11,1 процента к прогнозным показателям 2020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2.2. Налог на имущество физических ли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ет поступления налога на имущество физических лиц на 2019 год и плановый период 2020 и 2021 годы выполнен по действующему законодательству (глава 32 части второй Налогового кодекса Российской Федерации «Налог на имущество физических лиц»), и исходя из ставок налога на имущество, утвержденных решением Совета сельского поселения. Налоговая база определяется как кадастровая стоимость объектов недвижимости, признаваемых объектами налогооблож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 налог на имущество физических лиц в бюджет поселения зачисляется по нормативу 100 процентов (п. 1 ст. 61.5 Бюджетного кодекса РФ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планируется получить налога на имущество физических лиц в сумме 24,0 тыс. рублей, в 2020 году – 25,0 тыс. рублей, в 2021 году – 28,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2.3. Земельный нало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поступления земельного налога на 2019 год и плановый период 2020 и 2021 годы выполнен по действующему законодательству (глава 31 части второй Налогового кодекса Российской Федерации «Земельный налог») и исходя из ставок земельного налога, утвержденных решением Совета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ая база определяется как кадастровая стоимость земельных участков, признаваемых объектами налогообло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е земельного налога в бюджет сельского поселения Мишутинское запланировано по нормативу 100 процентов в соответствии с Бюджетным кодекс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изложенного, поступление земельного налога на 2019 год и плановый период в бюджет поселения прогнозируется в объеме 54,0 тыс. рублей ежегодно с уменьшением на 10,0 тыс. рублей или 15,6 процента к утвержденным показателям 2018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5. Государственная пошли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государственной пошлины на 2019 год и плановый период 2020 и 2021 годы произведен в соответствии с главой 25.3 части второй Налогового кодекса Российской Федерации «Государственная пошлина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61 Бюджетного кодекса Российской Федерации в бюджет поселения по нормативу 100 процентов подлежит зачислению 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и плановом периоде 2020-2021 годов планируется получить государственной пошлины в сумме 8,0 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6. Доходы от использования имущества, находящегося в государственной и муниципальной собств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62 Бюджетного кодекса Российской Федерации доходы от использования имущества, находящегося в государственной и муниципальной собственности зачисляются в бюджет сельского поселения по нормативу 100 проц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упление доходов от использования имущества, находящегося в государственной и муниципальной собственности на 2019 год и плановый период 2020 и 2021 годы запланировано в сумме 14,0 тыс. рублей на уровне 2018 года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3. Анализ доходов, получаемых бюджетом поселения в виде безвозмездных поступлений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характеристика безвозмездных поступлений в бюджет сельского поселения приведена в следующей таблиц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№ 2                                                                                       тыс. рублей                   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38"/>
        <w:gridCol w:w="850"/>
        <w:gridCol w:w="1050"/>
        <w:gridCol w:w="799"/>
        <w:gridCol w:w="1241"/>
        <w:gridCol w:w="766"/>
        <w:gridCol w:w="12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юджет 2018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9 го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0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% к предыдущему году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0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% к предыдущему году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1 г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% к предыдущему году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звозмездные поступления, всего, в том числе: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2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04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9,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60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9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31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1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9,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5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3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3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,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3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7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поселений на осуществление полномочий по первичному воинскому учету, на территориях, где отсутствуют военные комиссариаты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венции бюджетам поселений на выполнение передаваемых полномочий субъектов РФ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7,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7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4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35 Бюджетного кодекса Российской Федерации межбюджетные трансферты из бюджета субъекта РФ предоставляются в форме: дотации бюджетам поселений на выравнивание бюджетной обеспеченности, дотации бюджетам поселений на сбалансированность местных бюджетов, субсидии местным бюджетам, субвенции, иные межбюджетные трансферт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безвозмездных поступлений в бюджет поселения в 2019 году прогнозируется в сумме 4404,0 тыс. рублей, что составляет 99,5 % к уровню 2018 года. В 2020 и 2021 годах объем безвозмездных поступлений запланирован в сумме 4360,3 и 4431,8 тыс. рублей соответствен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а дотации бюджетам поселений ожидается в 2019 году – 3363,2 тыс. рублей, что на 206,3 тыс. рублей меньше чем по прогнозам 2018 года, в плановом периоде 2020 и 2021 годов 3309,3 и 3321,1 тыс. рублей соответственн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венции бюджетам субъектов РФ и муниципальных образований на 2019 год планируются в размере – 92,1 тыс. рублей, что на 4,8 тыс. рублей больше, чем оценка ожидаемого исполнения бюджета в 2018 году, в плановом периоде 2020 и 2021 годов 92,1 и 95,2 тыс. рублей соответствен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из областного бюджета планируются на 2019 год в сумме 80,9 тыс. рублей, в</w:t>
      </w:r>
      <w:r>
        <w:rPr>
          <w:rFonts w:cs="Times New Roman" w:ascii="Times New Roman" w:hAnsi="Times New Roman"/>
          <w:sz w:val="28"/>
        </w:rPr>
        <w:t xml:space="preserve"> плановом периоде объем субсидий останется без измен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ые межбюджетные трансферты на 2019 год проектом предусмотрены в сумме 847,4 тыс. рублей, что на 7,1 тыс. рублей больше ожидаемых прогнозных данных 2018 года. В плановом периоде сумма трансфертов составит на 2020 год 877,6 тыс. рублей, на 2021 год 934,2 тыс. рублей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уемый объем безвозмездных поступлений соответствует назначениям, предусмотренным проектом районного бюдже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Расходы бюджета поселения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1. Общая характеристика расходной части бюджета поселени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бюджета сельского поселения Мишутинское на 2019 год спрогнозированы в объеме 4522,0 тыс. рублей, на 2020 год – 4479,3 тыс. рублей, на 2021 год – 4555,8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бюджетной политики в области расходов обозначены в Основных направлениях бюджетной и налоговой политики сельского поселения Мишутинское на 2019 год и плановый период 2020 и 2021 годов, утвержденных постановлением администрации сельского поселения Мишутинское от 13.11.2018 года № 4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ая политика в области расходов направлена на безусловное исполнение принятых обязательств наиболее эффективным способом, продолжение работы по созданию стимулов для более рационального и экономного использования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бюджетной политики на 2019 год и плановый период 2020 и 2021 годов является обеспечение устойчивости бюджета сельского поселения и безусловное исполнение принятых обязательств наиболее эффективным способ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направлениями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налогового администрирования, взаимодействия и совместной работы с администраторами доход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ниторинг эффективности налоговых льгот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йствие развитию субъектов малого и среднего предпринимательства на территории сельского поселения Мишутинское и повышению предпринимательской актив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мониторинга изменений в налоговом законодательстве Российской Федерации, при необходимости приведение в соответствие с ними нормативно-правовых актов сельского поселения Мишутинско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билизация дополнительных налоговых поступлений в бюджет сельского поселения Мишутинско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ивизация работы по повышению поступлений от легализации теневой занятости на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еализации мер, направленных на расширение налоговой базы по имущественным налогам путем выявления и включения в налогооблагаемую базу недвижимого имущества и земельных участков, которые до настоящего времени не зарегистрирован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налоговой грамотности и информированности населения о сроках уплаты налоговых платежей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2. Анализ расходов бюджета поселения по разделам, подразделам, целевым статьям и видам расходов и по ведомственной структуре расходов бюджета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равнительная таблица расходов бюджета 2018 – 2021 г.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№ 3                                                                                                       тыс. </w:t>
      </w:r>
      <w:r>
        <w:rPr/>
        <w:t>руб.</w:t>
      </w:r>
    </w:p>
    <w:tbl>
      <w:tblPr>
        <w:tblW w:w="102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651"/>
        <w:gridCol w:w="1275"/>
        <w:gridCol w:w="1718"/>
        <w:gridCol w:w="1259"/>
        <w:gridCol w:w="1276"/>
      </w:tblGrid>
      <w:tr>
        <w:trPr>
          <w:trHeight w:val="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о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ое 2018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в % к 2018 году (рост, снижение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щегосударственные вопросы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7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1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Национальная оборон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Национальная безопасность и правоохранительная деятельност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Национальная экономика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,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Жилищно-коммунальное хозяйство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,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Охрана окружающей среды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Образование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Культура и кинематография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1,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1,6</w:t>
            </w:r>
          </w:p>
        </w:tc>
      </w:tr>
      <w:tr>
        <w:trPr>
          <w:trHeight w:val="3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Социальная политик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5</w:t>
            </w:r>
          </w:p>
        </w:tc>
      </w:tr>
      <w:tr>
        <w:trPr>
          <w:trHeight w:val="5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Физическая культура и спор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Условно-утверждаемые расходы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2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22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,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55,8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2.1. Раздел «Общегосударственные вопрос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Общегосударственные вопросы» предусмотрены на 2019 год в размере 1987,0 тыс. рублей, на 2020 и 2021 годы 2011,3 и 1941,5 тыс. рублей соответствен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 расходов на функционирование органов исполнительной власти поселения на 2019 год и плановый период 2020 и 2021 годы предусмотрены бюджетные ассигнования 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ункционирование высшего должностного лица по 626,7 тыс. рублей ежегод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беспечение деятельности администрации сельского поселения Мишутинское в размере 1027,8 тыс. рублей в 2019 году, 1053,1 тыс. рублей в 2020 году, 983,3 тыс. рублей в 2021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ставление протоколов и рассмотрение дел об административных правонарушениях органами местного самоуправления предусмотрена сумма 0,4 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ые обязательства поселения, бюджетные ассигнования, на исполнение которых предусмотрены по подразделу «Обеспечение деятельности финансовых, налоговых и таможенных органов и органов финансового (финансово-бюджетного) надзора обусловлены федеральным законом от 07.02.2013 года № 6-ФЗ «Об общих принципах организации и деятельности контрольно-счетных органов субъектов Российской Федерации и муниципальных образований» по 21,5 тыс. рублей ежегодно. На выполнение полномочий в области внутреннего муниципального финансового контроля по 10,0 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дразделу «Другие общегосударственные вопросы» запланированы расходы в сумме 301,0 тыс. рублей, на 2020 год 300,0 тыс. рублей, на 2021 год 300,0 тыс. рублей. Данные средства будут направлены на уплату членского взноса в Ассоциацию муниципальных образований, на мероприятия по землеустройству и землепользованию, на содержание и обслуживание казны, на передачу полномочий по ведению бюджетного (бухгалтерского) уч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2.2. Раздел «Национальная обор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Национальная оборона» предусмотрены по подразделу «Мобилизационная и вневойсковая подготовк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ому подразделу предусмотрены бюджетные ассигнования на осуществление первичного воинского учета на территориях, где отсутствуют военные комиссариаты в сумме 92,1 тыс. рублей на 2019 год, 92,1 тыс. рублей на 2020 год, 95,2 тыс. рублей на 2021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2.3. Раздел «Национальная безопасность и правоохранительная деятельность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Национальная безопасность и правоохранительная деятельность» по подразделу «Обеспечение пожарной безопасности» на 2019 год предусмотрены в объеме 23,5 тыс. рублей, на 2020 год и 2021 год – 22,0 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2.4. Раздел «Национальная экономик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Национальная экономика» предусмотрены по подразделам «Дорожное хозяйство» и «Другие вопросы в области национальной экономик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подразделу «Дорожное хозяйство» прогнозируются на 2019 год в сумме 515,5 тыс. рублей, на 2020 год – 545,7 тыс. рублей, на 2021 год – 602,3 тыс. рублей. Денежные средства будут направлены 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автомобильных дорог местного значения вне границ населенных пунктов в границах муниципальн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автомобильных дорог местного значения в границах населенных пунктов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дразделу «Другие вопросы в области национальной экономики» запланированы расходы в сумме 1,3 тыс. рублей ежегодно на передачу части полномочий по решению вопросов местного значения по созданию условий для обеспечения жителей поселения услугами торговли и бытового обслужи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2.5. Раздел «Жилищно-коммунальное хозяйство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Жилищно-коммунальное хозяйство» предусмотрены по подразделу «Жилищное хозяйство», «Благоустройство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подразделу «Жилищное хозяйство» предусмотрены в размере 200,0 тыс. рублей ежегодно и будут направлены на капитальный ремонт муниципального жилищного фон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подразделу «Благоустройство» запланированы на 2019 год 317,6 тыс. рублей, на 2020 год – 336,2 тыс. рублей, на 2021 год – 336,2 тыс. рублей. Данные средства будут направлены 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лату уличного освещения, в том числе за счет средств субсидии из областного бюджета по 80,9 тыс. рублей в г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содержание мест захорон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е мероприятия по благоустройству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.6. Раздел «Охрана окружающей сред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Охрана окружающей среды» предусмотрены по подразделу «Другие вопросы в области охраны окружающей сред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подразделу расходы прогнозируются в сумме 6,0 тыс. рублей на 2019 год и плановый период ежегодно. Данные средства будут направлены на проведение мероприятий по разработке проекта нормативов отходов и лимитов на их размещение и комплектов паспор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.7. Раздел «Образовани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Образование» предусмотрены по подразделу «Молодежная политик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подразделу «Молодежная политика» прогнозируются в сумме 2,0 тыс. рублей ежегодно. Данные средства будут направлены на приобретение призов и подарков для проведения мероприятий для молодеж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.8. Раздел «Культура, кинематография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Культура, кинематография» предусмотрены по подразделу «Культур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о подразделу «Культура» прогнозируются в сумме 1211,6 тыс. рублей на 2019 год, на плановый период по 1011,6 тыс. рублей ежегодно. Данные средства будут направлены на передачу части полномочий по решению вопросов местного значения в области куль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.9. Раздел «Социальная политик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Социальная политика» предусмотрены по подразделу «Пенсионное обеспечени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подразделу «Пенсионное обеспечение» предусмотрены в сумме 131,5 тыс. рублей ежегодно, данные средства будут направлены на доплату к пенсии муниципальным служащи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2.10. Раздел «Физическая культура и спор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Физическая культура и спорт» предусмотрены по подразделу «Массовый спор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подразделу «Массовый спорт» предусмотрены в сумме 35,2 тыс. рублей ежегодно, данные средства будут направлены 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ередачу части полномочий по решению вопросов местного значения в области физкультуры и спор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ю муниципальной программы «Развитие физической культуры и спорта, укрепление здоровья населения сельского поселения Мишутинское на 2017 -2021 год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3. Источники внутреннего финансирования дефицита бюджета сельского поселения Мишутинско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ом решения «О бюджете сельского поселения Мишутинское на 2019 год и плановый период 2020 и 2021 годов» (пункты 2.1 – 2.3) предлагается утвердить основные характеристики бюджета поселения, в соответствии с которыми бюджет сельского поселения Мишутинское планируется сбалансированный и бездефицитны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Выводы по состоянию вопроса, в отношении которого проводится экспертиз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бщие положени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оект решения в целом соответствует требованиям бюджетного законодательства, а также требованиям Положения о бюджетном процессе в сельском поселении Мишутинское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оект решения составлен с учетом Основных направлений бюджетной политики и основных направлений налоговой политики сельского поселения Мишутинское на 2019 год и плановый период 2020 и 2021 годов, исходя из прогноза социально-экономического развития поселения на 2019-2021 годы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оект решения, а также перечень документов и материалов, представленных одновременно с ним, соответствуют Бюджетному кодексу Российской Федерации и решению Совета сельского поселения Мишутинское «О бюджетном процессе в сельском поселении Мишутинское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 Общий объем доходов в проекте бюджете поселения на 2019 год предусмотрен в сумме 4522,0 тыс. рублей, на 2020 год – 4479,3 тыс. рублей, на 2021 год – 4555,8 тыс. рублей. Общий объем расходов в проекте бюджета поселения на 2019 год предусмотрен в сумме 4522,0 тыс. рублей, на 2020 год – 4479,3 тыс. рублей, на 2021 год – 4555,8 тыс. рублей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роект бюджета поселения на 2019 год и плановый период 2020 и 2021 годов сформирован сбалансированным и бездефицитным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В области доходов бюджета поселения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роектом решения предлагается утвердить прогнозируемый объем налоговых и неналоговых доходов на 2019 год в сумме 118,0 тыс. рублей, на 2020 год – 119,0 тыс. рублей, на 2021 год – 124,0 тыс. рублей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Общий объем безвозмездных поступлений в бюджет поселения в 2019 году прогнозируется в сумме 4404,0 тыс. рублей, в 2020 году – 4360,3 тыс. рублей, в 2021 году – 4431,8 тыс. рублей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В области расходов бюджета поселения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Расходы бюджета сельского поселения Мишутинское на 2019 год спрогнозированы в объеме 4522,0 тыс. рублей, на 2020 год – 4479,3 тыс. рублей, на 2021 год – 4555,8 тыс. рублей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оект бюджета поселения сохраняет социальную направленность, что соответствует основным задачам бюджетной политики на 2019 год и плановый период 2020 и 2021 годов.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3.3. Распределение расходов бюджета сельского поселения по основным направлениям финансовой и экономической деятельности соответствует нормативам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3.4. Верхний предел муниципального долга и предельный объем муниципального долга, установленный пунктом 6 статьи 107 Бюджетного кодекса Российской Федерации –соблюден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Рекомендации и предложения о мерах по устранению выявленных недостатков и совершенствованию предмета экспертизы: </w:t>
      </w:r>
    </w:p>
    <w:p>
      <w:pPr>
        <w:pStyle w:val="Normal"/>
        <w:numPr>
          <w:ilvl w:val="0"/>
          <w:numId w:val="1"/>
        </w:numPr>
        <w:spacing w:lineRule="auto" w:line="240"/>
        <w:ind w:left="735" w:hanging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сть замечания КРУ, отраженные в заключении.</w:t>
      </w:r>
    </w:p>
    <w:p>
      <w:pPr>
        <w:pStyle w:val="Normal"/>
        <w:numPr>
          <w:ilvl w:val="0"/>
          <w:numId w:val="1"/>
        </w:numPr>
        <w:spacing w:lineRule="auto" w:line="240"/>
        <w:ind w:left="0" w:firstLine="6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 решения «О бюджете сельского поселения Мишутинское на 2019год и плановый период 2020 и 2021 годов» рассмотреть на Совете поселения.</w:t>
      </w:r>
    </w:p>
    <w:p>
      <w:pPr>
        <w:pStyle w:val="Normal"/>
        <w:numPr>
          <w:ilvl w:val="0"/>
          <w:numId w:val="1"/>
        </w:numPr>
        <w:spacing w:lineRule="auto" w:line="240"/>
        <w:ind w:left="0" w:firstLine="6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тое решение представить в КРУ Представительного Собрания Вожегодского муниципального района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инспектор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но –ревизионного управления    _________________  О.В. Соколова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680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3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05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5:39:00Z</dcterms:created>
  <dc:creator>UR-130115-001</dc:creator>
  <dc:description/>
  <cp:keywords/>
  <dc:language>en-US</dc:language>
  <cp:lastModifiedBy>UR-130115-001</cp:lastModifiedBy>
  <cp:lastPrinted>2018-12-07T15:30:00Z</cp:lastPrinted>
  <dcterms:modified xsi:type="dcterms:W3CDTF">2018-12-07T11:31:00Z</dcterms:modified>
  <cp:revision>622</cp:revision>
  <dc:subject/>
  <dc:title>Контрольно –ревизионное управление Представительного Собрания Вожегодского муниципального района</dc:title>
</cp:coreProperties>
</file>