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3 июня  2018 года                                                                                         №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в бюджет сельского поселения Ючкинское. Параметры доходной части бюджета поселения меняются в сторону увеличения на 225,0 тыс. руб., в части увеличения «Безвозмездных поступлений» по статье доходов 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результате доходная часть бюджета поселения составит к утверждению 7463,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по перераспределению расходной части бюджета поселения. Денежные средства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0,7 тыс. рублей по разделу 0100 «Общегосударственные вопросы» по подразделу 0102 «Функционирование высшего должностного лица субъекта Российской Федерации и муниципального образования» увеличение на 25,8 тыс.рублей, уменьшение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24,6 тыс.рублей и 0113 «Другие общегосударственные вопросы» на сумму 0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увеличение по разделу 0400 «Национальная экономика» на сумму 0409 подразделу «Дорожное хозяйство (дорожные фонды)» на 210,0 тыс.рублей, уменьшение по подразделу 0412 «Другие вопросы в области национальной экономики» на сумму 0,7 тыс.рублей по осуществлению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5 тыс.рублей по разделу 0500 «Жилищно-коммунальное хозяйство» по подразделу «Коммунальное хозяйство» на осуществление полномочий в части организации в границах сельского поселения водоснабжения населения в рамках проекта «Народный бюджет» 104,4 тыс. рублей и уменьшение по подразделу 0501 «Жилищное хозяйство» на сумму 89,4 тыс.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вносимых изменений расходная часть бюджета составит  8178,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роме того, вносятся изменения в «нормативы распределения доходов от иных неналоговых доходов в бюджет поселения на 2018 год и плановый период 2019 и 2020 годов» и «Перечень главных администраторов бюджета сельского поселения и закрепляемые за ними виды (подвиды) доходов на 2018 год и плановый период 2019 и 2020 годов» путем утверждения дополнительного источника доходов 1 16 32000 10 0000 140 «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О.В. Ванюшкина</w:t>
      </w:r>
    </w:p>
    <w:sectPr>
      <w:type w:val="nextPage"/>
      <w:pgSz w:w="11906" w:h="16838"/>
      <w:pgMar w:left="1701" w:right="851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4:00Z</dcterms:created>
  <dc:creator>UR-130115-001</dc:creator>
  <dc:description/>
  <cp:keywords/>
  <dc:language>en-US</dc:language>
  <cp:lastModifiedBy>Admin</cp:lastModifiedBy>
  <cp:lastPrinted>2018-02-06T09:51:00Z</cp:lastPrinted>
  <dcterms:modified xsi:type="dcterms:W3CDTF">2018-06-13T08:55:00Z</dcterms:modified>
  <cp:revision>7</cp:revision>
  <dc:subject/>
  <dc:title/>
</cp:coreProperties>
</file>