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Вожегодского городского поселения «О бюджете Вожегодского городского поселения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07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Вожегодского городского поселения  «О бюджете Вожегодского городского поселения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Вожегодском городском поселении, утвержденного решением Совета Вожегодского городского поселения от 28.06.2018г. № 56 «Об утверждении Положения о бюджетном процессе в Вожегодском городском поселении» (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г.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.1 Положения о бюджетном процессе в Вожегодском городском поселении, утвержденного решением Совета Вожегодского городского поселения от 28.06.2018г. № 56 «Об утверждении Положения о бюджетном процессе в Вожегодском городском поселении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«О бюджете Вожегодского городского поселения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22 ноября 2018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КРУ Вожегодского муниципального района проведе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Вожегодского городского поселения на 2019 год и плановый период 2020 и 2021 годов, утвержденных постановлением администрации Вожегодского городского поселения от 06.11.2018 года № 375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Вожегодского городского поселения на 2019-2021 годы, утвержденного постановлением администрации Вожегодского городского поселения от 15.11.2018 года № 392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Вожегодского городского поселения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Вожегодском городском поселении и иными нормативно-правовым ак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Вожегодского городского поселения на 2019-2021 годы, исходя из показателей прогноза социально-экономического развития Вожегодского город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Вожегодского город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20.09.2018 года № 198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постоянных комиссий Совета Вожегодского городского поселения на проект решения «О бюджете Вожегодского городского поселения на 2019 год и плановый период 2020 и 2021 г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источников доходов бюджета Вожегодского городского поселения на 01 октября 2018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Формирование современной городской среды на территории Вожегодского городского поселения на 2018-202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улично-дорожной сети Вожегодского городского поселения на 2018-2021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Энергосбережение и повышение энергетической эффективности на территории Вожегодского городского поселения на 2018-2021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Развитие физической культуры и спорта, укрепление здоровья населения Вожегодского городского поселения на 2014-2021 годы»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муниципальной программы «Содействие занятости населения Вожегодского городского поселения на 2015-2021 годы» (с изменен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:</w:t>
      </w:r>
    </w:p>
    <w:p>
      <w:pPr>
        <w:pStyle w:val="Normal"/>
        <w:numPr>
          <w:ilvl w:val="0"/>
          <w:numId w:val="2"/>
        </w:numPr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амбуле решения слова «06.10.2003года» заменить словами «06 октября 2003 год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9 слова «п.1 настоящей статьи» заменить на «п.18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части 1 настоящей статьи» заменить «пунктом 18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ях № 2 и № 5 к решению в отношении безвозмездных поступлений, применены коды бюджетной классификации по КОСГУ 151, следовало применить КОСГУ 150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риложении № 3,5 к решению в отношении средств самообложения граждан, зачисляемые в бюджеты городских поселений применен код бюджетной классификации 11714030130000180, следовало, код 11714030130000150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приложении № 5 доходы расположить в хронологическом порядк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иложении № 5 к решению в отношении прочих безвозмездных поступлений, применены коды бюджетной классификации по КОСГУ 180, следовало применить КОСГУ 150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иложении № 5 к решению в отношении перечислений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применен код бюджетной классификации по КОСГУ 180, следовало применить КОСГУ 15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иложении № 5 к решению в отношении доходов бюджетов городских поселений от возврата остатков субсидий, субвенций и иных межбюджетных трансфертов, имеющих целевое назначение прошлых лет; возврата прочих остатков субсидий, субвенций и иных межбюджетных трансфертов, имеющих целевое назначение, прошлых лет из бюджетов городских поселений применены коды бюджетной классификации по КОСГУ 151, следовало применить КОСГУ 150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иложении №5 к решению в отношении доходов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 доходов бюджетов городских поселений от возврата организациями остатков субсидий прошлых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ы коды бюджетной классификации по КОСГУ 180, следовало применить КОСГУ 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8 по строке расходов 01066050000000 «Передача полномочий контрольно-счетного органа сельского (городского) поселения по графам 2020год и 2021 год ошибочно указаны цифры «263,1», следует, заменить на цифры «253,1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Вожегодского городского поселения на 2019-2021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Вожегодского городского поселения на 2019-2021 годы. В основу прогноза были положены результаты финансово-хозяйственной деятельности организаций на территории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увеличение оборота розничной торговли на 5,2 % (к 2021 году на 16,6 %), оборота общественного питания на 2,3 % (в 2021 году – 6,8 %) по сравнению с ожидаемым уровнем 2018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547,3 млн. рублей с увеличением к 2018 года на 4,2 %. По сравнению с оценкой 2018 года среднемесячная заработная плата всех предприятий, находящихся на территории поселения, к 2021 году увеличится на 15,8 % и составит 30 009,0 рублей. В основу роста заработной платы работников заложено повышение оплаты труда отдельных категорий работников бюджетной сферы в рамках исполнения «майских» Указов Президент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среднесписочная численность работников организаций на территории поселения планируется ниже уровня 2018 года на 0,2 % (1685 человек). В плановом периоде также снижение численности работников к уровню 2019 года. В Вожегодском городском поселении наблюдается устойчивая тенденция снижения численности работников, что вызвано снижением доли трудоспособного населения, трудовой миграцие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Вожегодского город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бюджета поселения как базового принципа ответственной бюджетн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, в том числе за счет совершенствования администрирования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ю расходов на приоритетных направлениях в условиях режима экономи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19 год и плановый период 2020 и 2021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Вожегодского городского поселения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Вожегодского городского поселения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разделом 7 Положения о бюджетном процессе в Вожегодском городском поселении, утвержденного решением Совета Вожегодского городского поселения от 28.06.2018 года № 56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Вожегодского городского поселения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2891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30178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260,6 тыс. рублей или 8,5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27663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28426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763,0 тыс. рублей или 5,0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28957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29778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821,0 тыс. рублей или 5,0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город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блица № 1                                                                                                                     </w:t>
      </w:r>
      <w:r>
        <w:rPr/>
        <w:t xml:space="preserve">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характеристики бюджета Вожегод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8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0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3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80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5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1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2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7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26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7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6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4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6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1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Вожегодского городского поселения на 2019 год и плановый период 2020 и 2021 годов сформирован с превышением расходов над доходами. В 2019 году дефицит составит 1260,6 тыс. рублей или 8,5% от общего объема доходов без учета объема безвозмездных поступлений, в 2020 году – 763,0 тыс. рублей, в 2021 году – 821,0 тыс. рублей или 5,0 % от общего объема доходов без учета объема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Вожегодского городского поселения на 2019 год и плановый период 2020 и 2021 годов рассчитан в соответствии с показателями прогноза социально-экономического развития Вожегодского город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Вожегодского городского поселения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ализовать налогооблагаемую баз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значительного роста нало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задолженность в бюджет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19 год и плановый период 2020 и 2021 годов» предлагается утвердить прогнозируемый объем налоговых и неналоговых доходов на 2019 год в сумме 14787,0 тыс. рублей, на 2020 год – 15253,0 тыс. рублей, на 2021 год – 16415,0 тыс. рублей. По сравнению с исполнением 2017 года объем налоговых и неналоговых доходов в 2019 году увеличится на 1797,9 тыс. рублей или 13,8 процента, по сравнению с утвержденными бюджетными показателями 2018 года увеличится на 1005,7 тыс. рублей или 7,3 процента. Объем налоговых и неналоговых доходов бюджета поселения с 2019 по 2021 год увеличится на 11,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525,1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городского поселения зачисляется 10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7668,0 тыс. рублей с увеличением на 390,0 тыс. рублей или 5,4 процента к утвержденным показателям 2018 года, на 2020 год – 7954,0 тыс. рублей с ростом на 286,0 тыс. рублей или на 3,7 процента к прогнозным показателям 2019 года, на 2021 год – 8429,0 тыс. рублей с ростом на 475,0 тыс. рублей или на 6,0 процентов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3. Акцизы по подакцизным товарам (продукции), производимым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сумма, подлежащая зачислению в бюджет поселения, прогнозируется в объеме 1000,0 тыс. рублей со снижением на 218,0 тыс. рублей или 82,1 процента к утвержденным показателям 2018 года, на 2020 год – 1060,0 тыс. рублей с ростом на 60,0 тыс. рублей или на 6,0 процентов к прогнозным показателям 2019 года, на 2021 год – 1115,0 тыс. рублей с ростом на 55,0 тыс. рублей или на 5,2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4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город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2738,0 тыс. рублей, в 2020 году – 2858,0 тыс. рублей, в 2021 году – 349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5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Вожегодского городского поселения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в бюджет поселения прогнозируется в объеме 895,0 тыс. рублей со снижением на 101,0 тыс. рублей или 89,9 процента к утвержденным показателям 2018 года, на 2020 год и 2021 год по 895,0 тыс. рублей ежегодно на уровне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6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распределяются по нормативам согласно ФЗ от 26.04.2007 года № 63-ФЗ «О внесении изменений в бюджетный Кодекс РФ в части урегулирования бюджетного процесса и приведение в соответствии с бюджетным законодательных актов РФ, в бюджет городского поселения  отчисляется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и плановом периоде 2020 и 2021 годов прогнозируется получить арендной платы в сумме 1459,0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7. Доходы от сдачи в аренду имущества, составляющего казну городских поселений (за исключением земельных участ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составляющего казну городских поселений (за исключением земельных участков) предусматриваются от сдачи в аренду имущества ООО «Вожегодское коммунальное хозяйство» и ООО «Вожегодская управляющая компания», исходя из объектов, находящихся в аренде и соответствующих ставок арендной 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 и 2021 годов поступление доходов планируется в сумме 10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8. Прочие поступления от использования имущества, находящего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отражаются поступления в бюджет платы за коммерческий и социальный найм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 и 2021 годов поступление доходов планируется в сумме 72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9. 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 и 2021 годов поступление 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планируется в сумме 17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город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блица № 2                                                                                                                                  тыс. рублей   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2"/>
        <w:gridCol w:w="905"/>
        <w:gridCol w:w="992"/>
        <w:gridCol w:w="934"/>
        <w:gridCol w:w="1127"/>
        <w:gridCol w:w="879"/>
        <w:gridCol w:w="11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98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1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42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14130,9 тыс. рублей, что составляет 85,6 % к уровню 2018 года. В 2020 и 2021 годах объем безвозмездных поступлений запланирован в сумме 12410,2 тыс. руб. и 12542,9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11430,1 тыс. рублей, что на 1363,3 тыс. рублей меньше, чем по прогнозам 2018 года, в плановом периоде 2020 и 2021 годов 10930,1 тыс.руб. и 10989,5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230,7 тыс. рублей, что на 12,1 тыс. рублей больше, чем оценка ожидаемого исполнения бюджета в 2018 году, в плановом периоде 2020 и 2021 годов 230,7 тыс.руб. и 238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973,1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0 и 2021 годов по 354,9 тыс.руб. и 359,8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1497,0 тыс. рублей, что на 1481,2 тыс. рублей меньше ожидаемых прогнозных данных 2018 года. В плановом периоде сумма трансфертов составит на 2020 год 894,5 тыс. рублей, на 2021 год 955,1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ожегодского городского поселения на 2019 год спрогнозированы в объеме 30178,5 тыс. рублей, на 2020 год – 28426,2 тыс. рублей, на 2021 год – 29778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Вожегодского городского поселения на 2019 год и плановый период 2020 и 2021 годов, утвержденных постановлением администрации Вожегодского городского поселения от 06.11.2018 года № 3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город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пущение роста кредиторской и дебиторской задолженности бюджета поселения, принятие мер по ликвидации, сложившейся кредиторской и дебиторской задолж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аблица № 3                                    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4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4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0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78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78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8836,6 тыс. рублей, на 2020 и 2021 годы 8177,8 тыс.руб. и 9316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867,3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в размере 300,0 тыс. рублей в 2019 году, по 250,0 тыс. рублей в 2020-2021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Вожегодского городского поселения в размере 5116,2 тыс. рублей в 2019 году, 5147,6 тыс. рублей в 2020 году, 5149,2 тыс. рубле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253,1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Резервные фонды» запланированы расходы в сумме 3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260,0 тыс. рублей в 2019 году, 1619,8 тыс. рублей в 2020 году, 2757,1 тыс. рублей в 2021 году. Данные средства будут направлены на уплату членского взноса в Ассоциацию муниципальных образований, на содержание и обслуживание казны, на мероприятия по землеустройству и землепользовани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полномочий по ведению бюджетного бухгалтерского учета сельского (городского) поселения в сумме 820,6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230,3 тыс. рублей на 2019 год, 230,3 тыс. рублей на 2020 год, 238,1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решения расходы бюджета поселения по разделу «Национальная безопасность и правоохранительная деятельность» на 2019 год предусмотрены в объеме 2445,8 тыс. рублей, в плановом периоде 2020 год - 2407,8 тыс. рублей, в 2021 году -2412,9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Защита населения и территории от чрезвычайных ситуаций природного и техногенного характера, гражданская оборона» в размере 2008,4 тыс. рублей на 2019 год, на плановый период 2020 и 2021 годов по 1924,4 тыс. рублей ежегодно. Денежные средства будут направлены на содержание аварийно-спасательной службы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Обеспечение пожарной безопасности» расходы предусмотрены по 25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вопросы в области национальной безопасности и правоохранительной деятельности» в сумме 187,4 тыс. рублей на 2019 год, 233,4 тыс. рублей на 2020 год и 238,5 тыс.рублей на 2021 год, на внедрение и (или) эксплуатацию аппаратно-программного комплекса «Безопасный горо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Сельское хозяйство и рыболовство»,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3741,7 тыс. рублей, на 2020 год – 3423,4 тыс. рублей, на 2021 год – 3539,0 тыс. рублей. Денежные средства будут направлены на реализацию муниципальной программы «Развитие улично-дорожной сети Вожегодского городского поселения на 2018-2021 годы»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автомобильных дорог местного значения в границах населенных пунктов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устройству автомобильных дорог в целях повышения безопасности дорожного движения (замена и установка дорожных знак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роприятия в отношении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3,0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ам «Жилищное хозяйство», «Коммунальное хозяйство», «Благоустройство»,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ы в размере 2241,0 тыс. рублей на 2019 год, 2245,0 тыс. рублей на 2020 год, 2745,0 тыс. рублей на 2021 год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муниципаль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ы в Фонд капитальных ремонтов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жилищного хозяйства (изготовление ПСД на капитальный ремонт жилищного фонда, агентское вознаграждение по приему платежей за социальный наем жилых помещ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Коммунальное хозяйство» запланированы бюджетные ассигнования в сумме 4305,4 тыс. рублей на 2019 год, 3100,2 тыс. рублей на 2020 год, 1100,0 тыс. рублей на 2021 год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инвестиционной программы ООО «Вожегодское коммунальное хозяйство» по развитию системы коммунальной инфраструктуры – объектов используемых в сфере водоснабжения, водоотведения и очистки сточных вод на 2016-202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газораспределитель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мущества (водопроводные, канализационные се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3108,1 тыс. рублей, на 2020 год – 2943,1 тыс. рублей, на 2021 год – 3791,3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еализации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ых программ: «Формирование современной городской среды Вожегодского городского поселения на 2018-2022 годы» и «Энергосбережение и повышение энергетической эффективности на территории Вожегодского городского поселения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жилищно-коммунального хозяйства» бюджетные ассигнования предусмотрены в сумме 219,6 тыс. рублей ежегодно на реализацию мероприятий муниципальной программы «Содействие занятости населения Вожегодского городского поселения на 2015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15,0 тыс. рублей ежегодно. Данные средства будут направлены на организацию и проведение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</w:p>
    <w:p>
      <w:pPr>
        <w:pStyle w:val="Normal"/>
        <w:tabs>
          <w:tab w:val="clear" w:pos="708"/>
          <w:tab w:val="left" w:pos="2959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4675,0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 и подразделу «Другие вопросы в области социальной полит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12,0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ругие вопросы в области социальной политики» на 2019 год в сумме 45,0 тыс.рублей на разработку программы комплексного развития соци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300,0 тыс. рублей ежегодно. Данные средства будут направлены на реализацию муниципальной программы «Развитие физической культуры и спорта, укрепление здоровья населения Вожегодского городского поселения на 2014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Вожегодского городского поселения на 2019 год и плановый период 2020 и 2021 годов» (пункты 2 – 4) предлагается утвердить основные характеристики бюджета поселения, в соответствии с которыми на 2019 год планируется дефицит бюджета поселения в сумме 1260,6 тыс. рублей, на 2020 год – 763,0 тыс. рублей, на 2021 год – 821,0 тыс. рублей или 5,0 % от общего объема доходов без учета объема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поселения на 2019 год и плановый период 2020 и 2021 годов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в сумме 1260,6 тыс. рублей на 2019 год, на 2020 год – 763,0 тыс. рублей, на 2021 год – 82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2019 году и плановом периоде 2020 и 2021 годов, соответствует предельным ограничениям, установленным пунктом 3 статьи 92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Вожегодском городском поселен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Вожегодского городского поселения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Вожегодского городского поселения «О бюджетном процессе в Вожегодском городском поселен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а поселения на 2019 год предусмотрен в сумме 28917,9 тыс. рублей, на 2020 год – 27663,2 тыс. рублей, на 2021 год – 28957,9 тыс. рублей. Общий объем расходов в проекте бюджета поселения на 2019 год предусмотрен в сумме 30178,5 тыс. рублей, на 2020 год – 28426,2 тыс. рублей, на 2021 год – 29778,9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19 год и плановый период 2020 и 2021 годов сформирован с превышением расходов над доходами в объеме: 1260,6 тыс. рублей в 2019 году, 763,0 тыс. рублей в 2020 году, 821,0 тыс. рублей в 2021 г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14787,0 тыс. рублей, на 2020 год – 15253,0 тыс. рублей, на 2021 год – 16415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14130,9 тыс. рублей, в 2020 году – 12410,2 тыс. рублей, в 2021 году – 12542,9 тыс. руб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Вожегодского городского поселения на 2019 год спрогнозированы в объеме 30178,5 тыс. рублей, на 2020 год – 28426,2 тыс. рублей, на 2021 год – 29778,9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284" w:firstLine="9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Вожегодское городское поселение на 2019 год и плановый период 2020 и 2021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–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 _________  О.В. Ванюшкин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6031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3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6031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9:00Z</dcterms:created>
  <dc:creator>UR-130115-001</dc:creator>
  <dc:description/>
  <cp:keywords/>
  <dc:language>en-US</dc:language>
  <cp:lastModifiedBy>Admin</cp:lastModifiedBy>
  <cp:lastPrinted>2018-12-10T14:03:00Z</cp:lastPrinted>
  <dcterms:modified xsi:type="dcterms:W3CDTF">2018-12-10T11:22:00Z</dcterms:modified>
  <cp:revision>702</cp:revision>
  <dc:subject/>
  <dc:title>Контрольно –ревизионное управление Представительного Собрания Вожегодского муниципального района</dc:title>
</cp:coreProperties>
</file>