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23.12.2013 года № 153 «Об утверждении муниципальной программы «Развитие физической культуры и спорта, укрепление здоровья населения Вожегодского городского поселения на 2014-2020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4 июля 2018 года                                                                                                  № 101</w:t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м проектом предполагается внести в постановление администрации Вожегодского городского поселения от 23.12.2013 года № 153 «Об утверждении муниципальной программы «Развитие физической культуры и спорта, укрепление здоровья населения Вожегодского городского поселения на 2014-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ложение № 4 к муниципальной программе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чень основных мероприятий программы дополнить основным мероприятием 1.2. «Строительство объектов физической культуры и спорта» мероприятием 1.2.1. «Строительство и реконструкция объектов физической культуры и массового спорта муниципальной собственности» с объемом финансирования 350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в названии постановления после слова «23.12.2013» добавить слово «года». В пункте 1 постановления  после слова «23.12.2013» добавить слово «год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странить замечания КРУ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визионного управления                                    _____________ О.В. Ванюшк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03:00Z</dcterms:created>
  <dc:creator>UR-130115-001</dc:creator>
  <dc:description/>
  <dc:language>en-US</dc:language>
  <cp:lastModifiedBy>Admin</cp:lastModifiedBy>
  <cp:lastPrinted>2018-05-18T10:30:00Z</cp:lastPrinted>
  <dcterms:modified xsi:type="dcterms:W3CDTF">2018-07-24T12:17:00Z</dcterms:modified>
  <cp:revision>3</cp:revision>
  <dc:subject/>
  <dc:title/>
</cp:coreProperties>
</file>