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 xml:space="preserve">декабря 2018 года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по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15069,5 тыс. рублей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365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741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423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539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поселения – 9849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98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7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66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71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5220,3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67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365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763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24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 в приложении 2 к настоящей программе. Общий объем финансовых средств, необходимых для реализации Программы составляет 15069,5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365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741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423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539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поселения – 9849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098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37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66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715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бюджета Вожегодского муниципального района – 5220,3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267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365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763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24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я № 2, № 3, № 4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замечаний нет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18-12-25T15:00:00Z</cp:lastPrinted>
  <dcterms:modified xsi:type="dcterms:W3CDTF">2018-12-28T06:02:00Z</dcterms:modified>
  <cp:revision>137</cp:revision>
  <dc:subject/>
  <dc:title/>
</cp:coreProperties>
</file>