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 от 13.11.2017 года № 788 «Об утверждении муниципальной программы «Поддержка и развитие малого и среднего предпринимательства в Вожегодском муниципальном районе на 2018-2020 годы» (далее – проект постановления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 августа 2018 года                                                                                                      № 109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униципальную программу «Поддержка и развитие малого и среднего предпринимательства в Вожегодском муниципальном районе на 2018-2020 год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величение финансирования на 1105,2 тыс. рублей мероприятия 2.1 «Предоставление субсидии на развитие мобильной торговли в малонаселенных и труднодоступных населенных пунктах» (субсидии областного бюдже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ложения № 1 к Программе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ое обеспечение Программы соответствует решению Представительного Собрания Вожегодского муниципального района от 28.06.2018 года № 69 «О внесении изменений в решение Представительного Собрания Вожегодского муниципального района от 20.12.2017 года 3 139 «О местном бюджете Вожегодского муниципального района на 2018 год и плановый период 2019 и 2020 годо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ение дополнить пунктом следующего содержания: позицию «Общий объем финансирования Программы» паспорта программы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обязательств программы          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– 1298,4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32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32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32,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субсидий областного бюджета, предусмотренных в бюджете Вожегодского муниципального района – 1105,2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68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8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68,4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 районного бюджета – 135,0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5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бюджетов поселений – 58,2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9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9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19,4 тыс. рублей. 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учесть замечания КРУ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continuous"/>
      <w:pgSz w:w="11906" w:h="16838"/>
      <w:pgMar w:left="1418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8-13T14:13:00Z</cp:lastPrinted>
  <dcterms:modified xsi:type="dcterms:W3CDTF">2018-08-13T10:15:00Z</dcterms:modified>
  <cp:revision>137</cp:revision>
  <dc:subject/>
  <dc:title/>
</cp:coreProperties>
</file>