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На проект постановления администрации сельского поселения Явенгское «Об утверждении муниципальной программы «Охрана окружающей среды сельского поселения Явенгское на 2018-2020 годы» 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(далее – проект постановления)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 марта 2018 года                                                                                                       № 28</w:t>
      </w:r>
    </w:p>
    <w:p>
      <w:pPr>
        <w:pStyle w:val="Normal"/>
        <w:spacing w:lineRule="auto" w:line="240"/>
        <w:ind w:left="-142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Данным проектом предлагается утвердить муниципальную программу «Охрана окружающей среды сельского поселения Явенгское на 2018-2020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ограмма разработана в соответствии с Порядком разработки, реализации и оценки эффективности муниципальных программ сельского поселения Явенгское, утвержденным постановлением администрации сельского поселения Явенгское № 62 от 24.10.2014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бщий объем финансирования – 658,8 тыс. рублей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за счет средств областного бюджета – 526,8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8 год – 175,6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9 год – 175,6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0 год – 175,6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бюджет поселения – 132,0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8 год – 44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9 год – 44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0 год – 44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 в нарушении статьи 179 Бюджетного кодекса Российской Федерации и п. 3.7. Порядка администрацией программа не утверждена в установленные срок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Администрации сельского поселения Явенгское учесть замечания КРУ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тарший инспектор контрольно-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евизионного управления                                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8-03-20T17:16:00Z</cp:lastPrinted>
  <dcterms:modified xsi:type="dcterms:W3CDTF">2018-03-20T13:16:00Z</dcterms:modified>
  <cp:revision>148</cp:revision>
  <dc:subject/>
  <dc:title/>
</cp:coreProperties>
</file>