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 июня 2018 года                                                                                                           № 85</w:t>
      </w:r>
    </w:p>
    <w:p>
      <w:pPr>
        <w:pStyle w:val="Normal"/>
        <w:spacing w:lineRule="auto" w:line="240"/>
        <w:ind w:left="-142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анным проектом предполагается внести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. Перераспределение по мероприятиям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меньшение на 100,0 тыс. рублей мероприятия 1.1 «Благоустройство дворовых территорий Вожегодского городского поселения» (собственные доходы бюджета посел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увеличение на 100,0 тыс. рублей мероприятия 1.2 «Благоустройство общественных территорий Вожегодского городского поселения» (собственные доходы бюджета посел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Приложение № 7 к Программе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7 к программе не соответствует приложению № 7 постановления № 25 от 20.02.2015 года «Об утверждении Порядка разработки, реализации и оценки эффективности муниципальных программ Вожегодского городского поселения» (с изменениями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учесть замечания КРУ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6-21T11:31:00Z</cp:lastPrinted>
  <dcterms:modified xsi:type="dcterms:W3CDTF">2018-06-21T07:31:00Z</dcterms:modified>
  <cp:revision>135</cp:revision>
  <dc:subject/>
  <dc:title/>
</cp:coreProperties>
</file>