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Кадниковское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 мая 2018 г.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5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квартал 2018 года утвержден постановлением администрации сельского поселения Кадниковское от 17 апреля 2018 года № 17 и представлен в контрольно-ревизионное управление 11 ма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1 декабря 2017 года № 24 «О бюджете сельского поселения Кадниковское на 2018 год и плановый период 2019 и 2020 годов». Решением Совета сельского поселения Кадниковское от 20.02.2018г. №2 «О внесении изменений в Решение Совета сельского поселения Кадниковское от 21.12.2017г. № 24 «О бюджете сельского поселения Кадниковское на 2018 год и плановый период 2019 и 2020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8 год запланирован в размере 9823,0 тыс. руб., в том числе за счет безвозмездных поступлений – 8898,0 тыс. руб. Расходы бюджета сельского поселения Кадниковское запланированы в объеме – 9831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0.02.2018г.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2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8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279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8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2505,4 тыс. рублей (25,5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158,2 тыс. рублей (17,1 % от утвержденных бюджетных назначений), их удельный вес в доходах бюджета составил 5,7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57,3 %) и государственная пошлина (21,9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2635,4 тыс. рублей или 29,6 % к годовым бюджетным назначениям. Удельный вес безвозмездных поступлений в доходах бюджета сельского поселения составил 94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37,5 тыс. рублей, которые поступили в объеме 1249,0 тыс. рублей, исполнение 37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12,2 тыс. рублей, поступило – 990,3 тыс. рублей, исполнение 35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84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1,2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452,0 тыс. рублей, исполнение 362,8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5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84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11,9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831,4 тыс. рублей. За 1 квартал 2018 года расходы бюджета поселения исполнены в объеме 2505,4 тыс. рублей, что составляет 25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573"/>
        <w:gridCol w:w="142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у «Образование». Менее чем на 20 % исполнение отмечено по разделу 0500 «Жилищно-коммунальное хозяйство» 16,7 %, по разделу 1100 «Физическая культура и спорт» 3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46,4 %, «Культура и кинематография» 34,9 %, «Национальная экономика» 30,8 %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три муниципальные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8-2020 годы» - исполнение расходов за 1 квартал 2018 года составляет 31,6 тыс. рублей или 45,1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8-2020 годы» исполнение за 1 квартал 2018 года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Муниципальная программа «Формирование современной городской среды на территории сельского поселения Кадниковское на 2018-2020 годы», исполнение за 1 квартал 2018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квартал 2018 года исполнен по доходам в сумме 2793,6 тыс. рублей (28,4 %). Процент по налоговым и неналоговым доходам за отчетный период составил 17,1 %. По расходам бюджет сельского поселения исполнен в сумме 2505,4 тыс. рублей (25,5 %). Исполнение осуществлено с профицитом 288,2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18 года составлен с нарушением Приказа Минфина РФ от 01.07.2013 года №65-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приложении № 1 в строке по КБК 106 01030 10 0000 110 в наименовании после слов «в границах» добавить слова «сельских поселений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иложении № 1 к постановлению</w:t>
      </w:r>
      <w:r>
        <w:rPr/>
        <w:t xml:space="preserve"> строки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876"/>
        <w:gridCol w:w="756"/>
        <w:gridCol w:w="7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0502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0503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40014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876"/>
        <w:gridCol w:w="756"/>
        <w:gridCol w:w="7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40014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0502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0503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иложении № 3 к постановлению в таблице слово «целевых» заменить на слово «муниципальн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05-16T14:36:00Z</cp:lastPrinted>
  <dcterms:modified xsi:type="dcterms:W3CDTF">2018-05-16T10:36:00Z</dcterms:modified>
  <cp:revision>29</cp:revision>
  <dc:subject/>
  <dc:title/>
</cp:coreProperties>
</file>