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 декабря 2017 года № 139 «О местном бюджете Вожегодского муниципального района на 2018 год и плановый период 2019 и 2020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 августа 2018 года                                                                        № 111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и законом Вологодской области «Об областном бюджете на 2018 год и плановый период 2019 и 2020 годы»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.12.2017г. № 139 «О местном бюджете Вожегодского муниципального района на 2018 год и плановый период 2019 и 2020 годов» предлагается 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2 решения об утверждении основных характеристик районного бюджета на 2018 год изложить в новой редакции, где объем доходов составит 333 185,6 тыс. рублей, расходов – 340 509,9 тыс. рублей и дефицит 7 324,3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нкт 3 решения об утверждении основных характеристик районного бюджета на 2019 год изложить в новой редакции, где объем доходов составит 315 988,5 тыс. рублей, расходов – 315 988,5 тыс. рублей и дефицит 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ункт 4 решения об утверждении основных характеристик районного бюджета на 2020 год изложить в новой редакции, где объем доходов составит 317 610,5 тыс. рублей, расходов – 317 610,5 тыс. рублей и дефицит 0 тыс. рублей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1 пункта 12 решения об утверждении размера резервного фонда администрации Вожегодского муниципального района на 2018 год утвердить в сумме 335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ункт 1 пункта13 решения об утверждении объема бюджетных ассигнований Дорожного фонда Вожегодского муниципального района на 2018 год утвердить в сумме 11 232,2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1,2,7-10,12,14,16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внести изменения в доходную часть бюджета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2434,6 тыс. рублей «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», в том числе на 2019 год в сумме 1217,3 тыс. рублей, на 2020 год – 1217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уменьшение на 190,0 тыс. рублей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аким образом, доходная часть бюджета составит на 2018 год 333 185,6 тыс. рублей, на 2019 год – 315 988,5 тыс. рублей, на 2020 год – 317 610,5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ефицит бюджета к утверждению составит на 2018 год 7324,3 тыс. рублей, на 2019-2020 годы – 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роме того, вносятся изменения в расходную часть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ерераспределить 160,0 тыс. рублей в МП «Развитие физической культуры и спорта, укрепление здоровья населения Вожегодского муниципального района на 2017-2020 годы» с основного мероприятия «Приобретение пассажирского автобуса» на основное мероприятие «Строительство универсальной спортивной площадки в п. Вожег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ключить бюджетные ассигнования в сумме 2434,6 тыс. рублей в МП «Формирование современной городской среды на территории Вожегодского муниципального района на 2018-2020 годы» и направить данные средства на реализацию мероприятий по благоустройству дворовых и общественных территорий»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им образом, расходная часть бюджета составит на 2018 год 340 509,9 тыс. рублей, на 2019 год – 315 988,5 тыс. рублей, на 2020 год – 317 610,5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ind w:firstLine="7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проект решения на Представительном Собрании Вожегодского муниципального района.</w:t>
      </w:r>
    </w:p>
    <w:p>
      <w:pPr>
        <w:pStyle w:val="Normal"/>
        <w:spacing w:lineRule="auto" w:line="240" w:before="0" w:after="160"/>
        <w:ind w:left="7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 – ревизионного управления       __________ О.В. Соколов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23:00Z</dcterms:created>
  <dc:creator>UR-130115-001</dc:creator>
  <dc:description/>
  <cp:keywords/>
  <dc:language>en-US</dc:language>
  <cp:lastModifiedBy>UR-130115-001</cp:lastModifiedBy>
  <cp:lastPrinted>2018-08-13T11:21:00Z</cp:lastPrinted>
  <dcterms:modified xsi:type="dcterms:W3CDTF">2018-08-13T07:28:00Z</dcterms:modified>
  <cp:revision>7</cp:revision>
  <dc:subject/>
  <dc:title/>
</cp:coreProperties>
</file>