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2 ноября 2018 г.                                                                                     № 144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Мишутинское от 27.07.2018 года № 34 «Об утверждении отчета об исполнении бюджета сельского поселения Мишутинское за 1 полугодие 2018 года» представлен в контрольно-ревизионное управление 30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1 декабря 2017 года № 15 «О бюджете сельского поселения Мишутинское на 2018 год и плановый период 2019 и 2020 годов». Решениями Совета сельского поселения Мишутинское от 30.03.2018г. № 21 и от 28.06.2018г. № 25 «О внесении изменений в Решение Совета сельского поселения Мишутинское от 21.12.2017г. № 15 «О бюджете сельского поселения Мишутин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18 год запланирован в размере 4502,8 тыс. руб., в том числе за счет безвозмездных поступлений – 4375,8 тыс. руб. Расходы бюджета сельского поселения Мишутинское запланированы в объеме – 4758,9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1 полугодие 2018 года характеризуется данными Таблицы №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8.06.2018г. №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952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3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206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3,3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22,5 тыс. рублей (17,7 % от утвержденных бюджетных назначений), их удельный вес в доходах бюджета составил 1,2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6,9 %), процент исполнения которого, по итогам 1 полугодия, составил 34,6 %. Следующими по значимости поступлений являются доходы от использования имущества (31,1 %), земельный налог с физических лиц (19,6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1930,0 тыс. рублей или 44,1 % к годовым бюджетным назначениям. Удельный вес безвозмездных поступлений в доходах бюджета сельского поселения составил 9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3,3 тыс. рублей, которые поступили в объеме 1491,9 тыс. рублей, исполнение 46,4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17,2 тыс. рублей, поступило – 121,3 тыс. рублей, исполнение 38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0,9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9 тыс. рублей или 50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678,3 тыс. рублей, исполнение 295,8 тыс. рублей или 43,6 %, утвержденных назнач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4758,9 тыс. рублей. За 1 полугодие 2018 года расходы бюджета поселения исполнены в объеме 2062,3 тыс. рублей, что составляет 43,3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8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8 года по разделам «Национальная безопасность и правоохранительная деятельность», «Охрана окружающей среды», «Образование». Наименьшее исполнение отмечено по разделу «Жилищно-коммунальное хозяйство» 9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61,4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Мишутинское (как следует из приложения № 3 к постановлению) действует две муниципальная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0 годы», исполнение за 1 полугодие 2018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0 годы», исполнение за 1 полугодие 2018 года составило 40,0 тыс. рублей или 100 % утвержденных бюджет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1 полугодие 2018 года исполнен по доходам в сумме 1952,5 тыс. рублей (43,4 %). Процент по налоговым и неналоговым доходам за отчетный период составил 17,7 %. По расходам бюджет сельского поселения исполнен в сумме 2062,3 тыс. рублей (43,3 %). Исполнение осуществлено с дефицитом 109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8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11-06T08:43:00Z</cp:lastPrinted>
  <dcterms:modified xsi:type="dcterms:W3CDTF">2018-11-06T04:45:00Z</dcterms:modified>
  <cp:revision>105</cp:revision>
  <dc:subject/>
  <dc:title/>
</cp:coreProperties>
</file>