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Ючкинское «О внесении изменений в решение Совета сельского поселения Ючкинское от 22 декабря 2017 года № 89 «О бюджете сельского поселения Ючкинское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9 сентября  2018 года                                                                                № 1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оектом решения предлагается внести изменения в бюджет сельского поселения Ючкинское. Параметры доходной части бюджета поселения меняются в сторону увеличения на 130,0 тыс. руб., в части увеличения «Безвозмездных поступлений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о статье доходов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в сумме 100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 статье «Дотации бюджетам сельских поселений на поддержку мер по обеспечению сбалансированности бюджетов» в сумме 30,0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результате доходная часть бюджета поселения составит к утверждению 7593,5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оектом решения предлагается внести изменения по перераспределению расходной части бюджета поселения. Денежные средства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66,8 тыс. рублей по разделу 0100 «Общегосударственные вопросы»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30,0 тыс.рублей и 0113 «Другие общегосударственные вопросы» на сумму 36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ие по разделу 0300 «Национальная безопасность и правоохранительная деятельность» на сумму 99,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увеличение по разделу 0400 «Национальная экономика» по подразделу 0409 подразделу «Дорожное хозяйство (дорожные фонды)» на 100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135,8 тыс.рублей по разделу 0500 «Жилищно-коммунальное хозяйство» по подразделу 0503 «Благоустройство» перераспределить на подраздел «Обеспечение пожарной безопасности» в сумме 99,0 тыс.рублей и 0113 «Другие общегосударственные вопросы» в сумме 36,8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вносимых изменений расходная часть бюджета составит  8308,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2.12.2017 года № 89 «О бюджете сельского поселения Ючкин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О.В. Ванюшкина</w:t>
      </w:r>
    </w:p>
    <w:sectPr>
      <w:type w:val="nextPage"/>
      <w:pgSz w:w="11906" w:h="16838"/>
      <w:pgMar w:left="1701" w:right="851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00:00Z</dcterms:created>
  <dc:creator>UR-130115-001</dc:creator>
  <dc:description/>
  <dc:language>en-US</dc:language>
  <cp:lastModifiedBy>Admin</cp:lastModifiedBy>
  <cp:lastPrinted>2018-02-06T09:51:00Z</cp:lastPrinted>
  <dcterms:modified xsi:type="dcterms:W3CDTF">2018-09-19T07:18:00Z</dcterms:modified>
  <cp:revision>3</cp:revision>
  <dc:subject/>
  <dc:title/>
</cp:coreProperties>
</file>