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нтрольно –ревизионное управление Представительного Собрания Вожегодского муниципального район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л. Садовая, 15               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на проект постановления администрации Вожегодского городского поселения «О внесении изменений в постановление администрации Вожегодского городского поселения от 23.12.2013 года № 153 «Об утверждении муниципальной программы «Развитие физической культуры и спорта, укрепление здоровья населения Вожегодского городского поселения на 2014-2020 годов» (с изменениями) (далее – проект постановлени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19 ноября 2018 года                                                                                             № 163</w:t>
      </w:r>
    </w:p>
    <w:p>
      <w:pPr>
        <w:pStyle w:val="Normal"/>
        <w:spacing w:lineRule="auto" w:line="240"/>
        <w:ind w:left="-14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Экспертиза проведена на основании подпункта 8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b/>
          <w:sz w:val="26"/>
          <w:szCs w:val="26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анным проектом предполагается внести в постановление администрации Вожегодского городского поселения от 23.12.2013 года № 153 «Об утверждении муниципальной программы «Развитие физической культуры и спорта, укрепление здоровья населения Вожегодского городского поселения на 2014-2020 годов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названии постановления цифры «2020» заменить цифрами «2021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ункте 1 постановления цифры «2020» заменить цифрами «2021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ую программу изложить в новой редакции согласно прилож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ъем финансового обеспечения муниципальной программы за счет средств местного бюджета 4513,6 тыс.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4 год – 859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– 836,8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– 1172,8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– 450,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8 год – 295,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9 год – 300,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0 год – 300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– 300,0 тыс.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а разработана в соответствии с Порядком разработки, реализации и оценки эффективности муниципальных программ Вожегодского городского поселения, утвержденным постановлением администрации Вожегодского городского поселения № 25 от 20.02.2015 года (с изменениям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6"/>
          <w:szCs w:val="26"/>
        </w:rPr>
        <w:t>Предусмотреть объем финансовых ассигнований на реализацию программы в бюджете Вожегодского город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нтроль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визионного управления                                    _____________ О.В. Ванюшки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6:17:00Z</dcterms:created>
  <dc:creator>UR-130115-001</dc:creator>
  <dc:description/>
  <cp:keywords/>
  <dc:language>en-US</dc:language>
  <cp:lastModifiedBy>Admin</cp:lastModifiedBy>
  <cp:lastPrinted>2018-05-18T10:30:00Z</cp:lastPrinted>
  <dcterms:modified xsi:type="dcterms:W3CDTF">2018-11-20T08:10:00Z</dcterms:modified>
  <cp:revision>5</cp:revision>
  <dc:subject/>
  <dc:title/>
</cp:coreProperties>
</file>