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Кадниковское «О бюджете сельского поселения Кадников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  <w:t>29</w:t>
      </w:r>
      <w:r>
        <w:rPr>
          <w:rFonts w:cs="Times New Roman" w:ascii="Times New Roman" w:hAnsi="Times New Roman"/>
          <w:sz w:val="28"/>
        </w:rPr>
        <w:t xml:space="preserve">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75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Кадниковское  «О бюджете сельского поселения Кадников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ода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Кадниковское, утвержденного решением Совета сельского поселения Кадниковское от 18.07.2014 года № 16 «Об утверждении Положения о бюджетном процессе в сельском поселении Кадников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Кадниковское «О бюджете сельского поселения Кадников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Кадниковское от 02.11.2018 года № 8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Кадниковское на 2019 год и плановый период 2020 и 2021 годов, утвержденного постановлением администрации сельского поселения Кадниковское от 12.11.2018 года № 8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Кадников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Кадников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Кадниковское на 2019-2021 годы, исходя из показателей прогноза социально-экономического развития сельского поселения Кадников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Кадниковское на 2019 год и плановый период 2020 и 2021 годов», утвержденная постановлением администрации сельского поселения Кадниковское от 13.11.2018 года №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Кадниковское на 2019 год и плановый период 2020 и 2021 годов», утвержденная постановлением администрации сельского поселения Кадниковское от 13.11.2018 года № 8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на территории сельского поселения Кадниковское на 2019-2021 годы», утвержденная постановлением администрации сельского поселения Кадниковское от 13.11.2018 года № 8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Кадниковское Вожегодского муниципального района Вологодской области на 2018-2022 годы», утвержденная постановлением администрации сельского поселения Кадниковское от 28.05.2018 года № 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9-2021 годы», утвержденная постановлением администрации сельского поселения Кадниковское от 13.11.2018 года № 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2 раздела 1 добавить пункт «3) дефицит бюджета поселения в сумме 47,7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3 и 4 раздела 1 добавить пункт «3) 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раздела 1 исключить слова «сельского», «Кадниковское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6 и 7 раздела 2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ах 1,2,3 пункта 8 раздела 2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раздела 3 слова «статьей 1» заменить словами «пунктами 2,3,4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9 раздела 3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0 раздела 3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аздела 3 изложить в следующей редакции «Утвердить объемы межбюджетных трансфертов, передаваемых бюджетам поселений из бюджета муниципального района по решению местного значения в соответствии с заключенными соглашениями на 2019 год и плановый период 2020 и 2021 годов согласно приложению 11 к настоящему решени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раздела 3 изложить в следующей редакции «Утвердить объемы межбюджетных трансфертов, выделяемых из бюджетов поселений бюджету муниципального района, на решение вопросов местного значения в соответствии с заключенными соглашениями на 2019 год и плановый период 2020 и 2021 годов согласно приложению 12 к настоящему решени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107 Бюджетного кодекса Российской Федерации показатели решения должны устанавливаться, таким образом, в пунктах 16 и 17 раздела 4 слово «Утвердить» заменить на слово «Установить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ях приложений к решению № 1 - №7, №9, № 10 к решению исключить слова «сельского», «Кадниковско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ях № 2 и № 4 к решению в отношении безвозмездных поступлений,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прочих безвозмездных поступлений, применены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к решению в отношении доходов бюджетов бюджетной системы Российской Федерации от возврата организациями остатков субсидий прошлых лет и возврат остатков субсидий, субвенций и иных межбюджетных трансфертов, имеющих целевое назначение прошлых лет применены коды бюджетной классификации по КОСГУ 151, следовало применить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 в названии КБК 10601030100000110 слова «сельского поселения» заменить словами «сельских поселений»; название КБК 20230000000000150 изложить в следующей редакции «Субвенции бюджетам бюджетной системы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№ 7, № 8 и № 9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роке «Национальная экономика» цифры «1068,3», «1180,2», «1262,6» заменить цифрами «1068,2», «1180,1», «1262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Жилищно-коммунальное хозяйство» цифры «1719,4», «1686,4», «1686,4» заменить цифрами «1719,5», «1686,5», «1686,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Благоустройство» цифры «863,6» заменить цифрами «863,7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приложениях № 8 и № 9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роке «Центральный аппарат» цифры «2358,6», «2082,8», «1977,1» заменить цифрами «2226,3», «1950,5», «1844,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Реализация государственной политики в области приватизации и управления государственной и муниципальной собственностью» цифры «591,0» заменить цифрами «7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Выполнение других обязательств государства» цифры «8,0» заменить цифрами «1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Прочие мероприятия по благоустройству поселений» цифры «100,0» заменить цифрами «100,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приложениях № 8, № 9 и № 10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МП «Содействие занятости населения сельского поселения Кадниковское на 2019-2021 годы» заменить на - «Содействие занятости населения сельского поселения Кадниковское на 2019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МП «Развитие физической культуры и спорта, укрепление здоровья населения сельского поселения Кадниковское на 2019-2021 годы» заменить на - «Развитие физической культуры и спорта, укрепление здоровья населения сельского поселения Кадниковское на 2019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приложениях № 8 и № 9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целевой статьи «Реализация мероприятий по организации уличного освещения в рамках подпрограммы «Обеспечение реализации государственной программы на 2014-2020 годы» государственной программы «Энергоэффективность и развитие газификации на территории Вологодской области на 2014-2020 годы» заменить на «Реализация мероприятий по организации уличного освещ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евую статью «827 00 71090» заменить на «827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09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приложении № 10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Передача полномочий в области общегосударственных вопросов» цифры «92,3» заменить цифрами «88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цифры «839,8» заменить цифрами «835,5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Кадниковское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Кадниковское на 2019-2021 годы. В основу прогноза были положены результаты финансово-хозяйственной деятельности организаций на территории сельского поселения Кадников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1,9 %, 2020 году – 3,5 %, 2021 году – 5,2 %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бъем ввода жилья в 2019 году и плановом периоде 2020 и 2021 годах планируется 100,0 кв. м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156,8 млн. рублей с ростом к оценке 2018 года на 4,5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и плановом периоде 2020-2021 годов численность работников организаций на территории поселения планируется на уровне 2018 года (0,53 тыс.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19 год запланирован с уменьшением на 0,1 % к предыдущему пери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Кадников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Кадниковское в условиях ограниченности его доходных источников и необходимости снижения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инвестиций в экономику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и налоговой политики сельского поселения Кадников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Кадников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Кадниковское, утвержденное решением Совета сельского поселения Кадников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Кадников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452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499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22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22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371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371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Кадник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0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1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Кадниковское на 2019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Кадников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Кадников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ализовать налогооблагаемую базу за счет четкого и прозрачного механизма взимания н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значительного роста налоговой нагрузки на бизн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онкурентную среду для субъектов экономик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19 год и плановый период 2020 и 2021 годов» предлагается утвердить прогнозируемый объем налоговых и неналоговых доходов на 2019 год в сумме 954,0 тыс. рублей, на 2020 год – 978,0 тыс. рублей, на 2021 год – 1017,0 тыс. рублей. По сравнению с исполнением 2017 года объем налоговых и неналоговых доходов в 2019 году увеличится на 109,3 тыс. рублей или на 12,9 процента, по сравнению с утвержденными бюджетными показателями 2018 года увеличится на 29,0 тыс. рублей или 3,1 процента. Объем налоговых и неналоговых доходов бюджета поселения с 2019 по 2021 год увеличится на 6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156,8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408,0 тыс. рублей с увеличением на 18,0 тыс. рублей или 4,6 процента к утвержденным показателям 2018 года, на 2020 год – 423,0 тыс. рублей с ростом на 15,0 тыс. рублей или 3,7 процента к прогнозным показателям 2019 года, на 2021 год – 448,0 тыс. рублей с ростом на 25,0 тыс. рублей или 5,9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100,0 тыс. рублей, в 2020 году – 104,0 тыс. рублей, в 2021 году – 118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Кадников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и плановый 2020 и 2021 годов в бюджет поселения прогнозируется в объеме 264,0 тыс. рублей с увеличением на 18,0 тыс. рублей или 7,3 процента к утвержденным показателям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 и 2021 годов планируется получить государственной пошлины в сумме 13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7 Бюджетного кодекса Российской Федерации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,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на 2019 год запланировано в сумме 52,0 тыс. рублей, что больше утвержденных бюджетных назначений 2018 года на 1,0 тыс. рублей или 2,0 %. В 2020-2021 годах поступление планируется на уровне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9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8498,1 тыс. рублей, что составляет 86,4 % в уровню 2018 года. В 2020 и 2021 годах объем безвозмездных поступлений запланирован в сумме 8242,6 и 8354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5864,8 тыс. рублей, что на 532,1 тыс. рублей меньше чем по прогнозам 2018 года, в плановом периоде 2020 и 2021 годов 5730,4 и 5756,7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5 тыс. рублей, что на 4,4 тыс. рублей больше, чем оценка ожидаемого исполнения бюджета в 2018 году, в плановом периоде 2020 и 2021 годов 92,1 и 95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305,0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0 и 2021 годов объем субсидий планируется по 12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2212,8 тыс. рублей, что на 69,4 тыс. рублей больше ожидаемых прогнозных данных 2018 года. В плановом периоде сумма трансфертов составит на 2020 год 2294,7 тыс. рублей, на 2021 год 2377,1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Кадниковское на 2019 год спрогнозированы в объеме 9499,8 тыс. рублей, на 2020 год – 9220,6 тыс. рублей, на 2021 год – 9371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Кадниковское на 2019 год и плановый период 2020 и 2021 годов, утвержденных постановлением администрации сельского поселения Кадниковское от 12.11.2018 года № 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7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9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1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3816,2 тыс. рублей, на 2020 и 2021 годы 3540,4 и 3434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22,0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Кадниковское в размере 2447,0 тыс. рублей в 2019 году, 2171,2 тыс. рублей в 2020 году, 2065,5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76,2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«Другие общегосударственные вопросы» запланированы расходы в сумме 661,0 тыс. рублей ежегод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редства будут направлены на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 ведению бюджетного (бухгалтерского)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членского взноса в Ассоциацию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выплаты по обязательствам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19 год и плановый период 2020-2021 годов предусмотрены в объеме 3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1068,2 тыс. рублей, на 2020 год – 1180,1 тыс. рублей, на 2021 год – 1262,5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1,0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Коммунальное хозяйство», «Благоустройство»,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802,8 тыс. рублей ежегодно и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муниципаль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носы на капитальный ремонт общего имущества жилых помещений, находящихся в собственности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оммунальное хозяйство» предусмотрены в размере 33,0 тыс. рублей на 2019 год на осуществление полномочий в части организации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и плановый период 2020 и 2021 годов 863,7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по 125,0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екта «Народный бюджет» за счет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;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Формирование современной городской среды на территории сельского поселения Кадниковское на 2018-2022 годы».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жилищно-коммунального хозяйства» предусмотрено в размере 20,0 тыс. рублей ежегодно и будут направлены на реализацию муниципальной программы «Содействие занятости населения сельского поселения Кадниковское на 2019 год и плановый период 2020 и 2021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5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2152,5 тыс. рублей ежегодно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БУК «Кадниковский Дом культур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Сохранение и развитие учреждений культуры на территории сельского поселения Кадниковское на 2019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211,6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запланированы по 37,5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19 год в сумме 360,2 тыс. рублей, на 2020 и 2021 годы по 110,2 тыс. рублей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180,0 тыс. рублей субсидии на грантовую поддержку местных инициатив граждан, проживающих в сельской местности в рамках подпрограммы «Устойчивое развитие сельских территорий Вологодской области на 2014-2017 годы и плановый период до 2020 года» государственной программы области «Развитие агропромышленного комплекса и потребительского рынка Вологодской области на 2013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Кадниковское на 2017 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Устойчивое развитие сельского поселения Кадниковское Вожегодского муниципального района Вологодской области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Кадников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Кадниковское на 2019 год и плановый период 2020 и 2021 годов» (разделом 1) предлагается утвердить основные характеристики бюджета поселения, в соответствии с которыми бюджет сельского поселения Кадников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Кадников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Кадников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Кадниковское «О бюджетном процессе в сельском поселении Кадников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9452,1 тыс. рублей, на 2020 год – 9220,6 тыс. рублей, на 2021 год – 9371,4 тыс. рублей. Общий объем расходов в проекте бюджета поселения на 2019 год предусмотрен в сумме 9499,8 тыс. рублей, на 2020 год – 9220,6 тыс. рублей, на 2021 год – 9371,4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19 год с дефицитом 47,7 тыс. рублей, на плановый период 2020 и 2021 годов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954,0 тыс. рублей, на 2020 год – 978,0 тыс. рублей, на 2021 год – 1017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8498,1 тыс. рублей, в 2020 году – 8242,6 тыс. рублей, в 2021 году – 8354,4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Кадниковское на 2019 год спрогнозированы в объеме 9499,8 тыс. рублей, на 2020 год – 9220,6 тыс. рублей, на 2021 год – 9371,4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ind w:left="735" w:hanging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Кадниковское на 2019 год и плановый период 2020 и 2021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2-03T09:01:00Z</cp:lastPrinted>
  <dcterms:modified xsi:type="dcterms:W3CDTF">2018-12-03T05:03:00Z</dcterms:modified>
  <cp:revision>622</cp:revision>
  <dc:subject/>
  <dc:title>Контрольно –ревизионное управление Представительного Собрания Вожегодского муниципального района</dc:title>
</cp:coreProperties>
</file>