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на проект постановления администрации Вожегодского муниципального района «Об утверждении муниципальной программы «Формирование современной городской среды на территории Вожегодского муниципального района на 2018-2020 годы»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28 марта 2018 года                                                                                                  № 34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м проектом предлагается утвердить муниципальную программу «Формирование современной городской среды на территории Вожегодского муниципального района на 2018-2020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разработана с нарушением раздела 2 Порядка разработки, реализации и оценки эффективности муниципальных программ Вожегодского муниципального района, утвержденным постановлением администрации Вожегодского муниципального района № 553 от 12.10.2015 года (с изменениям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бюджетных обязательств Программы предоставленный на реализацию данной программы составит 364,8 тыс. рублей за счет средств бюджета Вожегодского муниципального района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121,6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121,6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121,6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рограммой предусмотрена реализация двух подпрограмм: «Благоустройство дворовых территорий Вожегодского муниципального района» и «Благоустройство общественных территорий Вожегодского муниципальн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Предусмотреть расходы на реализацию данной программы в бюджете на 2018 год и плановый период 2019 и 2020 г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оевременно утверждать муниципальные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визионного управления                                        _____________ О.В. Ванюшки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44:00Z</dcterms:created>
  <dc:creator>UR-130115-001</dc:creator>
  <dc:description/>
  <cp:keywords/>
  <dc:language>en-US</dc:language>
  <cp:lastModifiedBy>Admin</cp:lastModifiedBy>
  <cp:lastPrinted>2017-12-15T10:18:00Z</cp:lastPrinted>
  <dcterms:modified xsi:type="dcterms:W3CDTF">2018-03-28T10:25:00Z</dcterms:modified>
  <cp:revision>140</cp:revision>
  <dc:subject/>
  <dc:title/>
</cp:coreProperties>
</file>