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Тигинское «О внесении изменений в решение Совета сельского поселения Тигинское от 20 декабря 2017 года № 12 «О бюджете сельского поселения Тигин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3 декабря 2018 год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87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следующие измен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меняются в сторону увеличения на 228,0 тыс. руб., а именно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2,0 тыс. рублей «Единый сельскохозяйственный налог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,0 тыс. рублей «Налог на имущество физических лиц»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,5 тыс. рублей «Земельный налог с физических лиц»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2,3 тыс. рублей «Государственная пошлина»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4,2 тыс. рублей «Доходы от использования имуществ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228,0 тыс. рублей «Дотации бюджетам сельских поселений на поддержку мер по обеспечению сбалансированности бюджет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вязи с увелич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51,0 тыс. рублей по разделу «Общегосударственные вопросы», в том числе -0,4 тыс. рублей по подразделу «Функционирование высшего должностного лица субъекта Российской Федерации и муниципального образования», +51,4 тыс. рублей 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5,2 тыс. рублей раздела «Национальная безопасность и правоохранительная деятельность» на 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публикация НП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4,1 тыс. рублей раздела «Жилищно-коммунальное хозяйство» подраздела «Благоустройство», в том числе +14,0 тыс. рублей на уличное освещение, -1,8 тыс. рублей с организации и содержания мест захоронения, -8,1 тыс. рублей с прочие мероприятия по благоустройств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84,0 тыс. рублей по разделу «Социальная политика» подраздела «Пенсионное обеспечени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5,9 тыс. рублей по разделу «Физическая культура и спорт» подраздела «Массовый спорт» по муниципальной программе «Развитие физической культуры и спорта, укрепление здоровья населения сельского поселения Тигинское на 2017-2019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составит </w:t>
      </w:r>
      <w:r>
        <w:rPr>
          <w:rFonts w:cs="Times New Roman" w:ascii="Times New Roman" w:hAnsi="Times New Roman"/>
          <w:b/>
          <w:sz w:val="28"/>
          <w:szCs w:val="28"/>
        </w:rPr>
        <w:t>8393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к утверждению,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8431,7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№ 10 к решению «Распределение бюджетных ассигнований на реализацию муниципальных программ на 2018 год и плановый период 2019 и 2020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риложении 3 к реш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- раздел «Физическая культура и спорт» подраздела «Массовый спорт» дополнить строкой:</w:t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"/>
        <w:gridCol w:w="416"/>
        <w:gridCol w:w="416"/>
        <w:gridCol w:w="1239"/>
        <w:gridCol w:w="516"/>
        <w:gridCol w:w="676"/>
        <w:gridCol w:w="466"/>
        <w:gridCol w:w="5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авить строку «Всего расх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10" w:hanging="1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Тигинское   проект решения «О внесении изменений в решение Совета сельского поселения Тигинское от 20.12.2017 года № 12 «О бюджете сельского поселения Тигинское на 2018 год и плановый период 2019 и 2020 годов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12-14T08:18:00Z</cp:lastPrinted>
  <dcterms:modified xsi:type="dcterms:W3CDTF">2018-12-14T04:21:00Z</dcterms:modified>
  <cp:revision>53</cp:revision>
  <dc:subject/>
  <dc:title/>
</cp:coreProperties>
</file>