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онтрольно –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20 декабря 2017 года № 139 «О местном бюджете Вожегодского муниципального района на 2018 год и плановый период 2019 и 2020 годов» (далее – проект реш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января 2018 года                                                                                   № 6</w:t>
      </w:r>
    </w:p>
    <w:p>
      <w:pPr>
        <w:pStyle w:val="Normal"/>
        <w:spacing w:lineRule="auto" w:line="240" w:before="0" w:after="160"/>
        <w:ind w:firstLine="709"/>
        <w:contextualSpacing/>
        <w:jc w:val="both"/>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20.12.2017г. № 139 «О местном бюджете Вожегодского муниципального района на 2018 год и плановый период 2019 и 2020 годов» предлагается внести изменения в подпункт 2,3 пункта 2 решения изложить в следующей реда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щий объем расходов районного бюджета в сумме 317 297,4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ефицит (профицит) районного бюджета в сумме 2483,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увеличить расходную часть бюджета на сумму 700,0 тыс.руб. за счет увеличения остатков средств на счетах по учету средств бюджетов. Кроме того, за счет уменьшения бюджетных ассигнований по мероприятию «Организация предоставления общего образования и дополнительного образования в муниципальных  образовательных учреждениях района» в сумме 600,0 тыс.рублей, уменьшение бюджетных ассигнований МБУ «Физкультурно-оздоровительный комплекс» в сумме 200,0 тыс.рублей. Данные бюджетные ассигнования перераспределяются на раздел 1102 как «Субсидии бюджетным учреждениям» в сумме 1500 тыс.рублей на МП «Развитие физической культуры и спорта, укрепление здоровья населения Вожегодского муниципального района» по основному мероприятию «Приобретение пассажирского автобус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пределить бюджетные ассигнования по резервному фонду в сумме 20,0 тыс.рублей  на МП «Сохранение и развитие учреждений культуры и искусства, развитие туризма в Вожегодском муниципальном районе на 2017-2020 годы» по основному мероприятию «Организация библиотечно-информационного обслуживания на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пределить бюджетные ассигнования с МП «Молодежь Вожегодского района на 2018-2020 годы» в сумме 136,0 тыс.рублей по основному мероприятию «Предоставление молодым семьям социальных выплат на приобретение (строительство) жилья» на МП «Управление муниципальным имуществом, состоящим в муниципальной казне Вожегодского муниципального района на 2017-2020 год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асходная часть бюджета составит 317297,4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160"/>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1. Депутатам рассмотреть проект решения на Представительном Собрании Вожегодского муниципального района.</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_ О.В. Ванюшкина</w:t>
      </w:r>
    </w:p>
    <w:sectPr>
      <w:footerReference w:type="default" r:id="rId2"/>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32:00Z</dcterms:created>
  <dc:creator>UR-130115-001</dc:creator>
  <dc:description/>
  <dc:language>en-US</dc:language>
  <cp:lastModifiedBy>Admin</cp:lastModifiedBy>
  <cp:lastPrinted>2017-12-26T09:00:00Z</cp:lastPrinted>
  <dcterms:modified xsi:type="dcterms:W3CDTF">2018-02-07T11:32:00Z</dcterms:modified>
  <cp:revision>2</cp:revision>
  <dc:subject/>
  <dc:title/>
</cp:coreProperties>
</file>