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Вожегодского городского поселения              за 9 месяцев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2 октября 2018 г.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129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Вожегодского городского поселе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городского поселения за 9 месяцев 2018 года утвержден постановлением администрации Вожегодского городского поселения от 11 октября 2018 года № 324 и представлен в контрольно-ревизионное управление 19 октябр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городского поселения за 9 месяцев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утвержден решением Совета Вожегодского городского поселения от 20 декабря 2017 года № 37 «О бюджете Вожегодского городского поселения на 2018 год и плановый период 2019 и 2020 годов». Решениями Совета Вожегодского городского поселения от 14.02.2018г. № 43, от 25.04.2018 г. № 50, от 27.04.2018г. № 51, от 28.06.2018г. № 55, от 13.08.2018г. № 63 «О внесении изменений в Решение Совета Вожегодского городского поселения от 20.12.2017г. № 37 «О бюджете Вожегодского городского поселения на 2018 год и плановый период 2019 и 2020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Вожегодского городского поселения на 2018 год запланирован в размере 29703,4 тыс. руб., в том числе за счет безвозмездных поступлений – 15922,1 тыс. руб. Расходы бюджета Вожегодского городского поселения запланированы в объеме – 30 445,8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Вожегодского городского поселения за 9 месяцев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блица № 1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72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решение от 13.08.2018г. № 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18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7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4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2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6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18202,2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61,3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18306,2 тыс. рублей (60,1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городского поселения за 9 месяцев 2018 года исполнен в сумме 8797,6 тыс. рублей (63,8 % от утвержденных бюджетных назначений), их удельный вес в доходах бюджета составил 48,3 %. Исполнение по налоговым и неналоговым доходам ниже планового расчетного показателя (7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60,7%), процент исполнения которого по итогам 9 месяцев, составил 73,4%. Следующими за НДФЛ, по значимости поступлений являются доходы от использования имущества (17,9 %), доходы от уплаты акцизов на нефтепродукты (10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городского поселения за 9 месяцев 2018 года составили 9404,6 тыс. рублей или 59,1 % к годовым бюджетным назначениям. Удельный вес безвозмездных поступлений в доходах бюджета городского поселения составил 51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Вожегодского город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974,9 тыс. рублей, которые поступили в объеме 730,8 тыс. рублей, исполнение 75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1585,9 тыс. рублей, поступило – 6658,1 тыс. рублей, исполнение 57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481,0 тыс. рублей, поступило – 346,0 тыс. рублей, исполнение 71,9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ило – 0,4 тыс. рублей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214,2 тыс. рублей, исполнение 160,7 тыс. рублей или 7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691,0 тыс. рублей, исполнение 440,8 тыс. рублей или 63,8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1947,2 тыс. рублей, исполнение 936,0 тыс. рублей или 48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27,5 тыс. рублей, поступило – 27,5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доходы от возврата</w:t>
      </w:r>
      <w:r>
        <w:rPr>
          <w:rFonts w:cs="Times New Roman" w:ascii="Times New Roman" w:hAnsi="Times New Roman"/>
          <w:sz w:val="28"/>
          <w:szCs w:val="28"/>
        </w:rPr>
        <w:t xml:space="preserve"> организациями остатков субсидий прошлых лет исполнен в сумме – 104,3 тыс. 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30 445,8 тыс. рублей. За 9 месяцев 2018 года расходы бюджета поселения исполнены в объеме 18306,2 тыс. рублей, что составляет 60,1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18 года исполнение бюджета Вожегодского городского поселения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№ 2                                                                </w:t>
      </w:r>
      <w:r>
        <w:rPr/>
        <w:t xml:space="preserve">                                                                     (тыс. руб.)</w:t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45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0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2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8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4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3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Самое низкое исполнение составило по разделу 0500 «Жилищно-коммунальное хозяйство» 39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Культура и кинематография» 80,8 %, «Социальная политика» 75,0 %, «Национальная оборона» 75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Вожегодском городском поселении (как следует из приложения № 3 к постановлению) действуют пять муниципальных  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Вожегодского городского поселения на 2015-2020 годы», исполнение за 9 месяцев 2018 года составляет 131,2 тыс. рублей или 81,4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Вожегодского городского поселения на 2014 -2020 годы» - исполнение расходов за 9 месяцев 2018 года составляет 242,5 тыс. рублей или 82,2 % от утвержденных назначений.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улично-дорожной сети Вожегодского городского поселения на 2018-2020 годы» - исполнение расходов за 9 месяцев 2018 года составляет 2843,6 тыс. рублей или 60,5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Вожегодского городского поселения на 2018-2022 годы» - исполнение расходов за 9 месяцев 2018 года составляет 100,0 тыс. рублей или 100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Энергосбережение и повышение энергетической эффективности на территории Вожегодского городского поселения на 2018-2020 годы» - исполнение расходов за 9 месяцев 2018 года отсутствует.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за 9 месяцев 2018 года исполнен по доходам в сумме 18202,2 тыс. рублей (61,3 %). Процент по налоговым и неналоговым доходам за отчетный период составил 63,8 %. По расходам бюджет городского поселения исполнен в сумме 18306,2 тыс. рублей (60,1 %). Исполнение осуществлено с дефицитом 104,0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9 месяцев 2018 года составлен в соответствии Бюджетным кодексом Российской Федерации.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ункте 1 Постановления цифры «18306,3» и «104,1» заменить цифрами соответственно цифрами «18306,2» и «104,0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1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Налоговые и неналоговые доходы» в графе «Фактически исполнено» цифру «8797,5» заменить на цифру «8797,6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Безвозмездные поступления» в графе «Фактически исполнено» цифру «9404,7» заменить на цифру «9404,6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2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Жилищно-коммунальное хозяйство» в графе «Фактически исполнено» цифру «4130,1» заменить на цифру «4130,0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Всего расходов» в графе «Фактически исполнено» цифру «18306,3» заменить на цифру «18306,2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в строке «Результат исполнения бюджета» в графе «Фактически исполнено» цифру «-104,1» на цифру «-104,0».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нтрольно-ревизионное управление рекомендует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Усил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_______________   О.В. Сокол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8-10-23T10:08:00Z</cp:lastPrinted>
  <dcterms:modified xsi:type="dcterms:W3CDTF">2018-10-23T06:10:00Z</dcterms:modified>
  <cp:revision>107</cp:revision>
  <dc:subject/>
  <dc:title/>
</cp:coreProperties>
</file>