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6 ноября 2018 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146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9 месяцев 2018 года утвержден постановлением администрации сельского поселения Ючкинское от 30 октября 2018 года № 96 и представлен в Контрольно-ревизионное управление 02 но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2 декабря 2017 года № 89 «О бюджете сельского поселения Ючкинское на 2018 год и плановый период 2019 и 2020 годов». Решениями Совета сельского поселения Ючкинское от 13.02.2018г. № 93, от 29.03.2018г. № 96, от 25.06.2018г. № 102, от 25.09.2018г. № 107 «О внесении изменений в Решение Совета сельского поселения Ючкинское от 22.12.2017г. № 89 «О бюджете сельского поселения Ючкин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18 год запланирован в размере 7593,5 тыс. руб., в том числе за счет безвозмездных поступлений – 7421,5 тыс. руб. Расходы бюджета сельского поселения Ючкинское запланированы в объеме – 8308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9 месяцев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5.09.2018г. №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2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401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1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477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57,5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126,1 тыс. рублей (73,3 % от утвержденных бюджетных назначений), их удельный вес в доходах бюджета составил 2,3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физических лиц (27,7 %), процент исполнения которого, по итогам 9 месяцев составил 41,5 %. Следующими по значимости поступлений являются земельный налог с юридических лиц (21,5 %), НДФЛ (20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5275,3 тыс. рублей или 71,1 % к годовым бюджетным назначениям. Удельный вес безвозмездных поступлений в доходах бюджета сельского поселения составил 97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848,6 тыс. рублей, которые поступили в объеме 2190,6 тыс. рублей, исполнение 76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328,9 тыс. рублей, поступило – 604,2 тыс. рублей, исполнение 45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34,4 тыс. рублей, поступило – 199,8 тыс. рублей, исполнение 85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0,4 тыс. рублей не было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3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85,0 тыс. рублей, исполнение 1414,7 тыс. рублей или 75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00,5 тыс. рублей, исполнение 750,3 тыс. рублей или 75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38,0 тыс. рублей, поступило – 38,0 тыс. рублей или 10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ов остатков субсидий, субвенций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9 месяцев 2018 года поступило 13,0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308,6 тыс. рублей. За 9 месяцев 2018 года расходы бюджета поселения исполнены в объеме 4778,3 тыс. рублей, что составляет 57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меньшее исполнение отмечено по разделу «Физическая культура и спорт» 26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Образование» 100 % «Культура и кинематография» 80,4 %.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0 годы» - исполнение расходов за 9 месяцев 2018 года составляет 26,7 тыс. рублей или 45,6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Ючкинское на 2017 - 2020 годы» - исполнение расходов за 9 месяцев 2018 года составляет 10,0 тыс. рублей или 8,9 % утвержденных назначений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сельского поселения Ючкинское на 2018-2020 годы», исполнение за 9 месяцев 2018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9 месяцев 2018 года исполнен по доходам в сумме 5401,4 тыс. рублей (71,1 %). Процент по налоговым и неналоговым доходам за отчетный период составил 73,3 %. По расходам бюджет сельского поселения исполнен в сумме 4778,3 тыс. рублей (57,5 %). Исполнение осуществлено с профицитом 623,1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8 года составлен в соответствии Бюджетным кодексом Российской Федерации.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пункте 2 постановления слова «1 полугодие» заменить словами «9 месяцев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е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11-06T16:37:00Z</cp:lastPrinted>
  <dcterms:modified xsi:type="dcterms:W3CDTF">2018-11-06T12:38:00Z</dcterms:modified>
  <cp:revision>96</cp:revision>
  <dc:subject/>
  <dc:title/>
</cp:coreProperties>
</file>