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б утверждении Положения о бюджетном процессе в Вожегодском городском поселени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июня 2018 года                                                                                             № 77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4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Вожегодского городского поселения предлагается утвердить Положение о бюджетном процессе в Вожегодском городском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объясняет причины внесен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Вожегодского городского поселения составлен в соответствии с Бюджетным кодексом Российской Федерации, нормативно-правовыми актами Вологодской области и Вожегодского городского поселения Уставом Вожегод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б утверждении Положения о бюджетном процессе в Вожегодском городском поселении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340" w:gutter="0" w:header="0" w:top="56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17-12-20T14:25:00Z</cp:lastPrinted>
  <dcterms:modified xsi:type="dcterms:W3CDTF">2018-06-14T14:08:00Z</dcterms:modified>
  <cp:revision>135</cp:revision>
  <dc:subject/>
  <dc:title/>
</cp:coreProperties>
</file>