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Контрольно –ревизионное управление Представительного Собрания Вожегодского муниципального района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л. Садовая, 15                                                                               Телефон (81744) 2 21 34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62160, п. Вожега Вологодской области                      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КЛЮЧЕНИЕ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 проект постановления Администрации Вожегодского городского поселения «О внесении изменений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0 годов» (с изменениями) (далее – проект постановления)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21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июня 2018 года                                                                                                          № 86</w:t>
      </w:r>
    </w:p>
    <w:p>
      <w:pPr>
        <w:pStyle w:val="Normal"/>
        <w:spacing w:lineRule="auto" w:line="240"/>
        <w:ind w:left="-142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Экспертиза проведена на основании подпункта 8 пункта 8.1. Положения о контрольно-ревизионном управлении Представительного Собрания, утвержденного решением Представительного Собрания от 28 июня 2012 года № 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В результате экспертизы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Данным проектом предполагается внести в постановление администрации Вожегодского городского поселения от 19.12.2017 года № 299 «Об утверждении муниципальной программы «Развитие улично-дорожной сети Вожегодского городского поселения на 2018-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в паспорте Программы строку 10 «Объемы финансового обеспечения муниципальной программы за счет средств местного бюджета» изложить в новой редакции – Общий объем финансирования – 11042,4 тыс. рублей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бюджет поселения – 6924,2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8 год – 2065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9 год – 246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0 год – 2397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за счет средств бюджета Вожегодского муниципального района – 4118,2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8 год – 2338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9 год – 868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0 год – 912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 раздел 3 муниципальной программы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Финансовое обеспечение реализации муниципальной Программы за счет средств бюджета Вожегодского городского поселения представлено в приложении 2 к настоящей программе. Общий объем финансовых средств, необходимых для реализации Программы составляет 11042,4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бюджет поселения – 6924,2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8 год – 2065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9 год – 2461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0 год – 2397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за счет средств бюджета Вожегодского муниципального района – 4118,2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8 год – 2338,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9 год – 868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0 год – 912,0 тыс. рублей;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Перераспределение по мероприят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уменьшение на 7,2 тыс. рублей мероприятия 1.1.1 «Содержание автомобильных дорог в границах населенных пунктов Вожегодского городского поселения» (собственные доходы бюджета посел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мероприятия 1.1.4 «Замена дорожных знаков на улично-дорожной сети» и 1.1.5 «Установка дорожных знаков» за счет собственных доходов бюджета поселения объединяются в одно 1.1.4 «Замена и установка дорожных знаков на улично-дорожной сети Вожегодского городского по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добавляется мероприятие 1.1.5 «Обеспечение подъезда к земельным участкам, предоставляемым отдельным категориям граждан» 718,4 тыс. рублей (в том числе 7,2 тыс. рублей собственные доходы бюджета поселения и 711,2 тыс. рублей иные межбюджетные трансфер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 Приложения № 2, №3, № 4 к Программе изложи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№ 4 «Перечень основных мероприятий программы» к программе не соответствует приложению № 7 «План реализации муниципальной программы» постановления № 25 от 20.02.2015 года «Об утверждении Порядка разработки, реализации и оценки эффективности муниципальных программ Вожегодского городского поселения» (с изменениями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Выводы по состоянию вопроса, в отношении которого проводится экспертиза: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учесть замечания КРУ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тарший инспектор контрольно-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евизионного управления                                   _____________ О.В. Сок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4:00Z</dcterms:created>
  <dc:creator>UR-130115-001</dc:creator>
  <dc:description/>
  <cp:keywords/>
  <dc:language>en-US</dc:language>
  <cp:lastModifiedBy>UR-130115-001</cp:lastModifiedBy>
  <cp:lastPrinted>2018-06-21T11:30:00Z</cp:lastPrinted>
  <dcterms:modified xsi:type="dcterms:W3CDTF">2018-06-21T07:30:00Z</dcterms:modified>
  <cp:revision>135</cp:revision>
  <dc:subject/>
  <dc:title/>
</cp:coreProperties>
</file>