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Явенгское «О внесении изменений в решение Совета сельского поселения Явенгское от 22 декабря 2017 года № 15 «О бюджете сельского поселения Явенг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4 сентября 2018 года  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124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 основании решения Представительного Собрания Вожегодского муниципального района от 13.08.2018 года № 83 «О внесении изменений в решение Представительного Собрания Вожегодского муниципального района от 20.12.2017 года № 139 «О местном бюджете Вожегодского муниципального района на 2018 год и плановый период 2019 и 2020 годов» проектом решения Совета предлагается внести изменения в доходную часть бюджета сельского поселения Явенгское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ть на 30,0 тыс. рублей «Дотации бюджетам сельских поселений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расходной части бюджета поселения соответственно увеличиваются на 30,0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меньшение на 126,5 тыс. рублей по разделу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56,5 тыс. рублей по разделу «Жилищно-коммунальное хозяйство» подраздела «Благоустройство» (в том числе +220,0 тыс. рублей на уличное освещение, -30,0 тыс. рублей с организации и содержания мест захоронения, -33,5 тыс. рублей с прочих мероприятий по благоустройству посе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9691,2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9997,1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Явенгское   проект решения «О внесении изменений в решение Совета сельского поселения Явенгское от 22.12.2017 года № 15 «О бюджете сельского поселения Явенгское на 2018 год и плановый период 2019 и 2020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9-24T14:56:00Z</cp:lastPrinted>
  <dcterms:modified xsi:type="dcterms:W3CDTF">2018-09-24T10:57:00Z</dcterms:modified>
  <cp:revision>32</cp:revision>
  <dc:subject/>
  <dc:title/>
</cp:coreProperties>
</file>