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решения Совета сельского поселения Кадниковское «О внесении изменений в решение Совета сельского поселения Кадниковское от 21 декабря 2017 года № 24 «О бюджете сельского поселения Кадниковское    на 2018 год и плановый период 2019 и 2020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1 октября 2018 года                                                                                   № 141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роектом решения предлагается внести в бюджет сельского поселения Кадниковское следующие измен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раметры доходной части бюджета поселения увеличатся на 445,8 тыс. рублей, 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увеличение на 16,2 тыс. рублей «Земельный налог с организаций, обладающих земельным участком, расположенным в границах сельских поселений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ьшение на 16,2 тыс. рублей «Земельный налог с физических лиц, обладающих земельным участком, расположенным в границах сельских поселений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3,0 тыс. рублей «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ьшение на 3,0 тыс. рублей «Государственная пошлина за выдачу органом местного самоуправления поселения,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ельских поселени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увеличение на 197,2 тыс. рублей «Дотации бюджетам на поддержку мер по обеспечению сбалансированности бюджетов сельских поселени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увеличение на 1,6 тыс. рублей «Субвенции бюджетам сельских поселений на осуществление первичного воинского учета на территориях, где отсутствуют военные комиссариат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увеличение на 247,0 тыс. рублей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 результате вносимых изменений доходная часть бюджета составит к утверждению </w:t>
      </w:r>
      <w:r>
        <w:rPr>
          <w:rFonts w:cs="Times New Roman" w:ascii="Times New Roman" w:hAnsi="Times New Roman"/>
          <w:b/>
          <w:sz w:val="26"/>
          <w:szCs w:val="26"/>
        </w:rPr>
        <w:t xml:space="preserve">10763,2 </w:t>
      </w:r>
      <w:r>
        <w:rPr>
          <w:rFonts w:cs="Times New Roman" w:ascii="Times New Roman" w:hAnsi="Times New Roman"/>
          <w:sz w:val="26"/>
          <w:szCs w:val="26"/>
        </w:rPr>
        <w:t xml:space="preserve">тыс. рублей.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араметры расходной части бюджета поселения соответственно увеличиваются на 445,8 тыс. рублей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 на 36,3 тыс. рублей по разделу «Общегосударственные вопросы», в том числе +27,3 тыс. рублей по подразделу «Функционирование высшего должностного лица субъекта Российской Федерации и муниципального образования», +9,0 тыс. рублей по подразделу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+8,7 тыс. рублей на выплаты персоналу государственных (муниципальных) органов, +14,7 тыс. рублей на иные закупки товаров, работ и услуг для обеспечения государственных (муниципальных) нужд, -14,4 тыс. рублей уплата налогов, сборов и иных платеже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 на 1,6 тыс. рублей по разделу «Национальная оборона» подраздела «Мобилизационная и вневойсковая подготовка» на выплату персоналу государственных (муниципальных)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ьшение на 23,0 тыс. рублей по раздела «Национальная безопасность и правоохранительная деятельность» подраздела «Обеспечение пожарной безопасности» мероприятия по обеспечению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величение на 67,0 тыс. рублей по разделу «Национальная экономика» по подразделу «Дорожное хозяйство (дорожные фонды)», в том числе +30,0 тыс. рублей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+37,0 тыс. рублей на осуществление части полномочий по дорожной деятельности в отношении автомобильных дорог местного значения в границах сельского посел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209,7 тыс. рублей по разделу «Жилищно-коммунальное хозяйство», в том числе +182,8 тыс. рублей по подразделу «Жилищное хозяйство» (+180,0 тыс. рублей на полномочия по капитальному ремонту жилого фонда, +2,8 тыс. рублей на мероприятия в области жилищного хозяйства); +49,0 тыс. рублей по подразделу «Благоустройство» (+4,0 тыс. рублей на МП «Формирование современной городской среды на территории сельского поселения Кадниковское на 2018-2022 годы»,-27,0 тыс. рублей с уличного освещения, +72,1 тыс. рублей на прочие мероприятия по благоустройству, -0,1 тыс. рублей реализация проекта «Народный проект» за счет средств бюджета поселения), -22,1 тыс. рублей с подраздела «Другие вопросы в области жилищно-коммунального хозяйства» уменьшение расходов МП «Содействие занятости населения сельского поселения Кадниковское на 2018-2020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101,4 тыс. рублей по разделу «Культура, кинематография» по подразделу «Культура» на учреждения культуры и мероприятия в сфере культуры и кинематограф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52,8 тыс. рублей по разделу «Социальная политика» по подразделу «Пенсионное обеспеч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вносимых изменений расходная часть бюджета составит к утверждению </w:t>
      </w:r>
      <w:r>
        <w:rPr>
          <w:rFonts w:cs="Times New Roman" w:ascii="Times New Roman" w:hAnsi="Times New Roman"/>
          <w:b/>
          <w:sz w:val="26"/>
          <w:szCs w:val="26"/>
        </w:rPr>
        <w:t xml:space="preserve">10771,6 </w:t>
      </w:r>
      <w:r>
        <w:rPr>
          <w:rFonts w:cs="Times New Roman" w:ascii="Times New Roman" w:hAnsi="Times New Roman"/>
          <w:sz w:val="26"/>
          <w:szCs w:val="26"/>
        </w:rPr>
        <w:t>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реамбуле решения после слова «законом» слова «06.10.2003» заменить словами «06 октября 2003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1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сть замечание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муниципальные программы, после внесения изменений в бюдж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путатам рассмотреть на Совете сельского поселения Кадниковское   проект решения «О внесении изменений в решение Совета сельского поселения Кадниковское от 21.12.2017 года № 24 «О бюджете сельского поселения Кадниковское на 2018 год и плановый период 2019 и 2020 годов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но-ревизионного управления</w:t>
      </w:r>
      <w:r>
        <w:rPr>
          <w:rFonts w:cs="Times New Roman" w:ascii="Times New Roman" w:hAnsi="Times New Roman"/>
          <w:sz w:val="28"/>
        </w:rPr>
        <w:t xml:space="preserve"> 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8-11-01T10:36:00Z</cp:lastPrinted>
  <dcterms:modified xsi:type="dcterms:W3CDTF">2018-11-01T06:36:00Z</dcterms:modified>
  <cp:revision>39</cp:revision>
  <dc:subject/>
  <dc:title/>
</cp:coreProperties>
</file>