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РЕВИЗИОНН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ГО СОБРАНИЯ ВОЖЕГ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внешней проверки бюджетной отчет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я финансов и экономики Воже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. Вожега                                                                           04 апреля  2018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для проведения контрольного мероприятия: </w:t>
      </w:r>
      <w:r>
        <w:rPr>
          <w:sz w:val="28"/>
          <w:szCs w:val="28"/>
        </w:rPr>
        <w:t>пункт 1. плана работы контрольно-ревизионного управления Представительного Собрания Вожегодского муниципального район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</w:t>
      </w:r>
      <w:r>
        <w:rPr>
          <w:sz w:val="28"/>
          <w:szCs w:val="28"/>
        </w:rPr>
        <w:t>: внешняя проверка годовой бюджетной отчетности Управления финансов и экономики Вожегодского муниципального района за 201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Изложение результатов провер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и экономики Вожегодского муниципального района является органом местного самоуправления и осуществляет в пределах своей компетенции деятельность по осуществлению бюджетного процесса в сфере районных финансов, а также реализации бюджетной политики на территор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риказом Минфина РФ от 29.12.2010г. №191-н «Об утверждении Инструкции о порядке составления и представления годовой, квартальной и месячной отчетности об исполнении бюджета бюджетной системы Российской Федерации» (далее Инструкция 191-н) годовая бюджетная отчетность предоставлена для внешней проверки на бумажных носителях в сброшюрованном и пронумерованном ви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Инструкцией 191-н в состав годовой бюджетной отчетности</w:t>
      </w:r>
      <w:r>
        <w:rPr/>
        <w:t xml:space="preserve"> </w:t>
      </w:r>
      <w:r>
        <w:rPr>
          <w:sz w:val="28"/>
          <w:szCs w:val="28"/>
        </w:rPr>
        <w:t>Управления финансов и экономики ВМР включены следующие формы отч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ланс главного распорядителя бюджетных средств (ф. 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по заключению счетов бюджетного учета отчетного финансового года (ф. 0503110)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уемым расчетам (ф. 0503125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3">
        <w:r>
          <w:rPr>
            <w:rStyle w:val="InternetLink"/>
            <w:sz w:val="28"/>
            <w:szCs w:val="28"/>
          </w:rPr>
          <w:t>(ф. 0503127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принятых бюджетных обязательствах </w:t>
      </w:r>
      <w:hyperlink r:id="rId4">
        <w:r>
          <w:rPr>
            <w:rStyle w:val="InternetLink"/>
            <w:sz w:val="28"/>
            <w:szCs w:val="28"/>
          </w:rPr>
          <w:t>(ф. 0503128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яснительная записка </w:t>
      </w:r>
      <w:hyperlink r:id="rId5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(ф.050316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сполнении бюджета (ф.0503164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(ф. 0503168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по дебиторской и кредиторской задолженности (ф. 0503169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спользовании информационных технологий (ф. 0503177).</w:t>
      </w:r>
    </w:p>
    <w:p>
      <w:pPr>
        <w:pStyle w:val="Normal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В результате внешней проверки годовой бюджетной отчётности            </w:t>
      </w:r>
      <w:r>
        <w:rPr>
          <w:sz w:val="28"/>
          <w:szCs w:val="28"/>
        </w:rPr>
        <w:t xml:space="preserve">Управления финансов и экономики ВМР </w:t>
      </w:r>
      <w:r>
        <w:rPr>
          <w:rFonts w:eastAsia="Arial Unicode MS"/>
          <w:sz w:val="28"/>
          <w:szCs w:val="28"/>
        </w:rPr>
        <w:t>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 Unicode MS"/>
          <w:sz w:val="28"/>
          <w:szCs w:val="28"/>
        </w:rPr>
        <w:t xml:space="preserve">- бюджетная отчетность соответствует  перечню форм, установленному для главного распорядителя бюджетных средств подпунктом 11.1 инструкции </w:t>
      </w:r>
      <w:r>
        <w:rPr>
          <w:sz w:val="28"/>
          <w:szCs w:val="28"/>
        </w:rPr>
        <w:t>№ 191-н.</w:t>
      </w:r>
    </w:p>
    <w:p>
      <w:pPr>
        <w:pStyle w:val="2"/>
        <w:ind w:right="45" w:hanging="0"/>
        <w:rPr/>
      </w:pPr>
      <w:r>
        <w:rPr/>
        <w:t xml:space="preserve">         </w:t>
      </w:r>
      <w:r>
        <w:rPr/>
        <w:t>- бюджетная отчетность составлена нарастающим итогом с начала года в рублях с точностью до второго десятичного знака после запятой, что соответствует предъявляемым требованиям;</w:t>
      </w:r>
    </w:p>
    <w:p>
      <w:pPr>
        <w:pStyle w:val="Normal"/>
        <w:jc w:val="both"/>
        <w:rPr>
          <w:sz w:val="28"/>
        </w:rPr>
      </w:pPr>
      <w:r>
        <w:rPr/>
        <w:t xml:space="preserve">         </w:t>
      </w:r>
      <w:r>
        <w:rPr>
          <w:sz w:val="28"/>
        </w:rPr>
        <w:t xml:space="preserve">-отдельные показатели, сформировавшиеся в бюджетном учете с отрицательным значением, отражены в бюджетной отчетности со знаком "минус";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</w:t>
      </w:r>
      <w:r>
        <w:rPr>
          <w:sz w:val="28"/>
        </w:rPr>
        <w:t>ри проверке контрольных соотношений между показателями форм  бюджетной отчетности  несоответствия показателей  не установл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проверке увязки отчетных форм установлено, что контрольные соотношения между показателями баланса (ф. 0503130), отчета о финансовых результатах деятельности (ф. 0503121) и справки по заключению счетов бюджетного учета отчетного финансового года (ф. 0503110)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 проверки отчета об исполнении бюджета главного распорядителя, распорядителя, получателя средств бюджета ф.0503127 по доходам утверждены бюджетные назначения в сумме 173 716 701,47</w:t>
      </w:r>
      <w:r>
        <w:rPr>
          <w:bCs/>
          <w:color w:val="000000"/>
          <w:sz w:val="28"/>
          <w:szCs w:val="28"/>
        </w:rPr>
        <w:t>руб. Исполнение за 2017г. составило 173 490 973,98 руб., что составляет 99,9% (в 2016году-99,9%). Неиспользованные назначения по ассигнованиям  составили 225 727,49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По расходам в </w:t>
      </w:r>
      <w:r>
        <w:rPr>
          <w:bCs/>
          <w:sz w:val="28"/>
          <w:szCs w:val="28"/>
        </w:rPr>
        <w:t xml:space="preserve">разрезе разделов, подразделов, целевых статей, видов расходов, КОСГУ установлено: бюджетные назначения на 2017г. в </w:t>
      </w:r>
      <w:r>
        <w:rPr>
          <w:bCs/>
          <w:color w:val="000000"/>
          <w:sz w:val="28"/>
          <w:szCs w:val="28"/>
        </w:rPr>
        <w:t>сумме  48 375 900 рублей доведены до главного распорядителя в соответствии с показателями бюджетной росписи. Исполнение составило 48 369 238,38 рублей или 99,9%, не исполнены бюджетные назначения в сумме 6 661,62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Основными расходами являются межбюджетные трансферты общего характера бюджетам субъектов РФ и муниципальных образований» в сумме 42 773 700 рублей или 88,4% всех расходов Управления финансов и экономики ВМР.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Анализ дебиторской задолженности на конец отчетного года показал, что дебиторская задолженность составила-  54 506,24  рублей. Задолженность образовалась  в результате авансовых платежей по договорам, срок действия которых не истек в 2017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нализ  кредиторской задолженности на 01.01.2018г. показал, что кредиторская задолженность за декабрь  составила 444 882,36 </w:t>
      </w:r>
      <w:r>
        <w:rPr>
          <w:color w:val="000000"/>
          <w:sz w:val="28"/>
          <w:szCs w:val="28"/>
        </w:rPr>
        <w:t xml:space="preserve">руб. или меньше на 72 027,95 5 руб. по сравнению с кредиторской задолженностью на 01.01.2017года. Основная задолженность состоит по </w:t>
      </w:r>
      <w:r>
        <w:rPr>
          <w:bCs/>
          <w:sz w:val="28"/>
          <w:szCs w:val="28"/>
        </w:rPr>
        <w:t>заработной плате, страховым взносам,</w:t>
      </w:r>
      <w:r>
        <w:rPr>
          <w:color w:val="000000"/>
          <w:sz w:val="28"/>
          <w:szCs w:val="28"/>
        </w:rPr>
        <w:t xml:space="preserve"> услугам связи за декабрь 2017 года. Просроченной кредиторской задолженности нет.</w:t>
      </w:r>
      <w:r>
        <w:rPr>
          <w:bCs/>
          <w:color w:val="000000"/>
          <w:sz w:val="28"/>
          <w:szCs w:val="28"/>
        </w:rPr>
        <w:t xml:space="preserve"> Задолженность по счету 1.205.51.151сложилась в результате остатка средств по передаваемым полномочиям поселениями района в размере – 161 476,6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ф.0503169 «Сведения по дебиторской и кредиторской задолженности» соответствуют данным ф.050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го управления                                                          О.В.Ванюшкина</w:t>
      </w:r>
    </w:p>
    <w:sectPr>
      <w:footerReference w:type="default" r:id="rId6"/>
      <w:type w:val="nextPage"/>
      <w:pgSz w:w="11906" w:h="16838"/>
      <w:pgMar w:left="1701" w:right="74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right="45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EB69DF7E5DBB255DA83F817A08E00632EF98AE2E1773F3FA64E388428E537AC5E9A343521593EDQ7G4M" TargetMode="External"/><Relationship Id="rId3" Type="http://schemas.openxmlformats.org/officeDocument/2006/relationships/hyperlink" Target="consultantplus://offline/ref=74768ABE39542EE3D838EBF614239FD0F2E09FE726B97A5293313FA426E51063CE3870FA117E470D7EDEM" TargetMode="External"/><Relationship Id="rId4" Type="http://schemas.openxmlformats.org/officeDocument/2006/relationships/hyperlink" Target="consultantplus://offline/ref=360B64AD30D6F7B1ACBD5F8E00CBF5517698A5D9F44E4F57D293CC09F9582BA42F667F22D7E5A3E5m6F4M" TargetMode="External"/><Relationship Id="rId5" Type="http://schemas.openxmlformats.org/officeDocument/2006/relationships/hyperlink" Target="consultantplus://offline/ref=5BEB69DF7E5DBB255DA83F817A08E00632EF98AE2E1773F3FA64E388428E537AC5E9A343521599E1Q7GB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4:00Z</dcterms:created>
  <dc:creator>User</dc:creator>
  <dc:description/>
  <cp:keywords/>
  <dc:language>en-US</dc:language>
  <cp:lastModifiedBy>Admin</cp:lastModifiedBy>
  <cp:lastPrinted>2002-01-01T02:50:00Z</cp:lastPrinted>
  <dcterms:modified xsi:type="dcterms:W3CDTF">2018-04-04T13:32:00Z</dcterms:modified>
  <cp:revision>15</cp:revision>
  <dc:subject/>
  <dc:title>Акт</dc:title>
</cp:coreProperties>
</file>