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нтрольно –ревизионное управление                                 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Представительного Собрания Вожегодского муниципального района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162160, Вологодской области, п. Вожега, ул. Садовая, д.15 Телефон (81744) 2-21-34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КЛЮЧЕНИЕ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отчет об исполнении бюджета Вожегодского городского поселения              за 1 квартал 2018 год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8 апреля 2018 г.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№ 49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Экспертиза проведена на основании подпункта 1 пункта 8.1 Положения о контрольно-ревизионном управлении Представительного Собрания, утвержденного решением Представительного Собрания от 28 июня 2012 года № 47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и подготовке Заключения использована отчетность, представленная администрацией Вожегодского городского поселения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Отчет об исполнении бюджета городского поселения за 1 квартал 2018 года утвержден постановлением администрации Вожегодского городского поселения от 11 апреля 2018 года № 98 и представлен в контрольно-ревизионное управление 16 апреля 2018 года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На основании Отчета об исполнении бюджета (ф.0503117) проведен анализ исполнения бюджета Вожегодского городского поселения за 1 квартал 2018 года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Бюджет Вожегодского городского поселения утвержден решением Совета Вожегодского городского поселения от 20 декабря 2017 года № 37 «О бюджете Вожегодского городского поселения на 2018 год и плановый период 2019 и 2020 годов». Решением Совета Вожегодского городского поселения от 14.02.2018г. № 43 «О внесении изменений в Решение Совета Вожегодского городского поселения от 20.12.2017г. № 37 «О бюджете Вожегодского городского поселения на 2018 год и плановый период 2019 и 2020 годов» внесены изменения в бюджет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Объем доходов бюджета Вожегодского городского поселения на 2018 год запланирован в размере 25896,9 тыс. руб., в том числе за счет безвозмездных поступлений – 12414,6 тыс. руб. Расходы бюджета Вожегодского городского поселения запланированы в объеме – 26639,3 тыс. руб. 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Исполнение основных характеристик бюджета Вожегодского городского поселения за 1 квартал 2018 года характеризуется данными Таблицы № 1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блица № 1                                                                                            (тыс. руб.)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</w:t>
      </w:r>
    </w:p>
    <w:tbl>
      <w:tblPr>
        <w:tblW w:w="96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762"/>
        <w:gridCol w:w="1418"/>
        <w:gridCol w:w="1395"/>
        <w:gridCol w:w="1538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ей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о на 2018 год Решение от 14.02.2018г. № 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Исполнено за 1 квартал          2018 год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ый вес (% от исполнения)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Процент исполнения бюджетных назначений за 1 кв.2018г</w:t>
            </w:r>
          </w:p>
        </w:tc>
      </w:tr>
      <w:tr>
        <w:trPr>
          <w:trHeight w:val="40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оговые и неналоговые доходы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8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60,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езвозмездные поступлен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1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58,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3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доходов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89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18,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3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расходов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63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21,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6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фицит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74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,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ицит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</w:tbl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 xml:space="preserve">По данным отчета об исполнении бюджета за 1 квартал 2018 года </w:t>
      </w:r>
      <w:r>
        <w:rPr>
          <w:rFonts w:cs="Times New Roman" w:ascii="Times New Roman" w:hAnsi="Times New Roman"/>
          <w:b/>
          <w:i/>
          <w:sz w:val="28"/>
          <w:szCs w:val="28"/>
        </w:rPr>
        <w:t>доходы составили 6818,7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ыс. рублей, или 26,3 % к утвержденным годовым назначениям. </w:t>
      </w:r>
      <w:r>
        <w:rPr>
          <w:rFonts w:cs="Times New Roman" w:ascii="Times New Roman" w:hAnsi="Times New Roman"/>
          <w:b/>
          <w:i/>
          <w:sz w:val="28"/>
          <w:szCs w:val="28"/>
        </w:rPr>
        <w:t>Расход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юджета исполнены на </w:t>
      </w:r>
      <w:r>
        <w:rPr>
          <w:rFonts w:cs="Times New Roman" w:ascii="Times New Roman" w:hAnsi="Times New Roman"/>
          <w:b/>
          <w:i/>
          <w:sz w:val="28"/>
          <w:szCs w:val="28"/>
        </w:rPr>
        <w:t>6821,6</w:t>
      </w:r>
      <w:r>
        <w:rPr>
          <w:rFonts w:cs="Times New Roman" w:ascii="Times New Roman" w:hAnsi="Times New Roman"/>
          <w:sz w:val="28"/>
          <w:szCs w:val="28"/>
        </w:rPr>
        <w:t xml:space="preserve"> тыс. рублей (25,6 % </w:t>
      </w:r>
      <w:r>
        <w:rPr>
          <w:rFonts w:cs="Times New Roman" w:ascii="Times New Roman" w:hAnsi="Times New Roman"/>
          <w:b/>
          <w:i/>
          <w:sz w:val="28"/>
          <w:szCs w:val="28"/>
        </w:rPr>
        <w:t>от годовых плановых назначений)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По налоговым и неналоговым доходам </w:t>
      </w:r>
      <w:r>
        <w:rPr>
          <w:rFonts w:cs="Times New Roman" w:ascii="Times New Roman" w:hAnsi="Times New Roman"/>
          <w:sz w:val="28"/>
          <w:szCs w:val="28"/>
        </w:rPr>
        <w:t>бюджет городского поселения за 1 квартал 2018 года исполнен в сумме 2560,5 тыс. рублей (19,0 % от утвержденных бюджетных назначений), их удельный вес в доходах бюджета составил 37,6 %. Исполнение по налоговым и неналоговым доходам ниже планового расчетного показателя (25%), в том числе по видам: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750"/>
        <w:gridCol w:w="1555"/>
        <w:gridCol w:w="1422"/>
        <w:gridCol w:w="1838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ные назначе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      1 квартал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исполнен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       вес в сумме собственных доходных источников (%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14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3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9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нефтепродукты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8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8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8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6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юридических л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9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6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9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использования имуществ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3,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4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6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82,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0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Как показывает приведенный анализ основную долю поступлений в общей сумме налоговых и неналоговых доходов занимает НДФЛ (61,1%), процент исполнения которого, по итогам 1 квартала, составил 21,9%. Следующими за НДФЛ, по значимости поступлений являются доходы от использования имущества (21,3 %), доходы от уплаты акцизов на нефтепродукты (10,8 %)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Безвозмездные поступления </w:t>
      </w:r>
      <w:r>
        <w:rPr>
          <w:rFonts w:cs="Times New Roman" w:ascii="Times New Roman" w:hAnsi="Times New Roman"/>
          <w:sz w:val="28"/>
          <w:szCs w:val="28"/>
        </w:rPr>
        <w:t>в доходах бюджета городского поселения за 1 квартал 2018 года составили 4258,2 тыс. рублей или 34,3 % к годовым бюджетным назначениям. Удельный вес безвозмездных поступлений в доходах бюджета городского поселения составил 62,4 %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Бюджету Вожегодского городского поселения предусмотрены: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дотации</w:t>
      </w:r>
      <w:r>
        <w:rPr>
          <w:rFonts w:cs="Times New Roman" w:ascii="Times New Roman" w:hAnsi="Times New Roman"/>
          <w:sz w:val="28"/>
          <w:szCs w:val="28"/>
        </w:rPr>
        <w:t xml:space="preserve"> на выравнивание бюджетной обеспеченности в размере 974,9 тыс. рублей, которые поступили в объеме 243,6 тыс. рублей, исполнение 25,0%;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дотации </w:t>
      </w:r>
      <w:r>
        <w:rPr>
          <w:rFonts w:cs="Times New Roman" w:ascii="Times New Roman" w:hAnsi="Times New Roman"/>
          <w:sz w:val="28"/>
          <w:szCs w:val="28"/>
        </w:rPr>
        <w:t>на поддержку мер по обеспечению сбалансированности бюджетов в размере 9846,9 тыс. рублей, поступило – 3383,4 тыс. рублей, исполнение 34,4 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прочие субсидии </w:t>
      </w:r>
      <w:r>
        <w:rPr>
          <w:rFonts w:cs="Times New Roman" w:ascii="Times New Roman" w:hAnsi="Times New Roman"/>
          <w:sz w:val="28"/>
          <w:szCs w:val="28"/>
        </w:rPr>
        <w:t>в размере 251,2 тыс. рублей, поступило – 73,3 тыс. рублей, исполнение 29,2 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субвенции </w:t>
      </w:r>
      <w:r>
        <w:rPr>
          <w:rFonts w:cs="Times New Roman" w:ascii="Times New Roman" w:hAnsi="Times New Roman"/>
          <w:sz w:val="28"/>
          <w:szCs w:val="28"/>
        </w:rPr>
        <w:t>на выполнение передаваемых полномочий субъектов Российской Федерации в размере 0,4 тыс. рублей, поступлений не было, исполнение 0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субвенции </w:t>
      </w:r>
      <w:r>
        <w:rPr>
          <w:rFonts w:cs="Times New Roman" w:ascii="Times New Roman" w:hAnsi="Times New Roman"/>
          <w:sz w:val="28"/>
          <w:szCs w:val="28"/>
        </w:rPr>
        <w:t>на осуществление первичного воинского учета на территориях, где отсутствуют военные комиссариаты в размере 214,2 тыс. рублей, исполнение 53,6 тыс. рублей или 25,0 %, утвержденных назначений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межбюджетные трансферты </w:t>
      </w:r>
      <w:r>
        <w:rPr>
          <w:rFonts w:cs="Times New Roman" w:ascii="Times New Roman" w:hAnsi="Times New Roman"/>
          <w:sz w:val="28"/>
          <w:szCs w:val="28"/>
        </w:rPr>
        <w:t>на осуществление части полномочий по решению вопросов местного в соответствии с заключенными соглашениями в размере 827,0 тыс. рублей, исполнение 100,0 тыс. рублей или 12,1 %, утвержденных назначений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- прочие межбюджетные трансферты </w:t>
      </w:r>
      <w:r>
        <w:rPr>
          <w:rFonts w:cs="Times New Roman" w:ascii="Times New Roman" w:hAnsi="Times New Roman"/>
          <w:sz w:val="28"/>
          <w:szCs w:val="28"/>
        </w:rPr>
        <w:t>в размере 300,0 тыс. рублей, исполнение 100 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- доходы от возврата</w:t>
      </w:r>
      <w:r>
        <w:rPr>
          <w:rFonts w:cs="Times New Roman" w:ascii="Times New Roman" w:hAnsi="Times New Roman"/>
          <w:sz w:val="28"/>
          <w:szCs w:val="28"/>
        </w:rPr>
        <w:t xml:space="preserve"> организациями остатков субсидий прошлых лет исполнен в сумме – 104,3 тыс. рублей. </w:t>
      </w:r>
      <w:r>
        <w:rPr>
          <w:rFonts w:cs="Times New Roman" w:ascii="Times New Roman" w:hAnsi="Times New Roman"/>
          <w:i/>
          <w:sz w:val="28"/>
          <w:szCs w:val="28"/>
        </w:rPr>
        <w:t xml:space="preserve">           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Расходы бюджета поселения </w:t>
      </w:r>
      <w:r>
        <w:rPr>
          <w:rFonts w:cs="Times New Roman" w:ascii="Times New Roman" w:hAnsi="Times New Roman"/>
          <w:sz w:val="28"/>
          <w:szCs w:val="28"/>
        </w:rPr>
        <w:t>запланированы в сумме 26639,3 тыс. рублей. За 1 квартал 2018 года расходы бюджета поселения исполнены в объеме 6821,6 тыс. рублей, что составляет 25,6 % к утвержденным бюджетным назначениям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о данным отчета об исполнении бюджета за 1 квартал 2018 года исполнение бюджета Вожегодского городского поселения по разделам классификации расходов отражено в Таблице № 2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/>
        <w:t>Таблица № 2                                                                                               (тыс. руб.)</w:t>
      </w:r>
    </w:p>
    <w:tbl>
      <w:tblPr>
        <w:tblW w:w="97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257"/>
        <w:gridCol w:w="1750"/>
        <w:gridCol w:w="1573"/>
        <w:gridCol w:w="1422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ные бюджетные назначен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за 1 квартал 2018 год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исполнени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639,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21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,6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4,8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9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оборон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,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7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1,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0,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2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32,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6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ование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3,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0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иальная политика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5,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2</w:t>
            </w:r>
          </w:p>
        </w:tc>
      </w:tr>
    </w:tbl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Исполнение расходных обязательств по разделам бюджетной классификации неоднозначно. Отсутствует исполнение расходной части бюджета за 1 квартал 2018 года по разделу «Образование». Менее чем на 25 % исполнение отмечено по 5 разделам бюджетной классификации: по разделу 0100 «Общегосударственные вопросы» 23,3 %, разделу 0200 «Национальная оборона» 22,7 %, разделу 0300 «Национальная безопасность и правоохранительная деятельность» 15,8 %, разделу 0500 «Жилищно-коммунальное хозяйство» 19,8 %, разделу 1100 «Физическая культура и спорт» 23,2%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Наибольший процент исполнения отмечен по разделам «Национальная экономика» 39,3 %, «Культура и кинематография» 36,3 %.      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i/>
          <w:sz w:val="28"/>
          <w:szCs w:val="28"/>
        </w:rPr>
        <w:t>Муниципальные программы</w:t>
      </w:r>
      <w:r>
        <w:rPr>
          <w:rFonts w:cs="Times New Roman" w:ascii="Times New Roman" w:hAnsi="Times New Roman"/>
          <w:sz w:val="28"/>
          <w:szCs w:val="28"/>
        </w:rPr>
        <w:t xml:space="preserve">: В Вожегодском городском поселении (как следует из приложения № 3 к постановлению) действуют пять муниципальных   программ: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Муниципальная программа «Содействие занятости населения Вожегодского городского поселения на 2015-2020 годы», исполнение за 1 квартал 2018 года составляет 161,2 тыс. рублей или 17,2 % от утвержденных назначений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Муниципальная программа «Развитие физической культуры и спорта, укрепление здоровья населения Вожегодского городского поселения на 2014 -2020 годы» - исполнение расходов за 1 квартал 2018 года составляет 112,5 тыс. рублей или 23,2 % от утвержденных назначений. 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Муниципальная программа «Развитие улично-дорожной сети Вожегодского городского поселения на 2018-2020 годы» - исполнение расходов за 1 квартал 2018 года составляет 1262,0 тыс. рублей или 39,5 % от утвержденных назначений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- Муниципальная программа «Формирование современной городской среды на территории Вожегодского городского поселения на 2018-2022 годы» - исполнение расходов за 1 квартал 2018 года отсутствует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- Муниципальная программа «Энергосбережение и повышение энергетической эффективности на территории Вожегодского городского поселения на 2018-2020 годы» - исполнение расходов за 1 квартал 2018 года отсутствует.               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Выводы (рекомендации):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Бюджет Вожегодского городского поселения за 1 квартал 2018 года исполнен по доходам в сумме 6818,7 тыс. рублей (26,3 %). Процент по налоговым и неналоговым доходам за отчетный период составил 19,0 %. По расходам бюджет городского поселения исполнен в сумме 6821,6 тыс. рублей (25,6 %). Исполнение осуществлено с дефицитом 2,9 тыс. рублей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Представленный отчет об исполнении бюджета поселения за 1 квартал 2018 года составлен в соответствии Бюджетным кодексом Российской Федерации.         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Уточнить суммы в приложениях к решению.                 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Рекомендуем: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Продолжить работу по исполнению доходной части бюджета, проведению комплекса мероприятий по оптимизации расходов.   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ший инспектор 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но-ревизионного управления _______________   О.В. Соколова</w:t>
      </w:r>
    </w:p>
    <w:sectPr>
      <w:type w:val="nextPage"/>
      <w:pgSz w:w="11906" w:h="16838"/>
      <w:pgMar w:left="1418" w:right="851" w:gutter="0" w:header="0" w:top="51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11:35:00Z</dcterms:created>
  <dc:creator>UR-130115-001</dc:creator>
  <dc:description/>
  <cp:keywords/>
  <dc:language>en-US</dc:language>
  <cp:lastModifiedBy>Vanuschkin</cp:lastModifiedBy>
  <cp:lastPrinted>2018-04-18T13:23:00Z</cp:lastPrinted>
  <dcterms:modified xsi:type="dcterms:W3CDTF">2018-05-01T06:44:00Z</dcterms:modified>
  <cp:revision>93</cp:revision>
  <dc:subject/>
  <dc:title/>
</cp:coreProperties>
</file>