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муниципального района «О внесении изменений в постановление администрации Вожегодского муниципального района от 29 марта 2018 года № 208 «Об утверждении муниципальной программы «Формирование современной городской среды на территории Вожегодского муниципального района на 2018-2020 годы»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06 августа 2018 года                                                                                         № 107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лагается внести изменения в МП «Формирование современной городской среды на территории Вожегодского муниципального района на 2018-2020 годы», изложив раздел 2 Подпрограммы 1  «Цели, задачи, целевые показатели, основные ожидаемые конечные результаты, сроки и этапы реализации муниципальной программы»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Данный раздел дополняется следующей формулировкой:</w:t>
        <w:br/>
        <w:t>«Визуализированный перечень  образцов элементов благоустройства, предлагаемых к размещению на дворовых территориях, представлен в приложении 7 к муниципальной программ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у 1 дополнить приложением 7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>без замеч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визионного управления                                        _____________ О.В. Ванюшки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21:00Z</dcterms:created>
  <dc:creator>UR-130115-001</dc:creator>
  <dc:description/>
  <dc:language>en-US</dc:language>
  <cp:lastModifiedBy>Admin</cp:lastModifiedBy>
  <cp:lastPrinted>2017-12-15T10:18:00Z</cp:lastPrinted>
  <dcterms:modified xsi:type="dcterms:W3CDTF">2018-08-06T13:56:00Z</dcterms:modified>
  <cp:revision>3</cp:revision>
  <dc:subject/>
  <dc:title/>
</cp:coreProperties>
</file>