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Явенгское «О внесении изменений в решение Совета сельского поселения Явенгское от 22 декабря 2017 года № 15 «О бюджете сельского поселения Явенг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декабря 2018 года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88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араметры доходной части бюджета поселения уменьшатся на 28,0 тыс. рублей,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 25,0 тыс. рублей «Налог на имущество физических лиц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54,0 тыс. рублей «Земельный налог с физических лиц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 11,0 тыс. рублей «Государственная пошли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10,0 тыс. рублей «Доходы от использования имущества, находящегося в государственной и муниципальной собствен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В связи с уменьш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5,5 тыс. рублей по разделу «Общегосударственные вопросы», в том числе: +7,5 тыс. рублей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выплату персоналу государственных (муниципальных) органов, -2,0 тыс. рублей по подразделу «Другие общегосударственные вопросы» с выполнения других обязательств государ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ерераспределение 2,0 тыс. рублей по подразделу «Другие общегосударственные вопросы» с содержания и обслуживания казны на исполнение судебных ак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распределение 3,3 тыс. рублей по разделу «Национальная оборона» в подразделе «Мобилизационная и вневойсковая подготовка» с иных закупок товаров, работ и услуг для обеспечения государственных (муниципальных) нужд на выплату персоналу государственных (муниципальных)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44,0 тыс. рублей раздела «Национальная экономика» подраздела «Сельское хозяйство и рыболовство» по муниципальной программе «Охрана окружающей среды сельского поселения Явенгское на 2018-2020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10,5 тыс. рублей раздела «Жилищно-коммунальное хозяйство» подраздела «Благоустройство» на уличное освещ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100,0 тыс. рублей по разделу «Культура, кинематография» подраздела «Куль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</w:t>
      </w:r>
      <w:r>
        <w:rPr>
          <w:rFonts w:cs="Times New Roman" w:ascii="Times New Roman" w:hAnsi="Times New Roman"/>
          <w:b/>
          <w:sz w:val="28"/>
          <w:szCs w:val="28"/>
        </w:rPr>
        <w:t>9924,4</w:t>
      </w:r>
      <w:r>
        <w:rPr>
          <w:rFonts w:cs="Times New Roman" w:ascii="Times New Roman" w:hAnsi="Times New Roman"/>
          <w:sz w:val="28"/>
          <w:szCs w:val="28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10230,3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авить приложение «Распределение бюджетных ассигнований на реализацию муниципальных программ на 2018 год и плановый период 2019 и 2020 год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справить арифметические ошиб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Явенгское   проект решения «О внесении изменений в решение Совета сельского поселения Явенгское от 22.12.2017 года № 15 «О бюджете сельского поселения Явенгское на 2018 год и плановый период 2019 и 2020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                                      </w:t>
      </w:r>
      <w:r>
        <w:rPr>
          <w:rFonts w:cs="Times New Roman" w:ascii="Times New Roman" w:hAnsi="Times New Roman"/>
          <w:sz w:val="28"/>
        </w:rPr>
        <w:t>О.В. Соколова</w:t>
      </w:r>
    </w:p>
    <w:sectPr>
      <w:type w:val="nextPage"/>
      <w:pgSz w:w="11906" w:h="16838"/>
      <w:pgMar w:left="1701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12-14T10:48:00Z</cp:lastPrinted>
  <dcterms:modified xsi:type="dcterms:W3CDTF">2018-12-14T06:49:00Z</dcterms:modified>
  <cp:revision>38</cp:revision>
  <dc:subject/>
  <dc:title/>
</cp:coreProperties>
</file>