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7 года № 139 «О местном бюджете Вожегодского муниципального района на 2018 год и плановый период 2019 и 2020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 октября 2018 года                                                                        № 131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8 год и плановый период 2019 и 2020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7г. № 139 «О местном бюджете Вожегодского муниципального района на 2018 год и плановый период 2019 и 2020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18 год изложить в новой редакции, где объем доходов составит 338 891,6 тыс. рублей, расходов – 345 617,3 тыс. рублей и дефицит 6725,7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нкт 3 решения об утверждении основных характеристик районного бюджета на 2019 год изложить в новой редакции, где объем доходов составит 342 014,5 тыс. рублей, расходов – 342 014,5 тыс. рублей и дефицит 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2 решения об утверждении размера резервного фонда администрации Вожегодского муниципального района на 2018 год утвердить в сумме 263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2 пункта 13 решения об утверждении объема бюджетных ассигнований Дорожного фонда Вожегодского муниципального района на 2019 год утвердить в сумме 35 016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7-10,12,14,16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, а имен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23 026,0  тыс. рублей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чие субсидии бюджетам муниципальных районов» «</w:t>
      </w:r>
      <w:r>
        <w:rPr>
          <w:rFonts w:cs="Times New Roman" w:ascii="Times New Roman" w:hAnsi="Times New Roman"/>
          <w:sz w:val="28"/>
          <w:szCs w:val="28"/>
        </w:rPr>
        <w:t>Субсидии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в рамках подпрограммы «Развитие сети автомобильных дорог общего пользования» государственной программы «Развитие транспортной системы Вологодской области на 2014-2020 годы» на 2019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на 1 757,50 тыс.рублей субвенции бюджетам муниципальных образований област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, обеспечение дополнительного образования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уменьшение субвенции в сумме 442,2 тыс.рублей по субвенциям бюджетам муниципальных образований области на осуществление отдельных полномочий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дотаций на поддержку мер по обеспечению сбалансированности местных бюджетов бюджетам муниципальных районов – 4 073,50 тыс.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на 2018 год составит 338 891,6 тыс. рублей, на 2019 год –342 014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8 год 6 725,7 тыс. рублей, на 2019-2020 годы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ерераспределены бюджетные ассигнования МБУ «ЦОМУ» в сумме 59,1 тыс.рублей на проведение работ  на водопроводе в д.Гриди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ерераспределены средства по содержанию, капитальному ремонту и ремонту автомобильных дорог общего пользования местного значения предусмотренные администрации Вожегодского муниципального района на осуществление части полномочий по дорожной деятельности в отношении автомобильных дорог местного значения  сельским поселениям и городскому поселению в сумме 1038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ы средства по разделу 01 «Общегосударственные расходы» увеличение составит на сумму 108,9 тыс.рублей, в том числе: снижение расходов по подразделу 0102 «Функционирование высшего должностного лица субъекта Российской Федерации и муниципального образования» на 56,6 тыс.рублей; по подразделу 0103 «Функционирование законодательных (представительных) органов государственной власти и представительных  органов муниципальных образований» на 45,8 тыс.рублей;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298,6 тыс.рублей. По подразделу 0106 «Обеспечение деятельности финансовых, налоговых и таможенных органов и органов финансового (финансово-бюджетного) надзора» увеличение на 52,5 тыс.рублей. Данные денежные средства направлены на увеличение расходов по подразделу 0113 «Другие общегосударственные вопросы» на 491,5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501 «Жилищное хозяйство» увеличение расходов на 267,8 тыс.рублей, в том числе: по подразделу 0501 «Жилищное хозяйство» в сумме 243,7 тыс.рублей, по подразделу 0502 «Коммунальное хозяйство» в сумме 24,1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6 «Охрана окружающей среды» снижение расходов на сумму 19,0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разделу 07 «Образование» предусматривается увеличение бюджетных ассигнований на 2220,2 тыс.рублей, из них, по подразделу 0701 «Дошкольное образование» увеличение расходов на сумму 1792,6 тыс.рублей; по подразделу 0702 «Общее образование» планируется снижение расходов 319,9 тыс.рублей, по подразделу 0703 «Дополнительное образование детей» увеличение на 747,5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разделу 08 «Культура и кинематография» увеличение расходов на МП «Сохранение и развитие учреждений культуры и искусства, развитие туризма в  Вожегодском муниципальном районе на 2017-2019 годы" в сумме 1455,5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разделу 10 «Социальная политика» увеличение расходов на сумму 178,8 тыс.рублей, в том числе, по подразделу 1003 «Социальное обеспечение насел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по разделу 14 «Межбюджетные трансферты общего характера бюджетам субъектов Российской Федерации и муниципальных образований» увеличение расходов на сумму 865,2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8 год 345 617,3 тыс. рублей, на 2019 год – 342 014,5 тыс. рублей, на 2020 год – 317 610,5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__________ О.В. Ванюшкин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29:00Z</dcterms:created>
  <dc:creator>UR-130115-001</dc:creator>
  <dc:description/>
  <cp:keywords/>
  <dc:language>en-US</dc:language>
  <cp:lastModifiedBy>Admin</cp:lastModifiedBy>
  <cp:lastPrinted>2018-10-24T14:51:00Z</cp:lastPrinted>
  <dcterms:modified xsi:type="dcterms:W3CDTF">2018-10-24T11:59:00Z</dcterms:modified>
  <cp:revision>10</cp:revision>
  <dc:subject/>
  <dc:title/>
</cp:coreProperties>
</file>