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9 месяцев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2 октября 2018 г.                                                                                     № 125  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9 месяцев 2018 года утвержден постановлением администрации сельского поселения Явенгское от 10 октября 2018 года № 86 и представлен в контрольно-ревизионное управление 11 октябр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9 месяцев 2018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2 декабря 2017 года № 15 «О бюджете сельского поселения Явенгское на 2018 год и плановый период 2019 и 2020 годов». В решение Совета сельского поселения Явенгское от 22.12.2017г. № 15 «О бюджете сельского поселения Явенгское на 2018 год и плановый период 2019 и 2020 годов» в течении отчетного периода 3 раза внесены изменения в бюджет 22.03.2018г. № 20, 22.06.2018г. № 25 и №27 от 27.09.2018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18 год запланирован в размере 9691,2 тыс. руб., в том числе за счет безвозмездных поступлений – 8940,2 тыс. руб. Расходы бюджета сельского поселения Явенгское запланированы в объеме – 9997,1 тыс. руб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9 месяцев 2018 года характеризуется данными Таблицы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559"/>
        <w:gridCol w:w="1418"/>
        <w:gridCol w:w="1877"/>
      </w:tblGrid>
      <w:tr>
        <w:trPr>
          <w:trHeight w:val="13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 от 27.09.2018г. №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        201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9 месяцев 2018г.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9 месяцев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6927,9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71,5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6821,9 тыс. рублей (68,2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9 месяцев 2018 года исполнен в сумме 270,9 тыс. рублей (36,1 % от утвержденных бюджетных назначений), их удельный вес в доходах бюджета составил 3,9 %. Исполнение по налоговым и неналоговым доходам ниже планового расчетного показателя (75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земельный налог с физических лиц (42,5%), процент исполнения которого, по итогам 9 месяцев, составил 22,9 %. Следующими по значимости поступлений являются НДФЛ (26,6 %), земельный налог с юридических лиц (15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9 месяцев 2018 года составили 6657,0 тыс. рублей или 74,5 % к годовым бюджетным назначениям. Удельный вес безвозмездных поступлений в доходах бюджета сельского поселения составил 96,1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081,5 тыс. рублей, которые поступили в объеме 2865,6 тыс. рублей, исполнение 93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922,9 тыс. рублей, поступило – 2308,1 тыс. рублей, исполнение 58,8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86,1 тыс. рублей, поступление 86,1 тыс. 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е 0,4 тыс. рублей, исполнение 10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64,3 тыс. рублей или 75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763,6 тыс. рублей, исполнение 1332,5 тыс. рублей или 75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9997,1 тыс. рублей. За 9 месяцев 2018 года расходы бюджета поселения исполнены в объеме 6821,9 тыс. рублей, что составляет 68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9 месяцев 2018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№ 2                                                                                                                  </w:t>
      </w:r>
      <w:r>
        <w:rPr/>
        <w:t xml:space="preserve">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9 месяцев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9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9 месяцев 2018 года по разделу «Национальная безопасность и правоохранительная деятельность», «Образование». Самое низкое исполнение составило по разделу «Физическая культура и спорт» -25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Национальная экономика» 69,3 %, «Социальная политика» 85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Явенг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и искусства, развитие туризма в сельском поселении Явенгское на 2016-2018 годы», исполнение за 9 месяцев 2018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храна окружающей среды сельского поселения Явенгское на 2018-2020 годы», исполнение за 9 месяцев 2018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за 9 месяцев 2018 года исполнен по доходам в сумме 6927,9 тыс. рублей (71,5 %). Процент по налоговым и неналоговым доходам за отчетный период составил 3,9 %. По расходам бюджет сельского поселения исполнен в сумме 6821,9 тыс. рублей (68,2 %). Исполнение осуществлено с профицитом 106,0 тыс. рублей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9 месяцев 2018 года составлен с нарушением Приказа Минфина РФ от 01.07.2013 года №65-н «Об утверждении указаний о порядке применения бюджетной классификации Российской Федерации»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В приложении № 1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в строке по КБК 202 40014 10 0000 151 слово «бюджам» заменить на слово «бюджетам»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 приложении № 2 к постановлению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строке «Благоустройство» в графе «процент исполнения к годовому плану, %» цифру «72,3» заменить на «72,6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строке «Социальная политика» в графе «процент исполнения к годовому плану, %» цифру «85,6» заменить на «85,7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строке «Социальное обеспечение населения» в графе «процент исполнения к годовому плану, %» цифру «42,2» заменить на «42,3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4:57:00Z</dcterms:created>
  <dc:creator>UR-130115-001</dc:creator>
  <dc:description/>
  <cp:keywords/>
  <dc:language>en-US</dc:language>
  <cp:lastModifiedBy>UR-130115-001</cp:lastModifiedBy>
  <cp:lastPrinted>2018-10-12T13:39:00Z</cp:lastPrinted>
  <dcterms:modified xsi:type="dcterms:W3CDTF">2018-10-12T09:39:00Z</dcterms:modified>
  <cp:revision>23</cp:revision>
  <dc:subject/>
  <dc:title/>
</cp:coreProperties>
</file>