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сельского поселения Явенгское «Об утверждении муниципальной программы «Устойчивое развитие сельского поселения Явенгское Вожегодского муниципального района на 2018-2020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31 мая 2018 года                                                                                                              № 74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остановления предлагается утвердить муниципальную программу «Устойчивое развитие сельского поселения Явенгское Вожегодского муниципального района на 2018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азработана с нарушением Порядка разработки, реализации и оценки эффективности муниципальных программ сельского поселения Явенгское, утвержденного постановлением администрации сельского поселения Явенгское № 62 от 24.10.2014 год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нарушение пункта 2.3 Порядка – финансовое обеспечение указано в миллионах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обязательств Программы составит 1000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счет средств федерального бюджета – 42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счет средств областного бюджета – 18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счет средств бюджета сельского поселения – 1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счет безвозмездных поступлений от юридических и физических лиц – 3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й программой предусмотрена реализация проектов местных инициатив граждан, проживающих на территории сельского поселения Явенгское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000,0 тыс. рублей на обустройство спортивной площадки в 2019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ести Программу в соответствии с Порядком разработки, реализации и оценки эффективности муниципальных программ сельского поселения Явенг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Предусмотреть расходы на реализацию данной программы в бюджете сельского поселения Явенгское на 2018 год и плановый период 2019 и 2020 г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 утверждать муниципальные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05-31T11:45:00Z</cp:lastPrinted>
  <dcterms:modified xsi:type="dcterms:W3CDTF">2018-05-31T07:50:00Z</dcterms:modified>
  <cp:revision>144</cp:revision>
  <dc:subject/>
  <dc:title/>
</cp:coreProperties>
</file>