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Тигинское «О внесении изменений в решение Совета сельского поселения Тигинское от 20 декабря 2017 года № 12 «О бюджете сельского поселения Тиг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4 октября 2018 года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ной части бюджета поселения меняются в сторону увеличения на 202,7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79,3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7,6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03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3,6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60,8 тыс. рублей по разделу «Общегосударственные вопросы», в том числе +57,8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+3,0 тыс. рублей по подразделу «Другие общегосударственные вопросы» на осуществление мероприятий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6 тыс. рублей раздела «Национальная оборона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203,0 тыс. рублей раздела «Национальная экономика» подраздела «Дорожное хозяйство (дорожные фонды)», в том числе +53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+150,0 тыс. рублей на осуществл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на 30,2 тыс. рублей раздела «Жилищно-коммунальное хозяйство» подраздела «Благоустройство», в том числе -58,2 тыс. рублей с уличного освещения, +28,0 тыс. рублей на прочие мероприятия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57,2 тыс. рублей по разделу «Культура, кинематография» подраздела «Культур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5,6 тыс. рублей по разделу «Социальная политика» подраздела «Пенсионное обеспеч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35,3 тыс. рублей по разделу «Физическая культура и спорт» подраздела «Массовый спорт» с мероприятий по поддержке местных инициатив в рамках проекта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8"/>
          <w:szCs w:val="28"/>
        </w:rPr>
        <w:t>809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8136,0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еамбуле решения после слов «Федеральным законом» исключить слова «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1.1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ункт 2.1 пункта 2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098,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136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37,8 тыс. руб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.2 слова «к проекту Решению Совета сельского поселения Тигинское от №» заменить словами «к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1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10601030100000110 слово «сельскоих» заменить словом «сельск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по КБК 10606033100000110 слова «сельского поселения» заменить словами «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по КБК 10800000000000000 в графе «Сумма (тыс. руб.) 2019 год)» проставить цифру «4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и 2 к решению по строке «Обеспечение деятельности финансовых, налоговых и таможенных органов и органов финансового (финансово-бюджетного) надзора» в графе «Сумма на 2020 год» цифру «39,2» заменить на цифру «49,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равить арифметически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0.12.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8-23T09:39:00Z</cp:lastPrinted>
  <dcterms:modified xsi:type="dcterms:W3CDTF">2018-10-24T07:59:00Z</dcterms:modified>
  <cp:revision>47</cp:revision>
  <dc:subject/>
  <dc:title/>
</cp:coreProperties>
</file>