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9 октября 2018 года                                                                                          № 136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меняются в сторону увеличения на 576,6 тыс. рубле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232,6 тыс. рублей «Дотации бюджетам город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4,0 тыс. рублей «Субвенции бюджетам город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340,0 тыс. рублей «Прочие межбюджетные трансферты, передаваемые бюджетам городских поселен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доходной части бюджета на 2018 год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72,6 тыс. рублей раздела «Общегосударственные вопросы», в том числе уменьшение на 5,0 тыс. рублей подраздела «Резервные фонды», увеличение на 77,6 тыс. рублей подраздела «Другие общегосударственные вопрос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4,0 тыс. рублей раздела «Национальная оборона» подраздела «Мобилизационная и вневойсковая подготов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25,0 тыс. рублей раздела «Национальная экономика», в том числе уменьшение на 15,0 тыс. рублей подраздела «Сельское хозяйство и рыболовство», увеличение на 340,0 тыс. рублей подраздела «Дорожное хозяйство (дорожные фонды)» на мероприятия по содержанию, капитальному ремонту и ремонту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97,1 тыс. рублей раздела «Жилищно-коммунальное хозяйство», в том числе уменьшение на 77,5 тыс. рублей подраздела «Жилищное хозяйство», увеличение на 174,6 тыс. рублей подраздела «Коммунальное хозяй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78,0 тыс. рублей раздела «Культура,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30280,1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31022,5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араметры расходной части бюджета поселения на 2019 год меняются в сторону увеличения, а именно: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911,2 тыс. рублей раздела «Жилищно-коммунальное хозяйство», в том числе увеличение на 3000,0 тыс. рублей подраздела «Коммунальное хозяйство» на передачу полномочий в части организации в границах городского поселения водоснабжения населения, уменьшение на 88,8 тыс. рублей подраздела «Благоустройства» с прочих мероприятий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88,8 тыс. рублей условно утверждаемые расх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000,0 тыс. рублей дефиц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рас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29536,0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дефицит составит </w:t>
      </w:r>
      <w:r>
        <w:rPr>
          <w:rFonts w:cs="Times New Roman" w:ascii="Times New Roman" w:hAnsi="Times New Roman"/>
          <w:b/>
          <w:sz w:val="26"/>
          <w:szCs w:val="26"/>
        </w:rPr>
        <w:t>3552,3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параметры бюджета на плановый период 2020 года остаются без изменений, сокращаются расходы на 28,5 тыс. рублей по разделу «Жилищно-коммунальное хозяйство» подраздела «Благоустройство» прочих мероприятий, увеличиваются на 28,5 тыс. рублей условно утверждаемые расх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иложении 8 по графе 2018 год цифры «4443,7», «485,0», «8730,4» заменить на цифрами «4521,7», «295,0», «8618,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10-30T09:58:00Z</cp:lastPrinted>
  <dcterms:modified xsi:type="dcterms:W3CDTF">2018-10-30T05:58:00Z</dcterms:modified>
  <cp:revision>153</cp:revision>
  <dc:subject/>
  <dc:title/>
</cp:coreProperties>
</file>