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0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18</w:t>
      </w:r>
      <w:r>
        <w:rPr>
          <w:rFonts w:cs="Times New Roman" w:ascii="Times New Roman" w:hAnsi="Times New Roman"/>
          <w:sz w:val="26"/>
          <w:szCs w:val="26"/>
        </w:rPr>
        <w:t xml:space="preserve"> мая 2018 года                                                                                                             № 66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полагается внести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4703,6 тыс. рублей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859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836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172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4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485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50,0 тыс. рублей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 в приложении 2 к настоящей про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ые затраты на реализацию программы составят 4703,6 тыс. рублей за счет средств местного бюджета Вожегодского городского поселения, в том числе по годам реализ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859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836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172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4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485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50,0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величение на 35,0 тыс. рублей мероприятия 1.1.1 «Передача полномочий по организации проведения официальных физкультурно-оздоровительных и спортивных мероприятий Вожегодского городского поселения на уровень администрации Вожегод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иложения № 2, № 4 к Программе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в преамбуле постановления после слова «закона» исключить слова «Российской Федерации»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5-18T10:30:00Z</cp:lastPrinted>
  <dcterms:modified xsi:type="dcterms:W3CDTF">2018-05-18T06:31:00Z</dcterms:modified>
  <cp:revision>133</cp:revision>
  <dc:subject/>
  <dc:title/>
</cp:coreProperties>
</file>