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оект решения Совета сельского поселения Бекетовское «О внесении изменений в решение Совета сельского поселения Бекетовское от 20 декабря 2017 года № 18 «О бюджете сельского поселения Бекетовское    на 2018 год и плановый период 2019 и 2020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8 декабря 2018 года                                                                                        № 1</w:t>
      </w:r>
      <w:r>
        <w:rPr>
          <w:rFonts w:cs="Times New Roman" w:ascii="Times New Roman" w:hAnsi="Times New Roman"/>
          <w:sz w:val="26"/>
          <w:szCs w:val="26"/>
          <w:lang w:val="en-US"/>
        </w:rPr>
        <w:t>92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В представленной пояснительной записке изложены причины внесения изменений в доходную и расходную части бюджета поселения. Проектом решения предлагается внести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Параметры доходной части бюджета поселения уменьшатся на 160,6 тыс.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+ 3,0 тыс. рублей «Налог на доходы физических лиц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7,0 тыс. рублей «Земельный налог с организац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5,7 тыс. рублей «Земельный налог с физических лиц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+ 0,3 тыс. рублей «Государственная пошлин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+ 0,2 тыс. рублей «Доходы от оказания платных услуг (работ) и компенсации затрат государств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уменьшением доходной части бюджета, соответственно изменится расходная часть бюджета, а имен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величение на 124,2 тыс. рублей раздела «Общегосударственные вопросы», в том числе: на 24,6 тыс. рублей подраздела «Функционирование высшего должностного лица субъекта Российской Федерации и муниципального образования» (расходы на выплату персоналу государственных (муниципальных) органов), на 103,6 тыс. рублей подраздела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(+58,4 тыс. рублей на выплату персоналу государственных (муниципальных) органов, +50,0 тыс. рублей на иные закупки товаров, работ и услуг, -4,8 тыс. рублей уплата налогов, сборов и иных платежей), уменьшение на 4,0 тыс. рублей подраздела «Другие общегосударственные вопросы» прочих выплат по обязательствам государ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меньшение на 148,9 тыс. рублей раздела «Жилищно-коммунальное хозяйство» подраздела «Благоустройство», в том числе: на 127,8 тыс. рублей уличного освещения, на 0,4 тыс. рублей уплата иных платежей, на 11,0 тыс. рублей организация и содержание мест захоронения, на 9,7 тыс. рублей прочие мероприятия по благоустройству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меньшение на 1,4 тыс. рублей по разделу «Культура, кинематография» подраздела «Культура» с мероприятий по обеспечению жителей поселения услугами организаций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ение на 18,4 тыс. рублей по разделу «Социальная политика» подраздела «Пенсионное обеспечение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меньшение на 11,5 тыс. рублей по разделу «Физическая культура и спорт» подраздела «Массовый спорт» мероприятий в области физической культуры и спор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езультате вносимых изменений доходная часть составит </w:t>
      </w:r>
      <w:r>
        <w:rPr>
          <w:rFonts w:cs="Times New Roman" w:ascii="Times New Roman" w:hAnsi="Times New Roman"/>
          <w:b/>
          <w:sz w:val="26"/>
          <w:szCs w:val="26"/>
        </w:rPr>
        <w:t>6702,8</w:t>
      </w:r>
      <w:r>
        <w:rPr>
          <w:rFonts w:cs="Times New Roman" w:ascii="Times New Roman" w:hAnsi="Times New Roman"/>
          <w:sz w:val="26"/>
          <w:szCs w:val="26"/>
        </w:rPr>
        <w:t xml:space="preserve"> тыс. рублей к утверждению, расходная часть бюджета составит к утверждению </w:t>
      </w:r>
      <w:r>
        <w:rPr>
          <w:rFonts w:cs="Times New Roman" w:ascii="Times New Roman" w:hAnsi="Times New Roman"/>
          <w:b/>
          <w:sz w:val="26"/>
          <w:szCs w:val="26"/>
        </w:rPr>
        <w:t xml:space="preserve">7125,7 </w:t>
      </w:r>
      <w:r>
        <w:rPr>
          <w:rFonts w:cs="Times New Roman" w:ascii="Times New Roman" w:hAnsi="Times New Roman"/>
          <w:sz w:val="26"/>
          <w:szCs w:val="26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6"/>
          <w:szCs w:val="26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 названии приложения № 2 к решению после слова «расходов» добавить слово «бюджет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 приложениях № 3, № 4 к решени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 строке «Обеспечение деятельности органов местного самоуправления» в графе «2020 год» цифру «1549,3» заменить на цифру «1549,7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подразделе «Другие общегосударственные вопросы» по строке «Прочие выплаты по обязательствам государства» в графе «2018 год» цифру «7,0» заменить на цифру «3,0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 подразделе «Культура и кинематография» по строке «Обеспечение жителей поселения услугами организаций культуры» в графе «2018 год» цифру «166,4» заменить на цифру «165,0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10" w:hanging="10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сть замечания КР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путатам рассмотреть на Совете сельского поселения Бекетовское   проект решения «О внесении изменений в решение Совета сельского поселения Бекетовское от 20.12.2017 года № 18 «О бюджете сельского поселения Бекетовское на 2018 год и плановый период 2019 и 2020 годов»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но-ревизионного управления</w:t>
      </w:r>
      <w:r>
        <w:rPr>
          <w:rFonts w:cs="Times New Roman" w:ascii="Times New Roman" w:hAnsi="Times New Roman"/>
          <w:sz w:val="28"/>
        </w:rPr>
        <w:t xml:space="preserve">                                           О.В. Сокол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18-12-18T10:31:00Z</cp:lastPrinted>
  <dcterms:modified xsi:type="dcterms:W3CDTF">2018-12-18T06:32:00Z</dcterms:modified>
  <cp:revision>40</cp:revision>
  <dc:subject/>
  <dc:title/>
</cp:coreProperties>
</file>