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ревизионное управление                                      Представительного Собрания Вожегод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62160, Вологодской области, п. Вожега, ул. Садовая, д.15 Телефон (81744) 2-21-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Вожегодского городского поселения              за 1 полугодие 2018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6 июля 2018 г.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99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1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одготовке Заключения использована отчетность, представленная администрацией Вожегодского городского поселения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чет об исполнении бюджета городского поселения за 1 полугодие 2018 года утвержден постановлением администрации Вожегодского городского поселения от 28 июня 2018 года № 56 и представлен в контрольно-ревизионное управление 16 июля 2018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Отчета об исполнении бюджета (ф.0503117) проведен анализ исполнения бюджета Вожегодского городского поселения за 1 полугодие  2018 года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Вожегодского городского поселения утвержден решением Совета Вожегодского городского поселения от 20 декабря 2017 года № 37 «О бюджете Вожегодского городского поселения на 2018 год и плановый период 2019 и 2020 годов». Решениями Совета Вожегодского городского поселения от 14.02.2018г. № 43, от 25.04.2018 г. № 50,  от 27.04.2018г. № 51, от 28.06.2018г. № 55 «О внесении изменений в Решение Совета Вожегодского городского поселения от 20.12.2017г. № 37 «О бюджете Вожегодского городского поселения на 2018 год и плановый период 2019 и 2020 годов» внесены изменения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ъем доходов бюджета Вожегодского городского поселения на 2018 год запланирован в размере 29893,4 тыс. руб., в том числе за счет безвозмездных поступлений – 16112,1 тыс. руб. Расходы бюджета Вожегодского городского поселения запланированы в объеме – 30 635,8 тыс. руб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олнение основных характеристик бюджета Вожегодского городского поселения за 1 полугодие 2018 года характеризуется данными Таблицы № 1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аблица № 1                                                                                             (тыс. руб.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418"/>
        <w:gridCol w:w="1395"/>
        <w:gridCol w:w="172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решение от 28.06.2018г. № 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 полугодие        2018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(% от исполнения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ния бюджетных назначений за 1 пол.2018г</w:t>
            </w:r>
          </w:p>
        </w:tc>
      </w:tr>
      <w:tr>
        <w:trPr>
          <w:trHeight w:val="4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и неналоговые дох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7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6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3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76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2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отчета об исполнении бюджета за 1 полугодие 2018 год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ходы составили 12513,7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ли 41,9 % к утвержденным годовым назначениям. </w:t>
      </w: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исполнены на 12576,5тыс. рублей (41,1 % </w:t>
      </w:r>
      <w:r>
        <w:rPr>
          <w:rFonts w:cs="Times New Roman" w:ascii="Times New Roman" w:hAnsi="Times New Roman"/>
          <w:b/>
          <w:i/>
          <w:sz w:val="28"/>
          <w:szCs w:val="28"/>
        </w:rPr>
        <w:t>от годовых плановых назначений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 налоговым и неналоговым доходам </w:t>
      </w:r>
      <w:r>
        <w:rPr>
          <w:rFonts w:cs="Times New Roman" w:ascii="Times New Roman" w:hAnsi="Times New Roman"/>
          <w:sz w:val="28"/>
          <w:szCs w:val="28"/>
        </w:rPr>
        <w:t>бюджет городского поселения за 1 полугодие 2018 года исполнен в сумме 5427,2 тыс. рублей (39,4 % от утвержденных бюджетных назначений), их удельный вес в доходах бюджета составил 43,4 %. Исполнение по налоговым и неналоговым доходам ниже планового расчетного показателя (50%), в том числе по видам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0"/>
        <w:gridCol w:w="1555"/>
        <w:gridCol w:w="1422"/>
        <w:gridCol w:w="18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на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      1 полугод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      вес в сумме собственных доходных источников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юрид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7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2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9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показывает приведенный анализ основную долю поступлений в общей сумме налоговых и неналоговых доходов занимает НДФЛ (62,4%), процент исполнения которого, по итогам 1 полугодие, составил 46,0%. Следующими за НДФЛ, по значимости поступлений являются доходы от использования имущества (20,1 %), доходы от уплаты акцизов на нефтепродукты (10,7 %)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>в доходах бюджета городского поселения за 1 полугодие 2018 года составили 7086,3 тыс. рублей или 44,0 % к годовым бюджетным назначениям. Удельный вес безвозмездных поступлений в доходах бюджета городского поселения составил 56,6 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у Вожегодского городского поселения предусмотрены: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на выравнивание бюджетной обеспеченности в размере 974,9 тыс. рублей, которые поступили в объеме 487,2 тыс. рублей, исполнение 50%;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в размере 11775,9 тыс. рублей, поступило – 4841,1 тыс. рублей, исполнение 41,1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чие субсидии </w:t>
      </w:r>
      <w:r>
        <w:rPr>
          <w:rFonts w:cs="Times New Roman" w:ascii="Times New Roman" w:hAnsi="Times New Roman"/>
          <w:sz w:val="28"/>
          <w:szCs w:val="28"/>
        </w:rPr>
        <w:t>в размере 481,0 тыс. рублей, поступило – 286,2 тыс. рублей, исполнение 59,5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выполнение передаваемых полномочий субъектов Российской Федерации в размере 0,4 тыс. рублей, поступлений не было, исполнение 0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на осуществление первичного воинского учета на территориях, где отсутствуют военные комиссариаты в размере 214,2 тыс. рублей, исполнение 107,1 тыс. рублей или 50,0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на осуществление части полномочий по решению вопросов местного в соответствии с заключенными соглашениями в размере 691,0 тыс. рублей, исполнение 440,8 тыс. рублей или 63,8 %, утвержденных назначений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прочи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>в размере 1947,2 тыс. рублей, исполнение 800,0 тыс.рублей или 41,0 %;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- доходы от возврата</w:t>
      </w:r>
      <w:r>
        <w:rPr>
          <w:rFonts w:cs="Times New Roman" w:ascii="Times New Roman" w:hAnsi="Times New Roman"/>
          <w:sz w:val="28"/>
          <w:szCs w:val="28"/>
        </w:rPr>
        <w:t xml:space="preserve"> организациями остатков субсидий прошлых лет исполнен в сумме – 104,3 тыс. рублей.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запланированы в сумме 30 635,8 тыс. рублей. За 1 полугодие 2018 года расходы бюджета поселения исполнены в объеме 12576,5  тыс. рублей, что составляет 41,1 % к утвержденным бюджетным назначениям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отчета об исполнении бюджета за 1 полугодие 2018 года исполнение бюджета Вожегодского городского поселения по разделам классификации расходов отражено в Таблице № 2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аблица № 2                                                                </w:t>
      </w:r>
      <w:r>
        <w:rPr/>
        <w:t xml:space="preserve">                                                                     (тыс. руб.)</w:t>
      </w:r>
    </w:p>
    <w:tbl>
      <w:tblPr>
        <w:tblW w:w="9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57"/>
        <w:gridCol w:w="1750"/>
        <w:gridCol w:w="1573"/>
        <w:gridCol w:w="14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1 полугодие 2018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635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7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2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9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9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7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8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2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4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3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по разделам бюджетной классификации неоднозначно. Практически по всем отделам исполнение составило менее чем 50 %: по разделу 0100 «Общегосударственные вопросы» 47,8 %, разделу 0200 «Национальная оборона» 46,1 %, разделу 0300 «Национальная безопасность и правоохранительная деятельность» 37,9 %, разделу 0500 «Жилищно-коммунальное хозяйство» 26,4 %, разделу 1100 «Физическая культура и спорт» 38,7%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оцент исполнения отмечен по разделам «Культура и кинематография» 61,9 %, «Социальная политика» -50,0 %.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: В Вожегодском городском поселении (как следует из приложения № 3 к постановлению) действуют пять муниципальных   программ: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Содействие занятости населения Вожегодского городского поселения на 2015-2020 годы», исполнение за 1 полугодие 2018 года составляет 97,4 тыс. рублей или 60,4 % от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Развитие физической культуры и спорта, укрепление здоровья населения Вожегодского городского поселения на 2014 -2020 годы» - исполнение расходов за 1 полугодие 2018 года составляет 187,5 тыс. рублей или 38,7 % от утвержденных назначений.  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улично-дорожной сети Вожегодского городского поселения на 2018-2020 годы» - исполнение расходов за 1 полугодие 2018 года составляет 2102,8 тыс. рублей или 44,7 % от утвержденных назначений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Муниципальная программа «Формирование современной городской среды на территории Вожегодского городского поселения на 2018-2022 годы» - исполнение расходов за 1 полугодие 2018 года отсутствует.</w:t>
      </w:r>
    </w:p>
    <w:p>
      <w:pPr>
        <w:pStyle w:val="Normal"/>
        <w:tabs>
          <w:tab w:val="clear" w:pos="708"/>
          <w:tab w:val="center" w:pos="5032" w:leader="none"/>
        </w:tabs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«Энергосбережение и повышение энергетической эффективности на территории Вожегодского городского поселения на 2018-2020 годы» - исполнение расходов за 1 полугодие 2018 года отсутствует.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(рекомендации)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 Вожегодского городского поселения за 1 полугодие 2018 года исполнен по доходам в сумме 12513,7 тыс. рублей (41,9 %). Процент по налоговым и неналоговым доходам за отчетный период составил 39,4 %. По расходам бюджет городского поселения исполнен в сумме 12576,5 тыс. рублей (41,1 %). Исполнение осуществлено с дефицитом 62,9 тыс. рубле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отчет об исполнении бюджета поселения за 1 полугодие 2018 года составлен в соответствии Бюджетным кодексом Российской Федерации.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Усилить работу по исполнению доходной части бюджета, проведению комплекса мероприятий по оптимизации расходов.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_______________   О.В. Ванюшкина</w:t>
      </w:r>
    </w:p>
    <w:sectPr>
      <w:type w:val="nextPage"/>
      <w:pgSz w:w="11906" w:h="16838"/>
      <w:pgMar w:left="1418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35:00Z</dcterms:created>
  <dc:creator>UR-130115-001</dc:creator>
  <dc:description/>
  <cp:keywords/>
  <dc:language>en-US</dc:language>
  <cp:lastModifiedBy>Admin</cp:lastModifiedBy>
  <cp:lastPrinted>2018-04-18T13:23:00Z</cp:lastPrinted>
  <dcterms:modified xsi:type="dcterms:W3CDTF">2018-10-22T12:58:00Z</dcterms:modified>
  <cp:revision>103</cp:revision>
  <dc:subject/>
  <dc:title/>
</cp:coreProperties>
</file>