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Кадниковское «О внесении изменений в решение Совета сельского поселения Кадниковское от 21 декабря 2017 года № 24 «О бюджете сельского поселения Кадников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июня 2018 года           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90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оектом решения предлагается внести в бюджет сельского поселения Кадниковское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 Параметры доходной части бюджета поселения увеличатся на 659,6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увеличение на 50,0 тыс. рублей «Дотации бюджетам на поддержку мер по обеспечению сбалансированности бюджетов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увеличение на 116,2 тыс. рублей «Прочие субсидии бюджетам сельских посе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увеличение на 444,4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увеличение на 49,0 тыс. рублей «Поступления от денежных пожертвований, предоставляемых физическими лицами получателям средств бюджетов сельских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10317,4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араметры расходной части бюджета поселения соответственно увеличиваются на 659,6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59,2 тыс. рублей по разделу «Общегосударственные вопросы», в том числе +39,6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+50,0 тыс. рублей на выплаты персоналу государственных (муниципальных) органов, -6,5 тыс. рублей на иные закупки товаров, работ и услуг для обеспечения государственных (муниципальных) нужд, -3,9 тыс. рублей уплата налогов, сборов и иных платежей), +19,6 тыс. рублей по подразделу «Другие общегосударственные вопросы» на содержание и обслуживание каз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ераспределение 5,0 тыс. рублей по разделу «Национальная оборона» подраздела «Мобилизационная и вневойсковая подготовка» с закупок товаров, работ и услуг для государственных (муниципальных) нужд на выплату персоналу государственных (муниципальных)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ение на 600,8 тыс. рублей по разделу «Национальная экономика», в том числе +600,0 тыс. рублей по подразделу «Дорожное хозяйство (дорожные фонды)» (+100,0 тыс. рублей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+500,0 тыс. рублей на осуществление части полномочий по дорожной деятельности в отношении автомобильных дорог местного значения в границах сельского поселения); +0,8 тыс. рублей по подразделу «Другие вопросы в области национальной экономики» на передачу полномочий по решению вопросов местного значения по созданию условий для обеспечения жителей поселения услугами торговли и бытового обслужива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на 0,4 тыс. рублей по разделу «Жилищно-коммунальное хозяйство», в том числе -155,6 тыс. рублей по подразделу «Жилищное хозяйство» с полномочий по капитальному ремонту жилого фонда; +155,2 тыс. рублей по подразделу «Благоустройство» (-10,0 тыс. рублей с прочих мероприятий по благоустройству поселений, +116,2 тыс. рублей реализация проекта «Народный проект» за счет средств бюджета поселения, +49,0 тыс. рублей софинансирование на реализацию проекта «Народный бюджет» за счет средств бюджета посе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10325,8 </w:t>
      </w:r>
      <w:r>
        <w:rPr>
          <w:rFonts w:cs="Times New Roman" w:ascii="Times New Roman" w:hAnsi="Times New Roman"/>
          <w:sz w:val="26"/>
          <w:szCs w:val="26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бавляется код дохода «Субсидии бюджетам сельских поселений на реализацию мероприятий по устойчивому развитию сельских территорий» - 202 25567 10 0000 15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реамбуле решения после слова «законом» исключить слова «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сть замечание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Кадниковское   проект решения «О внесении изменений в решение Совета сельского поселения Кадниковское от 21.12.2017 года № 24 «О бюджете сельского поселения Кадниковское на 2018 год и плановый период 2019 и 2020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6-25T17:09:00Z</cp:lastPrinted>
  <dcterms:modified xsi:type="dcterms:W3CDTF">2018-06-25T13:09:00Z</dcterms:modified>
  <cp:revision>36</cp:revision>
  <dc:subject/>
  <dc:title/>
</cp:coreProperties>
</file>