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Кадников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0 октября 2018 г.                                                                                   № 140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8 года представлен в виде проекта постановления администрации сельского поселения Кадниковское в контрольно-ревизионное управление 30 октября 2018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1 декабря 2017 года № 24 «О бюджете сельского поселения Кадниковское на 2018 год и плановый период 2019 и 2020 годов». Советом сельского поселения Кадниковское дважды вносились изменения в решение от 21.12.2017г. № 24 «О бюджете сельского поселения Кадниковское на 2018 год и плановый период 2019 и 2020 годов»: 20 февраля 2018 года № 2 и 29 июня 2018г. № 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8 год запланирован в размере 10317,4 тыс. руб., в том числе за счет безвозмездных поступлений – 9392,4 тыс. руб. Расходы бюджета сельского поселения Кадниковское запланированы в объеме – 10325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9 месяцев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9.06.2018г.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8242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9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786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6,2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599,8 тыс. рублей (64,8 % от утвержденных бюджетных назначений), их удельный вес в доходах бюджета составил 7,3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48,6 %) и государственная пошлина (15,4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7642,7 тыс. рублей или 81,4 % к годовым бюджетным назначениям. Удельный вес безвозмездных поступлений в доходах бюджета сельского поселения составил 92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37,5 тыс. рублей, которые поступили в объеме 2767,8 тыс. рублей, исполнение 82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62,2 тыс. рублей, поступило – 2396,2 тыс. рублей, исполнение 83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840,0 тыс. рублей, поступило – 585,4 тыс. рублей, исполнение 69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1,2 тыс. рублей, поступило 241,2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, исполнение 100,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96,4 тыс. рублей, исполнение 1493,5 тыс. рублей или 78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5,0 тыс. рублей, поступило 45,0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84,0 тыс. рублей, поступило 37,0 тыс. рублей, исполнение 44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11,9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0325,8 тыс. рублей. За 9 месяцев 2018 года расходы бюджета поселения исполнены в объеме 7869,4 тыс. рублей, что составляет 76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666"/>
        <w:gridCol w:w="1422"/>
      </w:tblGrid>
      <w:tr>
        <w:trPr>
          <w:trHeight w:val="8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2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6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-100%, «Социальная политика» 89,3 %, «Общегосударственные вопросы» 79,3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четыре муниципальные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8-2020 годы» - исполнение расходов за 9 месяцев 2018 года составляет 40,0 тыс. рублей или 57,1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8-2020 годы» исполнение за 9 месяцев 2018 года 17,9 тыс. рублей, исполнение 44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сельского поселения Кадниковское на 2018-2020 годы», исполнение за 9 месяцев 2018 года 21,6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Устойчивое развитие сельского поселения Кадниковское Вожегодского муниципального района на 2018-2020 годы» исполнение за 9 месяцев 2018 года 688,0 тыс. рублей, исполнение 66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9 месяцев 2018 года исполнен по доходам в сумме 8242,5 тыс. рублей (79,9 %). Процент по налоговым и неналоговым доходам за отчетный период составил 64,8 %. По расходам бюджет сельского поселения исполнен в сумме 7869,4 тыс. рублей (76,2 %). Исполнение осуществлено с профицитом 373,1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с кодом 106 01030 10 0000 110 в графе «процент исполнения к годовому плану» цифру «38,7» заменить на «38,6», в наименовании после слов «в границах» добавить слова «сельских поселений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с кодом 108 00000 00 0000 000 в графе «процент исполнения к годовому плану» цифру «68,6» заменить на «68,7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с кодом 111 00000 00 0000 000 в графе «процент исполнения к годовому плану» цифру «67,9» заменить на «67,8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троке с 1003 в графе «процент исполнения к годовому плану» цифру «75,0» заменить на «74,9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Результат исполнения бюджета (профицит (+), дефицит (-)) в графе «Утверждено на год» дополнить цифрой «-8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_________ 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08:00Z</dcterms:created>
  <dc:creator>UR-130115-001</dc:creator>
  <dc:description/>
  <cp:keywords/>
  <dc:language>en-US</dc:language>
  <cp:lastModifiedBy>UR-130115-001</cp:lastModifiedBy>
  <cp:lastPrinted>2018-10-30T17:13:00Z</cp:lastPrinted>
  <dcterms:modified xsi:type="dcterms:W3CDTF">2018-10-30T13:14:00Z</dcterms:modified>
  <cp:revision>20</cp:revision>
  <dc:subject/>
  <dc:title/>
</cp:coreProperties>
</file>