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роект постановления администрации сельского поселения Кадниковское «Об утверждении муниципальной программы «Устойчивое развитие сельского поселения Кадниковское Вожегодского муниципального района Вологодской области на 2018-2020 годы»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 июня 2018 года                                                                                                № 84</w:t>
      </w:r>
    </w:p>
    <w:p>
      <w:pPr>
        <w:pStyle w:val="Normal"/>
        <w:spacing w:lineRule="auto" w:line="240"/>
        <w:ind w:left="-142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ным проектом предлагается утвердить муниципальную программу «Устойчивое развитие сельского поселения Кадниковское Вожегодского муниципального района Вологодской области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разработана в соответствии с Порядком разработки, реализации и оценки эффективности муниципальных программ сельского поселения Кадниковское, утвержденного постановлением администрации сельского поселения Кадниковское № 82 от 25.12.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м бюджетных обязательств Программы составит 2300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 счет средств федерального бюджета – 966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 счет средств областного бюджета – 414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 счет средств бюджета сельского поселения – 27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 счет безвозмездных поступлений от юридических и физических лиц – 6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ой программой предусмотрено реализация проектов местных инициатив граждан, проживающих на территории сельского поселения Кадниковское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1400,0 тыс. рублей на обустройство спортивной площадки в 2018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300,0 тыс. рублей создание и обустройство детской спортивно-игровой площадки в 2019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600,0 тыс. рублей благоустройство и оснащение спортивной площадки в 202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усмотреть расходы на реализацию данной программы в бюджете сельского поселения Кадниковское на 2018 год и плановый период 2019 и 2020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оевременно утверждать муниципальн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6-21T10:30:00Z</cp:lastPrinted>
  <dcterms:modified xsi:type="dcterms:W3CDTF">2018-06-21T06:33:00Z</dcterms:modified>
  <cp:revision>144</cp:revision>
  <dc:subject/>
  <dc:title/>
</cp:coreProperties>
</file>