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Нижнеслободское                 за 1 квартал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апреля 2018 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50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1 квартал 2018 года» представлен в контрольно-ревизионное управление 18 апрел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1 декабря 2017 года № 17 «О бюджете сельского поселения Нижнеслободское на 2018 год и плановый период 2019 и 2020 годов». Решением Совета сельского поселения Нижнеслободское от 28.03.2018г. № 20 «О внесении изменений в Решение Совета сельского поселения Нижнеслободское от 21.12.2017г. № 17 «О бюджете сельского поселения Нижнеслободское на 2018 год и плановый период 2019 и 2020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18 год запланирован в размере 4368,2 тыс. руб., в том числе за счет безвозмездных поступлений – 4023,2 тыс. руб. Расходы бюджета сельского поселения Нижнеслободское запланированы в объеме – 4829,7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1 квартал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8.03.2018г. №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3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921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1,1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984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0,4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8 года исполнен в сумме 65,3 тыс. рублей (18,9 % от утвержденных бюджетных назначений), их удельный вес в доходах бюджета составил 7,1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доходы от использования имущества (45,3 %), процент исполнения которого, по итогам 1 квартала, составил 70,9 %. Следующими по значимости поступлений являются НДФЛ (23,3 %), единый сельскохозяйственный налог (20,1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8 года составили 856,1 тыс. рублей или 21,3 % к годовым бюджетным назначениям. Удельный вес безвозмездных поступлений в доходах бюджета сельского поселения составил 92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177,5 тыс. рублей, которые поступили в объеме 591,0 тыс. рублей, исполнение 18,6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20,3 тыс. рублей, поступило – 85,6 тыс. рублей, исполнение 38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01,3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21,4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328,0 тыс. рублей, исполнение 158,1 тыс. рублей или 48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от денежных пожертвований, предоставляемых физическими лицами получателям средств бюджетов сельских поселений в размере 10,0 тыс. рублей, поступлений не было, исполнение 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4829,7 тыс. рублей. За 1 квартал 2018 года расходы бюджета поселения исполнены в объеме 984,9 тыс. рублей, что составляет 20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8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8 года по разделу «Национальная безопасность и правоохранительная деятельность», «Образование», «Социальная политика». Наименьшее исполнение отмечено по разделу бюджетной классификации 0600 «Охрана окружающей среды» 6,5 %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Национальная экономика» 48,0 %, «Культура и кинематография» 25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17-2020 годы», исполнение за 1 квартал 2018 года составило 7,0 тыс. рублей или 12,4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1 квартал 2018 года исполнен по доходам в сумме 921,4 тыс. рублей (21,1 %). Процент по налоговым и неналоговым доходам за отчетный период составил 18,9 %. По расходам бюджет сельского поселения исполнен в сумме 984,9 тыс. рублей (20,4 %). Исполнение осуществлено с дефицитом 63,5 тыс. рублей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18 года составлен в соответствии Бюджетным кодексом Российской Федерации.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Vanuschkin</cp:lastModifiedBy>
  <cp:lastPrinted>2018-04-18T16:03:00Z</cp:lastPrinted>
  <dcterms:modified xsi:type="dcterms:W3CDTF">2018-05-01T06:46:00Z</dcterms:modified>
  <cp:revision>103</cp:revision>
  <dc:subject/>
  <dc:title/>
</cp:coreProperties>
</file>