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Ючкинское «О внесении изменений в решение Совета сельского поселения Ючкинское от 22 декабря 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5 марта  2018 года                                                                                            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изменения в бюджет сельского поселения Ючкинское. Параметры доходной части бюджета поселения меняются в сторону увеличения на 237,8 тыс. руб., в части увеличения «Безвозмездных поступлений»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199,8 тыс. руб. – Прочие субсидии бюджетам сельских поселений. Сумма «Безвозмездных поступлений» составит к утверждению 7066,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38,0 тыс.рублей – Поступления от денежных пожертвований, предоставляемых физическими лицами получателям средств бюджетов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результате доходная часть бюджета поселения составит к утверждению 7238,5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изменения по перераспределению расходной части бюджета поселения. Денежные средства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8,0 тыс. рублей по разделу 0100 «Общегосударственные вопросы» (- 19,0 тыс. рублей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+27,0 тыс. рублей по подразделу 0113 «Другие общегосударственные вопросы» на мероприятия по землеустройству и землепользованию, оплату услуг по теплоснабжению за незаселенные квартир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увеличение на 58,0 тыс.рублей по разделу 0300 «Национальная безопасность и правоохранительная деятельность» подразделу 0310 «Обеспечение пожарной безопасности» на софинансирование по проекту «Народный бюджет» в сумме 99,9 тыс.руб. и уменьшение расходов по мероприятиям по обеспечению пожарной безопасности в сумме 41,9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71,8 тыс. рублей по разделу «Жилищно-коммунальное хозяйство» по подразделу «Благоустройство». На софинансирование проекта «Народный бюджет» увеличение на 299,7 тыс.рублей и уменьшение расходов по прочим мероприятиям по благоустройству на сумму 127,9 тыс.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вносимых изменений расходная часть бюджета составит  7953,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2.12.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О.В. Ванюшкина</w:t>
      </w:r>
    </w:p>
    <w:sectPr>
      <w:type w:val="nextPage"/>
      <w:pgSz w:w="11906" w:h="16838"/>
      <w:pgMar w:left="1701" w:right="851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2:00Z</dcterms:created>
  <dc:creator>UR-130115-001</dc:creator>
  <dc:description/>
  <cp:keywords/>
  <dc:language>en-US</dc:language>
  <cp:lastModifiedBy>Admin</cp:lastModifiedBy>
  <cp:lastPrinted>2018-02-06T09:51:00Z</cp:lastPrinted>
  <dcterms:modified xsi:type="dcterms:W3CDTF">2018-03-20T07:03:00Z</dcterms:modified>
  <cp:revision>4</cp:revision>
  <dc:subject/>
  <dc:title/>
</cp:coreProperties>
</file>