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9 ноября 2018 года                                                                                           № 150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0 годы», изложив программу в новой редакции.</w:t>
      </w:r>
    </w:p>
    <w:p>
      <w:pPr>
        <w:pStyle w:val="Normal"/>
        <w:spacing w:before="0" w:after="0"/>
        <w:ind w:firstLine="825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зицию «Объем финансового обеспечения муниципальной  программы за счет средств бюджета Вожегодского муниципального района» паспорта программы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«Объем финансового обеспечения муниципальной  программы за счет средств бюджета Вожегодского муниципального района составляет 4037,7 тыс.рублей, в том числе по год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 -1359,9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-1338,9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-1338,9 тыс.руб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рограмме изложить в новой редакции согласно приложения 1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одпрограммы 1 «Благоустройство дворовых территорий Вожегодского муниципального района» позицию «Объем финансового обеспечения подпрограммы 1 муниципальной  программы за счет средств бюджета Вожегодского муниципального района составляет 2698,8 тыс.рублей, в том числе по год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 -1359,9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-1100,0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-238,9 тыс.руб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постановления ошибочно указана сумма 387 051,56 рублей вместо 2698,8 тыс.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5,6 к подпрограмме 1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одпрограммы 2 «Благоустройство общественных территорий Вожегодского муниципального района» позицию «Объем финансового обеспечения подпрограммы 2 муниципальной  программы за счет средств бюджета Вожегодского муниципального района составляет 1338,9 тыс.рублей, в том числе по года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 -0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-238,9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-1100,0 тыс.руб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постановления ошибочно указана сумма 387 051,56 рублей вместо 1338,9 тыс.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5,6 к подпрограмме 2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Финансовое обеспечение муниципальной программы соответствует решению  Представительного Собрания Вожегодского муниципального района от 25.10.2018 года № 87 «О внесении изменений в решение Представительного Собрания Вожегодского муниципального района от 20.12.2017 года № 139 «О местном бюджете Вожегодского муниципального района на 2018 год и плановый период 2019 и 2020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Программу вносятся в соответствии с Порядком разработки, реализации и оценки эффективности муниципальных программ Вожегодского муниципального района, утвержденного постановлением администрации Вожегодского муниципального района № 553 от 12.10.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устранить замечания К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16:00Z</dcterms:created>
  <dc:creator>UR-130115-001</dc:creator>
  <dc:description/>
  <cp:keywords/>
  <dc:language>en-US</dc:language>
  <cp:lastModifiedBy>Admin</cp:lastModifiedBy>
  <cp:lastPrinted>2017-12-15T10:18:00Z</cp:lastPrinted>
  <dcterms:modified xsi:type="dcterms:W3CDTF">2018-11-12T08:21:00Z</dcterms:modified>
  <cp:revision>5</cp:revision>
  <dc:subject/>
  <dc:title/>
</cp:coreProperties>
</file>