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1 декабря 2017 года № 15 «О бюджете сельского поселения Мишут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7 марта 2018 года                                                                                                      № 33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ектом решения предлагается внести изменения в бюджет сельского поселения Мишутинское в части увеличения дефицита бюджета на 285,1 тыс. рублей, за счет фактического остатка средств на счете по состоянию на 01.01.2018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6"/>
          <w:szCs w:val="26"/>
        </w:rPr>
        <w:t>285,1</w:t>
      </w:r>
      <w:r>
        <w:rPr>
          <w:rFonts w:cs="Times New Roman" w:ascii="Times New Roman" w:hAnsi="Times New Roman"/>
          <w:sz w:val="26"/>
          <w:szCs w:val="26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расходной части бюджета поселения соответственно увеличиваются на 285,1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00,0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85,1 тыс. рублей по разделу «Жилищно-коммунальное хозяйство» подраздела «Благоустройство» на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4597,6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реамбуле решения после слова «законом» удалить слова «Российской Федерации», слова «06.10.2003» заменить на «06 октября 200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ункт 1.1 решения изложить в следующей редакции: «в подпункте 2.1 пункта 2 решения строку «общий объем расходов в сумме 4312,5 тыс. руб.» изложить в следующей редакции: общий объем расходов в сумме 4597,6 тыс.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в приложениях к решению отсутствуют столбцы на 2019 и 202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1.12.2017 года № 15 «О бюджете сельского поселения Мишут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3-27T16:54:00Z</cp:lastPrinted>
  <dcterms:modified xsi:type="dcterms:W3CDTF">2018-03-27T12:57:00Z</dcterms:modified>
  <cp:revision>22</cp:revision>
  <dc:subject/>
  <dc:title/>
</cp:coreProperties>
</file>