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0 годы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 февраля 2018 года                                                                                                  № 19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внести изменения  в муниципальную программу «Развитие улично-дорожной сети Вожегодского городского поселения на 2018-202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азработана в соответствии с Порядком разработки, реализации и оценки эффективности муниципальных программ Вожегодского городского поселения, утвержденным постановлением администрации Вожегодского городского поселения № 25 от 20.02.201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– 9831,2 тыс. рублей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оселения – 6924,2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2065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461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397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счет средств бюджета Вожегодского муниципального района – 2907,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1127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868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од – 912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№ 2,3,4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в Программу вносятся на основании решения Совета Вожегодского городского поселения 14.02.2018 года № 43 «О внесении изменений в решение Совета Вожегодского городского поселения  бюджете Вожегодского муниципального района на 2018 год и плановый период 2019 и 2020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замечаний нет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_____________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44:00Z</dcterms:created>
  <dc:creator>UR-130115-001</dc:creator>
  <dc:description/>
  <cp:keywords/>
  <dc:language>en-US</dc:language>
  <cp:lastModifiedBy>Admin</cp:lastModifiedBy>
  <cp:lastPrinted>2017-12-20T14:39:00Z</cp:lastPrinted>
  <dcterms:modified xsi:type="dcterms:W3CDTF">2018-02-21T07:04:00Z</dcterms:modified>
  <cp:revision>139</cp:revision>
  <dc:subject/>
  <dc:title/>
</cp:coreProperties>
</file>