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Нижнеслободское «О внесении изменений в решение Совета сельского поселения Нижнеслободское от 21 декабря 2017 года № 17 «О бюджете сельского поселения Нижнеслобод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sz w:val="28"/>
          <w:szCs w:val="28"/>
        </w:rPr>
        <w:t xml:space="preserve"> декабря 2018 года                                                                                 № 1</w:t>
      </w:r>
      <w:r>
        <w:rPr>
          <w:rFonts w:cs="Times New Roman" w:ascii="Times New Roman" w:hAnsi="Times New Roman"/>
          <w:sz w:val="28"/>
          <w:szCs w:val="28"/>
          <w:lang w:val="en-US"/>
        </w:rPr>
        <w:t>80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араметры доходной части бюджета поселения увеличатся на 21,8 тыс. рублей, а имен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 3,0 тыс. рублей «Налог на доходы физических лиц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 59,6 тыс. рублей «Единый сельскохозяйственный налог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 3,6 тыс. рублей «Земельный налог с организац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37,0 тыс. рублей «Земельный налог с физических лиц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 0,1 тыс. рублей «Государственная пошли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7,5 тыс. рублей «Доходы от использования имущества, находящегося в государственной и муниципальной собствен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В связи с увелич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 Увеличение на 89,5 тыс. рублей по разделу «Общегосударственные вопросы»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5,9 тыс. рублей подраздела «Функционирование высшего должностного лица субъекта Российской Федерации и муниципального образования» (на выплату персонал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на 92,9 тыс. рублей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на выплату персоналу – 2,6 тыс. рублей, на иные закупки – 90,3 тыс. рубл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меньшение на 9,3 тыс. рублей подраздела «Другие общегосударственные вопросы» (+3,0 тыс. рублей на содержание и обслуживание казны, -12,3 тыс. рублей с мероприятий по землеустройству и землепольз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 Уменьшение на 61,7 тыс. рублей раздела «Жилищно-коммунальное хозяйство» подраздела «Благоустройство» с уличного ос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 Уменьшение на 6,0 тыс. рублей раздела «Охрана окружающей среды» подраздела «Другие вопросы в области охраны окружающей сре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</w:t>
      </w:r>
      <w:r>
        <w:rPr>
          <w:rFonts w:cs="Times New Roman" w:ascii="Times New Roman" w:hAnsi="Times New Roman"/>
          <w:b/>
          <w:sz w:val="28"/>
          <w:szCs w:val="28"/>
        </w:rPr>
        <w:t>4898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к утверждению,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5359,5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сточники внутреннего дефицита бюджета остаются без изменения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ешении исключить пункт 1.3, пункт 1.4 считать пунктом 1.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4 решения изложить в следующей редакции «Приложения 7,8,9 к решению изложить в новой редакции согласно приложениям 1,2,3 к настоящему решению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и № 3 к решению в строке «Осуществление мероприятий по землеустройству и землепользованию» цифру «117,7» заменить на цифру «105,3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Нижнеслободское   проект решения «О внесении изменений в решение Совета сельского поселения Нижнеслободское от 21.12.2017 года № 17 «О бюджете сельского поселения Нижнеслободское на 2018 год и плановый период 2019 и 2020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418" w:right="567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12-04T16:35:00Z</cp:lastPrinted>
  <dcterms:modified xsi:type="dcterms:W3CDTF">2018-12-04T12:36:00Z</dcterms:modified>
  <cp:revision>32</cp:revision>
  <dc:subject/>
  <dc:title/>
</cp:coreProperties>
</file>