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роект решения Совета сельского поселения Явенгское «О внесении изменений в решение Совета сельского поселения Явенгское от 22 декабря 2017 года № 15 «О бюджете сельского поселения Явенг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 марта 2018 года                                                                                                     № 2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ектом решения предлагается внести изменения в бюджет сельского поселения Явенгское в части увеличения дефицита бюджета на 305,9 тыс. рублей, за счет фактического остатка средств на счете по состоянию на 01.01.2018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05,9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араметры расходной части бюджета поселения соответственно увеличиваются на 305,9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73,5 тыс. рублей по разделу «Общегосударственные вопросы» подраздела «Другие общегосударственные вопросы», в том числе на мероприятия по землеустройству и землепользованию – 21,0 тыс. рублей, на выполнение других обязательств государства – 52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увеличение на 44,0 тыс. рублей по разделу «Национальная экономика» подраздела «Сельское хозяйство и рыболовство» на реализацию мероприятий муниципальной программы «Охрана окружающей среды сельского поселения Явенгское на 2018-2020 годы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на 188,4 тыс. рублей по разделу «Жилищно-коммунальное хозяйство» (+8,0 тыс. рублей по подразделу «Жилищное хозяйство»; +180,4 тыс. рублей по подразделу «Благоустройство», в том числе +284,4 тыс. рублей на уличное освещение, уменьшение на -104,0 тыс. рублей прочие мероприятия по благоустройству по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величение раздела «Национальная экономика» подраздела «Сельского хозяйства и рыболовство» по 44,0 тыс. рублей на 2019 и 2020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меньшение раздела «Жилищно-коммунальное хозяйство» подраздела «Благоустройство» по 44,0 тыс. рублей в 2019 и 2020 годах с прочих мероприятий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8965,5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 преамбуле решения после слова «законом» удалить слова «Российской Федерации», слова «06.10.2003» заменить на «06 октября 200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ункт 2 решения изложить в следующей редакции: «Приложения № 1, 7, 8, 9, 12 к решению изложить в новой редакции согласно приложениям № 1, 2, 3, 4, 5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в приложениях 3 и 4 по разделу «Национальная оборона» в строке «Иные закупки товаров, работ и услуг для государственных (муниципальных) нужд» цифру «23,5» заменить на цифру «23,3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в приложениях 3 и 4 по подразделу «Сельское хозяйство и рыболовство» в строке «Иные закупки товаров, работ и услуг для государственных (муниципальных) нужд» проставить вид расхода 24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2.12.2017 года № 15 «О бюджете сельского поселения Явенг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но-ревизионного управления</w:t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3-20T17:13:00Z</cp:lastPrinted>
  <dcterms:modified xsi:type="dcterms:W3CDTF">2018-03-20T13:14:00Z</dcterms:modified>
  <cp:revision>22</cp:revision>
  <dc:subject/>
  <dc:title/>
</cp:coreProperties>
</file>