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сельского поселения Явенгское                 за 1 полугодие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 июл</w:t>
      </w:r>
      <w:r>
        <w:rPr>
          <w:rFonts w:cs="Times New Roman" w:ascii="Times New Roman" w:hAnsi="Times New Roman"/>
          <w:sz w:val="28"/>
          <w:szCs w:val="28"/>
          <w:lang w:val="en-US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2018 г.                                                                                        № 100                                                         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сельского поселения Явенгское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1 полугодие 2018 года утвержден постановлением администрации сельского поселения Явенгское от 13 июля 2018 года № 67 и представлен в контрольно-ревизионное управление 17 ию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местного бюджета за 1 полугодие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утвержден решением Совета сельского поселения Явенгское от 22 декабря 2017 года № 15 «О бюджете сельского поселения Явенгское на 2018 год и плановый период 2019 и 2020 годов». В решение Совета сельского поселения Явенгское от 22.12.2017г. № 15 «О бюджете сельского поселения Явенгское на 2018 год и плановый период 2019 и 2020 годов» в течении отчетного периода внесены изменения в бюджет 22.03.2018г. № 20 и 22.06.2018г. № 25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сельского поселения Явенгское на 2018 год запланирован в размере 9661,2 тыс. руб., в том числе за счет безвозмездных поступлений – 8910,2 тыс.руб. Расходы бюджета сельского поселения Явенгское запланированы в объеме – 9967,1 тыс. руб. Решением Представительного Собрания Вожегодского муниципального района от 28.06.2018 года № 69 «О внесении изменений в решение Представительного Собрания Вожегодского муниципального района от 20.12.2017 года № 139 «О местном бюджете Вожегодского муниципального района на 2018 год и плановый период 2019 и 2020 годов» дополнительно выделено дотаций на выравнивание бюджетной обеспеченности 30,0 тыс.рубле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сельского поселения Явенгское за 1 полугодие 2018 года характеризуется данными Таблицы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                                         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559"/>
        <w:gridCol w:w="1418"/>
        <w:gridCol w:w="1877"/>
      </w:tblGrid>
      <w:tr>
        <w:trPr>
          <w:trHeight w:val="13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2.06.2018г. №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        201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угодие 2018г.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3741,8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38,6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3901,5 тыс. рублей (39,1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за 1 полугодие 2018 года исполнен в сумме 108,7 тыс. рублей (14,5 % от утвержденных бюджетных назначений), их удельный вес в доходах бюджета составил 2,9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44,5%), процент исполнения которого, по итогам 1 полугодия, составил 46,1 %. Следующими за НДФЛ, по значимости поступлений являются земельный налог с физических лиц (23,9 %), земельный налог с юридических лиц (21,5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сельского поселения за 1 полугодие 2018 года составили 3633,1 тыс. рублей или 40,6 % к годовым бюджетным назначениям. Удельный вес безвозмездных поступлений в доходах бюджета сельского поселения составил 97,1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сельского поселения Явенгское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3081,5 тыс. рублей, которые поступили в объеме 2556,6 тыс. рублей, исполнение 83,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3922,9 тыс. рублей, поступило – 401,0 тыс. рублей, исполнение 10,2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86,1 тыс. рублей, поступление 65,8 тыс.рублей, исполнение 76,4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85,7 тыс. рублей, исполнение 42,9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 в размере 1763,6 тыс. рублей, исполнение 566,8 тыс. рублей или 32,1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9 997,1тыс. рублей. За 1 полугодие 2018 года расходы бюджета поселения исполнены в объеме 3901,5 тыс. рублей, что составляет 39,0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полугодие 2018 года исполнение бюджета сельского поселения Явенгское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№ 2                                                                                                                  </w:t>
      </w:r>
      <w:r>
        <w:rPr/>
        <w:t xml:space="preserve">                           (тыс. руб.)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Отсутствует исполнение расходной части бюджета за 1 полугодие 2018 года по разделу «Национальная безопасность и правоохранительная деятельность», «Образование». Самое низкое исполнение составило по разделам: «Социальная политика» - 25,3% и «Физическая культура и спорт» -25,0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отмечен по разделам «Жилищно-коммунальное хозяйство» 47,8 %, «Культура и кинематография» 45,5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сельском поселении Явенгское (как следует из приложения № 3 к постановлению) действуют две муниципальные   программы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хранение и развитие учреждений культуры и искусства, развитие туризма в сельском поселении Явенгское на 2016-2018 годы», исполнение за 1 полугодие 2018 года отсутствует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Охрана окружающей среды сельского поселения Явенгское на 2018-2020 годы», исполнение за 1 полугодие 2018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8"/>
          <w:szCs w:val="28"/>
        </w:rPr>
        <w:t>Бюджет сельского поселения Явенгское за 1 полугодие 2018 года исполнен по доходам в сумме 3741,8 тыс. рублей (38,6 %). Процент по налоговым и неналоговым доходам за отчетный период составил 14,5%. По расходам бюджет сельского поселения исполнен в сумме 3901,5 тыс. рублей (39,0 %). Исполнение осуществлено с дефицитом 159,7 тыс. рублей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ный отчет об исполнении бюджета поселения за 1 полугодие 2018 года составлен с нарушением Приказа Минфина РФ от 01.07.2013 года №65-н «Об утверждении указаний о порядке применения бюджетной классификации Российской Федерации»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В приложении № 1 к постановлению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 строках по КБК 202 35118 10 0000 151в наименовании после слова «бюджетам» вставить слово «сельских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 по строкам по КБК 202 40014 00 0000 151, 202 40014 10 0000 151 слово « бюджам» заменить на слово «бюджетам»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строке с кодом 202 35118 00 0000 151 в графе «процент исполнения к годовому плану,%» цифру «25» заменить на «5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Устранить замечания КРУ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одолж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     _________   О.В. Ванюшкин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57:00Z</dcterms:created>
  <dc:creator>UR-130115-001</dc:creator>
  <dc:description/>
  <cp:keywords/>
  <dc:language>en-US</dc:language>
  <cp:lastModifiedBy>Admin</cp:lastModifiedBy>
  <cp:lastPrinted>2018-05-22T10:41:00Z</cp:lastPrinted>
  <dcterms:modified xsi:type="dcterms:W3CDTF">2018-10-12T07:05:00Z</dcterms:modified>
  <cp:revision>22</cp:revision>
  <dc:subject/>
  <dc:title/>
</cp:coreProperties>
</file>