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ект решения Совета сельского поселения Бекетовское «О внесении изменений в решение Совета сельского поселения Бекетовское от 20 декабря 2017 года № 18 «О бюджете сельского поселения Бекетов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июня 2018 года                                                                                                      № 88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ектом решения предлагается внести изменения в бюджет сельского поселения Бекетовское в части увеличения дефицита бюджета на 122,2 тыс. рублей, за счет фактического остатка средств на счете по состоянию на 01.01.2018 года. Соответственно на данную сумму меняется общий объем дефицита бюджета поселения. В результате вносимых изменений его размер к утверждению составит </w:t>
      </w:r>
      <w:r>
        <w:rPr>
          <w:rFonts w:cs="Times New Roman" w:ascii="Times New Roman" w:hAnsi="Times New Roman"/>
          <w:b/>
          <w:sz w:val="26"/>
          <w:szCs w:val="26"/>
        </w:rPr>
        <w:t>422,9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араметры доходной части бюджета поселения увеличатся на 571,7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179,0 тыс. рублей «Дотации бюджетам на поддержку мер по обеспечению сбалансированности бюджетов сельских поселе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увеличение на 392,7 тыс. рублей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до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6561,4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 расходной части бюджета поселения соответственно увеличиваются на 693,9 тыс. рублей к первоначально-утвержденному бюджету. Денежные средства   предлагается направить на следующие 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35,0 тыс. рублей по разделу «Общегосударственные вопросы» подраздела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в том числе +50,0 тыс. рублей на выплаты персоналу государственных (муниципальных) органов, +85,0 тыс. рублей на иные закупки товаров, работ и услуг для обеспечения государственных (муниципальных) нуж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 401,8 тыс. рублей по разделу «Национальная экономика», в том числе +400,0 тыс. рублей по подразделу «Дорожное хозяйство (дорожные фонды)» (+300,0 тыс. рублей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+100,0 тыс. рублей на осуществление части полномочий по дорожной деятельности в отношении автомобильных дорог местного значения в границах сельского поселения); +1,8 тыс. рублей по подразделу «Другие вопросы в области национальной экономики» (+1,6 тыс. рублей на осуществление полномочий по градостроительной деятельности, +0,2 тыс. рублей на передачу полномочий по решению вопросов местного значения по созданию условий для обеспечения жителей поселения услугами торговли и бытового обслужива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на 28,1 тыс. рублей по разделу «Жилищно-коммунальное хозяйство», в том числе -8,9 тыс. рублей по подразделу «Жилищное хозяйство» с мероприятий по капитальному ремонту жилого фонда; +37,0 тыс. рублей по подразделу «Благоустройство» на организацию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на 129,0 тыс. рублей раздела «Социальная политика» подраздела «Пенсионное обеспеч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вносимых изменений расходная часть бюджета составит к утверждению </w:t>
      </w:r>
      <w:r>
        <w:rPr>
          <w:rFonts w:cs="Times New Roman" w:ascii="Times New Roman" w:hAnsi="Times New Roman"/>
          <w:b/>
          <w:sz w:val="26"/>
          <w:szCs w:val="26"/>
        </w:rPr>
        <w:t xml:space="preserve">6984,3 </w:t>
      </w:r>
      <w:r>
        <w:rPr>
          <w:rFonts w:cs="Times New Roman" w:ascii="Times New Roman" w:hAnsi="Times New Roman"/>
          <w:sz w:val="26"/>
          <w:szCs w:val="26"/>
        </w:rPr>
        <w:t xml:space="preserve">тыс. руб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" w:ascii="Times New Roman" w:hAnsi="Times New Roman"/>
          <w:sz w:val="26"/>
          <w:szCs w:val="26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приложение «Межбюджетные трансферты, передаваемые бюджетам сельских поселений из бюджетов муниципальных районов по решению вопросов местного значения в соответствии с заключенными соглаш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1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замечания К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ам рассмотреть на Совете сельского поселения Бекетовское   проект решения «О внесении изменений в решение Совета сельского поселения Бекетовское от 20.12.2017 года № 18 «О бюджете сельского поселения Бекетовское на 2018 год и плановый период 2019 и 2020 годов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о-ревизионного управления</w:t>
      </w:r>
      <w:r>
        <w:rPr>
          <w:rFonts w:cs="Times New Roman" w:ascii="Times New Roman" w:hAnsi="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6-25T13:32:00Z</cp:lastPrinted>
  <dcterms:modified xsi:type="dcterms:W3CDTF">2018-06-25T09:32:00Z</dcterms:modified>
  <cp:revision>32</cp:revision>
  <dc:subject/>
  <dc:title/>
</cp:coreProperties>
</file>