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1 мая 2018 года                                                                                                  № 62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0 годы», изложив приложения к постановлению 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обязательств Программы предоставленный на реализацию данной программы составит 1580,8 тыс. рублей за счет средств бюджета Вожегодского муниципального района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337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121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21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граммой предусмотрена реализация двух подпрограмм: «Благоустройство дворовых территорий Вожегодского муниципального района» и «Благоустройство общественных территорий Вожегод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Финансовое обеспечение программы в целом соответствует решению Представительного Собрания Вожегодского муниципального района от 27.04.2018 года № 42 «О внесении изменений в решение Представительного Собрания Вожегодского муниципального района от 20.12.2017 года № 139 «О местном бюджете Вожегодского муниципального района на 2018 год и плановый период 2019 и 2020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54:00Z</dcterms:created>
  <dc:creator>UR-130115-001</dc:creator>
  <dc:description/>
  <cp:keywords/>
  <dc:language>en-US</dc:language>
  <cp:lastModifiedBy>Admin</cp:lastModifiedBy>
  <cp:lastPrinted>2017-12-15T10:18:00Z</cp:lastPrinted>
  <dcterms:modified xsi:type="dcterms:W3CDTF">2018-07-06T07:36:00Z</dcterms:modified>
  <cp:revision>7</cp:revision>
  <dc:subject/>
  <dc:title/>
</cp:coreProperties>
</file>