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 июля 2018 года                                                                                                № 98</w:t>
      </w:r>
    </w:p>
    <w:p>
      <w:pPr>
        <w:pStyle w:val="Normal"/>
        <w:spacing w:lineRule="auto" w:line="240"/>
        <w:ind w:left="-142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я № 1,4 к муниципальной программе изложить в новой редакции согласно приложениям 1,2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Финансовое обеспечение Программы соответствует решению Совета Вожегодского городского поселения от 28 июня 2018 года № 55 «О внесении изменений в решение Совета Вожегодского городского поселения от 20.12.2017 года № 37 «О бюджете Вожегодского городского поселения на 2018 год и плановый период 2019 и 2020 годов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без замечаний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ь контрольно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визионного управления                                   _____________ О.В. Ванюшк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2:00Z</dcterms:created>
  <dc:creator>UR-130115-001</dc:creator>
  <dc:description/>
  <cp:keywords/>
  <dc:language>en-US</dc:language>
  <cp:lastModifiedBy>Admin</cp:lastModifiedBy>
  <cp:lastPrinted>2018-06-21T11:30:00Z</cp:lastPrinted>
  <dcterms:modified xsi:type="dcterms:W3CDTF">2018-07-10T12:46:00Z</dcterms:modified>
  <cp:revision>4</cp:revision>
  <dc:subject/>
  <dc:title/>
</cp:coreProperties>
</file>