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нтрольно – 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л. Садовая, 15                                                                Телефон (81744) 2 21 34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ект решения Совета сельского поселения Нижнеслободское «О внесении изменений в решение Совета сельского поселения Нижнеслободское от 21 декабря 2017 года № 17 «О бюджете сельского поселения Нижнеслободское    на 2018 год и плановый период 2019 и 2020 годов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1 июня 2018 года                 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7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иза проведена на основании подпункта 2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едставленной пояснительной записке изложены причины внесения изменений в расходную часть бюджета поселения. Проектом решения предлагается перераспределить расходную часть бюджета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ерераспределение 6,5 тыс. рублей по разделу «Национальная оборона» в подразделе «Мобилизационная и вневойсковая подготовка» с иных закупок товаров, работ и услуг для государственных (муниципальных)нужд на расходы на выплату персоналу государственных (муниципальных)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на 0,9 тыс. рублей по разделу «Национальная экономика» подраздела «Другие вопросы в области национальной экономики» на осуществление части полномочий по решению вопросов местного значения по созданию условий для обеспечения жителей сельских поселений услугами торговли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меньшение на 0,9 тыс. рублей по разделу «Жилищно-коммунальное хозяйство» подраздел «Благоустройство» прочие мероприятия по благоустройству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вносимых изменений основные характеристики бюджета не меняютс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 изменения внесены в приложения к решению, по разделам, подразделам и целевым статья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результатам экспертизы установлено, что в целом решение составлено 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ам рассмотреть на Совете сельского поселения Нижнеслободское   проект решения «О внесении изменений в решение Совета сельского поселения Нижнеслободское от 21.12.2017 года № 17 «О бюджете сельского поселения Нижнеслободское на 2018 год и плановый период 2019 и 2020 годов»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рший инспек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но-ревизионного управления</w:t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О.В. Соко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8:00Z</dcterms:created>
  <dc:creator>UR-130115-001</dc:creator>
  <dc:description/>
  <cp:keywords/>
  <dc:language>en-US</dc:language>
  <cp:lastModifiedBy>UR-130115-001</cp:lastModifiedBy>
  <cp:lastPrinted>2018-06-21T17:10:00Z</cp:lastPrinted>
  <dcterms:modified xsi:type="dcterms:W3CDTF">2018-06-21T13:10:00Z</dcterms:modified>
  <cp:revision>27</cp:revision>
  <dc:subject/>
  <dc:title/>
</cp:coreProperties>
</file>