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сельского поселения Тигинское «Об утверждении муниципальной программы «Устойчивое развитие сельского поселения Тигинское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августа</w:t>
      </w:r>
      <w:r>
        <w:rPr>
          <w:rFonts w:cs="Times New Roman" w:ascii="Times New Roman" w:hAnsi="Times New Roman"/>
          <w:sz w:val="26"/>
          <w:szCs w:val="26"/>
        </w:rPr>
        <w:t xml:space="preserve"> 2018 года                                                                                               № 11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остановления предлагается утвердить муниципальную программу «Устойчивое развитие сельского поселения Тигинское Вожегодского муниципального района на 2018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в соответствии с Порядком разработки, реализации и оценки эффективности муниципальных программ сельского поселения Тигинское, утвержденного постановлением администрации сельского поселения Тигинское № 58 от 14.11.2014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обязательств Программы составит 300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чет средств федерального бюджета – 48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областного бюджета – 131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бюджета сельского поселения – 7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безвозмездных поступлений от юридических и физических лиц – 5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й программой предусмотрена реализация проектов местных инициатив граждан, проживающих на территории сельского поселения Тигинское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00,0 тыс. рублей на обустройство спортивной площадки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Программа разработана в соответствии с Порядком разработки, реализации и оценки эффективности муниципальных программ сельского поселения Тигинское, утвержденного постановлением администрации сельского поселения Тигинское № 58 от 14.11.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амбуле постановления после слов «В соответствии с» вставить слова «Федеральным законом от 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есть замечания К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 утверждать муниципальн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ревизионного управления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8-23T09:47:00Z</cp:lastPrinted>
  <dcterms:modified xsi:type="dcterms:W3CDTF">2018-08-23T05:54:00Z</dcterms:modified>
  <cp:revision>153</cp:revision>
  <dc:subject/>
  <dc:title/>
</cp:coreProperties>
</file>