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0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28</w:t>
      </w:r>
      <w:r>
        <w:rPr>
          <w:rFonts w:cs="Times New Roman" w:ascii="Times New Roman" w:hAnsi="Times New Roman"/>
          <w:sz w:val="26"/>
          <w:szCs w:val="26"/>
        </w:rPr>
        <w:t xml:space="preserve"> апреля 2018 года                                                                                                      № 59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по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10331,2 тыс. рублей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оселения – 6924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065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46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397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чет средств бюджета Вожегодского муниципального района – 3407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627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86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912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 в приложении 2 к настоящей программе. Общий объем финансовых средств, необходимых для реализации Программы составляет 10331,2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оселения – 6924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065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46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397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чет средств бюджета Вожегодского муниципального района – 3407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627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868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912,0 тыс. рублей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распределение по мероприят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596,0 тыс. рублей мероприятия 1.1.1 «Содержание автомобильных дорог в границах населенных пунктов Вожегодского городского поселения» (в том числе +636,0 тыс. рублей иных межбюджетных трансфертов, -40,0 тыс. рублей собственные доходы бюджета посе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40,0 тыс. рублей мероприятия 1.1.5 «Установка дорожных знаков» за счет собственных доходов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139,9 тыс. рублей мероприятия 1.2.1 «Содержание муниципальных дорог между населенными пунктами Вожегодского городского поселения» (иные межбюджетные трансферт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3,9 тыс. рублей мероприятия 1.2.2 «Изготовление проектно-сметной документации на содержание автомобильных дорог между населенными пунктами Вожегодского городского поселения» (иные межбюджетные трансфер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ложения № 2, №3, № 4 к Программе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замечаний нет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5-03T15:06:00Z</cp:lastPrinted>
  <dcterms:modified xsi:type="dcterms:W3CDTF">2018-05-03T11:06:00Z</dcterms:modified>
  <cp:revision>132</cp:revision>
  <dc:subject/>
  <dc:title/>
</cp:coreProperties>
</file>