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роект решения Представительного Собрания Вожегодского муниципального района «О внесении изменений в решение Представительного Собрания Вожегодского муниципального района от 20 декабря 2017 года № 139 «О местном бюджете Вожегодского муниципального района на 2018 год и плановый период 2019 и 2020 годов» (далее – проект реш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3 июля 2018 года                                                                        № 93</w:t>
      </w:r>
    </w:p>
    <w:p>
      <w:pPr>
        <w:pStyle w:val="Normal"/>
        <w:spacing w:lineRule="auto" w:line="2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оведена на основании подпункта 2 пункта 8.1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экспертизы установлен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Ф и законом Вологодской области «Об областном бюджете на 2018 год и плановый период 2019 и 2020 годы» предлагается внести изменения в бюджет Вожегодского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ектом решения представительного Собрания Вожегодского муниципального района «О внесении изменений в решение Представительного Собрания Вожегодского муниципального района от 20.12.2017г. № 139 «О местном бюджете Вожегодского муниципального района на 2018 год и плановый период 2019 и 2020 годов» предлагается внести 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я 7,8,9,10 утвердить в новой редак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ерераспределить бюджетные ассигнования с МП «Сохранение и развитие учреждений культуры и искусства, развитие туризма в Вожегодском муниципальном районе на 2017 -2020 годы»  в сумме 500,8 тыс.рублей на предоставление транспортных услуг населению и организации транспортного обслуживания населения между поселениями в границах района на МП «Развитие транспортной инфраструктуры на территории Вожегодского муниципального района на 2017-2018 годы и с перспективой до 2020 год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се изменения внесены в приложения к решению, по разделам, подразделам и целевым статьям по получателям бюджетных средств.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 по состоянию вопроса, в отношении которого проводится экспертиза: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экспертизы установлено, что в целом решение составлено в соответствии с Федеральным законом Российской федерации от 6 октября 2003 года № 131-ФЗ «Об общих принципах организации местного самоуправления в Российской Федерации», Бюджетным кодексом Российской Федерации, пояснительная записка полностью объясняет внесение изменений в бюдж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путатам рассмотреть проект решения на Представительном Собрании Вожегодского муниципального район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нтрольно –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го управления                                __________ О.В. Ванюшкина</w:t>
      </w:r>
    </w:p>
    <w:sectPr>
      <w:footerReference w:type="default" r:id="rId2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4:23:00Z</dcterms:created>
  <dc:creator>UR-130115-001</dc:creator>
  <dc:description/>
  <dc:language>en-US</dc:language>
  <cp:lastModifiedBy>Admin</cp:lastModifiedBy>
  <cp:lastPrinted>2018-07-03T17:30:00Z</cp:lastPrinted>
  <dcterms:modified xsi:type="dcterms:W3CDTF">2018-07-03T14:32:00Z</dcterms:modified>
  <cp:revision>4</cp:revision>
  <dc:subject/>
  <dc:title/>
</cp:coreProperties>
</file>