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Явенгское «О внесении изменений в решение Совета сельского поселения Явенгское от 22 декабря 2017 года № 15 «О бюджете сельского поселения Явенг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3 октября 2018 года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33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араметры доходной части бюджета поселения увеличатся на 261,2 тыс. рублей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104,0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1,6 тыс. рублей «Субвенции бюджетам сельских поселений на 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155,6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,6 тыс. рублей по разделу «Национальная оборона» подраздела «Мобилизационная и вневойсковая подготовка» на иные закупки товаров, работ и услуг для обеспечени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13,0 тыс. рублей раздела «Национальная экономика» подраздела «Дорожное хозяйство (дорожные фонды)» на осуществление части полномочий по дорожной деятельности в отношении автомобильных дорог местного значения в границах поселений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42,6 тыс. рублей раздела «Жилищно-коммунальное хозяйство» подраздела «Коммунальное хозяйство» на осуществление полномочий в части организации водоснабжения населения в рамках проекта «Народный бюдж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104,0 тыс. рублей по разделу «Культура, кинематография» подраздела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</w:t>
      </w:r>
      <w:r>
        <w:rPr>
          <w:rFonts w:cs="Times New Roman" w:ascii="Times New Roman" w:hAnsi="Times New Roman"/>
          <w:b/>
          <w:sz w:val="28"/>
          <w:szCs w:val="28"/>
        </w:rPr>
        <w:t>9952,4</w:t>
      </w:r>
      <w:r>
        <w:rPr>
          <w:rFonts w:cs="Times New Roman" w:ascii="Times New Roman" w:hAnsi="Times New Roman"/>
          <w:sz w:val="28"/>
          <w:szCs w:val="28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10258,3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ункте 1.1 постановления цифру «9952,8» заменить на цифру «9952,4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авить приложение «Межбюджетные трансферты, передаваемые бюджетам поселений из бюджетов муниципальных районов по решению вопросов местного значения в соответствии с заключенными соглашениями на 2018 год и плановый период 2019 и 2020 год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2.12.2017 года № 15 «О бюджете сельского поселения Явенгское на 2018 год и плановый период 2019 и 2020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го управления                                           </w:t>
      </w:r>
      <w:r>
        <w:rPr>
          <w:rFonts w:cs="Times New Roman" w:ascii="Times New Roman" w:hAnsi="Times New Roman"/>
          <w:sz w:val="28"/>
        </w:rPr>
        <w:t>О.В. Соколова</w:t>
      </w:r>
    </w:p>
    <w:sectPr>
      <w:type w:val="nextPage"/>
      <w:pgSz w:w="11906" w:h="16838"/>
      <w:pgMar w:left="170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10-24T09:16:00Z</cp:lastPrinted>
  <dcterms:modified xsi:type="dcterms:W3CDTF">2018-10-24T05:18:00Z</dcterms:modified>
  <cp:revision>34</cp:revision>
  <dc:subject/>
  <dc:title/>
</cp:coreProperties>
</file>