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Бекетовское «О внесении изменений в решение Совета сельского поселения Бекетовское от 20 декабря 2017 года № 18 «О бюджете сельского поселения Бекетов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3 октября 2018 года                                                                                        № 134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увеличатся на 160,6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+109,0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1,6 тыс. рублей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5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70,0 тыс. рублей раздела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опубликование Н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,6 тыс. рублей раздела «Национальная оборона» на иные закупки товаров, работ и услуг для обеспечени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50,0 тыс. рублей раздела «Национальная экономика» подраздела «Дорожное хозяйство (дорожные фонды)», в том числе +14,0 тыс. рублей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, +36,0 тыс. рублей на осуществл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39,0 тыс. рублей по разделу «Культура, кинематография» подраздела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6722,0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7144,9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приложении №1 к решению в строке по КБК 10601030100000110 после слов «в границах» добавить слова «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20.12.2017 года № 18 «О бюджете сельского поселения Бекетов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0-24T09:18:00Z</cp:lastPrinted>
  <dcterms:modified xsi:type="dcterms:W3CDTF">2018-10-24T05:19:00Z</dcterms:modified>
  <cp:revision>34</cp:revision>
  <dc:subject/>
  <dc:title/>
</cp:coreProperties>
</file>