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 апреля 2018 года                                                                                                          № 56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 доходной части бюджета поселения меняются в сторону увеличения на 3414,0 тыс. руб.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 3414,0 тыс. рублей «Дотации бюджетам городских поселений на поддержку мер по обеспечению сбалансированности бюджет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2000,0 тыс. рублей по разделу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1414,0 тыс. рублей по разделу «Жилищно-коммунальное хозяйство» (700,0 тыс. рублей по подразделу «Жилищное хозяйство», +714,0 тыс. рублей по подразделу «Коммунальное хозяйств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6"/>
          <w:szCs w:val="26"/>
        </w:rPr>
        <w:t>29867,2</w:t>
      </w:r>
      <w:r>
        <w:rPr>
          <w:rFonts w:cs="Times New Roman" w:ascii="Times New Roman" w:hAnsi="Times New Roman"/>
          <w:sz w:val="26"/>
          <w:szCs w:val="26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30609,6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_____________ О.В. Соколова </w:t>
      </w:r>
    </w:p>
    <w:sectPr>
      <w:type w:val="nextPage"/>
      <w:pgSz w:w="11906" w:h="16838"/>
      <w:pgMar w:left="1418" w:right="566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4-25T10:17:00Z</cp:lastPrinted>
  <dcterms:modified xsi:type="dcterms:W3CDTF">2018-04-25T06:18:00Z</dcterms:modified>
  <cp:revision>144</cp:revision>
  <dc:subject/>
  <dc:title/>
</cp:coreProperties>
</file>