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7 года № 17 «О бюджете сельского поселения Нижнеслобод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4 мая 2018 года             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6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изменения в бюджет сельского поселения Нижнеслободское в части увеличения доходной и расходной части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увеличатся на 388,7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61,1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327,6 тыс. рублей «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результате вносимых изменений доходная часть бюджета составит к утверждению 4756,9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расходной части бюджета поселения соответственно увеличиваются на 388,7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61,1 тыс. рублей по разделу «Общегосударственные вопросы» по подразделу «Другие общегосударственные вопросы», в том числе -3,2 тыс. рублей с мероприятий по землеустройству и землепользованию, +64,3 тыс. рублей на оформление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00,0 тыс. рублей по разделу «Национальная экономика» по подразделу «Дорожное хозяйство (дорожные фонды)», в том числе +100,0 тыс. рублей на осуществление части полномочий по дорожной деятельности в отношении автомобильных дорог местного значения в границах поселений, +100,0 тыс.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27,6 тыс. рублей по разделу «Жилищно-коммунальное хозяйство» по подразделу «Жилищное хозяйство» в том числе -3,2 тыс. рублей с полномочий по капитальному ремонту муниципального жилищного фонда, +124,4 тыс. рублей на передачу полномочий в части организации в границах сельского поселения водоснабжения населения в рамках проекта «Народный бюджет», +6,4 тыс. рублей на передачу полномочий в части организации в границах сельского поселения водоснабжения населения в рамках проекта «Народный бюджет» за счет добровольных пожертвований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вносимых изменений расходная часть бюджета составит к утверждению 5218,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7 года № 17 «О бюджете сельского поселения Нижнеслобод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18-05-24T14:18:00Z</cp:lastPrinted>
  <dcterms:modified xsi:type="dcterms:W3CDTF">2018-08-02T05:29:00Z</dcterms:modified>
  <cp:revision>26</cp:revision>
  <dc:subject/>
  <dc:title/>
</cp:coreProperties>
</file>