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26.11.2015 года № 105 «О налоге на имущество» (с изменениями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9 октября 2018 года                                                                                        № 127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4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й пояснительной записке изложены причины внесения изменений в решение Совета Вожегодского городского поселения от 26.11.2015 года № 105 «О налоге на имущество» (с изменениями). Проектом решения предлагается внести изменения, а именно пункт 3 решения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решение будет распространяться на правоотношения, возникшие с 01 января 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Проект решения Совета Вожегодского городского поселения составлен в соответствии с Налог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реамбуле постановления после слова «законом» удалить слова «Российской Федерации», слова «06.10.2003» заменить на «06 октября 2003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замечания КРУ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26.11.2015 года № 105 «О налоге на имущество» (с изменениями)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566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8-10-22T10:48:00Z</cp:lastPrinted>
  <dcterms:modified xsi:type="dcterms:W3CDTF">2018-10-22T06:49:00Z</dcterms:modified>
  <cp:revision>135</cp:revision>
  <dc:subject/>
  <dc:title/>
</cp:coreProperties>
</file>