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1 квартал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9 апреля 2018 г.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53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квартал 2018 года утвержден постановлением администрации сельского поселения Ючкинское от 10 апреля 2018 года № 18 и представлен в Контрольно-ревизионное управление 19 апре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2 декабря 2017 года № 89 «О бюджете сельского поселения Ючкинское на 2018 год и плановый период 2019 и 2020 годов». Решениями Совета сельского поселения Ючкинское от 13.02.2018г. № 93 и от 29.03.2018г. № 96 «О внесении изменений в Решение Совета сельского поселения Ючкинское от 22.12.2017г. № 89 «О бюджете сельского поселения Ючкинское на 2018 год и плановый период 2019 и 2020 годов» внесены измен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18 год запланирован в размере 7238,5 тыс. руб., в том числе за счет безвозмездных поступлений – 7066,5 тыс. руб. Расходы бюджета сельского поселения Ючкинское запланированы в объеме – 7953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квартал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9.03.2018г. №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9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462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0,2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127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6,0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8 года исполнен в сумме 21,1 тыс. рублей (12,3 % от утвержденных бюджетных назначений), их удельный вес в доходах бюджета составил 1,5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8,4%), процент исполнения которого, по итогам 1 квартала, составил 20,8 %. Следующими за НДФЛ, по значимости поступлений являются земельный налог с физических лиц (26,0 %), госпошлина (19,9 %),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8 года составили 1440,9 тыс. рублей или 20,4 % к годовым бюджетным назначениям. Удельный вес безвозмездных поступлений в доходах бюджета сельского поселения составил 98,5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848,6 тыс. рублей, которые поступили в объеме 642,4 тыс. рублей, исполнение 22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298,9 тыс. рублей, поступило – 158,8 тыс. рублей, исполнение 12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34,4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21,4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560,0 тыс. рублей, исполнение 377,1 тыс. рублей или 24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00,5 тыс. рублей, исполнение 250,2 тыс. рублей или 25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38,0 тыс. рублей, за 1 квартал 2018 года поступлений н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ов остатков субсидий, субвенций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1 квартал 2018 года поступило 13,0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953,6 тыс. рублей. За 1 квартал 2018 года расходы бюджета поселения исполнены в объеме 1270,8 тыс. рублей, что составляет 16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8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8 года по разделу «Образование». Менее чем на 15 % исполнение отмечено по 3 разделам бюджетной классификации: по разделу 0400 «Национальная безопасность и правоохранительная деятельность» 2,9 %, разделу 0500 «Жилищно-коммунальное хозяйство» 3,7 %, разделу 1100 «Физическая культура и спорт» 10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щегосударственные вопросы» 21,3 %, «Национальная оборона» 22,5 %, «Культура и кинематография» 25,1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0 годы», исполнение за 1 квартал 2018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Ючкинское на 2017 - 2020 годы» - исполнение расходов за 1 квартал 2018 года составляет 6,0 тыс. рублей или 5,4 % от утвержденных назначений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сельского поселения Ючкинское на 2018-2020 годы», исполнение за 1 квартал 2018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1 квартал 2018 года исполнен по доходам в сумме 1462,0 тыс. рублей (20,2 %). Процент по налоговым и неналоговым доходам за отчетный период составил 12,3 %. По расходам бюджет сельского поселения исполнен в сумме 1270,8 тыс. рублей (16,0 %). Исполнение осуществлено с профицитом 191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8 года составлен в соответствии Бюджетным кодексом Российской Федерации.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 постановление добавить пункт следующего содержания: «Утвердить исполнение бюджета сельского поселения Ючкинское за 1 квартал 2018 года: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доходам согласно приложению 1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сходам согласно приложению 2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о муниципальным программам согласно приложению 3.»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В приложении 1 в строке по межбюджетным трансфертам цифры «355,1» и «22,8» заменить цифрами «377,1» и «24,2» соответственно.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Vanuschkin</cp:lastModifiedBy>
  <cp:lastPrinted>2018-04-20T09:20:00Z</cp:lastPrinted>
  <dcterms:modified xsi:type="dcterms:W3CDTF">2018-05-01T06:52:00Z</dcterms:modified>
  <cp:revision>90</cp:revision>
  <dc:subject/>
  <dc:title/>
</cp:coreProperties>
</file>