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О-РЕВИЗИОННОЕ УПРА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НОГО СОБРАНИЯ ВОЖЕГОД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48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по результатам внешней проверки отчета об исполнении бюджета </w:t>
      </w:r>
      <w:r>
        <w:rPr>
          <w:sz w:val="28"/>
        </w:rPr>
        <w:t>Вожегодского муниципального района за 2017 год, представленного в форме проекта решения Представительного Собрания Вожегодского муниципального района «Об утверждении отчета об исполнении бюджета Вожегодского муниципального района за 2017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. Вожега                                                                                            13 апреля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рка годового отчета об исполнении бюджета Вожегодского муниципального района за 2017 год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лючение контрольно-ревизионного управления Вожегодского муниципального района на отчет об исполнении бюджета Вожегодского муниципального района подготовлено в соответствии с требованиями Бюджетного кодекса РФ, Положения «О бюджетном процессе в Вожегодском муниципальном районе», утвержденного решением Представительного Собрания Вожегодского муниципального района от 27.12.2012 №132 (с изменениями), пунктом 3 статьи 8 Положения о контрольно-ревизионном управлении Вожегодского муниципального района, утвержденного решением Представительного Собрания Вожегодского муниципального района от 28.06.2012 № 47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 решения представлен в установленные сроки, 23 марта 2018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внешней проверки представлены следующие материал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ект решения «Об утверждении отчета об исполнении бюджета Вожегодского муниципального района за 2017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 1 к проекту «Источники внутреннего финансирования дефицита районного бюджета за 2017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ложение №2 «Объем доходов районного бюджета за 2017 год, формируемый за счет налоговых и неналоговых доходов, а также безвозмездных поступлени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 3 «Расходы районного бюджета по разделам, подразделам классификации расходов бюджетов за 2017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ложение № 4 «Расходы районного бюджета по разделам, подразделам, целевым статьям (муниципальным программам и непрограммным направлениям деятельности), группам и подгруппам расходов классификации расходов бюджетов за 2017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5 «Расходы районного бюджета по ведомственной структуре расходов районного бюджет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17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 6 «Расходы районного бюджета на реализацию муниципальных программ Вожегодского муниципального района за 2017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ложение № 7 «Расходы районного бюджета за 2017 год  по средствам, переданным бюджетам поселений из бюджета районного бюджета по решению вопросов местного значения в соответствии  с заключенными соглашениям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8 «Расходы районного бюджета за 2017 год  по средствам, переданным районному бюджету из бюджетов поселений по решению вопросов местного значения в соответствии  с заключенными соглашениям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ложение № 9 «Объемы поступлений доходов и распределение расходов Дорожного фонда Вожегодского муниципального района за 2017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ложение № 10 «Программа муниципальных внутренних заимствований за 2017 год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ложение № 11 «Расходы на предоставление дотаций на выравнивание бюджетной обеспеченности поселений за 2017 год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к проекту реш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бюджетная отчетность. 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 оценка форм бюджетной отчетности</w:t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Анализ форм бюджетной отчетности осуществлялся на основании показателей форм бюджетной отчетности, представленных администраторами бюджетных средств обобщенных путем суммирования одноименных показателей по соответствующим строкам и графам с исключением в установленных приказом Минфина РФ от 29.12.2010г. №191-н «Об утверждении Инструкции о порядке составления и представления годовой, квартальной и месячной отчетности об исполнении бюджета бюджетной системы Российской Федерации» (далее Инструкция 191-н) порядке взаимосвязанных показателей по консолидируемым позициям форм бюджетной отчет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формированная бюджетная отчетность главных администраторов в целом составлена в соответствии с требованиями Инструкции 191-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организации бюджетного процесса в Вожегодском муниципальном районе в 2017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ждение бюджета на 2017год обеспечено до начала финансового года. Предельные значения его параметров, установленные Бюджетным кодексом РФ, соблюдены. Основные характеристики бюджета и состав показателей, содержащиеся в решении  о бюджете, соответствуют требованиям ст.184.1 БК РФ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Бюджет исполнялся на основе принципов единства кассы и подведомственности расходов (ст.38.1 и 38.2 БК РФ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Решением Представительного Собрания Вожегодского муниципального района от 15.12.2016г. № 110 «О местном бюджете Вожегодского муниципального района на 2017 год и плановый период 2018 и 2019 годов» бюджет района утвержден по доходам в сумме 297 478,7 тыс.руб., по расходам 297 478,7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и 2017 года в бюджет района вносились изменения и дополнения 8 раз и связаны с корректировкой основных характеристик бюджета (решения от 23.03.2017г. № 18, от 27.04.2017г. № 33, от 25.05.2017г. № 36, от 15.06.2017г. № 48, от 27.07.2017г. № 65, от 26.10.2017г. №102, от 14.12.2017г. №129, от 28.12.2017г. № 143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результате внесения изменений и дополнений бюджет на 2017 год доходная часть бюджета по сравнению с первоначально утвержденными показателями уменьшилась на 2071,2 тыс.рублей (0,7%), расходная часть бюджета увеличилась на  1373,0 тыс.рублей (100,5%), дефицит 3444,2 тыс.рублей (100%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 консолидируемого бюджета района за 2017 год характеризуется следующими данны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0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7"/>
        <w:gridCol w:w="1418"/>
        <w:gridCol w:w="1276"/>
        <w:gridCol w:w="1134"/>
        <w:gridCol w:w="141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Исполнено за 2016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Утверждено на 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Исполнено за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к годовому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% исполнения  к соответствующему периоду 2016 год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оходы -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226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954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95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318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216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218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2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908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737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735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0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Расходы – всего, в том числе н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134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988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964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4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социальную сфе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124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928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925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1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ефицит (-), Профицит (+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+92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+34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+10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7 году получена дотация на выравнивание уровня бюджетной обеспеченности района в сумме 21345,2 тыс.рублей, меньше чем в 2016 году на 2072,0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людение требований действующего законодательства при составлении бюджетной отчетности за 2017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довой отчет представлен Администрацией Вожегодского муниципального района, в виде форм бюджетной отчетности, установленный Инструкцией  о порядке составления и представления годовой, квартальной и месячной отчетности об исполнении бюджета бюджетной системы Российской Федерации, утвержденной приказом Минфина РФ от 29.12.2010г. №191-н (далее - Инструкция 191н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результате внешней  проверки годовой бюджетной отчетности за 2017 год установлено следующе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бюджетная отчетность соответствует перечню форм, установленному для главного распорядителя бюджетных средств п.11 Инструкции 191-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бухгалтерская отчетность составлена нарастающим итогом с начала года в рублях с точностью до второго десятичного знака после запятой, что соответствует предъявляемым требованиям законода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тдельные показатели, сформировавшиеся в бухгалтерском учете с отрицательным значением, отражены в бюджетной отчетности со знаком «минус», что соответствует требованиям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i/>
          <w:sz w:val="28"/>
          <w:szCs w:val="28"/>
        </w:rPr>
        <w:t xml:space="preserve">Отчет об исполнении бюджета (ф. 0503317) </w:t>
      </w:r>
      <w:r>
        <w:rPr>
          <w:sz w:val="28"/>
          <w:szCs w:val="28"/>
        </w:rPr>
        <w:t>–содержит показатели, характеризующие выполнение годовых утвержденных назначений на 2017 год по доходам, расходам и источникам финансирования дефицита бюджета. Исполнение бюджетных назначений по доходам (утверждено – 295407,5 тыс.рублей) отражено в размере 295 400 тыс.рублей. Утвержденные расходы в размере 298 851,7 тыс.руб., исполнены в сумме 296 466,8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 (ф.0503160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1 «Организационная структура субъекта бюджетной отчетност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В сведениях об основных направлениях деятельности – </w:t>
      </w:r>
      <w:r>
        <w:rPr>
          <w:sz w:val="28"/>
          <w:szCs w:val="28"/>
        </w:rPr>
        <w:t>отражена полная характеристика основных направлени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сведениях о количестве подведомственных получателей бюджетных средств (ф.0503361) </w:t>
      </w:r>
      <w:r>
        <w:rPr>
          <w:sz w:val="28"/>
          <w:szCs w:val="28"/>
        </w:rPr>
        <w:t>отражено общее количество получателей бюджетных средств на 01.01.2018года. Участниками бюджетного процесса в Вожегодском муниципальном районе являются 12 органов местного самоуправления: 8 - администраций поселений района, администрация Вожегодского муниципального района, Представительное Собрание, Управление финансов и экономики, Управление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остоянию на 01.01.2018 года муниципальных бюджетных учреждений в районе зарегистрировано 25. В 2017 году изменилось количество муниципальных казенных учреждений- 2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2 «Результаты деятельности субъекта бюджетной отчетност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 xml:space="preserve">В сведениях о мерах по повышению эффективности расходования бюджетных средств </w:t>
      </w:r>
      <w:r>
        <w:rPr>
          <w:sz w:val="28"/>
          <w:szCs w:val="28"/>
        </w:rPr>
        <w:t>отражена информация о принятых мерах. Постановлением Главы Вожегодского муниципального района от 14.02.2017года № 130 «О плане мероприятий по оптимизации расходов районного бюджета на 2017год». В результате оптимизации деятельности бюджетных учреждений социально-культурной сферы и расходов на их содержание были сокращены расходы на сумму 1 506 40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>Раздел 3 «Анализ отчета об исполнении бюджет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сведения об исполнении текстовых статей решения о бюджете (таблица № 3 к пояснительной записке).</w:t>
      </w:r>
      <w:r>
        <w:rPr>
          <w:sz w:val="28"/>
          <w:szCs w:val="28"/>
        </w:rPr>
        <w:t xml:space="preserve"> В данной таблице отражена информация согласно решения Представительного Собрания Вожегодского муниципального района от 15.12.2016года № 111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ение доходной части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ым годового отчета об исполнении районного бюджета за 2017 год доходы бюджета составили 295 400,0 тыс.рублей или 99,99% уточненного годового назначения. По сравнению с 2016 годом доходы уменьшились на 27 284,9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и этом безвозмездные поступления составили 173571,3 тыс.рублей или 99,9 % к уточненному план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Налоговые и неналоговые доходы за отчетный период составили 121 828,7 тыс.рублей. Основная доля налоговых поступлений НДФЛ -76,8%, неналоговых поступлений – прочие неналоговые доходы -5,6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управления бюджетным процессом, увеличения доходной базы местного бюджета на 2016-2017 годы администрацией района утвержден перечень мероприятий по укреплению доходной базы районного бюджета и бюджетов поселений. По итогам 2017 года в консолидированный бюджет района привлечено 4,6 млн. рублей дополнительных до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и 2017 года состоялось 15 заседания межведомственной комиссии по обеспечению поступлений налоговых и неналоговых доходов в консолидированный бюджет района. На данной комиссии рассмотрено 366 налогоплательщи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По вопросу увеличения заработной платы рассмотрено 191 работодателя, 131 из которых повысили и легализовали заработную плату 534 наемным работника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7 году в рамках работы «Мобильного офиса» было принято 644 налогоплательщика, от которых в бюджет поступило 1354,0 тыс.рублей имущественных налогов, в т.ч. 1039,0 тыс.рублей транспортного налога с физически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i/>
          <w:sz w:val="28"/>
          <w:szCs w:val="28"/>
        </w:rPr>
        <w:t>Исполнение бюджета Вожегодского муниципального района за 2017 год по расходным обязательств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ходы районного бюджета на 2017 год первоначально были утверждены в сумме 297 478,7 тыс.рублей, уточненный объем расходов составил 298 851,7 тыс.рублей или на 0,5 % больше первоначально утвержденног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59"/>
        <w:gridCol w:w="1559"/>
        <w:gridCol w:w="1560"/>
        <w:gridCol w:w="155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аименование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Исполнение за 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ервоначальный бюджет (утверждено решением от 15.12.2016г. №1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Уточненный бюджет (утверждено решением от 28.12.2017г. №14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Исполнение з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труктура расходов 2017года,  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5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3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9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2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343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74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885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64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четном году в ходе корректировок бюджетных назначений увеличен объем финансирования по пяти разделам функциональной классификации расходов на сумму 9581,4 тыс.рубле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Общегосударственные расходы» на 734,8 тыс.рублей или на 1,7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Национальная экономика» на  3928,1 тыс.рублей или на 37,7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 «Культура и кинематография» на 1689,0 тыс.рублей или на 6,9 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 «Физическая культура и спорт» на 506,6 тыс.рублей или на 12,3 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Межбюджетные трансферты общего характера бюджетам муниципальных образований» на 2722,9 тыс.рублей или на 6,8 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пяти разделам функциональной классификации расходов в ходе корректировок бюджетных назначений уменьшен объем финансирования на 8208,4 тыс.рубле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Национальная безопасность» на 21,0 тыс.рублей или на 7,5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«Жилищно-коммунальное хозяйство» на 493,7 тыс.рублей или на 10,1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Охрана окружающей среды» на 223,6 тыс.рублей или на 31 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«Образование» на 6733,4 тыс.рублей или на 4,2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«Социальная политика» на 736,7 тыс.рублей или на 7,0 %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Фактическое исполнение районного бюджета по расходам составило 296 466,8 тыс.рублей или 99,7% к первоначальному плану или 99,2 %  к уточненно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ибольший удельный вес в расходах районного бюджета занимают расходы по разделу «Образование» 51,3 % (за 2016г. – 49,9%), «Общегосударственные расходы» -14,5% (2016г. – 13,2%)  и «Культура и кинематография» - 8,8% (за 2016г. -8,1%). Удельный вес данных расходов в бюджете района ежегодно увеличив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на социальную сферу в общем объеме бюджета составили 192 579,2 тыс.рублей или 65,0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>Дефицит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ением Представительного Собрания Вожегодского муниципального района от 15.12.2016г. №110 «О местном бюджете Вожегодского муниципального района на 2017 год и плановый период 2018 и 2019 годов» бюджет района утвержден по доходам в сумме 297478,7 тыс.руб., по расходам 297478,7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исполнения  бюджета в 2017году решениями Представительного Собрания Вожегодского муниципального района вносились изменения в основные характеристики бюджета, в том числе в дефицит бюджета, который изменялся как в суммовом выражении, так и  в процент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ым годового отчета районный бюджет за 2017 год исполнен с дефицитом в сумме 1 066,8 тыс.рублей или 100% к первоначально утвержденному. Дефицит составил 0,9% от объема доходов без учета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дел 4 «Анализ показателей финансовой отчетности субъекта бюджетной отчетност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Сведения о движении нефинансовых активов (ф.0503368). </w:t>
      </w:r>
      <w:r>
        <w:rPr>
          <w:sz w:val="28"/>
          <w:szCs w:val="28"/>
        </w:rPr>
        <w:t>В текстовой части пояснительной записки присутствует полное описание всех видов нефинансовых активов. Указана информация о передаче в казну Вожегодского муниципального района и из казны имущества и основн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ведения о дебиторской и кредиторской задолженности (ф.050336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гласно Инструкции 191н приложения составляются раздельно по бюджетной и по приносящей доход деятельности, а также по дебиторской   и кредиторской задолженно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 xml:space="preserve">Дебиторская задолженность по бюджетной деятельности </w:t>
      </w:r>
      <w:r>
        <w:rPr>
          <w:sz w:val="28"/>
          <w:szCs w:val="28"/>
        </w:rPr>
        <w:t>Дебиторская задолженность консолидированного бюджета на 01.01.2018 года составила 160 801,70  рублей. Задолженность образовалась в результате авансовых платежей по договорам, срок действия которых не истек в 2017 году. Просроченной задолженности 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Кредиторская задолженность по бюджетной деятельности </w:t>
      </w:r>
      <w:r>
        <w:rPr>
          <w:sz w:val="28"/>
          <w:szCs w:val="28"/>
        </w:rPr>
        <w:t xml:space="preserve">на 01.01.2018 года составил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 891 957,66 рубля. Просроченная кредиторская задолженность отсутству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Кредиторская задолженность по сравнению  с началом года увеличилась на 292 380,01 рублей. Срок выплаты заработной платы по органам местного самоуправления за 2 половину декабря наступает в январе 2017 год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Сведения о государственном (муниципальном) долге, предоставленных бюджетных кредитах консолидированного бюджета» (ф. 0503172).  </w:t>
      </w:r>
      <w:r>
        <w:rPr>
          <w:sz w:val="28"/>
          <w:szCs w:val="28"/>
        </w:rPr>
        <w:t>По состоянию на 01.01.2018 года муниципальный долг отсутству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роченная задолженность имеется по бюджетным кредитам на счете 1.207.13.000, выданным из бюджета Вожегодского муниципального района в 1995-1996 годах на приобретение ГСМ сельским хозяйствам в сумме 1 010 094,6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чет об использовании резервного фонда администрации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ением Представительного Собрания Вожегодского муниципального района от 28.12.2017г. №143 «О внесении изменений в решение Представительного Собрания Вожегодского муниципального района от 15.12.2016года № 110 «О местном бюджете Вожегодского муниципального района на 2017 год и плановый период 2018 и 2019 годов» резервный фонд утвержден в сумме 730 000 рублей. Фактическое исполнение составило 621 653,75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ная контрольно-ревизионным управлением внешняя проверка бюджетной отчетности главных администраторов бюджетных средств и отчета об исполнении бюджета Вожегодского муниципального района за 2017 год позволяет сделать следующий вывод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Отчет об исполнении бюджета Вожегодского муниципального района за 2017 год, представленный администрацией Вожегодского муниципального района, достоверно отражает результаты исполнения бюджета Вожегодского муниципального района за период с 1 января по 31 декабря 2017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вязи с этим контрольно-ревизионное управление рекоменду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и Вожегодского муниципального райо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Рассмотреть результаты внешней проверки отчета об исполнении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нять меры к взысканию дебиторской и кредиторской задолж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родолжить работу по обеспечению полноты поступления доходов в бюджет района и снижению недоимки по налогам и сбор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При утверждении муниципальных программ, либо внесении изменений в них, объем бюджетных ассигнований планировать исходя из необходимых денежных средств, чтобы не проводить работу по систематическому внесению изменений в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>Представительному Собранию Вожегодского муниципального район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Рассмотреть проект решения  Представительного Собрания Вожегодского муниципального района «Об утверждении отчета об исполнении бюджета Вожегодского муниципального района за 2017год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rPr/>
      </w:pPr>
      <w:r>
        <w:rPr>
          <w:sz w:val="28"/>
          <w:szCs w:val="28"/>
        </w:rPr>
        <w:t>ревизионного управления                                                                    О.В.Ванюшкина</w:t>
      </w:r>
    </w:p>
    <w:sectPr>
      <w:footerReference w:type="default" r:id="rId2"/>
      <w:type w:val="nextPage"/>
      <w:pgSz w:w="11906" w:h="16838"/>
      <w:pgMar w:left="964" w:right="73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right="45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9:50:00Z</dcterms:created>
  <dc:creator>User</dc:creator>
  <dc:description/>
  <cp:keywords/>
  <dc:language>en-US</dc:language>
  <cp:lastModifiedBy>Admin</cp:lastModifiedBy>
  <cp:lastPrinted>2002-01-01T02:50:00Z</cp:lastPrinted>
  <dcterms:modified xsi:type="dcterms:W3CDTF">2018-04-16T08:04:00Z</dcterms:modified>
  <cp:revision>87</cp:revision>
  <dc:subject/>
  <dc:title>Акт</dc:title>
</cp:coreProperties>
</file>