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Явенгское «О внесении изменений в решение Совета сельского поселения Явенгское от 22 декабря 2017 года № 15 «О бюджете сельского поселения Явенг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июня 2018 года                                                                                                     № 8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 основании решения Представительного Собрания Вожегодского муниципального района от 27.04.2018 года № 42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 проектом решения Совета предлагается внести изменения в доходную часть бюджета сельского поселения Явенгское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ть на 740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ить на 261,6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расходной части бюджета поселения соответственно увеличиваются на 1001,6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4,0 тыс. рублей по разделу «Общегосударственные вопросы» подраздела «Другие общегосударственные вопросы» с мероприятий по содержанию и обслуживанию казны Российской Федерации на мероприятия по оценке недвижим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61,6 тыс. рублей по разделу «Жилищно-коммунальное хозяйство» подраздела «Жилищное хозяйство» на осуществление полномочий в части организации водоснабжения населения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160,0 тыс. рублей по разделу «Культура, кинематография» подраздела «Культур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740,0 тыс. рублей по разделу «Социальная политика» подраздела «Пенсионное обеспечение» на доплаты к пенсиям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60,0 тыс. рублей по разделу «Физическая культура и спорт» подраздела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9661,2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9967,1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еамбуле решения после слова «законом» удалить слова «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нкт 2 решения изложить в следующей редакции: «Приложения № 2, 7, 8, 9 к решению изложить в новой редакции согласно приложениям № 1, 2, 3, 4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шение дополнить приложениями: «Источники внутреннего финансирования дефицита бюджета сельского поселения» и «Межбюджетные трансферты, передаваемые бюджетам поселений из бюджетов муниципальных районов по решению вопросов местного значения в соответствии с заключенными соглашениям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2.12.2017 года № 15 «О бюджете сельского поселения Явенгское на 2018 год и плановый период 2019 и 2020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6-20T15:49:00Z</cp:lastPrinted>
  <dcterms:modified xsi:type="dcterms:W3CDTF">2018-06-20T11:49:00Z</dcterms:modified>
  <cp:revision>30</cp:revision>
  <dc:subject/>
  <dc:title/>
</cp:coreProperties>
</file>