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Вожегодского городского посел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августа</w:t>
      </w:r>
      <w:r>
        <w:rPr>
          <w:rFonts w:cs="Times New Roman" w:ascii="Times New Roman" w:hAnsi="Times New Roman"/>
          <w:sz w:val="26"/>
          <w:szCs w:val="26"/>
        </w:rPr>
        <w:t xml:space="preserve"> 2018 года                                                                                          № 112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ставленной пояснительной записке изложены причины внесения изменений в доходную и расходную части бюджета поселения. Проектом решения предлагается внести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меняются в сторону уменьшения на 190,0 тыс. руб.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190,0 тыс. рублей «Дотации бюджетам городских поселений на поддержку мер по обеспечению сбалансированности бюджет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уменьшением доходной части бюджета, соответственно изменится расходная часть бюджета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ньшение на 190,0 тыс. рублей по разделу «Физическая культура и спорт» подраздела «Массовый спор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составит </w:t>
      </w:r>
      <w:r>
        <w:rPr>
          <w:rFonts w:cs="Times New Roman" w:ascii="Times New Roman" w:hAnsi="Times New Roman"/>
          <w:b/>
          <w:sz w:val="26"/>
          <w:szCs w:val="26"/>
        </w:rPr>
        <w:t>29703,4</w:t>
      </w:r>
      <w:r>
        <w:rPr>
          <w:rFonts w:cs="Times New Roman" w:ascii="Times New Roman" w:hAnsi="Times New Roman"/>
          <w:sz w:val="26"/>
          <w:szCs w:val="26"/>
        </w:rPr>
        <w:t xml:space="preserve"> тыс. рублей к утверждению,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30445,8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ам рассмотреть на Совете Вожегодского городского поселения проект решения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ind w:left="1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8-13T13:55:00Z</cp:lastPrinted>
  <dcterms:modified xsi:type="dcterms:W3CDTF">2018-08-13T10:02:00Z</dcterms:modified>
  <cp:revision>149</cp:revision>
  <dc:subject/>
  <dc:title/>
</cp:coreProperties>
</file>