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 декабря 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оября 2018 года                                                                           № 16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внести изменения в постановление администрации Вожегодского городского поселения от 19 декабря 2017 года № 298 «Об утверждении муниципальной программы «Энергосбережение и повышение энергетической эффективности на территории Вожегодского городского поселения на 2018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лагается в названии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изложить в ново</w:t>
        <w:tab/>
        <w:t xml:space="preserve">й редакции согласно при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предоставленный на реализацию данной программы составит 610 тыс. рублей за счет средств бюджета Вожегодского городского поселения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,0 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ожегодского городского поселения при планировании бюджета поселения на 2019 год и плановый период 2020 и 2021год учесть расходы по дан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ез замеч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7-12-20T14:40:00Z</cp:lastPrinted>
  <dcterms:modified xsi:type="dcterms:W3CDTF">2018-11-19T11:24:00Z</dcterms:modified>
  <cp:revision>133</cp:revision>
  <dc:subject/>
  <dc:title/>
</cp:coreProperties>
</file>