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Тигинское «О внесении изменений в решение Совета сельского поселения Тигинское от 20 декабря 2017 года № 12 «О бюджете сельского поселения Тигин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июня 2018 года          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9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в бюджет сельского поселения Тигинское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 Параметры доходной части бюджета поселения увеличатся на 229,2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29,2 тыс. рублей «Дотации бюджетам на поддержку мер по обеспечению сбалансированности бюджетов сельских поселе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200,0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7895,5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араметры расходной части бюджета поселения соответственно увеличиваются на 229,2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28,3 тыс. рублей по разделу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29,2 тыс. рублей на выплаты персоналу государственных (муниципальных) органов, -0,9тыс. рублей на иные закупки товаров, работ и услуг для обеспечения государственных (муниципальных) нуж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00,9 тыс. рублей по разделу «Национальная экономика», в том числе +200,0 тыс. рублей по подразделу «Дорожное хозяйство (дорожные фонды)» (+55,0 тыс. рубле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+145,0 тыс. рублей на осуществление части полномочий по дорожной деятельности в отношении автомобильных дорог местного значения в границах сельского поселения); +0,9 тыс. рублей по подразделу «Другие вопросы в области национальной экономики» на передачу полномочий по решению вопросов местного значения по созданию условий для обеспечения жителей поселения услугами торговли и бытового обслужи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7933,3 </w:t>
      </w:r>
      <w:r>
        <w:rPr>
          <w:rFonts w:cs="Times New Roman" w:ascii="Times New Roman" w:hAnsi="Times New Roman"/>
          <w:sz w:val="26"/>
          <w:szCs w:val="26"/>
        </w:rPr>
        <w:t>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дополнить пунктом, следующего содержания: «в разделе 1.1 решения: Подпункт 2.1 пункта 2 изложить в следующей редакции: «2) Общий объем доходов в сумме 7895,5 тыс. руб., Общий объем расходов в сумме 7933,3 тыс. руб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с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Тигинское   проект решения «О внесении изменений в решение Совета сельского поселения Тигинское от 20.12.2017 года № 12 «О бюджете сельского поселения Тигин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8:00Z</dcterms:created>
  <dc:creator>UR-130115-001</dc:creator>
  <dc:description/>
  <cp:keywords/>
  <dc:language>en-US</dc:language>
  <cp:lastModifiedBy>Admin</cp:lastModifiedBy>
  <cp:lastPrinted>2018-06-28T11:32:00Z</cp:lastPrinted>
  <dcterms:modified xsi:type="dcterms:W3CDTF">2018-07-02T08:41:00Z</dcterms:modified>
  <cp:revision>41</cp:revision>
  <dc:subject/>
  <dc:title/>
</cp:coreProperties>
</file>