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                                    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тчет об исполнении бюджета сельского поселения Тигинско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9 месяцев 2018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0 октября 2018 г.                                                                                    № 139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Тигин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сельского поселения Тигинское «Об утверждении отчета об исполнении бюджета сельского поселения Тигинское за 9 месяцев 2018 года» представлен в контрольно-ревизионное управление 29 октября 2018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9 месяцев 2018 год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Тигинское утвержден решением Совета сельского поселения Тигинское от 20 декабря 2017 года № 12 «О бюджете сельского поселения Тигинское на 2018 год и плановый период 2019 и 2020 годов». В решение Совета сельского поселения Тигинское от 20.12.2017г. № 12 «О бюджете сельского поселения Тигинское на 2018 год и плановый период 2019 и 2020 годов» вносились изменения: решением от 28.03.2018г. № 18, от 03.05.2018г. № 21, от 28.06.2018г. № 23, от 28.08.2018г. № 25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Тигинское на 2018 год запланирован в размере 7895,5 тыс. руб., в том числе за счет безвозмездных поступлений – 7538,5 тыс. руб. Расходы бюджета сельского поселения Тигинское запланированы в объеме – 7933,3 тыс. руб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Тигинское за 9 месяцев 2018 года характеризуется данными Таблицы № 1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 1                                                                                                                                  (тыс. руб.)</w:t>
      </w:r>
      <w:r>
        <w:rPr>
          <w:rFonts w:cs="Times New Roman" w:ascii="Times New Roman" w:hAnsi="Times New Roman"/>
          <w:b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1418"/>
        <w:gridCol w:w="1417"/>
        <w:gridCol w:w="1843"/>
      </w:tblGrid>
      <w:tr>
        <w:trPr>
          <w:trHeight w:val="123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решение от 28.08.2018г. №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9 месяцев        2018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9 месяцев 2018г.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9 месяцев 2018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6079,8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77,0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i/>
          <w:sz w:val="28"/>
          <w:szCs w:val="28"/>
        </w:rPr>
        <w:t>5717,2</w:t>
      </w:r>
      <w:r>
        <w:rPr>
          <w:rFonts w:cs="Times New Roman" w:ascii="Times New Roman" w:hAnsi="Times New Roman"/>
          <w:sz w:val="28"/>
          <w:szCs w:val="28"/>
        </w:rPr>
        <w:t xml:space="preserve"> тыс. рублей (72,1 % 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9 месяцев 2018 года исполнен в сумме 118,9 тыс. рублей (33,3 % от утвержденных бюджетных назначений), их удельный вес в доходах бюджета составил 2,0 %. Исполнение по налоговым и неналоговым доходам ниже планового расчетного показателя (75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9 месяце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ют доходы от земельного налога с юридических лиц (45,8 %). Следующими по значимости поступлений являются земельного налога с физических лиц (26,8 %), НДФЛ (16,2 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9 месяцев 2018 года составили 5960,9 тыс. рублей или 79,1 % к годовым бюджетным назначениям. Удельный вес безвозмездных поступлений в доходах бюджета сельского поселения составил 98,0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Тигин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2027,0 тыс. рублей, которые поступили в объеме 1782,8 тыс. рублей, исполнение 88,0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3987,7 тыс. рублей, поступило – 3037,3 тыс. рублей, исполнение 76,2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сидии </w:t>
      </w:r>
      <w:r>
        <w:rPr>
          <w:rFonts w:cs="Times New Roman" w:ascii="Times New Roman" w:hAnsi="Times New Roman"/>
          <w:sz w:val="28"/>
          <w:szCs w:val="28"/>
        </w:rPr>
        <w:t>на реализацию федеральных целевых программ в размере 180,0 тыс. рублей, поступило – 54,0 тыс. рублей, исполнение 30,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192,2 тыс. рублей, поступлений 124,6 тыс. рублей, исполнение 64,8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выполнение передаваемых полномочий субъектов Российской Федерации в размере 0,4 тыс. рублей, поступило 0,4 тыс. рублей, исполнение 100,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85,7 тыс. рублей, исполнение 64,3 тыс. рублей или 75,0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1039,8 тыс. рублей, исполнение 887,6 тыс. рублей или 85,4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размере 25,7 тыс. рублей, поступило 2,9, исполнение 11,3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доходы от возврата остатков субсидий, субвенций и иных межбюджетных трансфертов прошлых лет </w:t>
      </w:r>
      <w:r>
        <w:rPr>
          <w:rFonts w:cs="Times New Roman" w:ascii="Times New Roman" w:hAnsi="Times New Roman"/>
          <w:sz w:val="28"/>
          <w:szCs w:val="28"/>
        </w:rPr>
        <w:t>за 9 месяцев 2018 года поступило 7,0 тыс. рубле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7933,3 тыс. рублей. За 9 месяцев 2018 года расходы бюджета поселения исполнены в объеме 5717,2 тыс. рублей, что составляет 72,1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9 месяцев 2018 года исполнение бюджета сельского поселения Тигин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</w:rPr>
        <w:t xml:space="preserve">Таблица № 2                                                                </w:t>
      </w:r>
      <w:r>
        <w:rPr/>
        <w:t xml:space="preserve">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9 месяцев 2018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33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1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0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5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3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3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Наибольший процент исполнения составил по 2 разделам бюджетной классификации: по разделу 0700 «Образование» - 100,0 %, и 0400 «Национальная экономика» - 83,7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меньший процент исполнения отмечен по разделам «Физическая культура и спорт» - 23,1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В сельском поселении Тигинское (как следует из приложения № 3 к постановлению) действуют три муниципальные   программы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Энергосбережение и повышение энергетической эффективности на территории сельского поселения Тигинское на 2017-2021 годы» за 9 месяцев 2018 года исполнение отсутствует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«Развитие физической культуры и спорта, укрепление здоровья населения сельского поселения Тигинское на 2018 -2019 годы» - исполнение расходов за 9 месяцев 2018 года исполнение отсутствует.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«Устойчивое развитие сельского поселения Тигинское Вожегодского муниципального района на 2018-2020 годы».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Тигинское за 9 месяцев 2018 года исполнен по доходам в сумме 6079,8 тыс. рублей (77,0 %). Процент по налоговым и неналоговым доходам за отчетный период составил 2,0 %. По расходам бюджет сельского поселения исполнен в сумме 5717,2 тыс. рублей (72,1 %). Исполнение осуществлено с профицитом 362,6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дставленный отчет об исполнении бюджета поселения за 9 месяцев 2018 года составлен в соответствии с Бюджетным кодексом Российской Федерации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нарушение Приказа Минфина России от 01.07.2013 года № 65н «Об утверждении Указаний о порядке применения бюджетной классификации Российской Федерации»: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приложении № 1 по строкам 101 00000 00 0000 000, 101 02000 01 0000 110 в графе «Процент исполнения годового плана» цифры «66,4» заменить на цифры «66,2»; по строке 106 01030 10 0000 11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графе «Процент исполнения годового плана» цифры «21,7» заменить на цифры «21,1»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ревизионное управление рекомендует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Устранить замечания КРУ.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________  О.В. Соколова</w:t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7:38:00Z</dcterms:created>
  <dc:creator>UR-130115-001</dc:creator>
  <dc:description/>
  <cp:keywords/>
  <dc:language>en-US</dc:language>
  <cp:lastModifiedBy>UR-130115-001</cp:lastModifiedBy>
  <cp:lastPrinted>2018-10-30T15:12:00Z</cp:lastPrinted>
  <dcterms:modified xsi:type="dcterms:W3CDTF">2018-10-30T11:12:00Z</dcterms:modified>
  <cp:revision>18</cp:revision>
  <dc:subject/>
  <dc:title/>
</cp:coreProperties>
</file>