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 решения Совета сельского поселения Мишутинское «О внесении изменений в решение Совета сельского поселения Мишутинское от 21 декабря 2017 года № 15 «О бюджете сельского поселения Мишутинское    на 2018 год и плановый период 2019 и 2020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 августа 2018 года                                                                                       № 108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редставленной пояснительной записке изложены причины внесения изменений в расходную часть бюджета поселения. Проектом решения предлагается перераспределить расходную часть бюджета, а имен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увеличение на 160,0 тыс. рублей по разделу «Общегосударственные вопросы»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иные закупки товаров, работ и услуг для государственных (муниципальных)нуж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на 160, тыс. рублей по разделу «Жилищно-коммунальное хозяйство» с подраздела «Благоустройство», в том числе -50,0 тыс. рублей с уличного освещения, -110,0 тыс. рублей с прочих мероприятий по благоустройству посе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основные характеристики бюджета не мен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реамбуле решения после слова «законом» исключить слова «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риложениях к решению отсутствуют столбцы на 2019 и 2020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приложении № 2 к реш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«Обеспечение деятельности органов местного самоуправления» цифру «1587,5» заменить на цифру «1587,9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«Расходы на обеспечение функций органов местного самоуправления» цифру «1427,5» заменить на цифру «1587,5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риложении № 3 к решению в строке «Обеспечение деятельности органов местного самоуправления» цифру «1587,5» заменить на цифру «1587,9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замечания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рассмотреть на Совете сельского поселения Мишутинское   проект решения «О внесении изменений в решение Совета сельского поселения Мишутинское от 21.12.2017 года № 15 «О бюджете сельского поселения Мишутинское на 2018 год и плановый период 2019 и 2020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</w:t>
      </w:r>
      <w:r>
        <w:rPr>
          <w:rFonts w:cs="Times New Roman" w:ascii="Times New Roman" w:hAnsi="Times New Roman"/>
          <w:sz w:val="28"/>
        </w:rPr>
        <w:t xml:space="preserve">  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8-08-08T10:12:00Z</cp:lastPrinted>
  <dcterms:modified xsi:type="dcterms:W3CDTF">2018-08-08T06:13:00Z</dcterms:modified>
  <cp:revision>31</cp:revision>
  <dc:subject/>
  <dc:title/>
</cp:coreProperties>
</file>