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решения Совета сельского поселения Ючкинское «О внесении изменений в решение Совета сельского поселения Ючкинское от 22 декабря 2017 года № 89 «О бюджете сельского поселения Ючкинское    на 2018 год и плановый период 2019 и 2020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23 октября 2018 года                                                                                          № 130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едставленной пояснительной записке изложены причины внесения изменений в доходную и расходную части бюджета поселения. Проектом решения предлагается внести следующие измен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раметры доходной части бюджета поселения меняются в сторону увеличения на 201,2 тыс. руб.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+72,8 тыс. рублей «Дотации бюджетам сельских поселений на поддержку мер по обеспечению сбалансированности бюджет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+1,6 тыс. рублей «Субвенции бюджетам сельских поселений на осуществление первичного воинского учета на территориях, где отсутствуют военные комиссариат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+126,8 тыс. рублей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связи с увелич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распределение 1,2 тыс. рублей по разделу «Общегосударственные вопросы» с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подраздел «Другие общегосударственные вопросы» на осуществление мероприятий по землеустройству и землепользова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1,6 тыс. рублей раздела «Национальная оборона» на иные закупки товаров, работ и услуг для обеспечения государственных (муниципальных) нуж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63,0 тыс. рублей раздела «Национальная экономика» подраздела «Дорожное хозяйство (дорожные фонды)», в том числе +17,0 тыс. рублей на осуществление части полномочий по дорожной деятельности в отношении автомобильных дорог местного значения в границах поселений муниципального района, +46,0 тыс. рублей на осуществление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63,8 тыс. рублей раздела «Жилищно-коммунальное хозяйство» подраздела «Жилищное хозяйство» на осуществление части полномочий по решению вопросов местного значения в соответствии с заключенными соглашен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72,8 тыс. рублей по разделу «Культура, кинематография» подраздела «Культур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езультате вносимых изменений доходная часть составит </w:t>
      </w:r>
      <w:r>
        <w:rPr>
          <w:rFonts w:cs="Times New Roman" w:ascii="Times New Roman" w:hAnsi="Times New Roman"/>
          <w:b/>
          <w:sz w:val="26"/>
          <w:szCs w:val="26"/>
        </w:rPr>
        <w:t>7794,7</w:t>
      </w:r>
      <w:r>
        <w:rPr>
          <w:rFonts w:cs="Times New Roman" w:ascii="Times New Roman" w:hAnsi="Times New Roman"/>
          <w:sz w:val="26"/>
          <w:szCs w:val="26"/>
        </w:rPr>
        <w:t xml:space="preserve"> тыс. рублей к утверждению, расходная часть бюджета составит к утверждению </w:t>
      </w:r>
      <w:r>
        <w:rPr>
          <w:rFonts w:cs="Times New Roman" w:ascii="Times New Roman" w:hAnsi="Times New Roman"/>
          <w:b/>
          <w:sz w:val="26"/>
          <w:szCs w:val="26"/>
        </w:rPr>
        <w:t xml:space="preserve">8509,8 </w:t>
      </w:r>
      <w:r>
        <w:rPr>
          <w:rFonts w:cs="Times New Roman" w:ascii="Times New Roman" w:hAnsi="Times New Roman"/>
          <w:sz w:val="26"/>
          <w:szCs w:val="26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менда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утатам рассмотреть на Совете сельского поселения Ючкинское   проект решения «О внесении изменений в решение Совета сельского поселения Ючкинское от 22.12.2017 года № 89 «О бюджете сельского поселения Ючкинское на 2018 год и плановый период 2019 и 2020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но-ревизионного управления</w:t>
      </w:r>
      <w:r>
        <w:rPr>
          <w:rFonts w:cs="Times New Roman" w:ascii="Times New Roman" w:hAnsi="Times New Roman"/>
          <w:sz w:val="28"/>
        </w:rPr>
        <w:t xml:space="preserve">                                           О.В. Соколова</w:t>
      </w:r>
    </w:p>
    <w:sectPr>
      <w:type w:val="nextPage"/>
      <w:pgSz w:w="11906" w:h="16838"/>
      <w:pgMar w:left="1701" w:right="851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8-10-23T14:48:00Z</cp:lastPrinted>
  <dcterms:modified xsi:type="dcterms:W3CDTF">2018-10-23T10:48:00Z</dcterms:modified>
  <cp:revision>20</cp:revision>
  <dc:subject/>
  <dc:title/>
</cp:coreProperties>
</file>