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Ючкинское «О внесении изменений в решение Совета сельского поселения Ючкинское от 22 декабря 2017 года № 89 «О бюджете сельского поселения Ючк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06 февраля 2018 года                                                                                                  № 1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ектом решения предлагается внести изменения в бюджет сельского поселения Ючкинское в части увеличения дефицита бюджета на 707,1 тыс. рублей, за счет фактического остатка средств на счете по состоянию на 01.01.2018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6"/>
          <w:szCs w:val="26"/>
        </w:rPr>
        <w:t>715,1</w:t>
      </w:r>
      <w:r>
        <w:rPr>
          <w:rFonts w:cs="Times New Roman" w:ascii="Times New Roman" w:hAnsi="Times New Roman"/>
          <w:sz w:val="26"/>
          <w:szCs w:val="26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раметры расходной части бюджета поселения соответственно увеличиваются на 707,1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55,3 тыс. рублей по разделу «Общегосударственные вопросы» (+ 343,3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+12,0 тыс. рублей по подразделу «Другие общегосударственные вопросы» на мероприятия по землеустройству и землепольз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 20,9 тыс. рублей по разделу «Национальная безопасность и правоохранительная деятельность» подраздела «Обеспечение пожарной безопас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310,2 тыс. рублей по разделу «Жилищно-коммунальное хозяйство» (+308,3 тыс. рублей по подразделу «Благоустройство», в том числе 44,6 тыс. рублей на уличное освещение, 29,3 тыс. рублей на содержание мест захоронения и 234,4 тыс. рублей на прочие мероприятия по благоустройству поселения; +1,9 тыс. рублей по подразделу «Другие вопросы в области жилищно-коммунального хозяйства» на реализацию мероприятий по содействию занятости на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0,7 тыс. рублей по разделу «Физическая культура и спорт» подраздела «Массовый спорт» на реализацию мероприятий программы «Развитие физической культуры и спорта, укрепление здоровья населения сельского поселения Ючкинское на 2017-2019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715,8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Российской федерации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пункт 1.1 постановления изложить в следующей редакции: «подпункт 1.1 пункта 2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7000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771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715,1 тыс.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иложении 3 к решению в строках «Физическая культура» и «Массовый спорт» цифры «130,6» заменить на цифры «151,3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Ючкинское   проект решения «О внесении изменений в решение Совета сельского поселения Ючкинское от 22.12.2017 года № 89 «О бюджете сельского поселения Ючк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2-06T09:51:00Z</cp:lastPrinted>
  <dcterms:modified xsi:type="dcterms:W3CDTF">2018-02-06T05:51:00Z</dcterms:modified>
  <cp:revision>16</cp:revision>
  <dc:subject/>
  <dc:title/>
</cp:coreProperties>
</file>