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Контрольно – ревизионное управление Представительного Собрания Вожегод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л. Садовая, 15                                                                Телефон (81744) 2 21 34</w:t>
      </w:r>
    </w:p>
    <w:p>
      <w:pPr>
        <w:pStyle w:val="Normal"/>
        <w:spacing w:lineRule="auto" w:line="240"/>
        <w:jc w:val="both"/>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оект решения Совета сельского поселения Мишутинское «О внесении изменений в решение Совета сельского поселения Мишутинское от 21 декабря 2017 года № 15 «О бюджете сельского поселения Мишутинское    на 2018 год и плановый период 2019 и 2020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декабря 2018 года                                                                         № 196</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0"/>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В результате экспертизы установл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редставленной пояснительной записке изложены причины внесения изменений в доходную и расходную части бюджета поселения. Проектом решения предлагается внести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араметры доходной части бюджета поселения уменьшатся на 15,1 тыс. рублей, а имен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4,6 тыс. рублей «Налог на имущество физ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3 тыс. рублей «Земельный налог с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 тыс. рублей «Земельный налог с физ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4 тыс. рублей «Государственная пошли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В связи с уменьшением доходной части бюджета, соответственно изменится расходная часть бюджета, а именно:</w:t>
      </w:r>
    </w:p>
    <w:p>
      <w:pPr>
        <w:pStyle w:val="Normal"/>
        <w:spacing w:lineRule="auto" w:line="240" w:before="0" w:after="0"/>
        <w:ind w:firstLine="709"/>
        <w:jc w:val="both"/>
        <w:rPr/>
      </w:pPr>
      <w:r>
        <w:rPr>
          <w:rFonts w:cs="Times New Roman" w:ascii="Times New Roman" w:hAnsi="Times New Roman"/>
          <w:sz w:val="28"/>
          <w:szCs w:val="28"/>
        </w:rPr>
        <w:t>- увеличение на 81,9 тыс. рублей по разделу «Общегосударственные вопросы», в том числе на 12,7 тыс. рублей подраздела «Функционирование высшего должностного лица субъекта Российской Федерации и муниципального образования» на выплату персоналу государственных (муниципальных) органов, на 65,8 тыс. рублей подраздел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меньшение на 52,7 тыс. рублей  выплат персоналу государственных (муниципальных) органов, увеличение на 118,5 тыс. рублей на иные закупки товаров, работ и услуг), на 3,4 тыс. рублей подраздела «Другие общегосударственные вопросы» ( увеличение на 2,5 тыс. рублей на содержание и обслуживание казны, увеличение на 0,9 тыс. рублей на уплату членского в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на 97,0 тыс. рублей раздела «Жилищно-коммунальное хозяйство» подраздела «Благоустройство» с уличного ос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результате вносимых изменений доходная часть бюджета составит </w:t>
      </w:r>
      <w:r>
        <w:rPr>
          <w:rFonts w:cs="Times New Roman" w:ascii="Times New Roman" w:hAnsi="Times New Roman"/>
          <w:b/>
          <w:sz w:val="28"/>
          <w:szCs w:val="28"/>
        </w:rPr>
        <w:t>4690,3</w:t>
      </w:r>
      <w:r>
        <w:rPr>
          <w:rFonts w:cs="Times New Roman" w:ascii="Times New Roman" w:hAnsi="Times New Roman"/>
          <w:sz w:val="28"/>
          <w:szCs w:val="28"/>
        </w:rPr>
        <w:t xml:space="preserve"> тыс. рублей к утверждению, расходная часть бюджета составит к утверждению </w:t>
      </w:r>
      <w:r>
        <w:rPr>
          <w:rFonts w:cs="Times New Roman" w:ascii="Times New Roman" w:hAnsi="Times New Roman"/>
          <w:b/>
          <w:sz w:val="28"/>
          <w:szCs w:val="28"/>
        </w:rPr>
        <w:t xml:space="preserve">4946,4 </w:t>
      </w:r>
      <w:r>
        <w:rPr>
          <w:rFonts w:cs="Times New Roman" w:ascii="Times New Roman" w:hAnsi="Times New Roman"/>
          <w:sz w:val="28"/>
          <w:szCs w:val="28"/>
        </w:rPr>
        <w:t xml:space="preserve">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зменения внесены в приложения к решению, по разделам, подразделам и целевым стат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Выводы по состоянию вопроса, в отношении которого проводится экспертиза: </w:t>
      </w:r>
      <w:r>
        <w:rPr>
          <w:rFonts w:cs="Times New Roman" w:ascii="Times New Roman" w:hAnsi="Times New Roman"/>
          <w:sz w:val="28"/>
          <w:szCs w:val="28"/>
        </w:rPr>
        <w:t xml:space="preserve">по результатам экспертизы установлено, что в целом решение составлено 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приложении № 1 к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е по КБК 200 00000 000000 000 цифры «4426,5» заменить на цифры «4578,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е по КБК 202 00000 00 0000 000 проставить цифры «4578,4», «4193,6», «4217,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е по КБК 202 03000 000000 151 цифры «86,1» заменить на цифры «8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ах по КБК 202 35118 00 00000 151 и 202 35118 10 00000 151 цифры «85,7» заменить на цифры «87,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троке «Всего доходов» цифры «4688,7» заменить на цифры «469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иложениях № 2, № 3, № 4 к решению:</w:t>
      </w:r>
    </w:p>
    <w:p>
      <w:pPr>
        <w:pStyle w:val="Normal"/>
        <w:spacing w:lineRule="auto" w:line="240" w:before="0" w:after="0"/>
        <w:ind w:firstLine="709"/>
        <w:jc w:val="both"/>
        <w:rPr/>
      </w:pPr>
      <w:r>
        <w:rPr>
          <w:rFonts w:cs="Times New Roman" w:ascii="Times New Roman" w:hAnsi="Times New Roman"/>
          <w:sz w:val="28"/>
          <w:szCs w:val="28"/>
        </w:rPr>
        <w:t xml:space="preserve">- в строке «Всего расходов» цифры «4944,8» заменить цифрами «4946,4».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обавить приложение № 12 «Межбюджетные трансферты, передаваемые бюджетам поселений из бюджетов муниципальных районов по решению вопросов местного значения в соответствии с заключенными соглашениями на 2018 год и плановый период 2019 и 2020 го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1"/>
        </w:numPr>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Учесть замечания КРУ.</w:t>
      </w:r>
    </w:p>
    <w:p>
      <w:pPr>
        <w:pStyle w:val="Normal"/>
        <w:numPr>
          <w:ilvl w:val="0"/>
          <w:numId w:val="1"/>
        </w:numPr>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Депутатам рассмотреть на Совете сельского поселения Мишутинское   проект решения «О внесении изменений в решение Совета сельского поселения Мишутинское от 21.12.2017 года № 15 «О бюджете сельского поселения Мишутинское на 2018 год и плановый период 2019 и 2020 годов».</w:t>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lineRule="auto" w:line="240" w:before="0" w:after="0"/>
        <w:jc w:val="both"/>
        <w:rPr/>
      </w:pPr>
      <w:r>
        <w:rPr>
          <w:rFonts w:cs="Times New Roman" w:ascii="Times New Roman" w:hAnsi="Times New Roman"/>
          <w:sz w:val="28"/>
          <w:szCs w:val="28"/>
        </w:rPr>
        <w:t>контрольно-ревизионного управления</w:t>
      </w:r>
      <w:r>
        <w:rPr>
          <w:rFonts w:cs="Times New Roman" w:ascii="Times New Roman" w:hAnsi="Times New Roman"/>
          <w:sz w:val="28"/>
        </w:rPr>
        <w:t xml:space="preserve">                                           О.В. Сокол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8:00Z</dcterms:created>
  <dc:creator>UR-130115-001</dc:creator>
  <dc:description/>
  <cp:keywords/>
  <dc:language>en-US</dc:language>
  <cp:lastModifiedBy>UR-130115-001</cp:lastModifiedBy>
  <cp:lastPrinted>2018-12-24T16:49:00Z</cp:lastPrinted>
  <dcterms:modified xsi:type="dcterms:W3CDTF">2018-12-24T12:53:00Z</dcterms:modified>
  <cp:revision>36</cp:revision>
  <dc:subject/>
  <dc:title/>
</cp:coreProperties>
</file>