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Бекетовское «О бюджете сельского поселения Бекетовское на 2019 год и плановый период 2020 и 2021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03 декабря 201</w:t>
      </w:r>
      <w:r>
        <w:rPr>
          <w:rFonts w:cs="Times New Roman" w:ascii="Times New Roman" w:hAnsi="Times New Roman"/>
          <w:sz w:val="28"/>
          <w:lang w:val="en-US"/>
        </w:rPr>
        <w:t>8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7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Бекетовское  «О бюджете сельского поселения Бекетовское  на 2019 год и плановый период 2020 и 2021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Бекетовское, утвержденного решением Совета сельского поселения Бекетовское от 23.04.2014 г № 7 «Об утверждении Положения о бюджетном процессе в сельском поселении Бекетов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.1 Положения о бюджетном процессе в сельском поселении Бекетовское, утвержденного решением Совета сельского поселения Бекетовское от 23.04.2014 г № 7 «Об утверждении Положения о бюджетном процессе в сельском поселении Бекетов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Бекетовское «О бюджете сельского поселения Бекетовское   на 2019 год и плановый период 2020 и 2021 годов» (далее – проект решения) внесен Главой поселения на рассмотрение контрольно-ревизионному управлению Вожегодского муниципального района 14 ноября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. Сроки, установленные статьей 185 Бюджетного Кодекса РФ и п.7.2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19 год и плановый период 2020 и 2021 годов, утвержденных постановлением администрации сельского поселения Бекетовское от 12.11.2018 года № 64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Бекетовское на 2019-2021 годы, утвержденного постановлением администрации сельского поселения Бекетовское от 12.11.2018 года № 63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Бекетовское на 2019 год и плановый период 2020 и 2021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Бекетов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Бекетовское на 2019-2021 годы, исходя из показателей прогноза социально-экономического развития сельского поселения Бекетовское на 2019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а Министерства финансов Российской Федерации от 08.06.2015 года № 90-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ода № 65-н»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0 и 2021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ельского поселения Бекетовское от 01.12.2017 года № 39 «Об утверждении муниципальной программы «Энергосбережение и повышения энергетической эффективности на территории сельского поселения Бекетовское на 2017-2021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 Российской Федер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 решения слова «06.10.2003 года» заменить словами «06 октября 2003 год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ы 2,3,4 раздела 1 добавить пункт «3) Дефицит бюджета поселения в сумме 0,0 тыс. рубле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 раздела 1 исключить слова «сельского», «Бекетовско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 раздела 2 исключить слова «сельского», «Бекетовско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ах 2 и 3 раздела 2 исключить слова «сельского», «Бекетовско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 раздела 3 цифры «1,2,3» заменить цифрами «2,3,4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 пункта 9 раздела 3 после слова «расходов» дополнить слово «бюджетов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пункта 9 раздела 3 слова «группам и подгруппам» заменить словами «группам (группам и подгруппам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9 раздела 3 слово «государственным» заменить на слово «муниципальным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доходов бюджета установлено нарушение Порядка формирования и применения кодов бюджетной классификации Российской Федерации, их структуры и принципов назначения, утвержденного приказом Минфина России от 08.06.2018 года № 132-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ях № 3 и № 4 к решению в отношении безвозмездных поступлений, применены коды бюджетной классификации по КОСГУ 151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и № 4 к решению в отношении прочих безвозмездных поступлений, применены коды бюджетной классификации по КОСГУ 180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и № 4 к решению в отношении поступлений от денежных пожертвований, предоставляемых физическими лицами получателями средств бюджетов сельских поселений коды бюджетной классификации по КОСГУ 180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и № 4 к решению в отношени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применены коды бюджетной классификации по КОСГУ 151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и № 4 к решению в отношении доходов бюджетов бюджетной системы Российской Федерации от возврата организациями остатков субсидий прошлых лет и возврат остатков субсидий, субвенций и иных межбюджетных трансфертов, имеющих целевое назначение прошлых лет применены коды бюджетной классификации по КОСГУ 151, следовало применить КОСГУ 15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к решению в названии КБК 10601030100000110 слова «сельского поселения» заменить словами «сельских поселений»; название КБК 20230000000000150 изложить в следующей редакции «Субвенции бюджетам бюджетной системы Российской Федераци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ах по КБК 20240014000000151 и 20240014100000151 цифры «1693,2», «1687,7», «1825,7» заменить цифрами «1557,9», «1552,4», «1690,4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авить стро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0249999000000150 Прочие межбюджетные трансферты, передаваемые бюджетам 135,3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249999100000150 Прочие межбюджетные трансферты, передаваемые бюджетам сельских поселений 135,3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звании приложения № 4 исключить слово «сельского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вании приложения № 7 после слова «расходов» добавить слово «бюджетов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вании приложения № 8 слова «группам и подгруппам» заменить словами «группам (группам и подгруппам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звании приложения № 9 слово «государственным» заменить словом «муниципальным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0 по строке «Правовое обеспечение» цифры «40,1» заменить цифрами «38,2»; по строке «Итого» цифры «1902,6» заменить цифрами «1900,7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1 исключить строку «Обеспечение по реализации расходных обязательств в части обеспечения выплаты заработной платы работникам муниципальных учреждений», по строке «Итого» цифры «1693,2», «1687,7», «1825,7» заменить цифрами «1557,9», «1552,4», «1690,4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Бекетовское на 2019-2021 год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19 год и плановый период 2020 и 2021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19 год и плановый период 2020 и 2021 годы составлен на основе прогноза социально-экономического развития сельского поселения Бекетовское на 2019-2021 годы. В основу прогноза были положены результаты финансово-хозяйственной деятельности организаций на территории сельского поселения Бекетов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19 год спрогнозирован в сумме 15810,1 тыс. рублей с увеличением к 2018 года на 5,3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численность работников организаций на территории поселения планируется на уровне 2018 года (75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Бекетов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местного бюджета сельского поселения Бекетовское в условиях высокой долговой нагру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социальной направленности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риоритетных направлений и целей использования финансовых ресурсов в условиях режима экономии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озрачности и открытости бюджета поселения и бюджетного процесса для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бюджетной политики на 2019 год и плановый период 2020 и 2021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Бекетовское на 2019 год и плановый период 2020 и 2021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Бекетовское на 2019 год и плановый период 2020 и 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7 Положения о бюджетном процессе в сельском поселении Бекетовское, утвержденного решением Совета сельского поселения Бекетовское от 23.04.2014 года № 7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Бекетовское на 2019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42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42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367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367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532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532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7 год, решения о бюджете сельского поселения на 2018 год и прогнозных показателей на 2019-2021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Бекето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6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7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7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7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5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2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бюджета сельского поселения Бекетовское на 2019 год и плановый период 2020 и 2021 годов сформирован бездефицитны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Бекетовское на 2019 год и плановый период 2020 и 2021 годов рассчитан в соответствии с показателями прогноза социально-экономического развития сельского поселения на 2019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Бекетовское на 2019 год и плановый период 2020 и 2021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задолженности по налоговым и неналоговым платежам в бюджеты всех уров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Бекетовское на 2019 год и плановый период 2020 и 2021 годов» предлагается утвердить прогнозируемый объем налоговых и неналоговых доходов на 2019 год в сумме 273,0 тыс. рублей, на 2020 год – 276,0 тыс. рублей, на 2021 год – 283,0 тыс. рублей. По сравнению с исполнением 2017 года объем налоговых и неналоговых доходов в 2019 году уменьшится на 33,4 тыс. рублей или 10,0 процентов, по сравнению с утвержденными бюджетными показателями 2018 года увеличится на 3,0 тыс. рублей или 1,1 процента. Объем налоговых и неналоговых доходов бюджета поселения с 2019 по 2021 год увеличится на 3,7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Бекетовское на 2019 год и плановый период 2020 и 2021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19 год и плановый период 2020 и 2021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19 год фонд заработной платы в размере 15810,1 тыс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19 год в бюджет поселения прогнозируется в объеме 52,0 тыс. рублей с увеличением на 2,0 тыс. рублей или 4,0 процента к утвержденным показателям 2018 года, на 2020 год – 53,0 тыс. рублей с ростом на 1,0 тыс. рублей или 1,9 процента к прогнозным показателям 2019 года, на 2021 год – 56,0 тыс. рублей с ростом на 3,0 тыс. рублей или 5,7 процента к прогнозным показателям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19 год и плановый период 2020 и 2021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ланируется получить налога на имущество физических лиц в сумме 52,0 тыс. рублей, в 2020 году – 54,0 тыс. рублей, в 2021 году – 58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19 год и плановый период 2020 и 2021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Бекетов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19 год в бюджет поселения прогнозируется в объеме 162,0 тыс. рублей с уменьшением на 2,0 тыс. рублей или 1,2 процента к утвержденным показателям 2018 года, на плановый период 2020 и 2021 годы планируется на уровне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5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19 год и плановый период 2020 и 2021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и плановом периоде 2020-2021 годов планируется получить государственной пошлины в сумме 7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</w:t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18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5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49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9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19 году прогнозируется в сумме 6150,8 тыс. рублей, что составляет 95,8 % к уровню 2018 года. В 2020 и 2021 годах объем безвозмездных поступлений запланирован в сумме 6091,0 и 6249,8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19 году – 4246,6 тыс. рублей, что на 409,6 тыс. рублей больше чем по прогнозам 2018 года, в плановом периоде 2020 и 2021 годов 4192,3 и 4210,0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19 год планируются в размере – 92,5 тыс. рублей, что на 4,8 тыс. рублей больше, чем оценка ожидаемого исполнения бюджета в 2018 году, в плановом периоде 2020 и 2021 годов 92,5 и 95,6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19 год в сумме 118,5 тыс. рублей, в</w:t>
      </w:r>
      <w:r>
        <w:rPr>
          <w:rFonts w:cs="Times New Roman" w:ascii="Times New Roman" w:hAnsi="Times New Roman"/>
          <w:sz w:val="28"/>
        </w:rPr>
        <w:t xml:space="preserve"> плановом периоде объем субсидий останется без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19 год проектом предусмотрены в сумме 1693,2 тыс. рублей, что на 297,5 тыс. рублей больше ожидаемых прогнозных данных 2018 года. В плановом периоде сумма трансфертов составит на 2020 год 1687,7 тыс. рублей, на 2021 год 1825,7 тыс. 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Бекетовское на 2019 год спрогнозированы в объеме 6423,8 тыс. рублей, на 2020 год – 6367,0 тыс. рублей, на 2021 год – 6532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Бекетовское на 2019 год и плановый период 2020 и 2021 годов, утвержденных постановлением администрации сельского поселения Бекетовское от 12.11.2018 года № 6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19 год и плановый период 2020 и 2021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существления бюджетных расходов с учетом возможностей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-ориентиров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роста кредиторской и дебиторской задолженности бюджета сельского поселения, принятие мер по ликвидации сложившейся кредиторской и дебиторской задолженности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местного бюджета и минимизация кредиторской задолженности бюджета сельского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8 – 2021 г.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в % к 2018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8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23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2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19 год в размере 2518,0 тыс. рублей, на 2020 и 2021 годы 2346,7 и 2251,4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19 год и плановый период 2020 и 2021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500,0 тыс. рублей на 2019 год, на 2020 год – 400,0 тыс. рублей, на 2021 год – 34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Бекетовское в размере 1686,1 тыс. рублей в 2019 году, 1614,8 тыс. рублей в 2020 году, 1579,5 тыс. рублей в 2021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0,4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32,9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в сумме 289,0 тыс. рублей ежегодно. Данные средства будут направлены на уплату членского взноса в Ассоциацию муниципальных образований, на передачу полномочий по ведению бюджетного (бухгалтерского)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92,1 тыс. рублей на 2019 год, 92,1 тыс. рублей на 2020 год, 95,2 тыс. рублей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о подразделу «Обеспечение пожарной безопасности» на 2019 год и плановый период 2020 и 2021 годов предусмотрены в объеме 3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на 2019 год в сумме 1392,1 тыс. рублей, на 2020 год – 1507,4 тыс. рублей, на 2021 год – 1645,4 тыс. рублей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3,8 тыс. рублей ежегодно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; 30,0 тыс. рублей в 2019 году на осуществление полномочий п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Коммунальное хозяйство», «Благоустро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о в размере 45,0 тыс. рублей ежегодно и будут направлены на капитальный ремонт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оммунальное хозяйство» предусмотрено 90,8 тыс. рублей в 2019 году на осуществление полномочий в части организации в границах поселения водоснабжения населения в рамках проекта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19 год и плановый период 2020 и 2021 годы по 539,5 тыс. рублей ежегодно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2,7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в сумме 1515,8 тыс. рублей ежегодно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у «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предусмотрены в сумме 100,0 тыс. рублей ежегодно, данные средства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9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в сумме 64,0 тыс. рублей ежегодно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физической культуры и спорт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Бекетов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Бекетовское на 2019 год и плановый период 2020 и 2021 годов» (пункты 2 – 4) предлагается утвердить основные характеристики бюджета поселения, в соответствии с которыми бюджет сельского поселения Бекетовское планируется сбалансированный и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Бекетов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Бекетовское на 2019 год и плановый период 2020 и 2021 годов, исходя из прогноза социально-экономического развития поселения на 2019-2021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Бекетовское «О бюджетном процессе в сельском поселении Бекетов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19 год предусмотрен в сумме 6423,8 тыс. рублей, на 2020 год – 6367,0 тыс. рублей, на 2021 год – 6532,8 тыс. рублей. Общий объем расходов в проекте бюджета поселения на 2019 год предусмотрен в сумме 6423,8 тыс. рублей, на 2020 год – 6367,0 тыс. рублей, на 2021 год – 6532,8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на 2019 год и плановый период 2020 и 2021 годов сформирован сбалансированным и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19 год в сумме 273,0 тыс. рублей, на 2020 год – 276,0 тыс. рублей, на 2021 год – 283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19 году прогнозируется в сумме 6150,8 тыс. рублей, в 2020 году – 6091,0 тыс. рублей, в 2021 году – 6249,8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Бекетовское на 2019 год спрогнозированы в объеме 6423,8 тыс. рублей, на 2020 год – 6367,0 тыс. рублей, на 2021 год – 6532,8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19 год и плановый период 2020 и 2021 годов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долга и предельный объем муниципального долга, установленный пунктом 6 статьи 107 Бюджетного кодекса Российской Федерации –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Бекетовское на 2019год и плановый период 2020 и 2021 годов» рассмотреть на Совете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68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18-12-05T08:31:00Z</cp:lastPrinted>
  <dcterms:modified xsi:type="dcterms:W3CDTF">2018-12-05T04:32:00Z</dcterms:modified>
  <cp:revision>626</cp:revision>
  <dc:subject/>
  <dc:title>Контрольно –ревизионное управление Представительного Собрания Вожегодского муниципального района</dc:title>
</cp:coreProperties>
</file>