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мая 2018 г.                                                                                                       № 60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квартал 2018 года утвержден постановлением администрации сельского поселения Бекетовское от 20 апреля 2018 года № 18 и представлен в контрольно-ревизионное управление 03 ма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0 декабря 2017 года № 18 «О бюджете сельского поселения Бекетовское на 2018 год и плановый период 2019 и 2020 годов». Решением Совета сельского поселения Бекетовское от 28.03.2018г. №5 «О внесении изменений в Решение Совета сельского поселения Бекетовское от 20.12.2017г. № 18 «О бюджете сельского поселения Бекетов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18 год запланирован в размере 5989,7 тыс. руб., в том числе за счет безвозмездных поступлений – 5677,7 тыс. руб. Расходы бюджета сельского поселения Бекетовское запланированы в объеме – 6290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8.03.2018г.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336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2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41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2,6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25,7 тыс. рублей (8,2 % от утвержденных бюджетных назначений), их удельный вес в доходах бюджета составил 1,9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5,5%), процент исполнения которого, по итогам 1 квартала, составил 23,4 %. Следующими по значимости поступлений являются земельный налог с физических лиц (27,6 %), налог на имущество физических лиц (15,2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1311,2 тыс. рублей или 23,1 % к годовым бюджетным назначениям. Удельный вес безвозмездных поступлений в доходах бюджета сельского поселения составил 9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44,9 тыс. рублей, которые поступили в объеме 907,2 тыс. рублей, исполнение 28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23,3 тыс. рублей, поступило – 290,0 тыс. рублей, исполнение 2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9,4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953,0 тыс. рублей, исполнение 87,5 тыс. рублей или 9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21,0 тыс. рублей, поступления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,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 xml:space="preserve">за 1 квартал 2018 года поступило 8,3 тыс. рублей.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290,4 тыс. рублей. За 1 квартал 2018 года расходы бюджета поселения исполнены в объеме 1419,9 тыс. рублей, что составляет 22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у «Национальная безопасность и правоохранительная деятельность», «Образование»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 чем на 15 % исполнение отмечено по разделу бюджетной классификации 0400 «Национальная экономика» 8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68,0 %, «Общегосударственные вопросы» 25,5 %, «Культура и кинематография» 22,8 %,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как следует из формы 0503117 «Отчет об исполнении бюджета» действует муниципальная программа «Энергосбережение и повышения энергетической эффективности на территории сельского поселения Бекетовское на 2017-2021 годы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квартал 2018 года исполнен по доходам в сумме 1336,9 тыс. рублей (22,3 %). Процент по налоговым и неналоговым доходам за отчетный период составил 8,2 %. По расходам бюджет сельского поселения исполнен в сумме 1419,9 тыс. рублей (22,6 %). Исполнение осуществлено с дефицитом 83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8 года составлен в соответствии Бюджетным кодексом Российской Федерации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2 цифры «6267,4» заменить на цифры «6290,4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приложении 3 указать исполнение муниципальной программы.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05-04T15:12:00Z</cp:lastPrinted>
  <dcterms:modified xsi:type="dcterms:W3CDTF">2018-05-04T11:13:00Z</dcterms:modified>
  <cp:revision>93</cp:revision>
  <dc:subject/>
  <dc:title/>
</cp:coreProperties>
</file>