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Тигинское «О бюджете сельского поселения Тигин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7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4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Тигинское  «О бюджете сельского поселения Тигин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Тигинское, утвержденного решением Совета сельского поселения Тигинское от 26.06.2014 г № 33 «Об утверждении Положения о бюджетном процессе в сельском поселении Тигин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Тигинское «О бюджете сельского поселения Тигин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8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Тигинское от 13.11.2018 года № 64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Тигинское на 2019-2021 годы, утвержденного постановлением администрации сельского поселения Тигинское от 13.11.2018 года № 63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Тигин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Тигин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Тигинское на 2019-2021 годы, исходя из показателей прогноза социально-экономического развития сельского поселения Тигин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 2.2 пункта 2 раздела 1 добавить строку «дефицит бюджета сельского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 2.3 пункта 2 раздела 1 добавить строку «дефицит бюджета сельского поселения в сумме 0,0 тыс. руб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аздела 2 изложить в следующей редакции «Утвердить объем доходов бюджета поселения, формируемый за счет налоговых и неналоговых доходов, безвозмездных поступлений на 2019 год и плановый период 2020 и 2021 годов согласно приложению 2 к настоящему решени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 раздела 2 изложить в следующей редакции «Утвердить нормативы распределения доходов от иных неналоговых доходов в бюджет поселения на 2019 год и плановый период 2020 и 2021 годов согласно приложению 3 к настоящему решению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иложения № 2 изложить в следующей редакции «Объем доходов бюджета поселения, формируемый за счет налоговых и неналоговых доходов, безвозмездных поступлений на 2019 год и плановый период 2020 и 2021 год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наименование КБК 10102010010000110 изложить в новой редакции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наименование КБК 10606043100000110 изложить в следующей редакции «Земельный налог с физических лиц, обладающих земельным участком, расположенным в границах сель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звании приложений № 4, № 5 и № 6 после слов «2019 год» добавить слова «и плановый период 2020 и 2021 годов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4 в наименовании КБК 20249999100000150 после слова «бюджетам» добавить слово «сельски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бюджета установлено нарушение Порядка формирования и применения кодов бюджетной классификации Российской Федерации, их структуры и принципов назначения, утвержденного приказом Минфина России от 08.06.2018 года № 132-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ях № 2 и № 4 в отношении безвозмездных поступлений (дотации, субсидии, субвенции и межбюджетные трансферты),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прочих безвозмездных поступлений, применены коды бюджетной классификации по КОСГУ 180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применены коды бюджетной классификации по КОСГУ 151, следовало применить КОСГУ 15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4 в отношении доходов бюджетов бюджетной системы Российской Федерации от возврата организациями остатков субсидий прошлых лет и возврат остатков субсидий, субвенций и иных межбюджетных трансфертов, имеющих целевое назначение прошлых лет применены коды бюджетной классификации по КОСГУ 151, следовало применить КОСГУ 150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Тигинское на 2019-2021 годы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Тигинское на 2019-2021 годы. В основу прогноза были положены результаты финансово-хозяйственной деятельности организаций на территории сельского поселения Тигин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молока и мяса на 2019 год запланировано с ростом к уровню 2018 года (на 100,0 % и 10,0 %), в плановом периоде также планируется рост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снижение оборота розничной торговли на 11,4 % (в 2020 году на 11,6 %, в 2021 году на 5,6 %)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13133,0 тыс. рублей с ростом к оценке 2018 года на 7,2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численность работников организаций на территории поселения планируется ниже уровня 2018 года на 2,9 % (68 человек). В плановом периоде спрогнозировано на 2020-2021 годы со снижением на 1,5% к уровню 2019 года. В поселении наблюдается снижение численности работников, что вызвано снижением доли трудоспособного населения, а также трудовой миграции населения в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19-2021 года запланирован с увеличением к оценке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Тигин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местного бюджета сельского поселения Тигинское в условиях ограниченности его доходных источников и необходимости снижения долговой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ю расходов на приоритетных направлениях, прежде всего связанных с улучшением условий жизни человека в условиях режима экономии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совершенствования налогового администрирования и стимулирования предпринимательской и инвестиционн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задолженности по налоговым и неналоговым платежам в бюджеты всех уровней и легализации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убличности процесса управления общественными финансами, открытости и прозрачности бюджетного процесс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Тигин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Тигин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Тигинское, утвержденного решением Совета сельского поселения Тигинское от 26.06.2014 года № 33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Тигин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133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147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3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084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084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178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178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Тиги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1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5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3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4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Тигинское на 2019 год и плановый период 2020 и 2021 годов сформирован сбалансированным и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Тигин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Тигин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социальной направл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оритетности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указов Президента Российской Федерации, направленных на решение неотложных проблем социально-экономического развития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19 год и плановый период 2020 и 2021 годов» предлагается утвердить прогнозируемый объем налоговых и неналоговых доходов на 2019 год в сумме 270,0 тыс. рублей, на 2020 год – 273,0 тыс. рублей, на 2021 год – 277,0 тыс. рублей. По сравнению с исполнением 2017 года объем налоговых и неналоговых доходов в 2019 году уменьшится на 38,5 тыс. рублей или 12,5 процента и уменьшится по сравнению с утвержденными бюджетными показателями 2018 года на 87,0 тыс. рублей или 24,4 процента. Объем налоговых и неналоговых доходов бюджета поселения с 2019 по 2021 год увеличится на 2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13133,0 тыс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29,0 тыс. рублей на уровне 2018 года, на 2020 год – 30,0 тыс. рублей с ростом на 1,0 тыс. рублей или 3,4 процента к прогнозным показателям 2019 года, на 2021 год – 32,0 тыс. рублей с ростом на 2,0 тыс. рублей или 6,7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28,0 тыс. рублей, в 2020 году – 30,0 тыс. рублей, в 2021 году – 32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Тигин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и плановый период 2020 и 2021 годов в бюджет поселения прогнозируется ежегодно в объеме 209,0 тыс. рублей с уменьшением на 87,0 тыс. рублей или 29,4 процента к утвержденным показателям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планируется получить государственной пошлины в сумме 4,0 тыс. рублей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6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1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5863,6 тыс. рублей, что составляет 77,8 % в уровню 2018 года. В 2020 и 2021 годах объем безвозмездных поступлений запланирован в сумме 5811,7 и 5901,3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4736,9 тыс. рублей, что на 1277,8 тыс. рублей меньше чем по прогнозам 2018 года, в плановом периоде 2020 и 2021 годов 4606,1 и 4621,2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5 тыс. рублей, что на 6,4 тыс. рублей больше, чем оценка ожидаемого исполнения бюджета в 2018 году, в плановом периоде 2020 и 2021 годов 92,5 и 95,6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и плановый период в сумме 60,2 тыс. рублей ежегод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974 тыс. рублей, что на 65,8 тыс. рублей меньше ожидаемых прогнозных данных 2018 года. В плановом периоде сумма трансфертов составит на 2020 год 1052,9 тыс. рублей, на 2021 год 1124,3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Тигинское на 2019 год спрогнозированы в объеме 6147,1 тыс. рублей, на 2020 год – 6084,7 тыс. рублей, на 2021 год – 6178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Тигинское на 2019 год и плановый период 2020 и 2021 годов, утвержденных постановлением администрации сельского поселения Тигинское от 13.11.2018 года № 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осуществления бюджетных расходов с учетом возможностей доходной базы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-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местного бюджета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в целом, в том числе за счет оптимизации закупок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 и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</w:tr>
      <w:tr>
        <w:trPr>
          <w:trHeight w:val="5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7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8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3127,9 тыс. рублей, на 2020 и 2021 годы 3027,8 и 2928,4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695,3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Тигинское в размере 2092,6 тыс. рублей в 2019 году, 1992,5 тыс. рублей в 2020 году, 1893,1 тыс. рубле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39,0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запланированы расходы в сумме 291,0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 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 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86,7 тыс. рублей на 2019 год, 86,7 тыс. рублей на 2020 год, 86,0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,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826,9 тыс. рублей, на 2020 год – 905,8 тыс. рублей, на 2021 год – 977,2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Другие вопросы в области национальной экономики» прогнозируются в сумме 1,3 тыс. рублей ежегодно на осуществление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Жилищное хозяйство»,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Жилищное хозяйство» предусмотрено в размере 16,0 тыс. рублей ежегодно и будут направлены на капитальный ремонт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306,2 тыс. рублей, на 2020 год – 306,3 тыс. рублей, на 2021 год – 306,3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по 60,2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2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на 2019 год прогнозируются в сумме 1397,0 тыс. рублей, на плановый период 2020 и 2021 годов по 1307,0 тыс. рублей. Данные средства будут направлены на передачу части полномочий по решению вопросов местного значения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расходы на 2019 год запланированы 100,0 тыс. рублей, на 2020 год – 152,8 тыс. рублей, на 2021 год – 184,0 тыс. рублей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9. Раздел «Физическая культура и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Массовый спорт» предусмотрены на 2019 год в сумме 191,0 тыс. рублей, на 2020 год – 60,0 тыс. рублей, на 2021 год – 30,0 тыс. рублей,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части полномочий по решению вопросов местного значения в области физ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физической культуры и спорта, укрепление здоровья населения сельского поселения Тигинское на 2017 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Тигин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Тигинское на 2019 год и плановый период 2020 и 2021 годов» (пункты 2.1. – 2.3.) предлагается утвердить основные характеристики бюджета поселения, в соответствии с которыми бюджет сельского поселения Тигинское планируется сбалансированный, на 2019 год с дефицитом, на плановый период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Тигин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Тигин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Тигинское «О бюджетном процессе в сельском поселении Тигин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6133,6 тыс. рублей, на 2020 год – 6084,7 тыс. рублей, на 2021 год – 6178,3 тыс. рублей. Общий объем расходов в проекте бюджета поселения на 2019 год предусмотрен в сумме 6147,1 тыс. рублей, на 2020 год – 6084,7 тыс. рублей, на 2021 год – 6178,3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сформирован сбалансированным на 2019 год с дефицитом 13,5 тыс. рублей, на плановый период 2020 и 2021 годов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270,0 тыс. рублей, на 2020 год – 273,0 тыс. рублей, на 2021 год – 277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5863,6 тыс. рублей, в 2020 году – 5811,7 тыс. рублей, в 2021 году – 5901,3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Тигинское на 2019 год спрогнозированы в объеме 6147,1 тыс. рублей, на 2020 год – 6084,7 тыс. рублей, на 2021 год – 6178,3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, отраженные в заключении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Тигинское на 2019год и плановый период 2020 и 2021 годов» рассмотреть на Совете поселе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1-30T08:51:00Z</cp:lastPrinted>
  <dcterms:modified xsi:type="dcterms:W3CDTF">2018-11-30T04:53:00Z</dcterms:modified>
  <cp:revision>618</cp:revision>
  <dc:subject/>
  <dc:title>Контрольно –ревизионное управление Представительного Собрания Вожегодского муниципального района</dc:title>
</cp:coreProperties>
</file>