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–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на проект постановления администрации Вожегодского муниципального района «О внесении изменений в постановление администрации Вожегодского муниципального района  от 13.11.2017 года № 788 «Об утверждении муниципальной программы «Поддержка и развитие малого и среднего предпринимательства в Вожегодском муниципальном районе на 2018-2020 годы» (далее – проект постановления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 октября 2018 года                                                                                     № 138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ым проектом предлагается внести изменения в муниципальную программу «Поддержка и развитие малого и среднего предпринимательства в Вожегодском муниципальном районе на 2018-2020 годы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я № 1 к Программе изложить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финансового обеспечения Программы обстается без изме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иложение № 1 вносятся изменения в финансовое обеспечение мероприятий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финансового обеспечения мероприятия 1.2</w:t>
        <w:tab/>
        <w:t xml:space="preserve"> «Проведение районного конкурса «Юный предприниматель» в сумме 5,0 тыс.рублей и мероприятия 1.3. «Проведение I Инвестиционного Форума «Вожегодский район приглашает инвесторов» в сумме 14,0 тыс.рублей перераспределяется на мероприятие 1.6. «Подготовка и публикация материалов, освещающих вопросы развития субъектов МСП» в сумме 29,0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овое обеспечение Программы соответствует решению Представительного Собрания Вожегодского муниципального района от 25.10.2018 года № 87 «О внесении изменений в решение Представительного Собрания Вожегодского муниципального района от 20.12.2017 года № 139 «О местном бюджете Вожегодского муниципального района на 2018 год и плановый период 2019 и 2020 годов».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>без замечаний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визионного управления                                         _____________ О.В. Ванюшк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8:44:00Z</dcterms:created>
  <dc:creator>UR-130115-001</dc:creator>
  <dc:description/>
  <cp:keywords/>
  <dc:language>en-US</dc:language>
  <cp:lastModifiedBy>Admin</cp:lastModifiedBy>
  <cp:lastPrinted>2018-08-13T14:13:00Z</cp:lastPrinted>
  <dcterms:modified xsi:type="dcterms:W3CDTF">2018-10-30T08:27:00Z</dcterms:modified>
  <cp:revision>138</cp:revision>
  <dc:subject/>
  <dc:title/>
</cp:coreProperties>
</file>