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становление администрации сельского поселения Кадниковское № 38 от 28.05.2018 года «Об утверждении муниципальной программы «Устойчивое развитие сельского поселения Кадниковское Вожегодского муниципального района Вологодской области на 2018-2020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30 мая 2018        года                                                                                                     № 7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остановлением № 38 от 28.05.2018 года предлагается утвердить муниципальную программу «Устойчивое развитие сельского поселения Кадниковское Вожегодского муниципального района Вологодской области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с нарушением Порядка разработки, реализации и оценки эффективности муниципальных программ сельского поселения Кадниковское, утвержденного постановлением администрации сельского поселения Кадниковское № 82 от 25.12.2014 год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но пункта 1.4 Порядка -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6"/>
          <w:szCs w:val="26"/>
        </w:rPr>
        <w:t xml:space="preserve">униципальная программа является документом стратегического планирования на среднесрочный период и подлежит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, опубликованию на официаль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ай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поселения в информационно-коммуникационной сети «Интернет» и на общедоступном информационном ресурсе стратегического планирования в информационно-телекоммуникационной сети «Интернет», однако, муниципальная программа не размещена на сай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арушение пункта 2.3 Порядка – финансовое обеспечение указано в миллионах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обязательств Программы составит 2300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федерального бюджета – 966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областного бюджета – 414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бюджета сельского поселения – 27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безвозмездных поступлений от юридических и физических лиц – 6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й программой предусмотрено реализация проектов местных инициатив граждан, проживающих на территории сельского поселения Кадниковское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400,0 тыс. рублей на обустройство спортивной площадки в 2018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00,0 тыс. рублей создание и обустройство детской спортивно-игровой площадки в 2019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00,0 тыс. рублей благоустройство и оснащение спортивной площадки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еамбуле постановления после слов «В соответствии» вставить слова «с Федеральным законом от 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сти Программу в соответствии с Порядком разработки, реализации и оценки эффективности муниципальных программ сельского поселения Кадников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едусмотреть расходы на реализацию данной программы в бюджете сельского поселения Кадниковское на 2018 год и плановый период 2019 и 2020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 утверждать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03978A09D0A29AF7B4A4E5D791D68D65F9D4C24CFDA77005FEE7D31D47D9C06B031FA76B390E781693Cz7h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5-31T11:44:00Z</cp:lastPrinted>
  <dcterms:modified xsi:type="dcterms:W3CDTF">2018-05-31T07:44:00Z</dcterms:modified>
  <cp:revision>142</cp:revision>
  <dc:subject/>
  <dc:title/>
</cp:coreProperties>
</file>