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Мишутинское                 за 9 месяцев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2 ноября 2018 г.                                                                                     № 14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Мишут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поселения Мишутинское от 29.10.2018 года № 39 «Об утверждении отчета об исполнении бюджета сельского поселения Мишутинское за 9 месяцев 2018 года» представлен в контрольно-ревизионное управление 30 октября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Мишутинское утвержден решением Совета сельского поселения Мишутинское от 21 декабря 2017 года № 15 «О бюджете сельского поселения Мишутинское на 2018 год и плановый период 2019 и 2020 годов». Решениями Совета сельского поселения Мишутинское от 30.03.2018г. № 21 и от 28.06.2018г. № 25 «О внесении изменений в Решение Совета сельского поселения Мишутинское от 21.12.2017г. № 15 «О бюджете сельского поселения Мишутинское на 2018 год и плановый период 2019 и 2020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Мишутинское на 2018 год запланирован в размере 4502,8 тыс. руб., в том числе за счет безвозмездных поступлений – 4375,8 тыс. руб. Расходы бюджета сельского поселения Мишутинское запланированы в объеме – 4758,9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Мишутинское за 9 месяцев 2018 года характеризуется данными Таблицы №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8 год Решение от 28.06.2018г. №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18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18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8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3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1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3013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66,9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3101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(65,2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18 года исполнен в сумме 54,7 тыс. рублей (43,1 % от утвержденных бюджетных назначений), их удельный вес в доходах бюджета составил 1,8 %. Исполнение по налоговым и неналоговым доходам ниже планового расчетного показателя (75 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земельный налог с физических лиц (37,3 %), процент исполнения которого за 9 месяцев составил 32,4 %. Следующими по значимости поступлений являются НДФЛ (29,3%), доходы от использования имущества (19,1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18 года составили 2958,4 тыс. рублей или 67,6 % к годовым бюджетным назначениям. Удельный вес безвозмездных поступлений в доходах бюджета сельского поселения составил 98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Мишут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213,3 тыс. рублей, которые поступили в объеме 2392,0 тыс. рублей, исполнение 74,4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317,2 тыс. рублей, поступило – 134,3 тыс. рублей, исполнение 42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80,9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ило 0,4 тыс. 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85,7 тыс. рублей, исполнение 64,3 тыс. рублей или 7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678,3 тыс. рублей, исполнение 389,3 тыс. рублей или 57,4 %, утвержденных назначений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4758,9 тыс. рублей. За 9 месяцев 2018 года расходы бюджета поселения исполнены в объеме 3101,0 тыс. рублей, что составляет 65,2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18 года исполнение бюджета сельского поселения Мишут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58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9 месяцев 2018 года по разделам «Национальная безопасность и правоохранительная деятельность», «Охрана окружающей среды», «Образование». Наименьшее исполнение отмечено по разделу «Жилищно-коммунальное хозяйство» 42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у «Культура и кинематография» 81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Мишутинское (как следует из приложения № 3 к постановлению) действует две муниципальная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Мишутинское на 2017-2020 годы», исполнение за 9 месяцев 2018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я энергетической эффективности на территории сельского поселения Мишутинское на 2018-2020 годы», исполнение за 9 месяцев 2018 года составило 40,0 тыс. рублей или 100 % утвержденных бюджет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Мишутинское за 9 месяцев 2018 года исполнен по доходам в сумме 3013,1 тыс. рублей (66,9 %). Процент по налоговым и неналоговым доходам за отчетный период составил 43,1 %. По расходам бюджет сельского поселения исполнен в сумме 3101,0 тыс. рублей (65,2 %). Исполнение осуществлено с дефицитом 87,9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9 месяцев 2018 года составлен в соответствии Бюджетным кодексом Российской Федерации.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№1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по КБК 101 02010 01 0000 110 в графе «Фактически исполнено» цифру «12,0» заменить на цифру «16,0», в графе «Процент исполнения к годовому плану» цифру «50,0» заменить на цифру «66,7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по КБК 202 30000 00 0000 151 в графе «Процент исполнения к годовому плану» цифру «75,2» заменить на цифру «75,1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8-11-06T08:47:00Z</cp:lastPrinted>
  <dcterms:modified xsi:type="dcterms:W3CDTF">2018-11-06T04:50:00Z</dcterms:modified>
  <cp:revision>109</cp:revision>
  <dc:subject/>
  <dc:title/>
</cp:coreProperties>
</file>