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1 декабря 2017 года № 24 «О бюджете сельского поселения Кадник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4 декабря 2018 года                                                                                   № 199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в бюджет сельского поселения Кадниковское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Параметры доходной части изменятся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меньшение на 10,0 тыс. рублей «Налог на имущество физических лиц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величение на 0,3 тыс. рублей «Земельный налог с организаций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4,5 тыс. рублей «Земельный налог с физических лиц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8,0 тыс. рублей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8,0 тыс. рублей «Государственная пошлина за выдачу органом местного самоуправления поселения,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меньшение на 4,8 тыс. рублей «Доходы от использования имущества, находящегося в государственной и муниципальной соб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распределение параметров расходной части бюджета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90,5 тыс. рублей по разделу «Общегосударственные вопросы», в том числе на 10,5 тыс. рублей подраздела «Функционирование высшего должностного лица субъекта Российской Федерации и муниципального образования» на выплату персоналу государственных (муниципальных) органов, на 68,3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 уменьшение на 10,5 тыс. рублей  выплат персоналу государственных (муниципальных) органов, увеличение на 78,8 тыс. рублей на иные закупки товаров, работ и услуг), на 11,7 тыс. рублей подраздела «Другие общегосударственные вопросы» ( увеличение на 17,7 тыс. рублей на содержание и обслуживание казны, уменьшение на 2,0 тыс. рублей оценки недвижимости, уменьшение на 2,0 тыс. рублей прочих выплат по обязательствам государства, уменьшение на 2,0 тыс. рублей мероприятий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90,5 тыс. рублей раздела «Жилищно-коммунальное хозяйство» подраздела «Благоустройство», в том числе на 85,5 тыс. рублей с уличного освещения, на 4,9 тыс. рублей с организации и содержания мест захоронения, на 0,1 тыс. рублей с прочих мероприятий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параметры доходной и расходной части бюджета не измен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азвании приложений № 1 и № 4 исключить слова «сельского» и «Кадник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иложении № 1 к решению КБК 201 02030 01 0000 110 заменить на КБК 101 02030 01 0000 110 «Налог на доходы физических лиц с доходов, полученных физическими лицами в соответствии со статьей 228 Налогов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муниципальную программу «Развитие физической культуры и спорта, укрепление здоровья населения сельского поселения Кадниковское на 2018-2020 годы», после внесения изменений в бюдж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1.12.2017 года № 24 «О бюджете сельского поселения Кадник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24T16:23:00Z</cp:lastPrinted>
  <dcterms:modified xsi:type="dcterms:W3CDTF">2018-12-24T12:23:00Z</dcterms:modified>
  <cp:revision>45</cp:revision>
  <dc:subject/>
  <dc:title/>
</cp:coreProperties>
</file>