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ул. Садовая, 15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ЕНИЕ 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ект решения Совета сельского поселения Явенгское «О бюджете сельского поселения Явенгское на 2019 год и плановый период 2020 и 2021 год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ноября 2018 года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7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ревизионного управления Представительного Собрания Вожегодского муниципального района (далее КРУ) на проект решения Совета сельского поселения Явенгское  «О бюджете сельского поселения Явенгское  на 2019 год и плановый период 2020 и 2021 годов» (далее по тексту – Заключение) подготовлено в соответствии с положениями Бюджетного кодекса Российской Федерации, пункта 7.1 Положения о бюджетном процессе в сельском поселении Явенгское, утвержденного решением Совета сельского поселения Явенгское от 30.06.2014 г № 41 «Об утверждении Положения о бюджетном процессе в сельском поселении Явенгское» (с изменениями, далее – Положение о бюджетном процессе), статьи 8.1 Положения о контрольно-ревизионном управлении Представительного Собрания Вожегодского муниципального района, утвержденного решением Представительного Собрания Вожегодского муниципального района от 28.06.2012 г № 47, иными актами законодательства Российской Федерации и Волого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.1 Положения о бюджетном процессе в сельском поселении Явенгское, утвержденного решением Совета сельского поселения Явенгское от 30.06.2014 г № 41 «Об утверждении Положения о бюджетном процессе в сельском поселении Явенгское»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льского поселения Явенгское «О бюджете сельского поселения Явенгское   на 2019 год и плановый период 2020 и 2021 годов» (далее – проект решения) внесен Главой поселения на рассмотрение контрольно-ревизионному управлению Вожегодского муниципального района 14 ноября 2018 года. Сроки, установленные статьей 185 Бюджетного Кодекса РФ и п.7.1 раздела 7 Положения о бюджетном процессе, соблюде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проведена КРУ Вожегодского муниципального района с учет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на 2019 год и плановый период 2020 и 2021 годов, утвержденных постановлением администрации сельского поселения Явенгское от 12.11.2018 года № 9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социально-экономического развития сельского поселения Явенгское на 2019-2021 годы, утвержденного постановлением администрации сельского поселения Явенгское от 12.11.2018 года № 89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нализ соответствия проекта решения «О бюджете сельского поселения Явенгское на 2019 год и плановый период 2020 и 2021 годов», документов и материалов, представленных одновременно с ним, Бюджетному кодексу Российской Федерации, Положению о бюджетном процессе в сельском поселении Явенгское и иными нормативно-правовым акт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ставлен с учетом основных направлений бюджетной и налоговой политики сельского поселения Явенгское на 2019-2021 годы, исходя из показателей прогноза социально-экономического развития сельского поселения Явенгское на 2019-2021 г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ожения статьи 169 и части 2 статьи 172 Бюджетного кодекса Российской Федерации при формировании проекта бюджета сельского поселения соблю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в целом сформирован с учетом требований приказа Министерства финансов Российской Федерации от 08.06.2015 года № 90-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ода № 65-н», что соответствует положениям части 1 статьи 18 Бюджет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 материалы, предоставленные одновременно с проектом бюджета, в целом соответствуют требованиям статьи 184.2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на 2020 и 2021 годы общий объем условно утверждаемых расходов соответствует требованиям абзаца восьмого части 3 статьи 184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дновременно с проектом решения представлены следующие документы и матер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Явенгское от 13.11.2018 года № 93 «Об утверждении муниципальной программы «Сохранение и развитие учреждений культуры и искусства, развитие туризма в сельском поселении Явенгское на 2019 - 2021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ельского поселения Явенгское от 25.05.2018 года № 56 «Об утверждении муниципальной программы «Устойчивое развитие сельского поселения Явенгское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решения контрольно-ревизионное управление выявило следующие нарушения Бюджетного кодекса Российской Феде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8 раздела 2 после слова «перечень» исключить слова «и коды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1 пункта 9 раздела 3 после слова «расходов» добавить слово «бюджетов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1 к решению в названии КБК 529 01 05 00 00 00 0000 500 слово «бюджета» заменить на слово «бюджет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звании приложения слова «налогых и неалоговых» заменить словами «налоговых и неналоговы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ить наименование КБК 101 02000 01 0000 110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БК 106 00000 00 0000 110 «Налоги на имущество» заменить на КБК 106 00000 00 0000 000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убсидии» расположить в хронологическ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названии приложения № 6 к решению после слова «сельского» исключить слово «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риложениях № 8 и № 9 после строки «Физическая культура и спорт» вставить строк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риложениях к решению уточнить названия муниципальных програ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ях к решению установить одинаковый шриф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прогнозных показателей социально-экономического развития и основные задачи бюджетной и налоговой политики сельского поселения Явенгское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19 год и плановый период 2020 и 2021 годы основывается на положениях послания Президента Российской Федерации Федеральному Собранию Российской Федерации; основных направлениях бюджетной политики и основных направлений налоговой политики; прогнозе социально-экономического развития; муниципальных программах (проектах муниципальных 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2019 год и плановый период 2020 и 2021 годы составлен на основе прогноза социально-экономического развития сельского поселения Явенгское на 2019-2021 годы. В основу прогноза были положены результаты финансово-хозяйственной деятельности организаций на территории сельского поселения Явенгск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селения направлен на совместную деятельность учреждений, организаций, частных предпринимателей по выполнению основных мероприятий повышения жизненного уровня и благосостоя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ланируется увеличение оборота розничной торговли на 1,7 % (в плановом периоде 2020 и 2021 годах на 3,4 % и 5,1 %) по сравнению с ожидаемым уровнем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рганизаций поселения на 2019 год спрогнозирован в сумме 21189,0 тыс. рублей с ростом к оценке 2018 года на 3,2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численность работников организаций на территории поселения планируется ниже уровня 2018 года на 2,0 % (96 человек). В плановом периоде также спрогнозировано на уровне 2019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егистрированной безработицы на 2019 год запланирован с увеличением на 33,3 % с ростом к оценке 2018 года, на плановый период 2020 и 2021 годов на уровне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ельского поселения Явенгское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, поставленных Президентом Российской Федерации, Правительством Российской Федерации, Правительством Вологодской области, бюджетная и налоговая политика ориентирова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сельского поселения Явенгское и обеспечение долгосрочной сбалансированности бюджета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, в том числе за счет мобилизации в бюджет имеющихся резер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долженности по налоговым и неналоговым платежам в бюджеты всех уровней и легализация доходов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зрачного механизма, оценки эффективности предоставления налогов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вных финансовых возможностей оказания гражданам муниципальных услуг на территории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бюджета сельского поселения и бюджетного процесса для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бюджетной политики на 2019 год и плановый период 2020 и 2021 годов остаются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и цели, обозначенные в направлениях бюджетной политики сельского поселения Явенгское на 2019 год и плановый период 2020 и 2021 годов соответствуют положениям, сформулированным в Бюджетном послании Президен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характеристики и структурные особенности проекта решения «О бюджете сельского поселения Явенгское на 2019 год и плановый период 2020 и 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оложениями раздела 6 Положения о бюджетном процессе в сельском поселении Явенгское, утвержденное решением Совета сельского поселения Явенгское от 30.06.2014 года № 41 (с изменениями и дополнениями), проект бюджета поселения сформирован на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Совета поселения предлагается утвердить основные характеристики бюджета сельского поселения Явенгское на 2019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702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702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91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911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055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055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бюджета поселения по данным отчета об исполнении бюджета за 2017 год, решения о бюджете сельского поселения на 2018 год и прогнозных показателей на 2019-2021 годы приведена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№ 1                                                                                     тыс. рублей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5"/>
        <w:gridCol w:w="1258"/>
        <w:gridCol w:w="1383"/>
        <w:gridCol w:w="1366"/>
        <w:gridCol w:w="1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характеристики бюджета сельского поселения Явенг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4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1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84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1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Явенгское на 2019 год и плановый период сформирован бездефици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До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ая характеристика доходной базы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сельского поселения Явенгское на 2019 год и плановый период 2020 и 2021 годов рассчитан в соответствии с показателями прогноза социально-экономического развития сельского поселения на 2019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логовой политики сельского поселения Явенгское на 2019 год и плановый период 2020 и 2021 годов особое внимание планируется уделить мобилизации доходов на местном уровне. Целями налоговой политики являются, укрепление доходной базы местного бюджета, сокращение задолженности по налоговым и неналоговым платежам в бюджет поселения и легализация доходов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сновными задачами буд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взаимодействия и совместной работы с администраторами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налоговых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субъектом малого и среднего предпринимательства на территории сельского поселения Явенгское и повышению предпринимательской а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илизация дополнительных налоговых поступлений в бюджет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легализации теневой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налоговой грамотности и информированности населения о сроках уплаты налоговых платеж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19 год и плановый период 2020 и 2021 годов» предлагается утвердить прогнозируемый объем налоговых и неналоговых доходов на 2019 год в сумме 673,0 тыс. рублей, на 2020 год – 682,0 тыс. рублей, на 2021 год – 695,0 тыс. рублей. По сравнению с исполнением 2017 года объем налоговых и неналоговых доходов в 2019 году уменьшится на 121,0 тыс. рублей или 15,2 процента и уменьшится по сравнению с утвержденными бюджетными показателями 2018 года на 48,0 тыс. рублей или 6,0 процента. Объем налоговых и неналоговых доходов бюджета поселения с 2019 по 2021 год увеличится на 3,3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Анализ налоговых и неналоговых доходов бюджета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19 год и плановый период 2020 и 2021 годов» налоговые и неналоговые доходы спрогнозированы в разрезе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оговых и неналоговых доходов проведен в соответствии с пояснительной запиской к проекту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налога на доходы с физических лиц на 2019 год и плановый период 2020 и 2021 годы выполнен по действующему законодательству (глава 23 части второй Налогового кодекса Российской Федерации «Налог на доходы с физических лиц»), исходя из налоговой ставки – 1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яснительной запиской к проекту решения, в основу расчета налога на доходы физических лиц заложен прогнозируемый на 2019 год фонд заработной платы в размере 21,1 млн. рублей. Для определения налогооблагаемой базы фонд заработной платы труда был уменьшен на сумму стандартных, социальных и имущественных вычетов, а также на доходы, не подлежащие налогообложению. В бюджет сельского поселения зачисляется 2 % налога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налога на доходы физических лиц на 2019 год в бюджет поселения прогнозируется в объеме 108,0 тыс. рублей с увеличением на 3,0 тыс. рублей или 2,8 процента к утвержденным показателям 2018 года, на 2020 год – 112,0 тыс. рублей с ростом на 4,0 тыс. рублей или 3,7 процента к прогнозным показателям 2019 года, на 2021 год – 119,0 тыс. рублей с ростом на 7,0 тыс. рублей или 6,3 процента к прогнозным показателям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. Налог на имущество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я налога на имущество физических лиц на 2019 год и плановый период 2020 и 2021 годы выполнен по действующему законодательству (глава 32 части второй Налогового кодекса Российской Федерации «Налог на имущество физических лиц»), и исходя из ставок налога на имущество, утвержденных решением Совета сельского поселения. Налоговая база определяется как кадастровая стоимость объектов недвижимости, признаваемых объектами налогооб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налог на имущество физических лиц в бюджет поселения зачисляется по нормативу 100 процентов (п. 1 ст. 61.5 Бюджетного кодекса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ируется получить налога на имущество физических лиц в сумме 89,0 тыс. рублей, в 2020 году – 94,0 тыс. рублей, в 2021 году – 1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. Земельный нал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я земельного налога на 2019 год и плановый период 2020 и 2021 годы выполнен по действующему законодательству (глава 31 части второй Налогового кодекса Российской Федерации «Земельный налог») и исходя из ставок земельного налога, утвержденных решением Сов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земельного налога в бюджет сельского поселения Явенгское запланировано по нормативу 100 процентов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оступление земельного налога на 2019 год в бюджет поселения прогнозируется в объеме 467,0 тыс. рублей со уменьшением на 99,0 тыс. рублей или 17,5 процента к утвержденным показателям 2018 года, на 2020 и 2021 годы на уровне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4. Государственная пош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государственной пошлины на 2019 год и плановый период 2020 и 2021 годы произведен в соответствии с главой 25.3 части второй Налогового кодекса Российской Федерации «Государственная пошлин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 Бюджетного кодекса Российской Федерации в бюджет поселения по нормативу 100 процентов подлежит зачислению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 плановом периоде 2020 и 2021 годов планируется получить государственной пошлины в сумме 7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5. Доходы от сдачи в аренду имущества, составляющего казну сельских поселений (за исключением земельных участ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от сдачи в аренду имущества, составляющего казну сельских поселений (за исключением земельных участков) на 2019 год запланировано в сумме 2,0 тыс. рублей. В 2020-2021 годах поступление планируется на уровне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3. Анализ доходов, получаемых бюджетом поселения в виде безвозмездных поступл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безвозмездных поступлений в бюджет сельского поселения приведена в следующей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тыс. рублей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8"/>
        <w:gridCol w:w="850"/>
        <w:gridCol w:w="1050"/>
        <w:gridCol w:w="799"/>
        <w:gridCol w:w="1241"/>
        <w:gridCol w:w="766"/>
        <w:gridCol w:w="12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предыдущему го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2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6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5 Бюджетного кодекса Российской Федерации межбюджетные трансферты из бюджета субъекта РФ предоставляются в форме: дотации бюджетам поселений на выравнивание бюджетной обеспеченности, дотации бюджетам поселений на сбалансированность местных бюджетов, субсидии местным бюджетам, субвенции, иные межбюджетные трансф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поселения в 2019 году прогнозируется в сумме 9029,5 тыс. рублей, что составляет 98,1 % в уровню 2018 года. В 2020 и 2021 годах объем безвозмездных поступлений запланирован в сумме 8229,3 и 8360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дотации бюджетам поселений ожидается в 2019 году – 5929,4 тыс. рублей, что на 1179,0 тыс. рублей меньше чем по прогнозам 2018 года, в плановом периоде 2020 и 2021 годов 5784,3 и 5807,7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субъектов РФ и муниципальных образований на 2019 год планируются в размере – 92,1 тыс. рублей, что на 4,8 тыс. рублей больше, чем оценка ожидаемого исполнения бюджета в 2018 году, в плановом периоде 2020 и 2021 годов 92,1 и 95,2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областного бюджета планируются на 2019 год в сумме 86,1 тыс. рублей, в</w:t>
      </w:r>
      <w:r>
        <w:rPr>
          <w:rFonts w:cs="Times New Roman" w:ascii="Times New Roman" w:hAnsi="Times New Roman"/>
          <w:sz w:val="28"/>
        </w:rPr>
        <w:t xml:space="preserve"> плановом периоде объем субсидий остан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2019 год проектом предусмотрены в сумме 2321,5 тыс. рублей, что на 338,6 тыс. рублей больше ожидаемых прогнозных данных 2018 года. В плановом периоде сумма трансфертов составит на 2020 год 2266,4 тыс. рублей, на 2021 год 2371,3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ъем безвозмездных поступлений соответствует назначениям, предусмотренным проектом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асходы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Общая характеристика расходной части бюджет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 Явенгское на 2019 год спрогнозированы в объеме 9702,5 тыс. рублей, на 2020 год – 8911,3 тыс. рублей, на 2021 год – 9055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бюджетной политики в области расходов обозначены в Основных направлениях бюджетной и налоговой политики сельского поселения Явенгское на 2019 год и плановый период 2020 и 2021 годов, утвержденных постановлением администрации сельского поселения Явенгское от 12.11.2018 года № 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продолжение работы по созданию стимулов для более рационального и эконом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политики на 2019 год и плановый период 2020 и 2021 годов является обеспечение устойчивости бюджета сельского поселения и безусловное исполнение принятых обязательств наиболее эффектив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расходов с учетом возможностей доходной базы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четких приоритетов использования бюджетных средств с учетом текущей экономическ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 ориентиров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оста расходов бюджета сельского поселения и минимизация кредиторской задолженности бюджета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областного бюджета на софинансирование расходных обязательств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язка муниципальных заданий на оказание муниципальных услуг с целевыми показателями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внутреннего муниципального финансового контроля в сфере бюджетных правонару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качества осуществления внутреннего финансового контроля и внутреннего финансового ауд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сти управления собственностью сельского поселения Явенгское и увеличение доходов от ее использования, осуществление контроля за использованием и сохранностью объектов собственности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информации об управлении общественными (муниципальными) финансами сельского поселения Явенг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ижения ожидаемых результатов муниципальных программ сельского поселения Явенгско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Анализ расходов бюджета поселения по разделам, подразделам, целевым статьям и видам расходов и по ведомственной структуре расходов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льная таблица расходов бюджета 2018 – 2021 г.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3                                                                                                       тыс. </w:t>
      </w:r>
      <w:r>
        <w:rPr/>
        <w:t>руб.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51"/>
        <w:gridCol w:w="1275"/>
        <w:gridCol w:w="1718"/>
        <w:gridCol w:w="1259"/>
        <w:gridCol w:w="1276"/>
      </w:tblGrid>
      <w:tr>
        <w:trPr>
          <w:trHeight w:val="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в % к 2018 году (рост, сниже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государственные вопрос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циональная оборо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Национальная экономик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раз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ультура, кинематограф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,7</w:t>
            </w:r>
          </w:p>
        </w:tc>
      </w:tr>
      <w:tr>
        <w:trPr>
          <w:trHeight w:val="3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ая полит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Физическая культура и спо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Условно-утверждаемые расходы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0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5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1. Раздел «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щегосударственные вопросы» предусмотрены на 2019 год в размере 3176,2 тыс. рублей, на 2020 и 2021 годы по 3114,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сходов на функционирование органов исполнительной власти поселения на 2019 год и плановый период 2020 и 2021 годы предусмотрены бюджетные ассигновани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высшего должностного лица по 523,6 тыс. рублей ежегод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ции сельского поселения Явенгское в размере 1873,8 тыс. рублей в 2019 году, по 1812,0 тыс. рублей на 2020 год и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ление протоколов и рассмотрение дел об административных правонарушениях органами местного самоуправления предусмотрена сумма 0,4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селения, бюджетные ассигнования, на исполнение которых предусмотрены по подразделу «Обеспечение деятельности финансовых, налоговых и таможенных органов и органов финансового (финансово-бюджетного) надзора обусловлены Федеральным законом от 07.02.2013 года № 6-ФЗ «Об общих принципах организации и деятельности контрольно-счетных органов субъектов Российской Федерации и муниципальных образований» по 62,8 тыс. рублей ежегодно. На выполнение полномочий в области внутреннего муниципального финансового контроля по 1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«Другие общегосударственные вопросы» на 2019 год запланированы расходы в сумме 706,0 тыс. рублей ежегодно. Данные средства будут направлены на уплату членского взноса в Ассоциацию муниципальных образований, на передачу полномочий по ведению бюджетного (бухгалтерского)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2.Раздел «Национальная обор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оборона» предусмотрены по подразделу «Мобилизационная и вневойсковая подготов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бюджетные ассигнования на осуществление первичного воинского учета на территориях, где отсутствуют военные комиссариаты в сумме 92,1 тыс. рублей на 2019 год, 92,1 тыс. рублей на 2020 год, 95,2 тыс. рублей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3.Раздел «Национальная безопасность и правоохранитель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безопасность и правоохранительная деятельность» предусмотрены по подразделу «Обеспечение пожарной безопасности» в объеме 50,0 тыс.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4. Раздел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Национальная экономика» предусмотрены по подразделам «Дорожное хозяйство» и «Другие вопросы в области национальн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Дорожное хозяйство» прогнозируются на 2019 год в сумме 1753,5 тыс. рублей, на 2020 год – 1927,8 тыс. рублей, на 2021 год – 2032,7 тыс. рублей. Денеж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местного значения в границах населенных пунктов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5. Раздел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Жилищно-коммунальное хозяйство» предусмотрены по подразделу «Коммунальное хозяйство» и «Благоустрой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оммунальное хозяйство» на 2019 год предусмотрены в размере 229,4 тыс. рублей и будут направлены на осуществление полномочий в части организации водоснабжения населения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Благоустройство» запланированы на 2019 год 849,3 тыс. рублей, на 2020 год – 704,0 тыс. рублей, на 2021 год – 655,5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уличного освещения, в том числе за счет средств субсидии из областного бюджета в рамках реализации мероприятий подпрограммы «Обеспечение реализации государственной программы на 2014-2020 годы» государственной программы «Энергоэффективность и развитие газификации на территории Вологодской области на 2014-2020 годы» по 86,1 тыс. рубле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6. Раздел «Образ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Образование» предусмотрены по подразделу «Молодежная полит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Молодежная политика» прогнозируются в сумме 8,0 тыс. рублей ежегодно. Данные средства будут направлены на приобретение призов и подарков для проведения мероприятий дл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7. Раздел «Культура, кинематограф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Культура, кинематография» предусмотрены по подразделу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«Культура» прогнозируются на 2019 год в сумме 2288,8 тыс. рублей, на 2020 год – 2288,8 тыс. рублей, на 2021 год 2202,7 тыс. рублей. 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у части полномочий по решению вопросов местного значения в област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ункционирования учреждения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Сохранение и развитие учреждений культуры и искусства, развитие туризма в сельском поселении Явенгское на 2019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8. Раздел «Социальная полит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разделу «Социальная политика» предусмотрены по подразделам «Пенсионное обеспечение» и «Социаль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подразделу «Пенсионное обеспечение» запланированы по 385,2 тыс. рублей ежегодно. Расходы будут направлены на доплату к пенсии муниципальным служа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«Социальное обеспечение населения» на 2019 год запланированы по 70,0 тыс. рублей ежегодно. Данные средства будут направлены на социальные выплаты гражд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Физическая культура и спорт».</w:t>
      </w:r>
    </w:p>
    <w:p>
      <w:pPr>
        <w:pStyle w:val="Normal"/>
        <w:spacing w:lineRule="auto" w:line="240" w:before="0" w:after="0"/>
        <w:ind w:left="14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решения расходы бюджета поселения по «Физическая культура и спорт» предусмотрены по подразделу «Массовый 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«Массовый спорт» прогнозируются на 2019 год в сумме 800,0 тыс. рублей, на плановый период по 1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средства будут направлен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Устойчивое развитие сельского поселения Явенгское на 2018-2020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ункционирования учреждения.</w:t>
      </w:r>
    </w:p>
    <w:p>
      <w:pPr>
        <w:pStyle w:val="Normal"/>
        <w:spacing w:lineRule="auto" w:line="240" w:before="0" w:after="0"/>
        <w:ind w:left="14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точники внутреннего финансирования дефицита бюджета сельского поселения Явенгско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«О бюджете сельского поселения Явенгское на 2019 год и плановый период 2020 и 2021 годов» (пункты 1 - 3) предлагается утвердить основные характеристики бюджета поселения, в соответствии с которыми бюджет сельского поселения Явенгское планируется сбалансированный и бездефици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ект решения в целом соответствует требованиям бюджетного законодательства, а также требованиям Положения о бюджетном процессе в сельском поселении Явенгско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ект решения составлен с учетом Основных направлений бюджетной политики и основных направлений налоговой политики сельского поселения Явенгское на 2019 год и плановый период 2020 и 2021 годов, исходя из прогноза социально-экономического развития поселения на 2019-2021 год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ект решения, а также перечень документов и материалов, представленных одновременно с ним, соответствуют Бюджетному кодексу Российской Федерации и решению Совета сельского поселения Явенгское «О бюджетном процессе в сельском поселении Явенгское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Общий объем доходов в проекте бюджете поселения на 2019 год предусмотрен в сумме 9702,5 тыс. рублей, на 2020 год – 8911,3 тыс. рублей, на 2021 год – 9055,7 тыс. рублей. Общий объем расходов в проекте бюджета поселения на 2019 год предусмотрен в сумме 9702,5 тыс. рублей, на 2020 год – 8911,3 тыс. рублей, на 2021 год – 9055,7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 бюджета поселения на 2019 год и плановый период 2020 и 2021 годов сформирован сбалансированным и бездефицитны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области доходов бюджета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ектом решения предлагается утвердить прогнозируемый объем налоговых и неналоговых доходов на 2019 год в сумме 673,0 тыс. рублей, на 2020 год – 682,0 тыс. рублей, на 2021 год – 695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безвозмездных поступлений в бюджет поселения в 2019 году прогнозируется в сумме 9029,5 тыс. рублей, в 2020 году – 8229,3 тыс. рублей, в 2021 году – 8360,7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области расходов бюджета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ы бюджета сельского поселения Явенгское на 2019 год спрогнозированы в объеме 9702,5 тыс. рублей, на 2020 год – 8911,3 тыс. рублей, на 2021 год – 9055,7 тыс. руб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бюджета поселения сохраняет социальную направленность, что соответствует основным задачам бюджетной политики на 2019 год и плановый период 2020 и 2021 год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3. Распределение расходов бюджета сельского поселения по основным направлениям финансовой и экономической деятельности соответствует норматива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4. Верхний предел муниципального долга и предельный объем муниципального долга, установленный пунктом 6 статьи 107 Бюджетного кодекса Российской Федерации –соблюд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и предложения о мерах по устранению выявленных недостатков и совершенствованию предмета экспертизы: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35" w:hanging="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 замечания КРУ, отраженные в заключении. 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сельского поселения Явенгское на 2019год и плановый период 2020 и 2021 годов» рассмотреть на Совете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0"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редставить в КРУ Представительного Собрания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 –ревизионного управления    _________________  О.В. Соколов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39:00Z</dcterms:created>
  <dc:creator>UR-130115-001</dc:creator>
  <dc:description/>
  <cp:keywords/>
  <dc:language>en-US</dc:language>
  <cp:lastModifiedBy>UR-130115-001</cp:lastModifiedBy>
  <cp:lastPrinted>2018-11-22T11:44:00Z</cp:lastPrinted>
  <dcterms:modified xsi:type="dcterms:W3CDTF">2018-11-22T07:46:00Z</dcterms:modified>
  <cp:revision>616</cp:revision>
  <dc:subject/>
  <dc:title>Контрольно –ревизионное управление Представительного Собрания Вожегодского муниципального района</dc:title>
</cp:coreProperties>
</file>