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1 декабря 2017 года № 17 «О бюджете сельского поселения Нижнеслобод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 2018 года                                                                                  № 115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араметры доходной части бюджета поселения увеличатся на 6,6 тыс. рублей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+ 6,6 тыс. рублей «Прочие субсидии бюджетам сельских посел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В связи с увелич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 6,6 тыс. рублей по разделу «Общегосударственные вопросы» по подразделу «Другие общегосударственные вопросы» на оформление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доходная часть бюджета составит 4803,4 тыс. рублей к утверждению, расходная часть бюджета составит к утверждению 5264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1.12.2017 года № 17 «О бюджете сельского поселения Нижнеслобод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                                          О.В. Соколова</w:t>
      </w:r>
    </w:p>
    <w:sectPr>
      <w:type w:val="nextPage"/>
      <w:pgSz w:w="11906" w:h="16838"/>
      <w:pgMar w:left="1418" w:right="567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08-22T11:07:00Z</cp:lastPrinted>
  <dcterms:modified xsi:type="dcterms:W3CDTF">2018-08-22T07:10:00Z</dcterms:modified>
  <cp:revision>26</cp:revision>
  <dc:subject/>
  <dc:title/>
</cp:coreProperties>
</file>