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0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3 сентября 2018 года                                                                                  № 121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полагается внести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4513,6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859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836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172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4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95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50,0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 в приложении 2 к настояще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ые затраты на реализацию программы составят 4513,6 тыс. рублей за счет средств местного бюджета Вожегодского городского поселения, в том числе по годам реал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859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836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172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45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95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5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50,0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меньшение на 190,0 тыс. рублей мероприятия 1.1.1 «Передача полномочий по организации проведения официальных физкультурно-оздоровительных и спортивных мероприятий Вожегодского городского поселения на уровень администрации Вожегод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ложения № 2, № 4 к Программе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программы соответствует решению Совета Вожегодского городского поселения от 13.08.2018 года № 63 «О внесении изменений в решение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вета Вожегодского городского поселения от 20.12.2017 года № 37  «О бюджете Вожегодского городского поселения на 2018 год и плановый период 2019 и 2020 годо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замечаний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13:00Z</dcterms:created>
  <dc:creator>UR-130115-001</dc:creator>
  <dc:description/>
  <dc:language>en-US</dc:language>
  <cp:lastModifiedBy>Admin</cp:lastModifiedBy>
  <cp:lastPrinted>2018-05-18T10:30:00Z</cp:lastPrinted>
  <dcterms:modified xsi:type="dcterms:W3CDTF">2018-09-13T11:28:00Z</dcterms:modified>
  <cp:revision>3</cp:revision>
  <dc:subject/>
  <dc:title/>
</cp:coreProperties>
</file>