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трольно – ревизионное управление Представительного Собрания Вожегодского муниципального района.</w:t>
      </w:r>
    </w:p>
    <w:p>
      <w:pPr>
        <w:pStyle w:val="Normal"/>
        <w:spacing w:lineRule="auto" w:line="240"/>
        <w:jc w:val="both"/>
        <w:rPr/>
      </w:pPr>
      <w:r>
        <w:rPr>
          <w:rFonts w:cs="Times New Roman" w:ascii="Times New Roman" w:hAnsi="Times New Roman"/>
          <w:sz w:val="28"/>
          <w:szCs w:val="28"/>
        </w:rPr>
        <w:t>ул. Садовая, 15                                                                Телефон (81744) 2 21 3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2160, п. Вожега Вологодской обла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ект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 декабря 2017 года № 139 «О местном бюджете Вожегодского муниципального района на 2018 год и плановый период 2019 и 2020 годов» (далее – проект реш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июня 2018 года                                                                        № 89</w:t>
      </w:r>
    </w:p>
    <w:p>
      <w:pPr>
        <w:pStyle w:val="Normal"/>
        <w:spacing w:lineRule="auto" w:line="240" w:before="0" w:after="160"/>
        <w:ind w:firstLine="709"/>
        <w:contextualSpacing/>
        <w:jc w:val="both"/>
        <w:rPr/>
      </w:pPr>
      <w:r>
        <w:rPr>
          <w:rFonts w:cs="Times New Roman" w:ascii="Times New Roman" w:hAnsi="Times New Roman"/>
          <w:sz w:val="28"/>
          <w:szCs w:val="28"/>
        </w:rPr>
        <w:t>Экспертиза проведена на основании подпункта 2 пункта 8.1 Положения о контрольно-ревизионном управлении Представительного Собрания, утвержденного решением Представительного Собрания от 28 июня 2012 года № 47.</w:t>
      </w:r>
    </w:p>
    <w:p>
      <w:pPr>
        <w:pStyle w:val="Normal"/>
        <w:spacing w:lineRule="auto" w:line="240" w:before="0" w:after="160"/>
        <w:ind w:firstLine="709"/>
        <w:contextualSpacing/>
        <w:jc w:val="center"/>
        <w:rPr>
          <w:rFonts w:ascii="Times New Roman" w:hAnsi="Times New Roman" w:cs="Times New Roman"/>
          <w:sz w:val="28"/>
          <w:szCs w:val="28"/>
        </w:rPr>
      </w:pPr>
      <w:r>
        <w:rPr>
          <w:rFonts w:cs="Times New Roman" w:ascii="Times New Roman" w:hAnsi="Times New Roman"/>
          <w:b/>
          <w:sz w:val="28"/>
          <w:szCs w:val="28"/>
        </w:rPr>
        <w:t>В результате экспертизы установлено</w:t>
      </w:r>
      <w:r>
        <w:rPr>
          <w:rFonts w:cs="Times New Roman" w:ascii="Times New Roman" w:hAnsi="Times New Roman"/>
          <w:sz w:val="28"/>
          <w:szCs w:val="28"/>
        </w:rPr>
        <w:t>:</w:t>
      </w:r>
    </w:p>
    <w:p>
      <w:pPr>
        <w:pStyle w:val="Normal"/>
        <w:spacing w:lineRule="auto" w:line="240" w:before="0" w:after="160"/>
        <w:ind w:firstLine="709"/>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Ф и законом Вологодской области «Об областном бюджете на 2018 год и плановый период 2019 и 2020 годы» предлагается внести изменения в бюджет Вожегодского муниципального райо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ставительного Собрания Вожегодского муниципального района «О внесении изменений в решение Представительного Собрания Вожегодского муниципального района от 20.12.2017г. № 139 «О местном бюджете Вожегодского муниципального района на 2018 год и плановый период 2019 и 2020 годов» предлагается внести  следующие изме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2 решения изложить в новой редакции, где объем доходов составит 332 578,3 тыс.рублей, расходов – 340 365,3 тыс.рублей и дефицит 7 787,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1 пункта 27 решения об установлении верхнего предела муниципального внутреннего долга на 2019 год установить в сумме 0,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1 пункта 29 решения об установлении объема расходов на обслуживание муниципального внутреннего долга на 2018 год установить в сумме 0,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я 1,2,7-14,16 утвердить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ом решения предлагается внести изменения в доходную часть бюджета в сторону увеличения доходной части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субсидиям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в сумме 711,2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субсидиям на комплектование книжных фондов библиотек муниципальных образований и государственных библиотек в сумме 18,7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субвенциям бюджетам муниципальных образований област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обеспечение дополнительного образования детей в сумме 1245,3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пределение дотаций на поддержку мер по обеспечению сбалансированности местных бюджетов бюджетам муниципальных районов – 5773,6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о налоговым и неналоговым доходам предусмотрено увеличение в сумме 1155,0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ый налог на вмененный доход для отдельных видов деятельности на 192,0 тыс.рублей; государственная пошлина- 98,0 тыс.рублей, штрафы, санкции и возмещение ущерба – 798,0 тыс.рублей; плата за увеличение площади земельных участков, находящихся в частной собственности – 67,0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ходная часть бюджета составит 332 578,3 тыс.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очниках финансирования дефицита бюджета исключается 3000,0  тыс.рублей получение бюджетного кредита из областного бюджета. Дефицит бюджета увеличивается на сумму остатка средств на счетах на 01 января 2018 года на сумму 2678,5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фицит бюджета к утверждению составит 7787,0 тыс.руб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носятся изменения в расходную часть бюдж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тся распределить бюджетные средства на увеличение МРОТ: Управлению образования – 4840,0 тыс.руб., МБУ «ЦОМУ» - 900,0 тыс.руб., МБУ «ФОК» - 450,0 тыс.руб., администрации Вожегодского муниципального района – 182,9 тыс.руб., а также на сбалансированность бюджетам поселений -284,2 тыс.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распределены средства по содержанию, капитальному ремонту и ремонту автомобильных дорог общего пользования местного значения предусмотренные администрации Вожегодского муниципального района на осуществление части полномочий по дорожной деятельности в отношении автомобильных дорог местного значения  сельским поселениям Кадниковское -300,0 тыс.руб., Тигинское- 200,0 тыс.руб., Ючкинское- 100,0 тыс.руб., Бекетовское  -100,0 тыс.руб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пределить бюджетные ассигнования МБУ «ЦОМУ» в сумме 500,7 тыс.рублей на предоставление транспортных услуг населению и организации транспортного обслуживания населения между поселениями в границах района.</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ким образом, расходная часть бюджета составит 340 365,3 тыс.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изменения внесены в приложения к решению, по разделам, подразделам и целевым статьям по получателям бюджетных средств. </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ы по состоянию вопроса, в отношении которого проводится экспертиза:</w:t>
      </w:r>
      <w:r>
        <w:rPr>
          <w:rFonts w:cs="Times New Roman" w:ascii="Times New Roman" w:hAnsi="Times New Roman"/>
          <w:sz w:val="28"/>
          <w:szCs w:val="28"/>
        </w:rPr>
        <w:t xml:space="preserve"> по результатам экспертизы установлено, что в целом решение составлено 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Бюджетным кодексом Российской Федерации, пояснительная записка полностью объясняет внесение изменений в бюджет.</w:t>
      </w:r>
    </w:p>
    <w:p>
      <w:pPr>
        <w:pStyle w:val="Normal"/>
        <w:spacing w:lineRule="auto" w:line="240" w:before="0" w:after="1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160"/>
        <w:contextualSpacing/>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1. Депутатам рассмотреть проект решения на Представительном Собрании Вожегодского муниципального района.</w:t>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 – </w:t>
      </w:r>
    </w:p>
    <w:p>
      <w:pPr>
        <w:pStyle w:val="Normal"/>
        <w:spacing w:lineRule="auto" w:line="240" w:before="0" w:after="160"/>
        <w:contextualSpacing/>
        <w:jc w:val="both"/>
        <w:rPr/>
      </w:pPr>
      <w:r>
        <w:rPr>
          <w:rFonts w:cs="Times New Roman" w:ascii="Times New Roman" w:hAnsi="Times New Roman"/>
          <w:sz w:val="28"/>
          <w:szCs w:val="28"/>
        </w:rPr>
        <w:t>ревизионного управления                                __________ О.В. Ванюшкина</w:t>
      </w:r>
    </w:p>
    <w:sectPr>
      <w:footerReference w:type="default" r:id="rId2"/>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28:00Z</dcterms:created>
  <dc:creator>UR-130115-001</dc:creator>
  <dc:description/>
  <cp:keywords/>
  <dc:language>en-US</dc:language>
  <cp:lastModifiedBy>Admin</cp:lastModifiedBy>
  <cp:lastPrinted>2018-06-26T09:01:00Z</cp:lastPrinted>
  <dcterms:modified xsi:type="dcterms:W3CDTF">2018-07-06T12:57:00Z</dcterms:modified>
  <cp:revision>11</cp:revision>
  <dc:subject/>
  <dc:title/>
</cp:coreProperties>
</file>