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7 года № 17 «О бюджете сельского поселения Нижнеслобод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3 октября 2018 года                                                                                  № 132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араметры доходной части бюджета поселения увеличатся на 72,8 тыс. рублей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31,2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1,6 тыс. рублей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4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1,6 тыс. рублей по разделу «Национальная оборона» подраздела «Мобилизационная и вневойсковая подготовка» на иные закупки товаров, работ и услуг для обеспечени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 40,0 тыс. рублей раздела «Национальная экономика» подраздела «Дорожное хозяйство (дорожные фонды)», в том числе +12,0 тыс. рублей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, +28,0 тыс. рублей на осуществл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72,8 тыс. рублей по разделу «Культура, кинематография» подраздела «Культу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осимых изменений доходная часть бюджета составит </w:t>
      </w:r>
      <w:r>
        <w:rPr>
          <w:rFonts w:cs="Times New Roman" w:ascii="Times New Roman" w:hAnsi="Times New Roman"/>
          <w:b/>
          <w:sz w:val="28"/>
          <w:szCs w:val="28"/>
        </w:rPr>
        <w:t>4876,2</w:t>
      </w:r>
      <w:r>
        <w:rPr>
          <w:rFonts w:cs="Times New Roman" w:ascii="Times New Roman" w:hAnsi="Times New Roman"/>
          <w:sz w:val="28"/>
          <w:szCs w:val="28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5337,7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авить приложение «Межбюджетные трансферты, выделяемые из бюджетов поселений бюджету муниципального района на решение вопросов местного значения в соответствии с заключенными соглашениями на 2018 год и плановый период 2019 и 2020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7 года № 17 «О бюджете сельского поселения Нижнеслобод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418" w:right="56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0-23T14:58:00Z</cp:lastPrinted>
  <dcterms:modified xsi:type="dcterms:W3CDTF">2018-10-23T10:59:00Z</dcterms:modified>
  <cp:revision>29</cp:revision>
  <dc:subject/>
  <dc:title/>
</cp:coreProperties>
</file>