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4.12.2017 года № 289 «Об утверждении муниципальной программы «Формирование современной городской среды на территории Вожегодского городского поселения на 2018-2022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ноября 2018 года                                                                                     № 160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полагается внести в постановление администрации Вожегодского городского поселения от 14.12.2017 года № 289 «Об утверждении муниципальной программы «Формирование современной городской среды на территории Вожегодского городского поселения на 2018-2022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м 1.1 в паспорте программы строку 10 «Объем финансового обеспечения муниципальной программы за счет средств местного бюджета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бюджетных ассигнований мероприятий программы в 2018- 2022 годах составляет 518,3 тыс. рублей за счет средств бюджета Вожегодского городского поселения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18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0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0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0,0 тыс.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м 1.2 проекта предлагается раздел 3 муниципальной программы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1.3 приложения № 5,7 изложить в новой редакции согласно приложений №1,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оекте постановления в пункте 1.3 исключить слова «Перечень основных мероприятий программы (подпрограммы)», поскольку здесь указаны два при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2 по мероприятию 1.1. «Благоустройство дворовых территорий Вожегодского городского поселения» на 2022 год исключить расходы в сумме 100,0 тыс.рублей, поскольку данные расходы указаны по мероприятию 1.2 «Благоустройство общественных территорий Вожегодского городского 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учесть замечания КРУ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_____________ О.В. Ванюшк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01:00Z</dcterms:created>
  <dc:creator>UR-130115-001</dc:creator>
  <dc:description/>
  <dc:language>en-US</dc:language>
  <cp:lastModifiedBy>Admin</cp:lastModifiedBy>
  <cp:lastPrinted>2018-06-21T11:31:00Z</cp:lastPrinted>
  <dcterms:modified xsi:type="dcterms:W3CDTF">2018-11-19T06:30:00Z</dcterms:modified>
  <cp:revision>5</cp:revision>
  <dc:subject/>
  <dc:title/>
</cp:coreProperties>
</file>