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Мишутинское                 за 1 квартал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02 ноября 2018 г.                                                                                     № 143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Мишут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Мишутинское от 22.05.2018 года № 15 «Об утверждении отчета об исполнении бюджета сельского поселения Мишутинское за 1 квартал 2018 года» представлен в контрольно-ревизионное управление 30 октябр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квартал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утвержден решением Совета сельского поселения Мишутинское от 21 декабря 2017 года № 15 «О бюджете сельского поселения Мишутинское на 2018 год и плановый период 2019 и 2020 годов». Решением Совета сельского поселения Мишутинское от 30.03.2018г. № 21 «О внесении изменений в Решение Совета сельского поселения Мишутинское от 21.12.2017г. № 15 «О бюджете сельского поселения Мишутинское на 2018 год и плановый период 2019 и 2020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Мишутинское на 2018 год запланирован в размере 4312,5 тыс. руб., в том числе за счет безвозмездных поступлений – 4185,5 тыс. руб. Расходы бюджета сельского поселения Мишутинское запланированы в объеме – 4597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Мишутинское за 1 квартал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30.03.2018г. №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квартал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кв.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квартал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824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19,4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sz w:val="28"/>
          <w:szCs w:val="28"/>
        </w:rPr>
        <w:t>777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16,9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квартал 2018 года исполнен в сумме 13,7 тыс. рублей (10,8 % от утвержденных бюджетных назначений), их удельный вес в доходах бюджета составил 1,7 %. Исполнение по налоговым и неналоговым доходам ниже планового расчетного показателя (2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физических лиц (29,9 %), процент исполнения которого, по итогам 1 квартала, составил 6,5 %. Следующими по значимости поступлений являются НДФЛ (28,5 %), доходы от использования имущества (25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квартал 2018 года составили 810,7 тыс. рублей или 19,4 % к годовым бюджетным назначениям. Удельный вес безвозмездных поступлений в доходах бюджета сельского поселения составил 98,3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Мишут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213,3 тыс. рублей, которые поступили в объеме 614,8 тыс. рублей, исполнение 19,1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77,2 тыс. рублей, поступило – 111,3 тыс. рублей, исполнение 40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80,9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21,4 тыс. рублей или 2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528,0 тыс. рублей, исполнение 85,1 тыс. рублей или 16,1 %, утвержденных назначений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4597,6 тыс. рублей. За 1 квартал 2018 года расходы бюджета поселения исполнены в объеме 777,6 тыс. рублей, что составляет 16,9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квартал 2018 года исполнение бюджета сельского поселения Мишут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квартал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7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квартал 2018 года по разделам «Национальная безопасность и правоохранительная деятельность», «Жилищно-коммунальное хозяйство», «Охрана окружающей среды», «Образование». Менее чем на 15 % исполнение отмечено по разделам «Национальная экономика» 10,6 %, «Физическая культура и спорт»10,4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у «Культура и кинематография» 25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Мишутинское (как следует из приложения № 3 к постановлению) действует две муниципальная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Мишутинское на 2017-2020 годы», исполнение за 1 квартал 2018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Мишутинское на 2018-2020 годы», исполнение за 1 квартал 2018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Мишутинское за 1 квартал 2018 года исполнен по доходам в сумме 824,4 тыс. рублей (19,1 %). Процент по налоговым и неналоговым доходам за отчетный период составил 10,8 %. По расходам бюджет сельского поселения исполнен в сумме 777,6 тыс. рублей (16,9 %). Исполнение осуществлено с профицитом 46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квартал 2018 года составлен в соответствии Бюджетным кодексом Российской Федерации.   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2 к постановлению в строках по разделу 1000 и 1001 цифру «0,0» заменить на цифру «16,7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3 к постановлению по строке «Итого» цифру «80,1» заменить на цифру «84,1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уем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8-11-02T14:51:00Z</cp:lastPrinted>
  <dcterms:modified xsi:type="dcterms:W3CDTF">2018-11-02T11:08:00Z</dcterms:modified>
  <cp:revision>106</cp:revision>
  <dc:subject/>
  <dc:title/>
</cp:coreProperties>
</file>