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20 декабря 2017 года № 139 «О местном бюджете Вожегодского муниципального района на 2018 год и плановый период 2019 и 2020 годов» (далее – проект реш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 декабря 2018 года                                                                        № 184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 и законом Вологодской области «Об областном бюджете на 2018 год и плановый период 2019 и 2020 годы» предлагается внести изменения в бюджет Вожегод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20.12.2017г. № 139 «О местном бюджете Вожегодского муниципального района на 2018 год и плановый период 2019 и 2020 годов»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 2 решения об утверждении основных характеристик районного бюджета на 2018 год изложить в новой редакции, где объем доходов составит 335 202,7 тыс. рублей, расходов – 340 124,8 тыс. рублей и дефицит 4 922,1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ункт 3 решения об утверждении основных характеристик районного бюджета на 2019 год изложить в новой редакции, где объем доходов составит 342 014,5 тыс. рублей, расходов – 342 014,5 тыс. рублей и дефицит 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ункт 1 пункта 13 решения об утверждении объема бюджетных ассигнований Дорожного фонда Вожегодского муниципального района на 2018 год утвердить в сумме 10521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я 1,2,7-12,14,16 утвердить в новой реда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общий объема доходов уменьшить на 3711,2 тыс.рублей, а именно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меньшение субсидии на осуществление дорожной деятельности в отношении автомобильных дорог общего пользования местного значения за счет бюджетных ассигнований Дорожного фонда Вологодской области в рамках подпрограммы «Развитие сети автомобильных дорог общего пользования» государственной программы «Развитие транспортной системы Вологодской области на 2014-2020 годы» в сумме 711,2 тыс.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меньшение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сумму 3000,0 тыс.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аким образом, доходная часть бюджета на 2018 год составит 335 202,7 тыс. рублей, на 2019 год –342 014,5 тыс.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ефицит бюджета к утверждению составит на 2018 год 4922,1 тыс. рублей, на 2019-2020 годы – 0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роме того, вносятся изменения в расходную часть бюдже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ерераспределить бюджетные ассигнования на разработку ПСД на ремонт водопровода  в п.Вожега в сумме 1914,0 тыс.рублей с дотации на поддержку мер по обеспечению сбалансированности местных бюджетов Вожегодского городского посел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ерераспределить бюджетные средства в сумме 100,0 тыс.рублей на МКУ «Единый межведомственный центр бюджетного (бухгалтерского) учета и отчетности»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ерераспределены средства по разделу 01 «Общегосударственные расходы» уменьшение составит на сумму 245,1 тыс.рублей, в том числ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жение расходов по подразделу 0102 «Функционирование высшего должностного лица субъекта Российской Федерации и муниципального образова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31,2 тыс.рублей; по подразделу 0103 «Функционирование законодательных (представительных) органов государственной власти и представительных  органов муниципальных образований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на 225,2 тыс.рублей;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36,4 тыс.руб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разделу 0106 «Обеспечение деятельности финансовых, налоговых и таможенных органов и органов финансового (финансово-бюджетного) надзора» уменьшение на 451,6 тыс.руб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денежных средства направлены на увеличение расходов по подразделу 0113 «Другие общегосударственные вопросы» на 148,4 тыс.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разделу 04 «Национальная экономика» снижение расходов на сумму 866,5 тыс.рублей, в том числе: по подразделу 0408  «Транспорт» на сумму 125,3 тыс.рублей; по  подразделу 0409 «Дорожное хозяйство (дорожные фонды)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е субсидии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на сумму 711,2 тыс.рублей по МП «Развитие транспортной инфраструктуры на территории Вожегодского муниципального района на 2017-2018 годы с перспективой до 2020 года» по основному мероприятию «Обеспечение подъезда к земельным участкам, предоставляемым отдельным категориям граждан (выполнение работ по ремонту улиц: Объездная, Лесная, Песочная п.Вожега Вожегодского района Вологодской области); по подразделу 0412 «Другие вопросы в области национальной экономики» на сумму 30,0 тыс.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разделу 05 «Жилищно-коммунальное хозяйство» снижение расходов на 3000,0 тыс.рублей, в том числ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разделу 0501 «Жилищное хозяйство» в сумме 127,0 тыс.рублей, по подразделу 0502 «Коммунальное хозяйство» в сумме 2873,0 тыс.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 разделу 07 «Образование» предусматривается увеличение бюджетных ассигнований на 675,6 тыс.рублей, из них: по подразделу 0702 «Общее образование» планируется увеличение расходов 555,0 тыс.рублей по МП «Развитие образования Вожегодского муниципального района на 2014-2020 годы» , по подразделу 0703 «Дополнительное образование детей» снижение на 3,0 тыс.рублей; по подразделу 0707 «Молодежная политика» увеличение на 40,0 тыс.рублей на приобретение комплектов форменной одежды для военно – патриотического объединения «ЮНАРМИЯ»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разделу 0709 «Другие вопросы в области образования» увеличение расходов на 83,6 тыс.рублей на подпрограмму «Обеспечение создания условий для реализации МП «Развитие образования Вожегодского муниципального района на 2014-2020 годы» на МКУ «Центр по обслуживанию образовательных учреждени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разделу 08 «Культура и кинематография» увеличение расходов на МП «Сохранение и развитие учреждений культуры и искусства, развитие туризма в  Вожегодском муниципальном районе на 2017-2020годы" в сумме 18,2 тыс.рублей на подпрограмму «Совершенствование культурно-досуговой деятельност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о разделу 10 «Социальная политика» по подразделу 1003 «Социальное обеспечение населения» снижение расходов на сумму 411,0 тыс.рублей, в том числе: снижение расходов по предоставлению социальной поддержки отдельным категориям граждан в форме единых денежных компенсац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по разделу 14 «Межбюджетные трансферты общего характера бюджетам субъектов Российской Федерации и муниципальных образований» снижение расходов на сумму 1686,0 тыс.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аким образом, расходная часть бюджета составит на 2018 год 340 124,8 тыс. рублей, на 2019 год – 342 014,5 тыс.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 по получателям бюджетных сред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экспертизы установлено, что в целом решение составлено 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пояснительная записка полностью объясняет внесение изменений в бюджет.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ind w:firstLine="7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проект решения на Представительном Собрании Вожегодского муниципального района.</w:t>
      </w:r>
    </w:p>
    <w:p>
      <w:pPr>
        <w:pStyle w:val="Normal"/>
        <w:spacing w:lineRule="auto" w:line="240" w:before="0" w:after="160"/>
        <w:ind w:left="75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 –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__________ О.В. Ванюшкина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6:23:00Z</dcterms:created>
  <dc:creator>UR-130115-001</dc:creator>
  <dc:description/>
  <cp:keywords/>
  <dc:language>en-US</dc:language>
  <cp:lastModifiedBy>Admin</cp:lastModifiedBy>
  <cp:lastPrinted>2018-10-24T14:51:00Z</cp:lastPrinted>
  <dcterms:modified xsi:type="dcterms:W3CDTF">2018-12-12T08:03:00Z</dcterms:modified>
  <cp:revision>12</cp:revision>
  <dc:subject/>
  <dc:title/>
</cp:coreProperties>
</file>