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 –ревизионное управление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Бекетовское               за 1 полугодие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августа 2018 г.                                                                                               № 106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Бекетов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полугодие 2018 года утвержден постановлением администрации сельского поселения Бекетовское от 20 июля 2018 года № 41 и представлен в Контрольно-ревизионное управление 30 июл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утвержден решением Совета сельского поселения Бекетовское от 20 декабря 2017 года № 18 «О бюджете сельского поселения Бекетовское на 2018 год и плановый период 2019 и 2020 годов» (с изменениями от 28.03.2018 года № 5, от 29.06.2018 года № 10)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Бекетовское на 2018 год запланирован в размере 6561,4 тыс. руб., в том числе за счет безвозмездных поступлений – 6249,4 тыс. руб. Расходы бюджета сельского поселения Бекетовское запланированы в объеме – 6984,3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Бекетовское за 1 полугодие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1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53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на 2018 год Решение от 29.06.2018 года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18 года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59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3677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6,1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318,2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7,5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8 года исполнен в сумме 47,5 тыс. рублей (15,2 % от утвержденных бюджетных назначений), их удельный вес в доходах бюджета составил 1,3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48,2%), процент исполнения которого, по итогам 1 полугодие, составил 45,8 %. Следующими по значимости поступлений являются земельный налог с физических лиц (20,8 %), земельный налог с юридических лиц (13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8 года составили 3630,4 тыс. рублей или 58,1 % к годовым бюджетным назначениям. Удельный вес безвозмездных поступлений в доходах бюджета сельского поселения составил 98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Бекетов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144,9 тыс. рублей, которые поступили в объеме 1999,5 тыс. рублей, исполнение 63,6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402,3 тыс. рублей, поступило – 415,0 тыс. рублей, исполнение 29,6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49,4 тыс. рублей, поступило – 215,0 тыс. рублей, исполнение 86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42,8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345,7 тыс. рублей, исполнение 932,0 тыс. рублей или 69,3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от денежных пожертвований, предоставляемых физическими лицами получателям средств бюджетов сельских поселен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21,0 тыс. рублей, поступило 21,0 тыс. рублей, исполнение 100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ходы от возвратов остатков субсидий, субвенций, и иных межбюджетных трансфертов прошлых лет </w:t>
      </w:r>
      <w:r>
        <w:rPr>
          <w:rFonts w:cs="Times New Roman" w:ascii="Times New Roman" w:hAnsi="Times New Roman"/>
          <w:sz w:val="28"/>
          <w:szCs w:val="28"/>
        </w:rPr>
        <w:t>за 1 полугодие 2018 года поступило 8,3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6984,3 тыс. рублей. За 1 полугодие 2018 года расходы бюджета поселения исполнены в объеме 3318,2 тыс. рублей, что составляет 47,5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8 года исполнение бюджета сельского поселения Бекет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4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по разделам бюджетной классификации неоднозначно. Отсутствует исполнение расходной части бюджета за 1 полугодие 2018 года по разделу «Национальная безопасность и правоохранительная деятельность», «Образование»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Социальная политика» 61,1 %, «Культура и кинематография» 56,8 %, «Общегосударственные вопросы» 52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: В сельском поселении Бекетовское (как следует из приложения № 3 к постановлению) действует муниципальная программа «Энергосбережение и повышения энергетической эффективности на территории сельского поселения Бекетовское на 2017-2021 годы», исполнение за 1 полугодие 2018 года отсутству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Бекетовское за 1 полугодие 2018 года исполнен по доходам в сумме 3677,9 тыс. рублей (56,1 %). Процент по налоговым и неналоговым доходам за отчетный период составил 15,2 %. По расходам бюджет сельского поселения исполнен в сумме 3318,2 тыс. рублей (47,5 %). Исполнение осуществлено с профицитом 359,7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18 года составлен в соответствии Бюджетным кодексом Российской Федераци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 приложении № 1 к постановлению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 строке по КБК 101 00000 00 0000 000 в графе «Процент исполнения к годовому плану» цифру «46,0» заменить на цифру «45,8»;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 строке по КБК 101 02000 01 0000 110 в графе «Процент исполнения к годовому плану» цифру «46,0» заменить на цифру «45,8»;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 строке по КБК 106 06043 10 0000 110 в графе «Процент исполнения к годовому плану» цифру «5,6» заменить на цифру «5,7»;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в строке по КБК 202 00000 00 0000 000 в графе «Процент исполнения к годовому плану» цифру «57,8» заменить на цифру «57,9»;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в строках по КБК 202 35118 00 0000 151 и 202 35118 10 0000 151 в графе «Процент исполнения к годовому плану» цифру «49,9» заменить на цифру «50,0»;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в строках по КБК 202 40000 00 0000 151, 202 40014 00 0000 151 и 202 40014 10 0000 151 в графе «Процент исполнения к годовому плану» цифру «69,2» заменить на цифру «69,3»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приложении № 2 к постановлению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 строке 0102 «Функционирование высшего должностного лица субъекта Российской Федерации и муниципального образования» в графе «Процент исполнения к годовому плану» цифру «60,7» заменить на цифру «60,8»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 строке 0106 «Обеспечение деятельности финансовых, налоговых и таможенных органов и органов финансового (финансово-бюджетного) надзора» в графе «Процент исполнения к годовому плану» цифру «37,0» заменить на цифру «37,3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 строках 02 «Национальная оборона» и 0203 «Мобилизационная и вневойсковая подготовка» в графе «Процент исполнения к годовому плану» цифру «43,8» заменить на цифру «43,9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в строке 04 «Национальная экономика» в графе «Процент исполнения к годовому плану» цифру «27,2» заменить на цифру «27,3»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в строке 0409 «Дорожное хозяйство (дорожные фонды)» в графе «Процент исполнения к годовому плану» цифру «27,3» заменить на цифру «27,5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в строке 0501 «Жилищное хозяйство» в графе «Процент исполнения к годовому плану» цифру «99,1» заменить на цифру «99,2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в строках 08 «Культура, кинематография» и 0801 «Культура» в графе «Процент исполнения к годовому плану» цифру «56,7» заменить на цифру «56,8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ключить пункт 3 постановле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го управления _______________   О.В. Соколов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UR-130115-001</dc:creator>
  <dc:description/>
  <cp:keywords/>
  <dc:language>en-US</dc:language>
  <cp:lastModifiedBy>UR-130115-001</cp:lastModifiedBy>
  <cp:lastPrinted>2018-08-07T08:55:00Z</cp:lastPrinted>
  <dcterms:modified xsi:type="dcterms:W3CDTF">2018-08-07T04:56:00Z</dcterms:modified>
  <cp:revision>99</cp:revision>
  <dc:subject/>
  <dc:title/>
</cp:coreProperties>
</file>