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тчет об исполнении бюджета сельского поселения Тигинско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полугодие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4 июля 2018 г.                                                                                    № 102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Тигин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сельского поселения Тигинское «Об утверждении отчета об исполнении бюджета сельского поселения Тигинское за 1 полугодие 2018 года» представлен в контрольно-ревизионное управление 24 июл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утвержден решением Совета сельского поселения Тигинское от 20 декабря 2017 года № 12 «О бюджете сельского поселения Тигинское на 2018 год и плановый период 2019 и 2020 годов». В решение Совета сельского поселения Тигинское от 20.12.2017г. № 12 «О бюджете сельского поселения Тигинское на 2018 год и плановый период 2019 и 2020 годов» трижды вносились изменения: решением от 28.03.2018г. № 18, от 03.05.2018г. № 21, от 28.06.2018г. № 23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Тигинское на 2018 год запланирован в размере 7895,5 тыс. руб., в том числе за счет безвозмездных поступлений – 7538,5 тыс. руб. Расходы бюджета сельского поселения Тигинское запланированы в объеме – 7933,3 тыс. руб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Тигинское за 1 полугодие 2018 года характеризуется данными Таблицы №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                           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417"/>
        <w:gridCol w:w="1843"/>
      </w:tblGrid>
      <w:tr>
        <w:trPr>
          <w:trHeight w:val="123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решение от 28.06.2018г. №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18г.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ы составили 4019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50,9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</w:t>
      </w:r>
      <w:r>
        <w:rPr>
          <w:rFonts w:cs="Times New Roman" w:ascii="Times New Roman" w:hAnsi="Times New Roman"/>
          <w:b/>
          <w:i/>
          <w:sz w:val="28"/>
          <w:szCs w:val="28"/>
        </w:rPr>
        <w:t>3533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44,5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18 года исполнен в сумме 47,6 тыс. рублей (13,3 % от утвержденных бюджетных назначений), их удельный вес в доходах бюджета составил 1,2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ют доходы от земельного налога с юридических лиц (34,7%). Следующими по значимости поступлений являются земельного налога с физических лиц (27,9%), НДФЛ (26,7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18 года составили 3972,3 тыс. рублей или 52,7 % к годовым бюджетным назначениям. Удельный вес безвозмездных поступлений в доходах бюджета сельского поселения составил 98,8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Тигин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2027,0 тыс. рублей, которые поступили в объеме 1719,8 тыс. рублей, исполнение 84,8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3987,7 тыс. рублей, поступило – 1238,0 тыс. рублей, исполнение 31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реализацию федеральных целевых программ в размере 180,0 тыс. рублей, поступлений не было, исполнение 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192,2 тыс. рублей, поступлений 132,0 тыс.рублей, исполнение 68,7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42,9 тыс. рублей или 5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1039,8тыс. рублей, исполнение 832,6 тыс. рублей или 80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размере 25,7 тыс. рублей, поступления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доходы от возврата остатков субсидий, субвенций и иных межбюджетных трансфертов прошлых лет </w:t>
      </w:r>
      <w:r>
        <w:rPr>
          <w:rFonts w:cs="Times New Roman" w:ascii="Times New Roman" w:hAnsi="Times New Roman"/>
          <w:sz w:val="28"/>
          <w:szCs w:val="28"/>
        </w:rPr>
        <w:t>за 1 полугодие 2018 года поступило 7,0 тыс. рубле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7933,3 тыс. рублей. За 1 полугодие 2018 года расходы бюджета поселения исполнены в объеме 3534,0 тыс. рублей, что составляет 44,5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18 года исполнение бюджета сельского поселения Тигин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</w:rPr>
        <w:t xml:space="preserve">Таблица № 2                                                                </w:t>
      </w:r>
      <w:r>
        <w:rPr/>
        <w:t xml:space="preserve">                                          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33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18 года по разделам «Национальная безопасность и правоохранительная деятельность», «Образование». Наибольший процент исполнения составил по 2 разделам бюджетной классификации: по разделу 0800 «Культура и кинематография» -61,2 %,  и 0100 «Общегосударственные вопросы» - 51,9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меньший процент исполнения отмечен по разделам «Физическая культура и спорт» -3%, «Жилищно-коммунальное хозяйство» 23,4 % и «Социальная политика» 36,5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Тигинское (как следует из приложения № 3 к постановлению) действую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Энергосбережение и повышение энергетической эффективности на территории сельского поселения Тигинское на 2017-2021 годы» за 1 полугодие 2018 года исполнение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сельского поселения Тигинское на 2018 -2019 годы» - исполнение расходов за 1 полугодие 2018 года исполнение отсутствует.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Тигинское за 1 полугодие 2018 года исполнен по доходам в сумме 4019,9 тыс. рублей (50,9 %). Процент по налоговым и неналоговым доходам за отчетный период составил 1,2 %. По расходам бюджет сельского поселения исполнен в сумме 3534,0тыс. рублей (44,5 %). Исполнение осуществлено с профицитом 485,9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полугодие 2018 года составлен в соответствии с Бюджетным кодексом Российской Федерации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рушение Приказа Минфина России от 01.07.2013года № 65н «Об утверждении Указаний о порядке применения бюджетной классификации Российской Федерации»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 приложении 1 к постановлению название КБК 218 05010 10 0000 151 заменить на КБК 218 60010 10 0000 151 «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»,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  в строке по КБК 202 40014 10 0000 151 в наименовании после слова «бюджетам» вставить слово «сельских»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иложении № 1 по строке 202 30000 00 0000151 в графе «Процент исполнения годового плана» цифры «44,6» заменить на цифры «49,8»; по строке 202 35118 10 000015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графе «Процент исполнения годового плана» цифры «44,6» заменить на цифры «50,0»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ое управление рекомендует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ранить замечания КРУ. (повторные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       ________  О.В. Ванюшкин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24:00Z</dcterms:created>
  <dc:creator>UR-130115-001</dc:creator>
  <dc:description/>
  <dc:language>en-US</dc:language>
  <cp:lastModifiedBy>Admin</cp:lastModifiedBy>
  <cp:lastPrinted>2018-07-24T17:23:00Z</cp:lastPrinted>
  <dcterms:modified xsi:type="dcterms:W3CDTF">2018-07-24T14:24:00Z</dcterms:modified>
  <cp:revision>2</cp:revision>
  <dc:subject/>
  <dc:title/>
</cp:coreProperties>
</file>