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                                    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Нижнеслободское                 за 9 месяцев 2018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октября 2018 г.                                                                                    № 1</w:t>
      </w:r>
      <w:r>
        <w:rPr>
          <w:rFonts w:cs="Times New Roman" w:ascii="Times New Roman" w:hAnsi="Times New Roman"/>
          <w:sz w:val="28"/>
          <w:szCs w:val="28"/>
          <w:lang w:val="en-US"/>
        </w:rPr>
        <w:t>37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Нижнеслобод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сельского поселения Нижнеслободское «Об утверждении отчета об исполнении бюджета сельского поселения Нижнеслободское за 9 месяцев 2018 года» представлен в контрольно-ревизионное управление 29 октября 2018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9 месяцев 2018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Нижнеслободское утвержден решением Совета сельского поселения Нижнеслободское от 21 декабря 2017 года № 17 «О бюджете сельского поселения Нижнеслободское на 2018 год и плановый период 2019 и 2020 годов». Советом сельского поселения Нижнеслободское в решение от 21.12.2017г. № 17 «О бюджете сельского поселения Нижнеслободское на 2018 год и плановый период 2019 и 2020 годов», внесены изменения в бюджет 28.03.2018г. №20, 28.05.2018г. №27, 28.06.2018г. №28, 29.08.2018г. № 37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Нижнеслободское на 2018 год запланирован в размере 4803,4 тыс. руб., в том числе за счет безвозмездных поступлений – 4458,4 тыс. руб. Расходы бюджета сельского поселения Нижнеслободское запланированы в объеме – 5264,9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Нижнеслободское за 9 месяцев 2018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Таблица № 1                                                                                                                                (тыс. руб.)                                                                                      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80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решение от 29.08.2018г. № 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9 месяцев          2018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9 месяцев 2018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8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7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4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2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9 месяцев 2018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3590,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74,7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i/>
          <w:sz w:val="28"/>
          <w:szCs w:val="28"/>
        </w:rPr>
        <w:t>3577,8</w:t>
      </w:r>
      <w:r>
        <w:rPr>
          <w:rFonts w:cs="Times New Roman" w:ascii="Times New Roman" w:hAnsi="Times New Roman"/>
          <w:sz w:val="28"/>
          <w:szCs w:val="28"/>
        </w:rPr>
        <w:t xml:space="preserve"> тыс. рублей (68,0 % </w:t>
      </w:r>
      <w:r>
        <w:rPr>
          <w:rFonts w:cs="Times New Roman" w:ascii="Times New Roman" w:hAnsi="Times New Roman"/>
          <w:b/>
          <w:i/>
          <w:sz w:val="28"/>
          <w:szCs w:val="28"/>
        </w:rPr>
        <w:t>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9 месяцев 2018 года исполнен в сумме 251,4 тыс. рублей (72,9 % от утвержденных бюджетных назначений), их удельный вес в доходах бюджета составил 7,0 %. Исполнение по налоговым и неналоговым доходам ниже планового расчетного показателя (75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9 месяце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единый сельскохозяйственный налог (45,1 %), процент исполнения которого, по итогам 9 месяцев, составил 209,9 %. Следующими по значимости поступлений являются НДФЛ (21,1 %), доходы от использования имущества (14,0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9 месяцев 2018 года составили 3338,6 тыс. рублей или 74,9 % к годовым бюджетным назначениям. Удельный вес безвозмездных поступлений в доходах бюджета сельского поселения составил 93,0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Нижнеслобод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3177,5 тыс. рублей, которые поступили в объеме 2292,3 тыс. рублей, исполнение 72,1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260,3 тыс. рублей, поступило – 122,4 тыс. рублей, исполнение 47,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268,9 тыс. рублей, поступило 265,9 тыс. рублей, исполнение 98,9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выполнение передаваемых полномочий субъектов Российской Федерации в размере 0,4 тыс. рублей, поступило 0,4 тыс. рублей, исполнение 10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85,7 тыс. рублей, исполнение 64,3 тыс. рублей или 75,0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655,6 тыс. рублей, исполнение 583,3 тыс. рублей или 89,0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от денежных пожертвований, предоставляемых физическими лицами получателям средств бюджетов сельских поселений в размере 10,0 тыс. рублей, поступило 10,0 тыс. рублей, исполнение 100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5264,9 тыс. рублей. За 9 месяцев 2018 года расходы бюджета поселения исполнены в объеме 3577,8 тыс. рублей, что составляет 68,0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9 месяцев 2018 года исполнение бюджета сельского поселения Нижнеслобод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9 месяцев 2018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64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77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3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3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9 месяцев 2018 года по разделам «Образование», «Социальная политика». Наименьшее исполнение отмечено по разделу бюджетной классификации 0500 «Жилищно-коммунальное хозяйство» 48,1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ибольший процент исполнения отмечен по разделам «Национальная безопасность и правоохранительная деятельность» 93,2 %. «Национальная экономика» 87,5 %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сельском поселении Нижнеслободское (как следует из приложения № 3 к постановлению) действует две муниципальные   программы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физической культуры и спорта, укрепление здоровья населения сельского поселения Нижнеслободское на 2017-2020 годы», исполнение за 9 месяцев 2018 года составило 34,8 тыс. рублей или 61,7 % от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Энергосбережение и повышения энергетической эффективности на территории сельского поселения Нижнеслободское на 2018-2020 годы», исполнение за 9 месяцев 2018 года составило 6,5 тыс. рублей или 27,2 % от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Нижнеслободское за 9 месяцев 2018 года исполнен по доходам в сумме 3590,0 тыс. рублей (74,7 %). Процент по налоговым и неналоговым доходам за отчетный период составил 72,9 %. По расходам бюджет сельского поселения исполнен в сумме 3577,8 тыс. рублей (68,0 %). Исполнение осуществлено с профицитом 12,2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ставленный отчет об исполнении бюджета поселения за 9 месяцев 2018 года составлен в соответствии с Бюджетным кодексом Российской Федерации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________ О.В. Соколов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4:09:00Z</dcterms:created>
  <dc:creator>UR-130115-001</dc:creator>
  <dc:description/>
  <cp:keywords/>
  <dc:language>en-US</dc:language>
  <cp:lastModifiedBy>UR-130115-001</cp:lastModifiedBy>
  <cp:lastPrinted>2018-10-30T10:45:00Z</cp:lastPrinted>
  <dcterms:modified xsi:type="dcterms:W3CDTF">2018-10-30T06:47:00Z</dcterms:modified>
  <cp:revision>15</cp:revision>
  <dc:subject/>
  <dc:title/>
</cp:coreProperties>
</file>