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Нижнеслободское                 за 1 полугодие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6 июля 2018 г.                                                                                       № 104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Нижнеслобод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Нижнеслободское «Об утверждении отчета об исполнении бюджета сельского поселения Нижнеслободское за 1 полугодие 2018 года» представлен в контрольно-ревизионное управление 25 июл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утвержден решением Совета сельского поселения Нижнеслободское от 21 декабря 2017 года № 17 «О бюджете сельского поселения Нижнеслободское на 2018 год и плановый период 2019 и 2020 годов». Советом сельского поселения Нижнеслободское в решение от 21.12.2017г. № 17 «О бюджете сельского поселения Нижнеслободское на 2018 год и плановый период 2019 и 2020 годов» трижды внесены изменения в бюджет 28.03.2018г. №20, 28.05.2018г. №27, 28.06.2018г. №28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Нижнеслободское на 2018 год запланирован в размере 4796,8тыс. руб., в том числе за счет безвозмездных поступлений – 4451,8 тыс. руб. Расходы бюджета сельского поселения Нижнеслободское запланированы в объеме – 5258,4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Нижнеслободское за 1 полугодие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Таблица № 1                                                                                                                                (тыс. руб.)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80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решение от 28.06.2018г. №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3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1911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39,9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2216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2,2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18 года исполнен в сумме 100,9 тыс. рублей (29,2 % от утвержденных бюджетных назначений), их удельный вес в доходах бюджета составил 5,3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доходы от использования имущества (32,6 %), процент исполнения которого, по итогам 1 полугодия, составил 76,5 %. Следующими по значимости поступлений являются земельный налог с юридических лиц (62,4%), НДФЛ (57,8 %), государственная пошлина (44,0%), единый сельскохозяйственный налог (25,0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18 года составили 1811,0 тыс. рублей или 40,7 % к годовым бюджетным назначениям. Удельный вес безвозмездных поступлений в доходах бюджета сельского поселения составил 94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Нижнеслобод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177,5 тыс. рублей, которые поступили в объеме 1318,8 тыс. рублей, исполнение 41,5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60,3 тыс. рублей, поступило – 88,6 тыс. рублей, исполнение 34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62,4 тыс. рублей, поступило 99,9 тыс.рублей, исполнение 38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42,8 тыс. рублей или 49,9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655,6 тыс. рублей, исполнение 255,9 тыс. рублей или 39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от денежных пожертвований, предоставляемых физическими лицами получателям средств бюджетов сельских поселений в размере 10,0 тыс. рублей, поступило 5,0 тыс.рублей, исполнение 50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5258,4 тыс. рублей. За 1 полугодие 2018 года расходы бюджета поселения исполнены в объеме 2216,6 тыс. рублей, что составляет 42,2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18 года исполнение бюджета сельского поселения Нижнеслобод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/>
        <w:t>Таблица № 2                          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58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18 года по разделу «Национальная безопасность и правоохранительная деятельность», «Образование», «Социальная политика». Наименьшее исполнение отмечено по разделу бюджетной классификации 0500 «Жилищно-коммунальное хозяйство» 22,2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Культура и кинематография» 61,4 %. «Национальная экономика» 48,0 %.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Нижнеслободское (как следует из приложения № 3 к постановлению) действуе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физической культуры и спорта, укрепление здоровья населения сельского поселения Нижнеслободское на 2017-2020 годы», исполнение за 1 полугодие 2018 года составило 10,0 тыс. рублей или 17,7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Нижнеслободское за 1 полугодие 2018 года исполнен по доходам в сумме 1911,9 тыс. рублей (39,9 %). Процент по налоговым и неналоговым доходам за отчетный период составил 29,2 %. По расходам бюджет сельского поселения исполнен в сумме 2216,6 тыс. рублей 42,2 %). Исполнение осуществлено с дефицитом 304,7 тыс. рублей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полугодие 2018 года составлен в соответствии Бюджетным кодексом Российской Федерации,  с нарушением Приказа Минфина РФ от 01.07.2013 года №65-н «Об утверждении указаний о порядке применения бюджетной классификации Российской Федерации»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В приложении № 1 к постановлению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в строке по КБК 219 60010 10 0000 151 в наименовании после слова «Возврат» вставить слово «прочих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 в строке по КБК 202 00000 00 0000 000 в графе «процент исполнения к годовому плану,%» цифру «40,6» заменить на «40,7».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 приложении № 2 к постановлению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    в строке 0503 «Благоустройство» в графе «Утверждено на год» цифры «985,8» заменить на «985,9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в строке «Всего расходов» в графе «Утверждено на год» цифры «5258,3» заменить на цифры «5258,4».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  ________ О.В. Ванюшкин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10:00Z</dcterms:created>
  <dc:creator>UR-130115-001</dc:creator>
  <dc:description/>
  <dc:language>en-US</dc:language>
  <cp:lastModifiedBy>Admin</cp:lastModifiedBy>
  <cp:lastPrinted>2018-07-26T16:09:00Z</cp:lastPrinted>
  <dcterms:modified xsi:type="dcterms:W3CDTF">2018-07-26T13:10:00Z</dcterms:modified>
  <cp:revision>2</cp:revision>
  <dc:subject/>
  <dc:title/>
</cp:coreProperties>
</file>