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 апреля 2018 года                                                                                                          № 54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доходной части бюджета поселения меняются в сторону увеличения на 556,3 тыс. руб.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 136,0 тыс. рублей «Налоги на доходы физических ли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73,0 тыс. рублей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от продажи права на заключение договоров аренды указанных земельных участк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90,0 тыс. рублей «Прочие поступления от использования имущества, находящегося в собственности городских поселений (за исключением имущества муниципальных бюджетных учреждений, а также имущества муниципальных унитарных предприятий, в том числе казенных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229,8 тыс. рублей «Прочие субсид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+ 27,5 тыс. рублей «Прочие безвозмездные поступления» (поступления от денежных пожертвований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на 2000,0 тыс. рублей по разделу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перераспределение 1,2 тыс. рублей с подраздела «Резервные средства» на подраздел «Другие общегосударственные вопросы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17,9 тыс. рублей по разделу «Национальная безопасность и правоохранительная деятельность» подраздела «Другие вопросы в области национальной безопасности и правоохранительной деятельности» на внедрение и эксплуатацию аппаратно-программного комплекса «Безопасный гор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«Национальная экономика» по подразделу «Дорожное хозяйство (дорожные фонды)» перераспределение 40,0 тыс. рублей с мероприятий по содержанию, капитальному ремонту и ремонту автомобильных дорог общего пользования местного значения на мероприятия по обустройству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2538,4 тыс. рублей по разделу «Жилищно-коммунальное хозяйство» (-700,0 тыс. рублей по подразделу «Жилищное хозяйство», +2999,0 тыс. рублей по подразделу «Коммунальное хозяйство», + 239,4 по подразделу «Благоустройство» (в том числе -0,9 тыс. рублей с прочих мероприятий по благоустройству, + 240,3 тыс. рублей на реализацию общественно значимых муниципальных проектов в рамках проекта «Народный бюджет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26453,2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27195,6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6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4-25T09:54:00Z</cp:lastPrinted>
  <dcterms:modified xsi:type="dcterms:W3CDTF">2018-04-25T06:18:00Z</dcterms:modified>
  <cp:revision>144</cp:revision>
  <dc:subject/>
  <dc:title/>
</cp:coreProperties>
</file>