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7 года № 17 «О бюджете сельского поселения Нижнеслобод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 марта 2018 года                                                                                                     № 29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ектом решения предлагается внести изменения в бюджет сельского поселения Нижнеслободское в части увеличения дефицита бюджета на 461,5 тыс. рублей, за счет фактического остатка средств на счете по состоянию на 01.01.2018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61,5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араметры доходной части бюджета поселения увеличатся на 109,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99,9 тыс. рублей «Прочие субсидии бюджетам сельских поселений» на реализацию проекта «Народный бюджет»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10,0 тыс. рублей «Поступления от денежных пожертвований предоставляемых физическими лицами получателям средств бюджетов сельских поселений» на реализацию проекта «Народный бюджет» в виде добровольных пожертвова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результате вносимых изменений доходная часть бюджета составит к утверждению 4368,2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араметры расходной части бюджета поселения соответственно увеличиваются на 571,4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375,6 тыс. рублей по разделу «Общегосударственные вопросы» (+19,6 тыс. рублей по подразделу «Функционирование высшего должностного лица субъекта Российской Федерации и муниципального образования», +356,0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109,9 тыс. рублей по разделу «Жилищно-коммунальное хозяйство» по подразделу «Благоустройство», в том числе +99,9 тыс. рублей на реализацию проекта «Народный бюджет» за счет средств областного бюджета, +10,0 тыс. рублей на реализацию проекта Народный бюджет» за счет добровольных пожертвований физически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55,1 тыс. рублей раздела «Охрана окружающей среды» подраздела «Другие вопросы в области охраны окружающей среды» на реализацию природоохра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30,8 тыс. рублей раздела «Социальная политика» подраздела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езультате вносимых изменений расходная часть бюджета составит к утверждению 4829,7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 преамбуле решения после слов «Российской Федерации» добавить слова «Уставом сельского поселения Нижнеслободско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ункт 1.1 решения изложить в следующей редакции: «пункт 2 раздела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доходов в сумме 436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расходов в сумме 4829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фицит бюджета в сумме 461,5 тыс. рублей.»;</w:t>
      </w:r>
    </w:p>
    <w:p>
      <w:pPr>
        <w:pStyle w:val="Normal"/>
        <w:spacing w:lineRule="auto" w:line="240"/>
        <w:ind w:firstLine="73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название приложения № 4 изложить в следующей редакции: Ведомственная структура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 и плановый период 2019 и 2020 годы;</w:t>
      </w:r>
    </w:p>
    <w:p>
      <w:pPr>
        <w:pStyle w:val="Normal"/>
        <w:spacing w:lineRule="auto" w:line="240"/>
        <w:ind w:firstLine="73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добавить в решение пункты следующего содержания: </w:t>
      </w:r>
    </w:p>
    <w:p>
      <w:pPr>
        <w:pStyle w:val="Normal"/>
        <w:spacing w:lineRule="auto" w:line="240"/>
        <w:ind w:firstLine="73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«в подпункте 1 пункта 8 раздела 2 исключить слова «и коды»; </w:t>
      </w:r>
    </w:p>
    <w:p>
      <w:pPr>
        <w:pStyle w:val="Normal"/>
        <w:spacing w:lineRule="auto" w:line="240"/>
        <w:ind w:firstLine="73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«подпункт 3 пункта 9 раздела 3 изложить в следующей редакции: в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 и плановый период 2019 и 2020 годы согласно приложению 9 к настоящему решению»;</w:t>
      </w:r>
    </w:p>
    <w:p>
      <w:pPr>
        <w:pStyle w:val="Normal"/>
        <w:spacing w:lineRule="auto" w:line="240"/>
        <w:ind w:firstLine="73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«подпункт 4 пункта 9 раздела 3 изложить в следующей редукции: на реализацию муниципальных программ на 2018 год и плановый период 2019 и 2020 годов согласно приложению 10 к настоящему реш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7 года № 17 «О бюджете сельского поселения Нижнеслобод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но-ревизионного управления</w:t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3-20T17:00:00Z</cp:lastPrinted>
  <dcterms:modified xsi:type="dcterms:W3CDTF">2018-03-20T13:06:00Z</dcterms:modified>
  <cp:revision>22</cp:revision>
  <dc:subject/>
  <dc:title/>
</cp:coreProperties>
</file>