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 июня 2018 года                                                                                                            № 78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доходной части бюджета поселения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 59,0 тыс. рублей «Единый сельскохозяйственный нало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59,0 тыс. рублей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7,0 тыс. рублей «Доходы от продажи земельных участков, государственная собственность на которые не разграничена и которые расположены в границах городских поселен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37,0 тыс. рублей «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расходной части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27,0 тыс. рублей по разделу «Общегосударственные вопросы» (в том числе +3,0 тыс. рублей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-9,1 тыс. рублей с подраздела «Резервные фонды», - 20,9 тыс. рублей с подраздела «Другие общегосударственные вопросы» (с мероприятий по землеустройству и землепользованию -30,0 тыс. рублей на резервные фонды местных администраций +9,1 тыс. рублей)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меньшение на 3,0 тыс. рублей по разделу «Национальная экономика» подраздела «Другие вопросы в области национальной экономи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«Национальная экономика» по подразделу «Дорожное хозяйство (дорожные фонды)» перераспределение 7,2 тыс. рублей с мероприятий по содержанию, ремонту, капитальному ремонту автомобильных дорог общего пользования местного значения, в том числе по паспортизации автомобильных дорог общего пользования местного значения на мероприятия по осуществлению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за счет средств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30,0 тыс. рублей по разделу «Жилищно-коммунальное хозяйство» по подразделу «Благоустройство» (в том числе -28,0 тыс. рублей с прочих мероприятий по благоустройству, +58,0 тыс. рублей на содержание мест захоронения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распределение 100,0 тыс. рублей в МП «Формирование современной городской среды на территории Вожегодского городского поселения на 2018-2022 годы» на 2020 год с мероприятия «Благоустройство дворовых территорий Вожегодского городского поселения» на мероприятие «Благоустройство общественных территорий Вожегодского город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 вносимых изменений основные характеристики бюджета не мен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6-15T09:39:00Z</cp:lastPrinted>
  <dcterms:modified xsi:type="dcterms:W3CDTF">2018-06-15T05:40:00Z</dcterms:modified>
  <cp:revision>147</cp:revision>
  <dc:subject/>
  <dc:title/>
</cp:coreProperties>
</file>