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ект постановления Администрации Вожегодского городского поселения «Об утверждении муниципальной программы «Предотвращение распространения сорного растения борщевик Сосновского на территории Вожегодского городского поселения на 2019 - 2021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октября 2018 года                                                                                                  № 128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утвердить муниципальную программу программы «Предотвращение распространения сорного растения борщевик Сосновского на территории Вожегодского городского поселения на 2019 - 2021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Вожегодского городского поселения, утвержденным постановлением администрации Вожегодского городского поселения № 25 от 20.02.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предоставленный на реализацию данной программы составит 84,3 тыс. рублей за счет средств бюджета Вожегодского городского поселения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8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8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8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аспорте Программы добавить (заменить) задачу «Обработка земельных участков, засоренных сорным растением борщевик Сосновского, химическими и (или) механическими способ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2 задачи и ожидаемые результаты реализации привести в соответствии с паспортом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иложении 1 к Программе задачи должны быть как в паспорт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комендации: </w:t>
      </w:r>
      <w:r>
        <w:rPr>
          <w:rFonts w:cs="Times New Roman" w:ascii="Times New Roman" w:hAnsi="Times New Roman"/>
          <w:sz w:val="26"/>
          <w:szCs w:val="26"/>
        </w:rPr>
        <w:t>Администрации Вожегодского городского поселения учесть замечания контрольно-ревизионного управления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10-22T10:50:00Z</cp:lastPrinted>
  <dcterms:modified xsi:type="dcterms:W3CDTF">2018-10-22T06:51:00Z</dcterms:modified>
  <cp:revision>134</cp:revision>
  <dc:subject/>
  <dc:title/>
</cp:coreProperties>
</file>