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 внешней проверки бюджетной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жегод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Вожега                                                                                 10 апреля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sz w:val="28"/>
          <w:szCs w:val="28"/>
        </w:rPr>
        <w:t>пункт 1. плана работы контрольно-ревизионного управления Вожегодского муниципального район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 внешняя проверка годовой бюджетной отчетности администрации Вожегодского муниципального района за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зложение результатов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ожегодского муниципального района является исполнительно-распорядительным органом местного самоуправления Вожегодского муниципального района, наделенная Уставом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Волог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ожегодского муниципального района является учредителем 8 подведомственных бюджетных учреждени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БУК «Районный Дворец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К «Вожегодская централизованная библиотечная систем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К «Вожегодский районный краеведческий муз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К «Центр традиционной народной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К «Вожегодское районное культурно-досуговое объедине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ОУ ДОД «Вожегодская детская школа искусст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 «Молодежный центр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У «Физкультурно-оздоровительный комплекс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2 муниципальных казенных учреждений Вожегодского муниципального района: «ЦОМУ» и «МФЦ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Инструкцией 191-н в состав бюджетной отчетности Администрации Вожегодского муниципального района включены следующие формы отче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 050311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 0503125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3">
        <w:r>
          <w:rPr>
            <w:rStyle w:val="InternetLink"/>
            <w:sz w:val="28"/>
            <w:szCs w:val="28"/>
          </w:rPr>
          <w:t>(ф. 0503127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принятых бюджетных обязательствах </w:t>
      </w:r>
      <w:hyperlink r:id="rId4">
        <w:r>
          <w:rPr>
            <w:rStyle w:val="InternetLink"/>
            <w:sz w:val="28"/>
            <w:szCs w:val="28"/>
          </w:rPr>
          <w:t>(ф. 050312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ланс главного распорядителя бюджетных средств (ф. 050313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яснительная записка </w:t>
      </w:r>
      <w:hyperlink r:id="rId5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В результате внешней проверки бюджетной отчётности Администрации  </w:t>
      </w:r>
      <w:r>
        <w:rPr>
          <w:sz w:val="28"/>
          <w:szCs w:val="28"/>
        </w:rPr>
        <w:t>Вожегодского</w:t>
      </w:r>
      <w:r>
        <w:rPr>
          <w:rFonts w:eastAsia="Arial Unicode MS"/>
          <w:sz w:val="28"/>
          <w:szCs w:val="28"/>
        </w:rPr>
        <w:t xml:space="preserve"> муниципального района выявлено следующе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 xml:space="preserve">- бюджетная отчетность соответствует  перечню форм, установленному для главного распорядителя бюджетных средств подпунктом 11.1 инструкции </w:t>
      </w:r>
      <w:r>
        <w:rPr>
          <w:sz w:val="28"/>
          <w:szCs w:val="28"/>
        </w:rPr>
        <w:t>№ 191-н.;</w:t>
      </w:r>
    </w:p>
    <w:p>
      <w:pPr>
        <w:pStyle w:val="2"/>
        <w:ind w:right="45" w:hanging="0"/>
        <w:rPr/>
      </w:pPr>
      <w:r>
        <w:rPr/>
        <w:t xml:space="preserve">       </w:t>
      </w:r>
      <w:r>
        <w:rPr/>
        <w:t>- бюджетн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</w:t>
      </w:r>
      <w:r>
        <w:rPr>
          <w:sz w:val="28"/>
        </w:rPr>
        <w:t>ри проверке контрольных соотношений между показателями форм  бюджетной отчетности несоответствия показателей 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рке увязки отчетных форм установлено, что контрольные соотношения между показателями баланса (ф. 050130), отчета о финансовых результатах деятельности (ф. 0503121) и справки по заключению счетов бюджетного учета отчетного финансового года (ф. 0503110)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Бюджетные назначения по доходам на 2017г. </w:t>
      </w:r>
      <w:r>
        <w:rPr>
          <w:bCs/>
          <w:color w:val="000000"/>
          <w:sz w:val="28"/>
          <w:szCs w:val="28"/>
        </w:rPr>
        <w:t xml:space="preserve">в сумме 5 131 526,15руб. доведены до главного распорядителя в соответствии с показателями бюджетной росписи. Исполнение за 2017г. составило 5 558 929,38руб., что составляет 108,3%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результатам проверки  отчета об исполнении бюджета главного распорядителя, распорядителя, получателя средств бюджета ф.0503127 в разрезе разделов, подразделов, целевых статей, видов расходов, КОСГУ установлено: бюджетные назначения утверждены в сумме 96 759 320,17 рублей. Исполнение составило 94 387 651,91 рублей или 97,5% (в 2016г.-94,5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анализе сведений по кредиторской задолженности (ф.0503169) по состоянию на 01.01.2018г. составляет 2 539 499,2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на 01.01.2018г. составляет 43795,46 руб. или 156,8% к 01.01.2017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ф.0503169 «Сведения по дебиторской и кредиторской задолженности» соответствуют данным ф.050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7 год администрация Вожегодского муниципального района перечислила подведомственным бюджетным учреждениям субсид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выполнение муниципального задания на сумму 34 307 269,05 руб., что составило 100 % от плановых назначений, исполнен6ие составило 34 291 556,52 рубля или 97,5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ые цели- 651 770,73 руб. (100% от плановых назначений)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учреждения района в 2017 году получили собственных доходов от оказания платных услуг на сумму 2 798 801,25 рублей. Основными статьями расходов по данному виду доход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аботы и услуги по содержанию имуще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работы и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материальных зап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годовой бюджетной отчетности нарушений требований Бюджетного кодекса РФ и Приказа Минфина России от 28.12.2010 N 191н (ред. от 16.11.2016)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не выявл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визионного управления                                                      О.В.Ванюшкина</w:t>
      </w:r>
    </w:p>
    <w:sectPr>
      <w:footerReference w:type="default" r:id="rId6"/>
      <w:type w:val="nextPage"/>
      <w:pgSz w:w="11906" w:h="16838"/>
      <w:pgMar w:left="1701" w:right="746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B69DF7E5DBB255DA83F817A08E00632EF98AE2E1773F3FA64E388428E537AC5E9A343521593EDQ7G4M" TargetMode="External"/><Relationship Id="rId3" Type="http://schemas.openxmlformats.org/officeDocument/2006/relationships/hyperlink" Target="consultantplus://offline/ref=74768ABE39542EE3D838EBF614239FD0F2E09FE726B97A5293313FA426E51063CE3870FA117E470D7EDEM" TargetMode="External"/><Relationship Id="rId4" Type="http://schemas.openxmlformats.org/officeDocument/2006/relationships/hyperlink" Target="consultantplus://offline/ref=360B64AD30D6F7B1ACBD5F8E00CBF5517698A5D9F44E4F57D293CC09F9582BA42F667F22D7E5A3E5m6F4M" TargetMode="External"/><Relationship Id="rId5" Type="http://schemas.openxmlformats.org/officeDocument/2006/relationships/hyperlink" Target="consultantplus://offline/ref=5BEB69DF7E5DBB255DA83F817A08E00632EF98AE2E1773F3FA64E388428E537AC5E9A343521599E1Q7GB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4:00Z</dcterms:created>
  <dc:creator>User</dc:creator>
  <dc:description/>
  <cp:keywords/>
  <dc:language>en-US</dc:language>
  <cp:lastModifiedBy>Admin</cp:lastModifiedBy>
  <cp:lastPrinted>2014-04-23T10:47:00Z</cp:lastPrinted>
  <dcterms:modified xsi:type="dcterms:W3CDTF">2018-04-10T14:16:00Z</dcterms:modified>
  <cp:revision>41</cp:revision>
  <dc:subject/>
  <dc:title>Акт</dc:title>
</cp:coreProperties>
</file>