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 –ревизионное управление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162160, Вологодской области, п. Вожега, ул. Садовая, д.15 Телефон (81744) 2-21-3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отчет об исполнении бюджета сельского поселения Тигинско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1 квартал 2018 г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4 апреля 2018 г.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№ 55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1 пункта 8.1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подготовке Заключения использована отчетность, представленная администрацией сельского поселения Тигинское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ект постановления администрации сельского поселения Тигинское «Об утверждении отчета об исполнении бюджета сельского поселения Тигинское за 1 квартал 2018 года» представлен в контрольно-ревизионное управление 25 апреля 2018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основании Отчета об исполнении бюджета (ф.0503117) проведен анализ исполнения местного бюджета за 1 квартал 2018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Тигинское утвержден решением Совета сельского поселения Тигинское от 20 декабря 2017 года № 12 «О бюджете сельского поселения Тигинское на 2018 год и плановый период 2019 и 2020 годов». Решением Совета сельского поселения Тигинское от 28.03.2018г. № 18 «О внесении изменений в Решение Совета сельского поселения Тигинское от 20.12.2017г. № 12 «О бюджете сельского поселения Тигинское на 2018 год и плановый период 2019 и 2020 годов» внесены изменения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бъем доходов бюджета сельского поселения Тигинское на 2018 год запланирован в размере 6238,5 тыс. руб., в том числе за счет безвозмездных поступлений – 5881,5 тыс. руб. Расходы бюджета сельского поселения Тигинское запланированы в объеме – 6276,5 тыс. руб.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сполнение основных характеристик бюджета сельского поселения Тигинское за 1 квартал 2018 года характеризуется данными Таблицы № 1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а № 1                                                                                            (тыс. 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62"/>
        <w:gridCol w:w="1418"/>
        <w:gridCol w:w="1395"/>
        <w:gridCol w:w="153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на 2018 год Решение от 28.03.2018г. № 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за 1 квартал          2018 го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(% от исполнения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 исполнения бюджетных назначений за 1 кв.2018г</w:t>
            </w:r>
          </w:p>
        </w:tc>
      </w:tr>
      <w:tr>
        <w:trPr>
          <w:trHeight w:val="4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овые и неналоговые доходы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5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3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5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7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6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ци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99,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о данным отчета об исполнении бюджета за 1 квартал 2018 года </w:t>
      </w:r>
      <w:r>
        <w:rPr>
          <w:rFonts w:cs="Times New Roman" w:ascii="Times New Roman" w:hAnsi="Times New Roman"/>
          <w:b/>
          <w:i/>
          <w:sz w:val="28"/>
          <w:szCs w:val="28"/>
        </w:rPr>
        <w:t>доходы составили 1855,8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ли 29,7 к утвержденным годовым назначениям. </w:t>
      </w:r>
      <w:r>
        <w:rPr>
          <w:rFonts w:cs="Times New Roman" w:ascii="Times New Roman" w:hAnsi="Times New Roman"/>
          <w:b/>
          <w:i/>
          <w:sz w:val="28"/>
          <w:szCs w:val="28"/>
        </w:rPr>
        <w:t>Расх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 исполнены на </w:t>
      </w:r>
      <w:r>
        <w:rPr>
          <w:rFonts w:cs="Times New Roman" w:ascii="Times New Roman" w:hAnsi="Times New Roman"/>
          <w:b/>
          <w:i/>
          <w:sz w:val="28"/>
          <w:szCs w:val="28"/>
        </w:rPr>
        <w:t>1656,3</w:t>
      </w:r>
      <w:r>
        <w:rPr>
          <w:rFonts w:cs="Times New Roman" w:ascii="Times New Roman" w:hAnsi="Times New Roman"/>
          <w:sz w:val="28"/>
          <w:szCs w:val="28"/>
        </w:rPr>
        <w:t xml:space="preserve"> тыс. рублей (26,4 % </w:t>
      </w:r>
      <w:r>
        <w:rPr>
          <w:rFonts w:cs="Times New Roman" w:ascii="Times New Roman" w:hAnsi="Times New Roman"/>
          <w:b/>
          <w:i/>
          <w:sz w:val="28"/>
          <w:szCs w:val="28"/>
        </w:rPr>
        <w:t>от годовых плановых назначений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 налоговым и неналоговым доходам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за 1 квартал 2018 года исполнен в сумме 19,9 тыс. рублей (5,6 % от утвержденных бюджетных назначений), их удельный вес в доходах бюджета составил 1,1 %. Исполнение по налоговым и неналоговым доходам ниже планового расчетного показателя (25%), в том числе по видам: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0"/>
        <w:gridCol w:w="1555"/>
        <w:gridCol w:w="1422"/>
        <w:gridCol w:w="183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назнач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      1 кварта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       вес в сумме собственных доходных источников (%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юрид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7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ак показывает приведенный анализ основную долю поступлений в общей сумме налоговых и неналоговых доходов занимают доходы от земельного налога с физических лиц (50,7%). Следующими по значимости поступлений являются НДФЛ (26,2 %), государственная пошлина (10,0 %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доходах бюджета сельского поселения за 1 квартал 2018 года составили 1835,9 тыс. рублей или 31,2 % к годовым бюджетным назначениям. Удельный вес безвозмездных поступлений в доходах бюджета сельского поселения составил 98,9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у сельского поселения Тигинское предусмотрены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в размере 2027,0 тыс. рублей, которые поступили в объеме 935,1 тыс. рублей, исполнение 46,1%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тации </w:t>
      </w:r>
      <w:r>
        <w:rPr>
          <w:rFonts w:cs="Times New Roman" w:ascii="Times New Roman" w:hAnsi="Times New Roman"/>
          <w:sz w:val="28"/>
          <w:szCs w:val="28"/>
        </w:rPr>
        <w:t>на поддержку мер по обеспечению сбалансированности бюджетов в размере 2827,5 тыс. рублей, поступило – 474,2 тыс. рублей, исполнение 16,8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сидии </w:t>
      </w:r>
      <w:r>
        <w:rPr>
          <w:rFonts w:cs="Times New Roman" w:ascii="Times New Roman" w:hAnsi="Times New Roman"/>
          <w:sz w:val="28"/>
          <w:szCs w:val="28"/>
        </w:rPr>
        <w:t>на реализацию федеральных целевых программ в размере 180,0 тыс. рублей, поступлений не было, исполнение 0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субсидии </w:t>
      </w:r>
      <w:r>
        <w:rPr>
          <w:rFonts w:cs="Times New Roman" w:ascii="Times New Roman" w:hAnsi="Times New Roman"/>
          <w:sz w:val="28"/>
          <w:szCs w:val="28"/>
        </w:rPr>
        <w:t>в размере 192,2 тыс. рублей, поступлений не было, исполнение 0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выполнение передаваемых полномочий субъектов Российской Федерации в размере 0,4 тыс. рублей, поступлений не было, исполнение 0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осуществление первичного воинского учета на территориях, где отсутствуют военные комиссариаты в размере 85,7 тыс. рублей, исполнение 21,4 тыс. рублей или 25,0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осуществление части полномочий по решению вопросов местного в соответствии с заключенными соглашениями в размере 543,0 тыс. рублей, исполнение 398,2 тыс. рублей или 73,3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размере 25,7 тыс. рублей, поступления не было, исполнение 0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доходы от возврата остатков субсидий, субвенций и иных межбюджетных трансфертов прошлых лет </w:t>
      </w:r>
      <w:r>
        <w:rPr>
          <w:rFonts w:cs="Times New Roman" w:ascii="Times New Roman" w:hAnsi="Times New Roman"/>
          <w:sz w:val="28"/>
          <w:szCs w:val="28"/>
        </w:rPr>
        <w:t>за 1 квартал 2018 года поступило 7,0 тыс. рублей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сходы бюджета поселения </w:t>
      </w:r>
      <w:r>
        <w:rPr>
          <w:rFonts w:cs="Times New Roman" w:ascii="Times New Roman" w:hAnsi="Times New Roman"/>
          <w:sz w:val="28"/>
          <w:szCs w:val="28"/>
        </w:rPr>
        <w:t>запланированы в сумме 6276,2 тыс. рублей. За 1 квартал 2018 года расходы бюджета поселения исполнены в объеме 1656,3 тыс. рублей, что составляет 26,4 % к утвержденным бюджетным назначениям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ым отчета об исполнении бюджета за 1 квартал 2018 года исполнение бюджета сельского поселения Тигинское по разделам классификации расходов отражено в Таблице № 2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/>
        <w:t>Таблица № 2                                                                                               (тыс. руб.)</w:t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57"/>
        <w:gridCol w:w="1750"/>
        <w:gridCol w:w="1573"/>
        <w:gridCol w:w="142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1 квартал 2018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76,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56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4,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,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,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3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,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полнение расходных обязательств по разделам бюджетной классификации неоднозначно. Отсутствует исполнение расходной части бюджета за 1 квартал 2018 года по разделам «Национальная безопасность и правоохранительная деятельность», «Образование». Менее чем на 15 % исполнение отмечено по 2 разделам бюджетной классификации: по разделу 1100 «Физическая культура и спорт» 1,8 %, по разделу «Жилищно-коммунальное хозяйство» 13,6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ибольший процент исполнения отмечен по разделам «Национальная экономика» 65,4 %, «Общегосударственные вопросы» и «Культура и кинематография» по 27,1 %.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Муниципальные программы</w:t>
      </w:r>
      <w:r>
        <w:rPr>
          <w:rFonts w:cs="Times New Roman" w:ascii="Times New Roman" w:hAnsi="Times New Roman"/>
          <w:sz w:val="28"/>
          <w:szCs w:val="28"/>
        </w:rPr>
        <w:t xml:space="preserve">: В сельском поселении Тигинское (как следует из приложения № 3 к постановлению) действуют две муниципальные   программы: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Энергосбережение и повышение энергетической эффективности на территории сельского поселения Тигинское на 2017-2021 годы» за 1 квартал 2018 года исполнение отсутствует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Муниципальная программа «Развитие физической культуры и спорта, укрепление здоровья населения сельского поселения Тигинское на 2018 -2019 годы» - исполнение расходов за 1 квартал 2018 года исполнение отсутствует.       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ыводы (рекомендации)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Тигинское за 1 квартал 2018 года исполнен по доходам в сумме 1855,8 тыс. рублей (29,7 %). Процент по налоговым и неналоговым доходам за отчетный период составил 5,6 %. По расходам бюджет сельского поселения исполнен в сумме 1656,3 тыс. рублей (26,4 %). Исполнение осуществлено с профицитом 199,5 тыс. рублей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едставленный отчет об исполнении бюджета поселения за 1 квартал 2018 года составлен в соответствии с Бюджетным кодексом Российской Федерации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в приложении 1 к постановлению название КБК 207 05 000 10 0000 180 заменить на «Прочие безвозмездные поступления в бюджеты сельских поселений», КБК 218 05010 10 0000 151 заменить на КБК 218 60010 10 0000 151 «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»;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в приложении 3 к постановлению уточнить названия муниципальных программ.                 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екомендуем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Продолжить работу по исполнению доходной части бюджета, проведению комплекса мероприятий по оптимизации расходов.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_______________   О.В. Соколова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1:35:00Z</dcterms:created>
  <dc:creator>UR-130115-001</dc:creator>
  <dc:description/>
  <cp:keywords/>
  <dc:language>en-US</dc:language>
  <cp:lastModifiedBy>Vanuschkin</cp:lastModifiedBy>
  <cp:lastPrinted>2018-04-25T10:00:00Z</cp:lastPrinted>
  <dcterms:modified xsi:type="dcterms:W3CDTF">2018-05-01T06:57:00Z</dcterms:modified>
  <cp:revision>9</cp:revision>
  <dc:subject/>
  <dc:title/>
</cp:coreProperties>
</file>