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за 1 полугодие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09 августа 2021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 120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районного бюджета за 1 полугодие 2021 года утвержден постановлением администрации Вожегодского муниципального района от 28 июля 2021 года № 358 «Об утверждении отчета об исполнении местного бюджета Вожегодского муниципального района за 1 полугодие 2021 года» и представлен в контрольно-ревизионное управление 30 ию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консолидированного бюджета субъекта Российской Федерации и бюджета территориального государственного внебюджетного фонда (ф.0503117) проведен анализ исполнения бюджета Вожегодского муниципального района за 1 полугодие 2021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утвержден решением Представительного Собрания Вожегодского муниципального района от 17 декабря 2020 года № 132 «О местном бюджете Вожегодского муниципального района на 2021 год и плановый период 2022 и 2023 годов». Решениями Представительного Собрания Вожегодского муниципального района от 28.04.2021 года № 26, от 27.05.2021 года № 47 и от 29.07.2021 года № 74 «О внесении изменений в решение Представительного Собрания Вожегодского муниципального района от 17 декабря 2020 года № 132 «О местном бюджете Вожегодского муниципального района на 2021 год и плановый период 2022 и 2023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районного бюджета на 2021 год запланирован в размере 692 721,9 тыс. рублей, в том числе за счет безвозмездных поступлений – 528 566,9 тыс. рублей. Расходы районного бюджета запланированы в объеме – 699 356,7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районного бюджета за 1 полугодие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9.07.2021г. №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74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 5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16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 7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91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 3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10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6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246 919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5,6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52 10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36,0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районный бюджет за 1 полугодие 2021 года исполнен в сумме 82 749,9 тыс. рублей (50,4 % от утвержденных бюджетных назначений), их удельный вес в доходах бюджета составил 33,5 %. Исполнение по налоговым и неналоговым доходам ниже планового расчетного показателя (50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1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60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3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9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6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1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74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3,2 %), процент исполнения которого, по итогам 1 полугодия, составил 45,5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ы от уплаты акцизов на нефтепродукты (6,8 %) и налог, взимаемый в связи с применением упрощенной системы налогообложения (13,4 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районного бюджета за 1 полугодие 2021 года составили 164 169,1 тыс. рублей или 66,5 % к годовым бюджетным назначениям. Удельный вес безвозмездных поступлений в доходах районного бюджета составил 66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ому 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40 477,1 тыс. рублей, которые поступили в объеме 20 238,6 тыс. рублей, исполнение 50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0 143,2 тыс. рублей, поступило – 7 704,6 тыс. рублей, исполнение 38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42 822,2 тыс. рублей, исполнение за 1 полугодие – 21 411,1 тыс. рублей или 50,0 % от планов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софинансирование капитальных вложений в объекты муниципальной собственности в размере 64 495,8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ветхого и аварийного жилищного фонда за счет средств Фонда содействия реформированию жилищно-коммунального хозяйства 4 173,5 тыс. рублей, поступило – 1 498,6 тыс. рублей, исполнение 35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ветхого и аварийного жилищного фонда за счет средств бюджетов 173,9 тыс. рублей, поступило – 62,4 тыс. рублей, исполнение 35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сумме 3 137,5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4 639,2 тыс. рублей, поступило 2 503,6 тыс. рубле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411,8 тыс. рублей, поступление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проведение комплексных кадастровых работ в размере 360,0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реализацию программ формирования современной городской среды в сумме 1 744,4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в сумме 127 287,7 тыс. рублей, поступление составило 30 606,8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69 065,0 тыс. рублей, поступило 4 117,1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33 217,9 тыс. рублей, поступило – 64 937,3 тыс. рублей, исполнение 48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5 809,3 тыс. рублей, исполнение 10 526,8 тыс. рублей или 66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340,0 тыс. рублей, поступило 340,0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268,3 тыс. рублей, поступило – 171,4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699 356,7 тыс. рублей. За 1 полугодие 2021 года расходы районного бюджета исполнены в объеме 252 105,3 тыс. рублей, что составляет 36,0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районного бюджета за 1 полугодие 2021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</w:t>
      </w:r>
      <w:r>
        <w:rPr/>
        <w:t xml:space="preserve">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 356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 10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803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26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 002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5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2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 595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11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243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8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49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7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79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53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74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ий процент исполнения в 2,9 % отмечен по разделу «Охрана окружающей среды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Межбюджетные трансферты общего характера бюджетам бюджетной системы РФ» 60,4 %, «Социальная политика» 46,5 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района за 1 полугодие 2021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Водоснабжение и водоотведение сельских поселений Вожегодского муниципального района на 2017-2025 годы» - 2,9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физической культуры и спорта, укрепление здоровья населения Вожегодского муниципального района на 2017-2025 годы» - 4,2 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Поддержка и развитие малого и среднего предпринимательства в Вожегодском муниципальном районе на 2018-2025 годы» - 4,6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Охрана окружающей среды Вожегодского муниципального района на 2015-2025 годы» - 5,2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21 года отсутствует исполнение по 5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за 1 полугодие 2021 года исполнен по доходам в сумме 246 919,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35,6 %). Процент по налоговым и неналоговым доходам за отчетный период составил 50,4 %. По расходам бюджет муниципального района исполнен в сумме 252 105,3 тыс. рублей (36,0 %). Исполнение осуществлено с дефицитом 5 186,3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районного бюджета за 1 полугодие 2021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____________ О.В. Сокол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1-08-09T14:29:00Z</cp:lastPrinted>
  <dcterms:modified xsi:type="dcterms:W3CDTF">2021-08-09T10:31:00Z</dcterms:modified>
  <cp:revision>153</cp:revision>
  <dc:subject/>
  <dc:title/>
</cp:coreProperties>
</file>