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3                                                                                   26 ноября 2024 го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3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за 9 месяцев 2024 года утвержден постановлением администрации Вожегодского муниципального округа от 24 октября 2024 года № 1112 «Об утверждении отчета об исполнении бюджета Вожегодского муниципального округа за 9 месяцев 2024 года» и представлен в контрольно-счетное управление 29 октября 2024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муниципального округа за 9 месяцев 2024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утвержден решением Представительного Собрания Вожегодского муниципального округа о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4.12.2023г. № 162 «О местном бюджете Вожегодского муниципального района на 2024 год и плановый период 2025 и 2026 годов». Решениями Представительного Собрания Вожегодского муниципального округа от 25.01.2024 года № 1, от 27.03.2024 года № 21, от 30.05.2024 года № 45, от 25.07.2024г. № 78, от 26.09.2024г. № 85 «О внесении изменений в решение Представительного Собрания Вожегодского муниципального округа от 14 декабря 2023 года № 162 «О местном бюджете Вожегодского муниципального округа на 2024 год и плановый период 2025 и 2026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бюджета на 2024 год запланирован в размере 939 610,5 тыс. рублей, в том числе за счет безвозмездных поступлений – 721 544,5 тыс. рублей. Расходы бюджета запланированы в объеме – 995 860,6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за 9 месяцев 2024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4 год Решение от 26.09.2024 года №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4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4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0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13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 5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87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 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 01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 8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43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8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4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536 015,3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7,0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527 432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53,0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 налоговым и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бюджет за 9 месяцев 2024 года исполнен в сумме 173 137,3 тыс. рублей (79,4 % от утвержденных бюджетных назначений), их удельный вес в доходах бюджета составил 32,3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67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46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1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8 ра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пользование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 ра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0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13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9,4 %), процент исполнения которого, по итогам 9 месяцев, составил 79,5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уплаты акцизов на нефтепродукты (6,7 %), Налог, взимаемый с налогоплательщиков, выбравших в качестве объекта налогообложения доходы (3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за 9 месяцев 2024 года составили 362 878,0 тыс. рублей или 50,3 % к годовым бюджетным назначениям. Удельный вес безвозмездных поступлений в доходах бюджета составил 67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57 341,7 тыс. рублей, которые поступили в объеме 43 006,3 тыс. рублей, исполнение 75,0 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а 33 933,5 тыс. рублей, поступило за 9 месяцев 19 071,7 тыс. рублей, исполнение составило 56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и иные цели 97 174,0 тыс. рублей, исполнение за 9 месяцев – 71 653,5 тыс. рублей, исполнение 73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софинансирование капитальных вложений в объекты муниципальной собственности 9 550,2 тыс. рублей, поступление 6 387,6 тыс.рублей или 66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аварийного жилищного фонда за счет средств от компании «Фонд развитие территорий» 96 713,9,0 тыс. рублей, поступило 17 724,7 тыс. рублей, исполнение 18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аварийного жилищного фонда за счет средств бюджетов 121 318,2 тыс. рублей, поступило 13 870,1 тыс. рублей, исполнение 11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бюджетам муниципальны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3 478,6 тыс. рублей, поступило за 9 месяцев 3001,0 тыс. рублей, исполнение составило 86,3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5 328,5 тыс. рублей, поступило 3 455,5 тыс. рублей или 64,8 % утвержденных назначени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963,9 тыс. рублей, исполнение 100 %;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кругов на реализацию программ формирования современной городской среды в сумме 3 135,9 тыс. рублей, поступило 3 045,8 тыс.рублей или 97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кругов на подготовку проектов межевания земельных участков и на проведение кадастровых работ в сумме 1648,3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техническое оснащение региональных и муниципальных музеев 3 684,2 тыс. рублей, поступило 3 155,6 тыс. рублей, исполнение 85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подготовку проектов межевания земельных участков и на проведение кадастровых работ в сумме 1 648,3 тыс. рублей, поступлений не было;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117 352,0 тыс. рублей, поступило 50 218,8 тыс. рублей или 42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54 089,7 тыс. рублей, поступило – 114 257,5 тыс. рублей, исполнение 74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поддержку отрасли культуры в размере 15 137,2 тыс. рублей, исполнение 15 137,2 тыс. рублей или 10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694,7 тыс. рублей, поступило 496,6 тыс. рублей, исполнение 71,5 %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995 860,6 тыс. рублей. За 9 месяцев 2024 года расходы бюджета исполнены в объеме 527 432,6 тыс. рублей, что составляет 53,0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4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                                                                                                                          (тыс. руб.)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4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 86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27 43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749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 53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2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78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33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44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898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2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 71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3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79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2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794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43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17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ий процент исполнения в 25,5 % «Жилищно-коммунальное хозяйство», 27,6 % отмечен по разделу «Физическая культура и спорт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Социальная политика» - 74,6 %, «Общегосударственные вопросы» 71,4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округа за 9 месяцев 2024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информационно-коммуникационных технологий и материально-технической базы в Вожегодском муниципальном округе на 2023-2027 годы - 8,3 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Переселение граждан из аварийного жилищного фонда в Вожегодском муниципальном округе на 2023-2027 годы» - 14,9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П «Водоснабжение и водоотведение Вожегодского муниципального округа на 2023-2027 годы» - 16,6 %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физической культуры и спорта, укрепление здоровья населения  Вожегодского муниципального округа на 2023-2027 годы» - 24,2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4 года отсутствует исполнение по 1 муниципальной программе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за 9 месяцев 2024 года исполнен по доходам в сумме 536 015,3 тыс. рублей (57,0 %). Процент по налоговым и неналоговым доходам за отчетный период составил 79,4 %. По расходам бюджет муниципального округа исполнен в сумме 527 432,6 тыс. рублей (53,0 %). Исполнение осуществлено с профицитом 8 582,7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за 9 месяцев 2024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ного управления                                                                           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58:00Z</dcterms:created>
  <dc:creator>UR-130115-001</dc:creator>
  <dc:description/>
  <cp:keywords/>
  <dc:language>en-US</dc:language>
  <cp:lastModifiedBy>User</cp:lastModifiedBy>
  <cp:lastPrinted>2024-07-29T10:07:00Z</cp:lastPrinted>
  <dcterms:modified xsi:type="dcterms:W3CDTF">2024-11-28T05:22:00Z</dcterms:modified>
  <cp:revision>14</cp:revision>
  <dc:subject/>
  <dc:title/>
</cp:coreProperties>
</file>