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экспертно-аналитического мероприят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№     </w:t>
      </w:r>
      <w:r>
        <w:rPr>
          <w:sz w:val="28"/>
          <w:szCs w:val="28"/>
        </w:rPr>
        <w:t xml:space="preserve">26                                                                                            12 апреля 2023 год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проект решения Представительного Собрания Вожегодского муниципального округа «Об утверждении отчета об исполнении местного бюджета Вожегодского муниципального района за 2022год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основании подпункта 3 пункта 7.1.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контрольно-счетного управления Вожегодского муниципального округа (далее- КСУ) на проект решения Представительного Собрания Вожегодского муниципального округа «Об утверждении отчета об исполнении местного бюджета Вожегодского муниципального района за 2022год» подготовлено в соответствии с требованиями Бюджетного кодекса РФ, Положения «О бюджетном процессе в Вожегодском муниципальном районе», утвержденного решением Представительного Собрания Вожегодского муниципального округа от 10.11.2022 года  № 43, пунктом 8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.10.2022 года № 20, иными актами законодательства Российской Федерации и Вологодской области,</w:t>
      </w:r>
      <w:r>
        <w:rPr/>
        <w:t xml:space="preserve"> </w:t>
      </w:r>
      <w:r>
        <w:rPr>
          <w:sz w:val="28"/>
          <w:szCs w:val="28"/>
        </w:rPr>
        <w:t>иными актами законодательства Российской Федерации и Вологод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представлен в установленные сроки, 22 марта 202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нешней проверки представлены следующие материал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ект решения «Об утверждении отчета об исполнении местного бюджета Вожегодского муниципального района за 2022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1 к проекту «Объем доходов районного бюджета за 2022 год, формируемый за счет налоговых и неналоговых доходов, а также безвозмездных поступл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2 «Расходы районного бюджета по ведомственной структуре расходов районного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3 «Расходы районного бюджета по разделам, подразделам классификации расходов бюджетов за 2022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4 «Источники внутреннего финансирования дефицита районного бюджета за 2022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яснительная записка к проекту реш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го управления подготовлено в предусмотренные Положением сроки на основании результатов комплекса внешних проверок годовой бюджетной отчетности главных администраторов средств районного бюджета, проведенных в соответствии со статьей 264.4. Бюджетного кодекса Российской Федерации , и  в предусмотренные законодательством сроки подлежит направлению в Представительное Собрание Вожегодского муниципального округа и Главе Вожегодского муниципального округ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социально-экономического развития района и общая характеристика исполнения районного бюджета.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овременно с проектом решения об утверждении отчета об исполнении районного бюджета за 2022 год сведения о прогнозируемых и фактических значениях показателей социально-экономического развития Вожегодского муниципального района за 2022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едварительных итогов социально-экономического развития Вожегодского муниципального района, представленных в материалах к отчету об исполнении районного бюджета среднегодовая численность населения составила 13735 человек, к базовому прогнозу меньше на 103 человека. Это связано как с естественной убылью населения, так и с миграцией. За 2022 год введено в действие жилого фонда 1721 кв.метр, что выше на 1,2 % к базовому прогноз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производство в районе представлено предприятиями пищевой, деревообрабатывающей, теплоэнергетикой. Ведущими отраслями промышленного производства являются лесозаготовительные предприятия (87,4%) и энергетики (8,5%). В общей структуре промышленного производства доля производства пищевой продукции составляет 2,7 %. Тем не менее, производство хлебобулочных изделий в натуральном выражении ежегодно увеличи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отраслей экономики района является сельское хозяйство. Сельское хозяйство специализируется на молочно-мясном производстве. Реализация скота в живом весе и валовый надой молока ежегодно растет. Надой молока увеличился на 3,8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борота потребительского рынка в 2022 году наибольший удельный вес занимает оборот розничной торгов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бластного проекта «Народный бюджет» на территории Вожегодского муниципального района в 2022 году было реализовано  41  социально-значимых инвестиционных проекта за счет областных, муниципальных и внебюджетных средств на сумму порядка 13,5 млн.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уровня жизни населения являются его доходы. Среднемесячная заработная плата по предварительным прогнозам составила 45 606 рублей. Численность безработных составила 97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организации бюджетного процесса в Вожегодском муниципальном районе в 2022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ие бюджета на 2022 год обеспечено до начала финансового года. Предельные значения его параметров, установленные Бюджетным кодексом РФ, соблюдены. Основные характеристики бюджета и состав показателей, содержащиеся в решении  о бюджете, соответствуют требованиям ст.184.1 БК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юджет исполнялся на основе принципов единства кассы и подведомственности расходов (ст.38.1 и 38.2 БК РФ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Решением Представительного Собрания Вожегодского муниципального района от 16.12.2021г. № 157 «О местном бюджете Вожегодского муниципального района на 2022 год и плановый период 2023 и 2024 годов» бюджет района утвержден по доходам в сумме 615 046,7 тыс.руб., по расходам 625 296,3 тыс.рублей, дефицит 10 249,6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и 2022 года в бюджет района вносились изменения и дополнения 8 раз и связаны с корректировкой основных характеристик бюджета (решения </w:t>
      </w:r>
      <w:r>
        <w:rPr>
          <w:color w:val="000000"/>
          <w:sz w:val="28"/>
          <w:szCs w:val="28"/>
        </w:rPr>
        <w:t xml:space="preserve">№1 от 25.02.2022г., № 73 от  25.05.2022г., № 86 от 23.06.2022г.,  № 87 </w:t>
      </w:r>
      <w:r>
        <w:rPr>
          <w:sz w:val="28"/>
          <w:szCs w:val="28"/>
        </w:rPr>
        <w:t>от 21.07.2022г., № 105 от 25.08.2022г., №119 от 09.09.2022г., № 22 от 31.10.2022г., № 54 от 08.12.2022года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внесения изменений и дополнений бюджет на 2022 год доходная часть бюджета по сравнению с первоначально утвержденными показателями увеличилась на 150 676,0  тыс.рублей (124,5%), расходная часть бюджета увеличилась на  156 319,2 тыс.рублей (125%), дефицит увеличился на 5 643,2 тыс.рублей (155,1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консолидируемого бюджета района за 2022 год характеризуется следующими данны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418"/>
        <w:gridCol w:w="1276"/>
        <w:gridCol w:w="1134"/>
        <w:gridCol w:w="155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Исполнено за 2021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тверждено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годов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% исполнения  к соответствующему периоду 2021 год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 -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454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657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877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6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39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7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7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7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714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880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99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6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асходы – всего, в том числе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435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81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910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7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социальную сф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211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200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186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фицит (-), Профицит (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19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158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3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получена дотация на выравнивание уровня бюджетной обеспеченности района в сумме 55 584,0 тыс.рублей, больше чем в 2021 году на 15 106,9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доходной части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ым годового отчета об исполнении районного бюджета за 2022 год доходы бюджета составили  687 735,9 тыс.рублей или 89,8 % уточненного годового назначения. По сравнению с 2021 годом доходы увеличились на 42 261,6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 этом безвозмездные поступления составили 499 933,7  тыс.рублей  или 85 % к уточненному пла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логовые и неналоговые доходы за отчетный период составили 187 802,2 тыс.рублей. Основная доля налоговых поступлений НФЛ -75,3%, неналоговых поступлений –доходы от использования имущества – 2,0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управления бюджетным процессом, увеличения доходной базы местного бюджета на 2021-2022 годы администрацией района утвержден перечень мероприятий по укреплению доходной базы районного бюджета и бюджетов поселений. По итогам 2022 года в консолидированный бюджет района привлечено 2,7 млн. рублей дополнительных до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и 2022 года состоялось 11 заседаний комиссии по обеспечению поступлений налоговых и неналоговых доходов в консолидированный бюджет района. На данной комиссии рассмотрено 136 налогоплательщ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По вопросу увеличения заработной платы рассмотрено 139 работодателей,  которые повысили и легализовали заработную плату 757 наемным работника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увеличения заработной платы, снижения неформальной занятости населения в бюджет района дополнительно получено 3,8 млн.рублей налога на доходы физ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i/>
          <w:sz w:val="28"/>
          <w:szCs w:val="28"/>
        </w:rPr>
        <w:t>Исполнение бюджета Вожегодского муниципального района за 2022 год по расходным обязательств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2022 год первоначально были утверждены в сумме 625 296,3 тыс.рублей, уточненный объем расходов составил 781 615,5 тыс.рублей или 125,0 % к первоначально утвержденном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60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ервоначальный бюджет (от 16.12.2021г. № 15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Уточненный 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(от 08.12.2022г. № 5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труктура расходов 2022 года, 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2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4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8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6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6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35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52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16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10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четном году в ходе корректировок бюджетных назначений увеличен объем финансирования по семи разделам функциональной классификации расходов на сумму  159 525,4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«Общегосударственные расходы» - на 7 829,3 тыс.рублей или 108,2%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Национальная безопасность» - на 200,7 тыс.рублей или 138,9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Жилищно-коммунальное хозяйство» на 136 443,3 тыс.рублей или 209,7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Охрана окружающей среды» на 961,7 тыс.рублей или 162,1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Образование» на 496,6 тыс.рублей или на 100,2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«Культура и кинематография» на 11 087,2 тыс.рублей или 120,2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Межбюджетные трансферты общего характера бюджетам муниципальных образований» на 2 506,6 тыс.рублей или 104,4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трем разделам бюджетные назначения в течение года снизились на   3206,2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«Национальная экономика» на  2391,6 тыс.рублей или 93,5%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литика» на 14,6  тыс.рублей или 99,9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«Физическая культура и спорт» на 800,0 тыс.рублей или 90,1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районного бюджета занимают расходы по разделу «Образование» 33,2 % (за 2021г. – 39,0%), «Жилищно-коммунальное хозяйство» - 25,05%  (2021г.- 3,5%), «Общегосударственные расходы» -14,8% (2021г. – 12,4%). Расходы на социальную сферу в общем объеме бюджета составили 318 694,6 тыс.рублей или 46,1% (2021г.- 49,9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отчета об исполнении местного бюджета Вожегодского муниципального района за 2022 год» представлена информация по расходам на реализацию муниципальных программ. Первоначально на реализацию муниципальных программ в бюджете района было предусмотрено 622 963,0 тыс.рублей. В течении года в ходе корректировки параметров бюджета утверждено 776 568,3 тыс.рублей. Фактически израсходовано на реализацию программ в 2022 году 686 058,9 тыс.рублей или 88,3 %. Согласно представленной информации об оценке эффективности реализации программ 18 муниципальных программ из 23 признаны высоэффектив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Дефицит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Вожегодского муниципального района от 16.12.2021г. №157 «О местном бюджете Вожегодского муниципального района на 2022 год и плановый период 2023 и 2024 годов» бюджет района утвержден по доходам в сумме 615 046,7  тыс.руб., по расходам 625 296,3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исполнения  бюджета в 2022 году решениями Представительного Собрания Вожегодского муниципального района вносились изменения в основные характеристики бюджета, в том числе в дефицит бюджета, который изменялся как в суммовом выражении, так и  в процент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годового отчета районный бюджет за 2022 год исполнен с дефицитом в сумме 3 292,2 тыс.рублей. Первоначально утвержден дефицит в сумме 10 249,6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ная контрольно-счетным управлением внешняя проверка бюджетной отчетности главных администраторов бюджетных средств и отчета об исполнении бюджета Вожегодского муниципального района за 2022 год позволяет сделать следующий выв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Отчет об исполнении бюджета Вожегодского муниципального района за 2022 год, представленный Управлением финансов и экономики администрации Вожегодского муниципального округа, достоверно отражает результаты исполнения бюджета Вожегодского муниципального района за период с 1 января по 31 декабря 202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вязи с этим контрольно-счетное управление рекоменду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ассмотреть проект решения  Представительного Собрания Вожегодского муниципального округа «Об утверждении отчета об исполнении бюджета Вожегодского муниципального района за 2022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/>
      </w:pPr>
      <w:r>
        <w:rPr>
          <w:sz w:val="28"/>
          <w:szCs w:val="28"/>
        </w:rPr>
        <w:t>счетного управления                                                                         О.В.Ваню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64" w:right="73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19:00Z</dcterms:created>
  <dc:creator>User</dc:creator>
  <dc:description/>
  <cp:keywords/>
  <dc:language>en-US</dc:language>
  <cp:lastModifiedBy>User</cp:lastModifiedBy>
  <cp:lastPrinted>2019-04-24T08:06:00Z</cp:lastPrinted>
  <dcterms:modified xsi:type="dcterms:W3CDTF">2023-04-26T11:44:00Z</dcterms:modified>
  <cp:revision>115</cp:revision>
  <dc:subject/>
  <dc:title>Акт</dc:title>
</cp:coreProperties>
</file>