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–ревизионное управление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районного бюджета за 1 квартал 2022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5 апреля 2022 г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  65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чет об исполнении районного бюджета за 1 квартал 2022 года утвержден постановлением администрации Вожегодского муниципального района от 14 апреля 2022 года № 233 «Об утверждении отчета об исполнении местного бюджета Вожегодского муниципального района за 1 квартал 2022 года» и представлен в контрольно-ревизионное управление 20 апреля 2022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консолидированного бюджета субъекта Российской Федерации и бюджета территориального государственного внебюджетного фонда (ф.0503317) проведен анализ исполнения бюджета Вожегодского муниципального района за 1 квартал 2022 года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йонный бюджет утвержден решением Представительного Собрания Вожегодского муниципального района от 16 декабря 2021 года № 157 «О местном бюджете Вожегодского муниципального района на 2022 год и плановый период 2023 и 2024 годов». Решением Представительного Собрания Вожегодского муниципального района от 25.02.2022 года № 1 «О внесении изменений в решение Представительного Собрания Вожегодского муниципального района от 16 декабря 2021 года № 157 «О местном бюджете Вожегодского муниципального района на 2022 год и плановый период 2023 и 2024 годов» внесены изменения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ъем доходов районного бюджета на 2022 год запланирован в размере 615 224,3 тыс. рублей, в том числе за счет безвозмездных поступлений – 437 584,3 тыс. рублей. Расходы районного бюджета запланированы в объеме – 633 533,3 тыс. рублей (с учетом доведенных лимитов бюджетных обязательств)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районного бюджета за 1 квартал 2022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Таблица № 1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(</w:t>
      </w:r>
      <w:r>
        <w:rPr>
          <w:rFonts w:cs="Times New Roman" w:ascii="Times New Roman" w:hAnsi="Times New Roman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>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22 год Решение от 25.02.2022г.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квартал          2022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кв.2022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 6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003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 58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 907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 22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 911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 5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 752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3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840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квартал 2022 год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ходы составили  98 911,7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16,1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в сумме </w:t>
      </w:r>
      <w:r>
        <w:rPr>
          <w:rFonts w:cs="Times New Roman" w:ascii="Times New Roman" w:hAnsi="Times New Roman"/>
          <w:b/>
          <w:i/>
          <w:sz w:val="28"/>
          <w:szCs w:val="28"/>
        </w:rPr>
        <w:t>110 752,5</w:t>
      </w:r>
      <w:r>
        <w:rPr>
          <w:rFonts w:cs="Times New Roman" w:ascii="Times New Roman" w:hAnsi="Times New Roman"/>
          <w:sz w:val="28"/>
          <w:szCs w:val="28"/>
        </w:rPr>
        <w:t xml:space="preserve"> тыс. рублей (17,5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районный бюджет за 1 квартал 2022 года исполнен в сумме 37 003,8 тыс. рублей (20,8 % от утвержденных бюджетных назначений), их удельный вес в доходах бюджета составил 37,4 %. Исполнение по налоговым и неналоговым доходам ниже планового расчетного показателя (25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кварта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 29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955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нефтепродукт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97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64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28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6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9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0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 64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003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НДФЛ (72,8 %), процент исполнения которого, по итогам 1 квартала, составил 19,6 %. Следующими за НДФЛ, по значимости поступлений являютс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, взимаемый с налогоплательщиков, выбравших в качестве объекта налогообложения доходы (10,8%) и доходы от уплаты акцизов на нефтепродукты (8,8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районного бюджета за 1 квартал 2022 года составили 61 907,9 тыс. рублей или 14,1 % к годовым бюджетным назначениям. Удельный вес безвозмездных поступлений в доходах районного бюджета составил 62,6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йонному бюджету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55 584,0 тыс. рублей, которые поступили в объеме 13 896,0 тыс. рублей, исполнение 25,0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частичную компенсацию дополнительных расходов на повышение оплаты труда работников бюджетной сферы и иные цели 60 308,0 тыс.рублей, исполнение за 1 квартал -14 413,5 тыс.рубле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сидии </w:t>
      </w:r>
      <w:r>
        <w:rPr>
          <w:rFonts w:cs="Times New Roman" w:ascii="Times New Roman" w:hAnsi="Times New Roman"/>
          <w:sz w:val="28"/>
          <w:szCs w:val="28"/>
        </w:rPr>
        <w:t>на обеспечение мероприятий по переселению граждан из ветхого и аварийного жилищного фонда за счет средств Фонда содействия реформированию жилищно-коммунального хозяйства 11 809,8 тыс.рублей, поступлений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обеспечение мероприятий по переселению граждан из ветхого и аварийного жилищного фонда за счет средств бюджетов 4 451,4 тыс.рублей, поступлений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сидии </w:t>
      </w:r>
      <w:r>
        <w:rPr>
          <w:rFonts w:cs="Times New Roman" w:ascii="Times New Roman" w:hAnsi="Times New Roman"/>
          <w:sz w:val="28"/>
          <w:szCs w:val="28"/>
        </w:rPr>
        <w:t>бюджетам на строительство и реконструкцию (модернизацию) объектов питьевого водоснабжения в сумме 93 333,1 тыс.рублей, поступлений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учреждениях в сумме 4 939,2 тыс.рублей, поступило 1 510,8 тыс.рублей или 30,6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сидии </w:t>
      </w:r>
      <w:r>
        <w:rPr>
          <w:rFonts w:cs="Times New Roman" w:ascii="Times New Roman" w:hAnsi="Times New Roman"/>
          <w:sz w:val="28"/>
          <w:szCs w:val="28"/>
        </w:rPr>
        <w:t>на обеспечение развития и укрепления материально-технической базы домов культуры в населенных пунктах с числом жителей до 50 тысяч человек в сумме 742,5 тыс.рублей, поступлений в 1 квартале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реализацию мероприятий по обеспечению жильем молодых семей в размере 396,0 тыс. рублей, поступлений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сидии </w:t>
      </w:r>
      <w:r>
        <w:rPr>
          <w:rFonts w:cs="Times New Roman" w:ascii="Times New Roman" w:hAnsi="Times New Roman"/>
          <w:sz w:val="28"/>
          <w:szCs w:val="28"/>
        </w:rPr>
        <w:t>на проведение комплексных кадастровых работ в размере 270,9 тыс. рублей, поступлений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поддержку отрасли культуры 6 225,6 тыс.рублей, поступлений в 1квартале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муниципальных районов на реализацию программ формирования современной городской среды в сумме 1 795,2 тыс.рублей, поступлений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 бюджетам на обеспечение комплексного развития сельских территорий в сумме 2 114,3 тыс.рублей, поступление составило 1 310,7 тыс.рублей или 62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прочие субсидии</w:t>
      </w:r>
      <w:r>
        <w:rPr>
          <w:rFonts w:cs="Times New Roman" w:ascii="Times New Roman" w:hAnsi="Times New Roman"/>
          <w:sz w:val="28"/>
          <w:szCs w:val="28"/>
        </w:rPr>
        <w:t xml:space="preserve"> запланировано 37 334,5 тыс.рублей, поступило 631,4 тыс.рублей или 1,7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в размере 140 571,6 тыс. рублей, поступило – 23 293,0 тыс. рублей, исполнение 16,6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17 347,0 тыс. рублей, исполнение 6 895,1 тыс. рублей или 39,7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в размере 104,1 тыс. рублей, исполнение составило 10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 xml:space="preserve">в размере 257,1 тыс. рублей, поступило 10,5 тыс.рублей.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районного бюджета </w:t>
      </w:r>
      <w:r>
        <w:rPr>
          <w:rFonts w:cs="Times New Roman" w:ascii="Times New Roman" w:hAnsi="Times New Roman"/>
          <w:sz w:val="28"/>
          <w:szCs w:val="28"/>
        </w:rPr>
        <w:t>запланированы в сумме 633 533,3 тыс. рублей. За 1 квартал 2022 года расходы районного бюджета исполнены в объеме 110 752,5 тыс. рублей, что составляет 17,5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районного бюджета за 1 квартал 2022 года исполнение 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№ 2                                                                    </w:t>
      </w:r>
      <w:r>
        <w:rPr/>
        <w:t xml:space="preserve">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квартал 2022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3 533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 752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751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202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014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72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 479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47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 996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857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 838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7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равоохране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417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18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069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85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общего характера бюджетам бюджетной системы Р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802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487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районного бюджета за 1 квартал 2022 года по разделу «Здравоохранение». Наименьший процент исполнения в 0,1 % отмечен по разделу «Охрана окружающей среды», 0,4%  «Жилищно-коммунальное хозяйство»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ибольший процент исполнения отмечен по разделу «Общегосударственные вопросы»- 27,4%, «Межбюджетные трансферты общего характера бюджетам бюджетной системы РФ» 27,3 %, «Социальная политика» 26,3 %.         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>: Информация по исполнению муниципальных программ Вожегодского муниципального района за 1 квартал 2022 года представлена отдельным приложением. Наименьший процент исполнения сложился по следующим программам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П «Водоснабжение и водоотведение сельских поселений Вожегодского муниципального района на 2017-2025 годы»- 0,4%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П «Развитие физической культуры и спорта, укрепление здоровья населения Вожегодского муниципального района на 2017-2025 годы» - 12,8%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П «Развитие транспортной инфраструктуры на территории Вожегодского муниципального района на 2017-2019 годы и с перспективой до 2025 года» - 14,4 %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1 квартал 2022 года отсутствует исполнение по 9 муниципальным программам.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йонный бюджет за 1 квартал 2022 года исполнен по доходам в сумме  98 911,7 тыс. рублей (16,1 %). Процент по налоговым и неналоговым доходам за отчетный период составил 20,8 %. По расходам бюджет муниципального района исполнен в сумме 110 752,5 тыс. рублей (17,5 %). Исполнение осуществлено с дефицитом 11 840,8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районного бюджета за 1 квартал 2022 года составлен в соответствии с Бюджетным кодексом Российской Федерации.         </w:t>
      </w:r>
    </w:p>
    <w:p>
      <w:pPr>
        <w:pStyle w:val="Normal"/>
        <w:spacing w:lineRule="auto" w:line="240" w:before="0" w:after="16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комендуем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          ____________ О.В. Ванюшкин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35:00Z</dcterms:created>
  <dc:creator>UR-130115-001</dc:creator>
  <dc:description/>
  <cp:keywords/>
  <dc:language>en-US</dc:language>
  <cp:lastModifiedBy>Admin</cp:lastModifiedBy>
  <cp:lastPrinted>2019-04-17T14:36:00Z</cp:lastPrinted>
  <dcterms:modified xsi:type="dcterms:W3CDTF">2022-04-25T13:24:00Z</dcterms:modified>
  <cp:revision>156</cp:revision>
  <dc:subject/>
  <dc:title/>
</cp:coreProperties>
</file>