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4                                                                                               26 июля 2023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1 полугодие 2023 года утвержден постановлением администрации Вожегодского муниципального округа от 21 июля 2023 года № 665 «Об утверждении отчета об исполнении бюджета Вожегодского муниципального округа за 1 полугодие 2023 года» и представлен в контрольно-счетное управление 25 июля 2023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1 полугодие 2023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. Решениями Представительного Собрания Вожегодского муниципального округа от 26.01.2023 года № 1, от 21.02.2023 года № 16 и от 27.04.2023 года № 54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3 год запланирован в размере 1 003 689,2 тыс. рублей, в том числе за счет безвозмездных поступлений – 804 993,2 тыс. рублей. Расходы бюджета запланированы в объеме – 1 019 773,7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1 полугодие 2023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3 год Решение от 21.02.2023г.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3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3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3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9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0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6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93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7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2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0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81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3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345 936,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4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42 12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3,6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1 полугодие 2023 года исполнен в сумме 93 635,7 тыс. рублей (47,1 % от утвержденных бюджетных назначений), их удельный вес в доходах бюджета составил 27,1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1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65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6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6,5 %), процент исполнения которого, по итогам 1 полугодие, составил 48,9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7,8 %), налог, взимаемый с налогоплательщиков, выбравших в качестве объекта налогообложения доходы (4,5 %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4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1 полугодие 2023 года составили 252 301,1 тыс. рублей или 31,3 % к годовым бюджетным назначениям. Удельный вес безвозмездных поступлений в доходах бюджета составил 72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68 090,4 тыс. рублей, которые поступили в объеме 33 911,4 тыс. рублей, исполнение 49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в размере 15 239,3 тыс. рублей, поступило в объеме 2 230,2 тыс. рублей, исполнение 14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80 284,3 тыс. рублей, исполнение за 1 полугодие – 38 820,4 тыс. рублей или 48,4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67 039,0 тыс. рублей, поступило 9 502,8 тыс. рублей, исполнение 14,2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100 891,2 тыс. рублей, поступило 21 324,6 тыс. рублей или 21,1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79 327,6 тыс. рублей, поступило 29 720,2 тыс. рублей, исполнение 16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орудованием, средствами обучения и воспитания общеобразовательных организаций 2 195,1 тыс. рублей, поступило 352,6 тыс. рублей, исполнение за 1 полугодие 16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ъектов спортивной инфраструктуры спортивно-технологическим оборудованием 3 667,7 тыс. рублей, за 1 полугодие поступило 1 869,0 тыс. рублей или 51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троительство и реконструкцию (модернизацию) объектов питьевого водоснабжения в сумме 36 621,8 тыс. рублей, исполнение за 1 полугодие составило 19 709,1 тыс. рублей или 53,8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15,4 тыс. рублей, поступило 2 799,3 тыс. рублей или 52,7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0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915,7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реконструкцию и капитальный ремонт региональных и муниципальных музеев 4 296,4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99 394,0 тыс. рублей, поступило 19 136,3 тыс. рублей или 1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7 290,6 тыс. рублей, поступило – 71 987,0 тыс. рублей, исполнение 52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04,2 тыс. рублей, исполнение 104,2 тыс. рублей или 10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900,1 тыс. рублей, поступило 430,3 тыс. рублей или 47,8 %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1 019 773,7 тыс. рублей. За 1 полугодие 2023 года расходы бюджета исполнены в объеме 342 122,9 тыс. рублей, что составляет 33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3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9 77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 1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10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66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38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3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57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35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3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08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6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3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7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1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23 года по разделу «Здравоохранение». Наименьший процент исполнения в 16,2 % отмечен по разделу «Национальная экономика»,19,9 % - «Физическая культура и спорт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- 58,8%, «Охрана окружающей среды» - 57,8 %, «Образование» 51,8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1 полугодие 2023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Формирование современной городской среды на территории Вожегодского муниципального округа на 2023-2027 годы» - 1,6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3,0 %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Благоустройство территории Вожегодского муниципального округа на 2023-2027 годы» - 14,4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округа на 2023-2027 годы» - 17,0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Переселение граждан из аварийного жилищного фонда в Вожегодском муниципальном округ на 2023-2027 годы» - 18,2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округа на 2023-2027 годы» - 19,7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3 года отсутствует исполнение по 3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1 полугодие 2023 года исполнен по доходам в сумме 345 936,8 тыс. рублей (34,5 %). Процент по налоговым и неналоговым доходам за отчетный период составил 47,1 %. По расходам бюджет муниципального округа исполнен в сумме 342 122,9 тыс. рублей (33,6 %). Исполнение осуществлено с профицитом 3 813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1 полугодие 2023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го управления             ____________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3-07-26T11:46:00Z</cp:lastPrinted>
  <dcterms:modified xsi:type="dcterms:W3CDTF">2023-07-26T07:48:00Z</dcterms:modified>
  <cp:revision>169</cp:revision>
  <dc:subject/>
  <dc:title/>
</cp:coreProperties>
</file>