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зультатах экспертно-аналитического мероприят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4                                                                                               01 ноября 2023 года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3 пункта 7.1 Положения о контрольно-счетном управлении Вожегодского муниципального округа, утвержденного решением Представительного Собрания Вожегодского муниципального округа от 31 октября 2022 года № 20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тчет об исполнении бюджета за 9 месяцев 2023 года утвержден постановлением администрации Вожегодского муниципального округа от 30 октября 2023 года № 985 «Об утверждении отчета об исполнении бюджета Вожегодского муниципального округа за 9 месяцев 2023 года» и представлен в контрольно-счетное управление 01 ноября 2023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основании Отчета об исполнении бюджета (ф.0503117) проведен анализ исполнения бюджета Вожегодского муниципального округа за 9 месяцев 2023 года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утвержден решением Представительного Собрания Вожегодского муниципального округа от 15 декабря 2022 года № 66 «О местном бюджете Вожегодского муниципального округа на 2023 год и плановый период 2024 и 2025 годов». Решениями Представительного Собрания Вожегодского муниципального округа от 26.01.2023 года № 1, от 21.02.2023 года № 16, от 27.04.2023 года № 54, от 18.07.2023 года № 109, от 24.08.2023 года № 122 и от 28.09.2023 года № 138 «О внесении изменений в решение Представительного Собрания Вожегодского муниципального округа от 15 декабря 2022 года № 66 «О местном бюджете Вожегодского муниципального округа на 2023 год и плановый период 2024 и 2025 годов» внесены изменения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бъем доходов бюджета на 2023 год запланирован в размере 973 855,1 тыс. рублей, в том числе за счет безвозмездных поступлений – 775 159,1 тыс. рублей. Расходы бюджета запланированы в объеме – 1 002 298,7 тыс. рублей (с учетом доведенных лимитов бюджетных обязательств)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сполнение основных характеристик бюджета за 9 месяцев 2023 года характеризуется данными Таблицы № 1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Таблица № 1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(</w:t>
      </w:r>
      <w:r>
        <w:rPr>
          <w:rFonts w:cs="Times New Roman" w:ascii="Times New Roman" w:hAnsi="Times New Roman"/>
        </w:rPr>
        <w:t>тыс. руб</w:t>
      </w:r>
      <w:r>
        <w:rPr>
          <w:rFonts w:cs="Times New Roman" w:ascii="Times New Roman" w:hAnsi="Times New Roman"/>
          <w:sz w:val="28"/>
          <w:szCs w:val="28"/>
        </w:rPr>
        <w:t>.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43"/>
        <w:gridCol w:w="1418"/>
        <w:gridCol w:w="1395"/>
        <w:gridCol w:w="153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на 2023 год Решение от 28.09.2023г. № 1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за 9 месяцев          2023 го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(% от исполнения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исполнения бюджетных назначений за 9 месяцев 2023 года</w:t>
            </w:r>
          </w:p>
        </w:tc>
      </w:tr>
      <w:tr>
        <w:trPr>
          <w:trHeight w:val="4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овые и неналоговые доход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389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515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555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85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944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229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357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84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ц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34587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о данным отчета об исполнении бюджета за 9 месяцев 2023 года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ходы составили 563 944,6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ли 57,9 % к утвержденным годовым назначениям. </w:t>
      </w:r>
      <w:r>
        <w:rPr>
          <w:rFonts w:cs="Times New Roman" w:ascii="Times New Roman" w:hAnsi="Times New Roman"/>
          <w:b/>
          <w:i/>
          <w:sz w:val="28"/>
          <w:szCs w:val="28"/>
        </w:rPr>
        <w:t>Расх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исполнены в сумме </w:t>
      </w:r>
      <w:r>
        <w:rPr>
          <w:rFonts w:cs="Times New Roman" w:ascii="Times New Roman" w:hAnsi="Times New Roman"/>
          <w:b/>
          <w:i/>
          <w:sz w:val="28"/>
          <w:szCs w:val="28"/>
        </w:rPr>
        <w:t>529 357,3</w:t>
      </w:r>
      <w:r>
        <w:rPr>
          <w:rFonts w:cs="Times New Roman" w:ascii="Times New Roman" w:hAnsi="Times New Roman"/>
          <w:sz w:val="28"/>
          <w:szCs w:val="28"/>
        </w:rPr>
        <w:t xml:space="preserve"> тыс. рублей (52,8 % от годовых плановых назначений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По налоговым и неналоговым доходам</w:t>
      </w:r>
      <w:r>
        <w:rPr>
          <w:rFonts w:cs="Times New Roman" w:ascii="Times New Roman" w:hAnsi="Times New Roman"/>
          <w:sz w:val="28"/>
          <w:szCs w:val="28"/>
        </w:rPr>
        <w:t xml:space="preserve"> бюджет за 9 месяцев 2023 года исполнен в сумме 153 389,0 тыс. рублей (77,2 % от утвержденных бюджетных назначений), их удельный вес в доходах бюджета составил 27,2 %. Исполнение по налоговым и неналоговым доходам ниже планового расчетного показателя (75%), в том числе по видам: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0"/>
        <w:gridCol w:w="1555"/>
        <w:gridCol w:w="1422"/>
        <w:gridCol w:w="183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назна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      9 месяце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       вес в сумме собственных доходных источников (%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 173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 514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нефтепродукт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168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290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10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84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59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24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2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,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5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с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1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2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5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56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600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за пользование природными ресурсам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88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6,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 696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 389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ак показывает приведенный анализ основную долю поступлений в общей сумме налоговых и неналоговых доходов занимает НДФЛ (77,9 %), процент исполнения которого, по итогам 9 месяцев, составил 81,2 %. Следующими за НДФЛ, по значимости поступлений являютс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ы от уплаты акцизов на нефтепродукты (7,4 %), доходы от использования имущества (3,6 %), налог, взимаемый с налогоплательщиков, выбравших в качестве объекта налогообложения доходы (3,5 %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доходах бюджета за 9 месяцев 2023 года составили 410 555,6 тыс. рублей или 53,0 % к годовым бюджетным назначениям. Удельный вес безвозмездных поступлений в доходах бюджета составил 72,8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у предусмотрен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в размере 68 090,4 тыс. рублей, которые поступили в объеме 42 709,3 тыс. рублей, исполнение 62,7%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дотации </w:t>
      </w:r>
      <w:r>
        <w:rPr>
          <w:rFonts w:cs="Times New Roman" w:ascii="Times New Roman" w:hAnsi="Times New Roman"/>
          <w:sz w:val="28"/>
          <w:szCs w:val="28"/>
        </w:rPr>
        <w:t>на поддержку мер по обеспечению сбалансированности в размере 16 090,3 тыс. рублей, поступило в объеме 11 848,3 тыс. рублей, исполнение 73,6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частичную компенсацию дополнительных расходов на повышение оплаты труда работников бюджетной сферы и иные цели 80 284,3 тыс. рублей, исполнение за 9 месяцев – 60 087,5 тыс. рублей или 74,8 % от планов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субсидии </w:t>
      </w:r>
      <w:r>
        <w:rPr>
          <w:rFonts w:cs="Times New Roman" w:ascii="Times New Roman" w:hAnsi="Times New Roman"/>
          <w:sz w:val="28"/>
          <w:szCs w:val="28"/>
        </w:rPr>
        <w:t xml:space="preserve">на софинансирование капитальных вложений в объекты муниципальной собственности 67 039,0 тыс. рублей, поступило 34 144,0 тыс. рублей, исполнение 50,9 %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сидии </w:t>
      </w:r>
      <w:r>
        <w:rPr>
          <w:rFonts w:cs="Times New Roman" w:ascii="Times New Roman" w:hAnsi="Times New Roman"/>
          <w:sz w:val="28"/>
          <w:szCs w:val="28"/>
        </w:rPr>
        <w:t>на обеспечение мероприятий по переселению граждан из аварийного жилищного фонда за счет средств от компании «Фонд развитие территорий» 63 329,0 тыс. рублей, поступило 40 111,7 тыс. рублей или 63,3 % от планов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на обеспечение мероприятий по переселению граждан из аварийного жилищного фонда за счет средств бюджетов 179 327,6 тыс. рублей, поступило 48 216,3 тыс. рублей, исполнение 26,9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субсидии </w:t>
      </w:r>
      <w:r>
        <w:rPr>
          <w:rFonts w:cs="Times New Roman" w:ascii="Times New Roman" w:hAnsi="Times New Roman"/>
          <w:sz w:val="28"/>
          <w:szCs w:val="28"/>
        </w:rPr>
        <w:t>на оснащение оборудованием, средствами обучения и воспитания общеобразовательных организаций 2 195,1 тыс. рублей, поступило 1 516,0 тыс. рублей, исполнение за 9 месяцев 69,1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субсидии </w:t>
      </w:r>
      <w:r>
        <w:rPr>
          <w:rFonts w:cs="Times New Roman" w:ascii="Times New Roman" w:hAnsi="Times New Roman"/>
          <w:sz w:val="28"/>
          <w:szCs w:val="28"/>
        </w:rPr>
        <w:t>на оснащение объектов спортивной инфраструктуры спортивно-технологическим оборудованием 3 667,7 тыс. рублей, за 9 месяцев поступило 1 869,0 тыс. рублей или 51,0 %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сидии </w:t>
      </w:r>
      <w:r>
        <w:rPr>
          <w:rFonts w:cs="Times New Roman" w:ascii="Times New Roman" w:hAnsi="Times New Roman"/>
          <w:sz w:val="28"/>
          <w:szCs w:val="28"/>
        </w:rPr>
        <w:t>бюджетам на строительство и реконструкцию (модернизацию) объектов питьевого водоснабжения в сумме 36 621,8 тыс. рублей, исполнение за 9 месяцев составило 36 178,4 тыс. рублей или 98,8 %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учреждениях в сумме 5 315,4 тыс. рублей, поступило 3 446,5 тыс. рублей или 64,8 % утвержденных назначений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на реализацию мероприятий по обеспечению жильем молодых семей в размере 403,9 тыс. рублей, исполнение 100 %;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субсидии </w:t>
      </w:r>
      <w:r>
        <w:rPr>
          <w:rFonts w:cs="Times New Roman" w:ascii="Times New Roman" w:hAnsi="Times New Roman"/>
          <w:sz w:val="28"/>
          <w:szCs w:val="28"/>
        </w:rPr>
        <w:t>на развитие сети учреждений культурно-досугового типа в сумме 6 870,1 тыс. рублей, поступлений не было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муниципальных округов на реализацию программ формирования современной городской среды в сумме 3 915,7 тыс. рублей, поступило 2 330,5 тыс. рублей, исполнение 59,5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субсидии </w:t>
      </w:r>
      <w:r>
        <w:rPr>
          <w:rFonts w:cs="Times New Roman" w:ascii="Times New Roman" w:hAnsi="Times New Roman"/>
          <w:sz w:val="28"/>
          <w:szCs w:val="28"/>
        </w:rPr>
        <w:t xml:space="preserve">на реконструкцию и капитальный ремонт региональных и муниципальных музеев 4 296,4 тыс. рублей, поступлений не было;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прочие субсидии</w:t>
      </w:r>
      <w:r>
        <w:rPr>
          <w:rFonts w:cs="Times New Roman" w:ascii="Times New Roman" w:hAnsi="Times New Roman"/>
          <w:sz w:val="28"/>
          <w:szCs w:val="28"/>
        </w:rPr>
        <w:t xml:space="preserve"> запланировано 99 394,0 тыс. рублей, поступило 30 397,4 тыс. рублей или 30,6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в размере 137 313,9 тыс. рублей, поступило – 96 363,7 тыс. рублей, исполнение 70,2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поддержку отрасли культуры в размере 104,2 тыс. рублей, исполнение 104,2 тыс. рублей или 100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прочие 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 xml:space="preserve">в размере 900,1 тыс. рублей, поступило 839,2 тыс. рублей или 93,2 %. 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сходы бюджета </w:t>
      </w:r>
      <w:r>
        <w:rPr>
          <w:rFonts w:cs="Times New Roman" w:ascii="Times New Roman" w:hAnsi="Times New Roman"/>
          <w:sz w:val="28"/>
          <w:szCs w:val="28"/>
        </w:rPr>
        <w:t>запланированы в сумме 1 002 298,7 тыс. рублей. За 9 месяцев 2023 года расходы бюджета исполнены в объеме 529 357,3 тыс. рублей, что составляет 52,8 % к утвержденным бюджетным назначениям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ым отчета об исполнении бюджета за 9 месяцев 2023 года исполнение по разделам классификации расходов отражено в Таблице № 2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блица № 2                                                                    </w:t>
      </w:r>
      <w:r>
        <w:rPr/>
        <w:t xml:space="preserve">                                          (тыс. руб.)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57"/>
        <w:gridCol w:w="1750"/>
        <w:gridCol w:w="1573"/>
        <w:gridCol w:w="142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9 месяцев 2023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02 298,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9 357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 400,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 508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819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12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 513,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42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 923,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 453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35,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69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 944,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 088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 877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 178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равоохране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249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978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 919,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 535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сполнение расходных обязательств по разделам бюджетной классификации неоднозначно. Отсутствует исполнение расходной части бюджета за 9 месяцев 2023 года по разделу «Здравоохранение». Наименьший процент исполнения в 22,0 % отмечен по разделу «Национальная экономика», 39,5 % - «Жилищно-коммунальное хозяйство»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ибольший процент исполнения отмечен по разделам «Общегосударственные вопросы» - 72,0 %, «Образование» - 69,9 %, «Охрана окружающей среды» - 69,1 %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ниципальные программы</w:t>
      </w:r>
      <w:r>
        <w:rPr>
          <w:rFonts w:cs="Times New Roman" w:ascii="Times New Roman" w:hAnsi="Times New Roman"/>
          <w:sz w:val="28"/>
          <w:szCs w:val="28"/>
        </w:rPr>
        <w:t>: Информация по исполнению муниципальных программ Вожегодского муниципального округа за 9 месяцев 2023 года представлена отдельным приложением. Наименьший процент исполнения сложился по следующим программам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МП «Водоснабжение и водоотведение Вожегодского муниципального округа на 2023-2027 годы» - 11,5 %;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П «Развитие транспортной инфраструктуры на территории Вожегодского муниципального округа на 2023-2027 годы» - 21,8 %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П «Развитие информационно-коммуникационных технологий и материально-технической базы в Вожегодском муниципальном округ на 2023-2027 годы» - 21,9 %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П «Благоустройство территории Вожегодского муниципального округа на 2023-2027 годы» - 26,5 %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9 месяцев 2023 года отсутствует исполнение по 2 муниципальным программам.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 (рекомендации)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за 9 месяцев 2023 года исполнен по доходам в сумме 563 944,6 тыс. рублей (57,9 %). Процент по налоговым и неналоговым доходам за отчетный период составил 77,2 %. По расходам бюджет муниципального округа исполнен в сумме 529 357,3 тыс. рублей (52,8 %). Исполнение осуществлено с профицитом 34 587,3 тыс. рублей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й отчет об исполнении бюджета за 9 месяцев 2023 года составлен в соответствии с Бюджетным кодексом Российской Федерации.         </w:t>
      </w:r>
    </w:p>
    <w:p>
      <w:pPr>
        <w:pStyle w:val="Normal"/>
        <w:spacing w:lineRule="auto" w:line="240" w:before="0" w:after="16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екомендуем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Продолжить работу по исполнению доходной части бюджета, проведению комплекса мероприятий по оптимизации расходов.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ший инспектор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но-счетного управления             ____________ О.В. Соколов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1:35:00Z</dcterms:created>
  <dc:creator>UR-130115-001</dc:creator>
  <dc:description/>
  <cp:keywords/>
  <dc:language>en-US</dc:language>
  <cp:lastModifiedBy>UR-130115-001</cp:lastModifiedBy>
  <cp:lastPrinted>2023-11-01T13:53:00Z</cp:lastPrinted>
  <dcterms:modified xsi:type="dcterms:W3CDTF">2023-11-01T09:54:00Z</dcterms:modified>
  <cp:revision>171</cp:revision>
  <dc:subject/>
  <dc:title/>
</cp:coreProperties>
</file>