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9 месяцев 202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5                                                                                        01 ноября 2022 г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6.1 Положения о контрольно-ревизионном управлении, утвержденного решением Представительного Собрания Вожегодского муниципального района от 18 мая 2022 года № 56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9 месяцев 2022 года утвержден постановлением администрации Вожегодского муниципального района от 26 октября 2022 года № 611 «Об утверждении отчета об исполнении местного бюджета Вожегодского муниципального района за 9 месяцев 2022 года» и представлен в контрольно-ревизионное управление 26 октября 2022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117) проведен анализ исполнения бюджета Вожегодского муниципального района за 9 месяцев 2022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. Решением Представительного Собрания Вожегодского муниципального района от 25.02.2022 года № 1, от 23.06.2022года № 86, от 21.07.2022года № 87, от 25.08.2022 года № 105, от 09.09.2022 года № 119 «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2 год запланирован в размере 824 075,8 тыс. рублей, в том числе за счет безвозмездных поступлений – 646 435,8 тыс. рублей. Расходы районного бюджета запланированы в объеме –848 345,3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9 месяцев 2022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на 2022 год решение от 09.09.2022г.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2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2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97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4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41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0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39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 3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77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2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410 392,3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3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407 771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8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9 месяцев 2022 года исполнен в сумме 129 978,5 тыс. рублей (73,2 % от утвержденных бюджетных назначений), их удельный вес в доходах бюджета составил 31,7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29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12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3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6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9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4,7%), процент исполнения которого, по итогам 9 месяцев, составил 70,7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от уплаты акцизов на нефтепродукты (90,9 %) и доходы от продажи материальных и нематериальных активов (88,1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9 месяцев 2022 года составили 280 413,8 тыс. рублей или 43,4 % к годовым бюджетным назначениям. Удельный вес безвозмездных поступлений в доходах районного бюджета составил 6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55 584,0 тыс. рублей, которые поступили в объеме 41 841,3 тыс. рублей, исполнение 75,3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693,5 тыс. рублей, поступило – 100,0 тыс. рублей, исполнение 14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60 308,0 тыс. рублей, исполнение за 9 месяцев – 45 231,0 тыс. рублей или 75,0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софинансирование капитальных вложений в объекты муниципальной собственности в размере 62 694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86 556,6 тыс. рублей, 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78 964,7 тыс. рублей, поступления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муниципальных районов на строительство и реконструкцию (модернизацию) объектов питьевого водоснабжения 93 333,1 тыс.рублей, поступило – 50 247,0 тыс.рублей, исполнение- 53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4 939,2 тыс.рублей, поступило- 3 283,1 тыс.рублей, исполнение - 66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в сумме 742,5 тыс.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297,0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270,9 тыс. рублей, поступление 123,8 тыс.рублей, исполнение составило 45,7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бюджетам на поддержку отрасли культуры- 6225,6 тыс.рублей, поступление- 324,7 тыс.рублей, исполнение - 5,2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 791,0 тыс. рублей, поступление- 1 791,0 тыс.рублей, исполнение- 100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обеспечение комплексного развития сельских территорий 2 214,5 тыс.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беспечение оснащения государственных и муниципальных общеобразовательных организаций государственными символами РФ в сумме 632,1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38 821,8 тыс. рублей, поступило 28 106,5 тыс. рублей, исполнение- 72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4 653,5 тыс. рублей, поступило – 90 111,4 тыс. рублей, исполнение 66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 352,2 тыс. рублей, исполнение 15 796,0 тыс. рублей или 91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4,2 тыс. рублей, поступило 104,2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57,1 тыс. рублей, поступило – 257,1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848 345,3 тыс. рублей. За 9 месяцев 2022 года расходы районного бюджета исполнены в объеме 407 771,3 тыс. рублей, что составляет 48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9 месяцев 2022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2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8 345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 77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9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24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2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9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8 22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8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55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4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39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5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29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1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2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81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6,2 % отмечен по разделу «Физическая культура и спорт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Национальная экономика» -77,4%; «Социальная политика» 72,8 %.        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9 месяцев 2022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5,8 %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Обеспечение законности, правопорядка и общественной безопасности в Вожегодском муниципальном районе на 2017-2025 годы» - 20,0 %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Водоснабжение и водоотведение сельских поселений Вожегодского муниципального района на 2017-2025 годы» - 25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отсутствует исполнение по 5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9 месяцев 2022 года исполнен по доходам в сумме 410 392,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49,8 %). Процент по налоговым и неналоговым доходам за отчетный период составил 43,4 %. По расходам бюджет муниципального района исполнен в сумме 407 771,3 тыс. рублей (48,1 %). Исполнение осуществлено с профицитом 2621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9 месяцев 2022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       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25:00Z</dcterms:created>
  <dc:creator>UR-130115-001</dc:creator>
  <dc:description/>
  <cp:keywords/>
  <dc:language>en-US</dc:language>
  <cp:lastModifiedBy>User</cp:lastModifiedBy>
  <cp:lastPrinted>2021-08-09T14:29:00Z</cp:lastPrinted>
  <dcterms:modified xsi:type="dcterms:W3CDTF">2022-11-07T06:38:00Z</dcterms:modified>
  <cp:revision>9</cp:revision>
  <dc:subject/>
  <dc:title/>
</cp:coreProperties>
</file>