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                                                                                               26 июля 2024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1 полугодие 2024 года утвержден постановлением администрации Вожегодского муниципального округа от 19 июля 2024 года № 775 «Об утверждении отчета об исполнении бюджета Вожегодского муниципального округа за 1 полугодие 2024 года» и представлен в контрольно-счетное управление 26 июля 2024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1 полугодие 2024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4.12.2023г. № 162 «О местном бюджете Вожегодского муниципального района на 2024 год и плановый период 2025 и 2026 годов». Решениями Представительного Собрания Вожегодского муниципального округа от 25.01.2024 года № 1, от 27.03.2024 года № 21 и от 30.05.2024 года № 45 «О внесении изменений в решение Представительного Собрания Вожегодского муниципального округа от 14 декабря 2023 года № 162 «О местном бюджете Вожегодского муниципального округа на 2024 год и плановый период 2025 и 2026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4 год запланирован в размере 952 613,9 тыс. рублей, в том числе за счет безвозмездных поступлений – 734 547,9 тыс. рублей. Расходы бюджета запланированы в объеме – 1 002 929,9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1 полугодие 2024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4 год Решение от 30.05.2024 года №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24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24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0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73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74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 6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47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9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48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3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24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361 479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8,0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64 487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6,3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1 полугодие 2024 года исполнен в сумме 111 732,6 тыс. рублей (51,2 % от утвержденных бюджетных назначений), их удельный вес в доходах бюджета составил 30,9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7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0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73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7,8 %), процент исполнения которого, по итогам 1 полугодия, составил 50,7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6,9 %), Налог, взимаемый с налогоплательщиков, выбравших в качестве объекта налогообложения доходы (3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1 полугодие 2024 года составили 249 746,9 тыс. рублей или 34,0 % к годовым бюджетным назначениям. Удельный вес безвозмездных поступлений в доходах бюджета составил 69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7 341,7 тыс. рублей, которые поступили в объеме 29 322,2 тыс. рублей, исполнение 51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а 19 213,5 тыс. рублей, поступило за 1 полугодие 13 171,7 тыс. рублей, исполнение составило 68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93 669,5 тыс. рублей, исполнение за 1 полугодие – 46 834,8 тыс. рублей, исполнение 50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9 550,2 тыс. рублей, поступлений не было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96 318,0 тыс. рублей, поступило 21 064,2 тыс. рублей, исполнение 21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84 212,4 тыс. рублей, поступило 14 266,1 тыс. рублей, исполнение 7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3 478,6 тыс. рублей, поступило в 1 полугодии 1 324,0 тыс. рублей, исполнение составило 38,1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28,5 тыс. рублей, поступило 2 777,3 тыс. рублей или 52,1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96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135,9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подготовку проектов межевания земельных участков и на проведение кадастровых работ в сумме 1648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техническое оснащение региональных и муниципальных музеев 3 684,2 тыс. рублей, поступило 458,5 тыс. рублей, исполнение 12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подготовку проектов межевания земельных участков и на проведение кадастровых работ в сумме 1 648,3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80 873,9 тыс. рублей, поступило 21 928,4 тыс. рублей или 27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58 190,6 тыс. рублей, поступило – 84 672,1 тыс. рублей, исполнение 53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5 713,2 тыс. рублей, исполнение 15 137,2 тыс. рублей или 96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1 225,6 тыс. рублей, поступило 394,4 тыс. рублей, исполнение 32,2 %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1 002 929,9 тыс. рублей. За 1 полугодие 2024 года расходы бюджета исполнены в объеме 364 487,1 тыс. рублей, что составляет 36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24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                                                                                                                          (тыс. руб.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24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2 92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 4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74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90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3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91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9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11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0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34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5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82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8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9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5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2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14,4 % «Жилищно-коммунальное хозяйство», 19,1 % отмечен по разделу «Физическая культура и спорт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- 70,2 %, «Здравоохранение» - 51,8 %, «Общегосударственные вопросы» 51,0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1 полугодие 2024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0,4 %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информационно-коммуникационных технологий и материально-технической базы в Вожегодском муниципальном округе на 2023-2027 годы 8,3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Благоустройство территории Вожегодского муниципального округа на 2023-2027 годы» - 11,4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Переселение граждан из аварийного жилищного фонда в Вожегодском муниципальном округе на 223-2027 годы» - 11,6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4 года отсутствует исполнение по 4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1 полугодие 2024 года исполнен по доходам в сумме 361 479,5 тыс. рублей (38,0 %). Процент по налоговым и неналоговым доходам за отчетный период составил 51,2 %. По расходам бюджет муниципального округа исполнен в сумме 364 487,1 тыс. рублей (36,3 %). Исполнение осуществлено с дефицитом 3 007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1 полугодие 2024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го управления                                 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4-07-29T10:07:00Z</cp:lastPrinted>
  <dcterms:modified xsi:type="dcterms:W3CDTF">2024-07-29T06:07:00Z</dcterms:modified>
  <cp:revision>185</cp:revision>
  <dc:subject/>
  <dc:title/>
</cp:coreProperties>
</file>