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внешней проверки бюджетной отчет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ения образования Вожегод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. Вожега                                                                                16 апрел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для проведения контрольного мероприятия: </w:t>
      </w:r>
      <w:r>
        <w:rPr>
          <w:sz w:val="28"/>
          <w:szCs w:val="28"/>
        </w:rPr>
        <w:t>пункт 1. плана работы контрольно-ревизионного управления Представительного Собрания Вожегодского муниципального района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онтрольного мероприятия</w:t>
      </w:r>
      <w:r>
        <w:rPr>
          <w:sz w:val="28"/>
          <w:szCs w:val="28"/>
        </w:rPr>
        <w:t>: внешняя проверка годовой бюджетной отчетности Управления образования Вожегодского муниципального района з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зложение результатов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Вожегодского муниципального района является органом местного самоуправления и осуществляет полномочия по решению вопросов местного значения и осуществлению переданных на основании федеральных законов и законов области отдельных государственных полномочий в сфере образования.</w:t>
      </w:r>
    </w:p>
    <w:p>
      <w:pPr>
        <w:pStyle w:val="ConsPlusNormal"/>
        <w:ind w:firstLine="540"/>
        <w:jc w:val="both"/>
        <w:rPr/>
      </w:pPr>
      <w:r>
        <w:rPr/>
        <w:t>Сводная бюджетная отчетность предоставлена в соответствии с Инструкцией 191-н, письмом Минфина России «Порядок заполнения справочной таблицы к отчету об исполнении консолидированного бюджета субъекта Российской Федерации» (ф. 0503387). В состав годовой бюджетной отчетности Управления образования ВМР включены следующие формы отче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ланс главного распорядителя бюджетных средств (ф. 050313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заключению счетов бюджетного учета отчетного финансового года (ф. 050311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">
        <w:r>
          <w:rPr>
            <w:rStyle w:val="InternetLink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(ф. 0503125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принятых бюджетных обязательствах </w:t>
      </w:r>
      <w:hyperlink r:id="rId3">
        <w:r>
          <w:rPr>
            <w:rStyle w:val="InternetLink"/>
            <w:sz w:val="28"/>
            <w:szCs w:val="28"/>
          </w:rPr>
          <w:t>(ф. 0503128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яснительная записка </w:t>
      </w:r>
      <w:hyperlink r:id="rId4">
        <w:r>
          <w:rPr>
            <w:rStyle w:val="InternetLink"/>
            <w:sz w:val="28"/>
            <w:szCs w:val="28"/>
          </w:rPr>
          <w:t>(ф. 0503160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едения о количестве подведомственных участников бюджетного процесса, учреждений и государственных (муниципальных) унитарных предприятий (ф.050316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(ф.0503163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б исполнении бюджета (ф.0503164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дения о движении нефинансовых активов (ф. 0503168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по дебиторской и кредиторской задолженности (ф. 0503169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дения о финансовых вложениях получателя бюджетных средств,          администратора источников финансирования дефицита бюджета (ф.0503171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б изменении остатков валюты баланса (ф.0503173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В результате внешней проверки годовой бюджетной отчётности </w:t>
      </w:r>
      <w:r>
        <w:rPr>
          <w:sz w:val="28"/>
          <w:szCs w:val="28"/>
        </w:rPr>
        <w:t xml:space="preserve">Управления образования ВМР </w:t>
      </w:r>
      <w:r>
        <w:rPr>
          <w:rFonts w:eastAsia="Arial Unicode MS"/>
          <w:sz w:val="28"/>
          <w:szCs w:val="28"/>
        </w:rPr>
        <w:t>выя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Arial Unicode MS"/>
          <w:sz w:val="28"/>
          <w:szCs w:val="28"/>
        </w:rPr>
        <w:t xml:space="preserve">- бюджетная отчетность соответствует  перечню форм, установленному для главного распорядителя бюджетных средств подпунктом 11.1 инструкции </w:t>
      </w:r>
      <w:r>
        <w:rPr>
          <w:sz w:val="28"/>
          <w:szCs w:val="28"/>
        </w:rPr>
        <w:t>№ 191-н.</w:t>
      </w:r>
    </w:p>
    <w:p>
      <w:pPr>
        <w:pStyle w:val="2"/>
        <w:ind w:right="45" w:hanging="0"/>
        <w:rPr/>
      </w:pPr>
      <w:r>
        <w:rPr/>
        <w:t xml:space="preserve">            </w:t>
      </w:r>
      <w:r>
        <w:rPr/>
        <w:t>- бюджетная отчетность составлена нарастающим итогом с начала года в рублях с точностью до второго десятичного знака после запятой, что соответствует предъявляемым требованиям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</w:t>
      </w:r>
      <w:r>
        <w:rPr>
          <w:sz w:val="28"/>
        </w:rPr>
        <w:t>ри проверке контрольных соотношений между показателями форм  бюджетной отчетности  несоответствия показателей  не установл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роверке увязки отчетных форм установлено, что контрольные соотношения между показателями баланса (ф. 0503130), отчета о финансовых результатах деятельности (ф. 0503121) и справки по заключению счетов бюджетного учета отчетного финансового года (ф. 0503110) соблюд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результатам проверки сводного отчета об исполнении бюджета главного распорядителя, распорядителя, получателя средств бюджета ф.0503127  в разрезе разделов, подразделов, целевых статей, видов расходов, КОСГУ установлено: бюджетные назначения на 2018г. в </w:t>
      </w:r>
      <w:r>
        <w:rPr>
          <w:bCs/>
          <w:color w:val="000000"/>
          <w:sz w:val="28"/>
          <w:szCs w:val="28"/>
        </w:rPr>
        <w:t xml:space="preserve">сумме 168 145,4 тыс. руб. доведены до главного распорядителя в соответствии с показателями бюджетной росписи. Исполнение за 2018г. составило 168 145,4 тыс.руб., что составляет 100% (за 2017 год 100%)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По подразделу </w:t>
      </w:r>
      <w:r>
        <w:rPr>
          <w:b/>
          <w:bCs/>
          <w:color w:val="000000"/>
          <w:sz w:val="28"/>
          <w:szCs w:val="28"/>
        </w:rPr>
        <w:t>«Дошкольное образование»</w:t>
      </w:r>
      <w:r>
        <w:rPr>
          <w:bCs/>
          <w:color w:val="000000"/>
          <w:sz w:val="28"/>
          <w:szCs w:val="28"/>
        </w:rPr>
        <w:t xml:space="preserve"> фактические расходы составили в сумме 41 631 796,23 руб. Исполнение составило 100 %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По подразделу </w:t>
      </w:r>
      <w:r>
        <w:rPr>
          <w:b/>
          <w:bCs/>
          <w:color w:val="000000"/>
          <w:sz w:val="28"/>
          <w:szCs w:val="28"/>
        </w:rPr>
        <w:t xml:space="preserve">«Общее образование» </w:t>
      </w:r>
      <w:r>
        <w:rPr>
          <w:bCs/>
          <w:color w:val="000000"/>
          <w:sz w:val="28"/>
          <w:szCs w:val="28"/>
        </w:rPr>
        <w:t xml:space="preserve">расходы произведены в сумме 94 566 853,77руб., исполнение составило 100 %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Расходы местного бюджета по предоставлению дополнительного образования детям 8 977 918,68 руб., из них на заработную плату 7 039 095,70 руб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За счет средств областного бюджета выплачено в сумме 91 405 900 руб., в т.ч. оплата труда с начислениями – 82 523 800 рублей,  учебные расходы на обеспечение общеобразовательного процесса в школах – 1 768 900 руб., из них на приобретение учебников – 783 282,40 руб., обеспечение льготным питанием детей из многодетных семей – 3 569 000 руб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В рамках МП «Социальная поддержка граждан Вожегодского муниципального района на 2017-2020 годы» на молодежную политику и оздоровление детей  израсходовано 420 000 рублей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На реализацию подпрограммы «Одаренные дети» Вожегодского муниципального района на 2017-2020 годы  МП «Развитие образования Вожегодского муниципального на период 2014-2020 годы» израсходовано 70 000 руб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 содержание МКУ «Центр по обслуживанию образовательных учреждений» - 13 869 480,76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Сумма кредиторской задолженности на конец отчетного периода по Управлению образования ВМР составила 1 051 337,06 рублей. </w:t>
      </w:r>
      <w:r>
        <w:rPr>
          <w:sz w:val="28"/>
          <w:szCs w:val="28"/>
        </w:rPr>
        <w:t>Анализ  кредиторской задолженности на 01.01.2019г. показал, что кредиторская задолженность по сравнению остатком на начало года увеличилась на 296 561,19 рублей</w:t>
      </w:r>
      <w:r>
        <w:rPr>
          <w:color w:val="000000"/>
          <w:sz w:val="28"/>
          <w:szCs w:val="28"/>
        </w:rPr>
        <w:t>. Это связано с тем, что заработная плата за вторую половину декабря начислена и будет выплачиваться в 2019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Дебиторская задолженность на 01 января 2019г. составляет 1261,38 рублей (оплачена подписка на периодические печатные издания на 1 полугодие 2019 года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ю образования ВМР подведомственно 12 муниципальных бюджетных учреждения, получающее субсидии на выполнение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2018 год плановые назначения составили 136 824 011,41 рублей,  исполнение составило 100 %. Субсидии на иные цели исполнены в сумме 10 245 552,2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средствам от приносящей доход деятельности составили 13 496 050,85 рублей (99,7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биторская задолженность на конец года составляет 160 279 160,79 рублей, в том числе по субсидии на выполнение муниципального задания - 142 519 530,18 рублей,  на иные цели – 17 732 400 рублей, по предпринимательской деятельности – 27 230,61 рублей. Дебиторская задолженность включает в себя доходы будущих периодов по Соглашениям о порядке и условиях предоставления субсидий, которые заключены в 2018 году, а финансирование будет в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едиторская задолженность по состоянию на 01.01.2019 года на выполнение муниципального задания составила 3 716 247,31 руб., по иным субсидиям - 149 495,44 руб., по предпринимательской деятельности – 181 099,32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ичие дебиторской и кредиторской задолженности в годовой отчетности оказывает отрицательное влияние на финансовый результат и эффективность работы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роверки годовой бюджетной отчетности нарушений требований Бюджетного кодекса РФ и Приказа Минфина России от 28.12.2010 N 191н (ред. от 16.11.2016)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не выя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ионного управления                                                          О.В.Ванюшкина</w:t>
      </w:r>
    </w:p>
    <w:sectPr>
      <w:footerReference w:type="default" r:id="rId5"/>
      <w:type w:val="nextPage"/>
      <w:pgSz w:w="11906" w:h="16838"/>
      <w:pgMar w:left="1701" w:right="74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EB69DF7E5DBB255DA83F817A08E00632EF98AE2E1773F3FA64E388428E537AC5E9A343521593EDQ7G4M" TargetMode="External"/><Relationship Id="rId3" Type="http://schemas.openxmlformats.org/officeDocument/2006/relationships/hyperlink" Target="consultantplus://offline/ref=360B64AD30D6F7B1ACBD5F8E00CBF5517698A5D9F44E4F57D293CC09F9582BA42F667F22D7E5A3E5m6F4M" TargetMode="External"/><Relationship Id="rId4" Type="http://schemas.openxmlformats.org/officeDocument/2006/relationships/hyperlink" Target="consultantplus://offline/ref=5BEB69DF7E5DBB255DA83F817A08E00632EF98AE2E1773F3FA64E388428E537AC5E9A343521599E1Q7GB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30:00Z</dcterms:created>
  <dc:creator>User</dc:creator>
  <dc:description/>
  <cp:keywords/>
  <dc:language>en-US</dc:language>
  <cp:lastModifiedBy>Admin</cp:lastModifiedBy>
  <cp:lastPrinted>2017-03-31T13:21:00Z</cp:lastPrinted>
  <dcterms:modified xsi:type="dcterms:W3CDTF">2019-04-18T13:51:00Z</dcterms:modified>
  <cp:revision>48</cp:revision>
  <dc:subject/>
  <dc:title>Акт</dc:title>
</cp:coreProperties>
</file>