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районного бюджета за 1 полугодие 2019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6 августа 2019 г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 131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районного бюджета за 1 полугодие 2019 года утвержден постановлением администрации Вожегодского муниципального района от 12 августа 2019 года № 573 «Об утверждении отчета об исполнении местного бюджета Вожегодского муниципального района за 1 полугодие 2019 года» и представлен в контрольно-ревизионное управление 15 августа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консолидированного бюджета субъекта Российской Федерации и бюджета территориального государственного внебюджетного фонда (ф.0503317) проведен анализ исполнения бюджета Вожегодского муниципального района за 1 полугодие 2019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ый бюджет утвержден решением Представительного Собрания Вожегодского муниципального района от 20 декабря 2018 года № 120 «О местном бюджете Вожегодского муниципального района на 2019 год и плановый период 2020 и 2021 годов». Решениями Представительного Собрания Вожегодского муниципального района № 1 от 28.02.2019 года, № 41 от 25.04.2019 года, № 51 от 23.05.2019 года «О внесении изменений в решение Представительного Собрания Вожегодского муниципального района от 20.12.2018 года № 120 «О местном бюджете Вожегодского муниципального района на 2019 год и плановый период 2020 и 2021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районного бюджета на 2019 год запланирован в размере 442 213,4 тыс. рублей, в том числе за счет безвозмездных поступлений – 306 005,9 тыс. рублей. Расходы районного бюджета запланированы в объеме – 450 920,0 тыс. рублей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районного бюджета за 1 полугодие 2019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9 год Решение от 23.05.2019г. №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19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угодие 2019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 2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929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0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505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 2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 435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159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19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184 435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41,7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181 159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ли 40,2 % годовых планов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районный бюджет за 1 полугодие 2019 года исполнен в сумме 70 929,4 тыс. рублей (52,1 % от утвержденных бюджетных назначений), их удельный вес в доходах бюджета составил 38,5 %. Исполнение по налоговым и неналоговым доходам за 1 полугодие 2019 года составляет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88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86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7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4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0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2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7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5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2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07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929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74,5 %), процент исполнения которого, по итогам 1 полугодия составил 50,4 %. Следующими за НДФЛ, по значимости поступлений являются доходы от уплаты акцизов на нефтепродукты (8,5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районного бюджета за 1 полугодие 2019 года составили 113 505,7 тыс. рублей или 37,1 % к годовым бюджетным назначениям. Удельный вес безвозмездных поступлений в доходах районного бюджета составил 61,5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ому бюджету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48 192,6 тыс. рублей, которые поступили в объеме 24 096,3 тыс. рублей, исполнение 50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4 158,2 тыс. рублей, поступило – 12 079,1 тыс. рублей, исполнение 50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 по обеспечению жильем молодых семей в размере 589,0 тыс. рублей, поступило – 332,6 тыс. рублей, исполнение 56,5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проведение комплексных кадастровых работ в размере 302,2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софинансирование капитальных вложений в объекты муниципальной собственности в размере 17 706,6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я </w:t>
      </w:r>
      <w:r>
        <w:rPr>
          <w:rFonts w:cs="Times New Roman" w:ascii="Times New Roman" w:hAnsi="Times New Roman"/>
          <w:sz w:val="28"/>
          <w:szCs w:val="28"/>
        </w:rPr>
        <w:t>на поддержку отрасли культуры в размере 34,4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>на реализацию программ формирования современной городской среды в размере 1 866,3 тыс. рублей, поступлений не было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89 273,6 тыс. рублей, поступило – 10 767,4 тыс. рублей, исполнение 12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в размере 104 551,9 тыс. рублей, поступило – 56 074,7 тыс. рублей, исполнение 53,6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9 259,4 тыс. рублей, исполнение 9 959,7 тыс. рублей или 51,7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306,6 тыс. рублей, поступило – 206,6 тыс. рублей, исполнение 67,4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71,6 тыс. рублей поступило – 49,6 тыс. рублей, исполнение 69,3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- доходы от возврата</w:t>
      </w:r>
      <w:r>
        <w:rPr>
          <w:rFonts w:cs="Times New Roman" w:ascii="Times New Roman" w:hAnsi="Times New Roman"/>
          <w:sz w:val="28"/>
          <w:szCs w:val="28"/>
        </w:rPr>
        <w:t xml:space="preserve"> организациями остатков субсидий прошлых лет исполнен в сумме – 181,0 тыс. рублей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районного бюджета </w:t>
      </w:r>
      <w:r>
        <w:rPr>
          <w:rFonts w:cs="Times New Roman" w:ascii="Times New Roman" w:hAnsi="Times New Roman"/>
          <w:sz w:val="28"/>
          <w:szCs w:val="28"/>
        </w:rPr>
        <w:t>запланированы в сумме 450 920,0 тыс. рублей. За 1 полугодие 2019 года расходы районного бюджета исполнены в объеме 181 159,9 тыс. рублей, что составляет 40,2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районного бюджета за 1 полугодие 2019 года исполнени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 92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 15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60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8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922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9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24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 283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17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99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4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оохране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20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5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05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397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68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районного бюджета за 1 полугодие 2019 года по разделам «Охрана окружающей среды» и «Здравоохранение». Наименьший процент исполнения в 9,7 % отмечен по разделу «Национальная экономика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у «Социальная политика» 53,8 %.    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Информация по исполнению муниципальных программ Вожегодского муниципального района за 1 полугодие 2019 года представлена отдельным приложением. Наименьший процент исполнения сложился по следующим программам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«Развитие транспортной инфраструктуры на территории Вожегодского муниципального района на 2017-2019 годы и с перспективой до 2021 года» - 9,7 %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П «Поддержка и развитие малого и среднего предпринимательства в Вожегодском муниципальном районе на 2018-2021 годы» - 9,5 %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П «Водоснабжение и водоотведение сельских поселений Вожегодского муниципального района на 2017-2020 годы» - 0,3 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полугодие 2019 года отсутствует исполнение по 5 муниципальным программа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йонный бюджет за 1 полугодие 2019 года исполнен по доходам в сумме 184 435,1 тыс. рублей (41,7 %). Процент по налоговым и неналоговым доходам за отчетный период составил 52,1 %. По расходам бюджет муниципального района исполнен в сумме 181 159,9 тыс. рублей (40,2 %). Исполнение осуществлено с профицитом 3275,2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районного бюджета за 1 полугодие 2019 года составлен в соответствии с Бюджетным кодексом Российской Федерации.         </w:t>
      </w:r>
    </w:p>
    <w:p>
      <w:pPr>
        <w:pStyle w:val="Normal"/>
        <w:spacing w:lineRule="auto" w:line="240"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9-08-16T09:26:00Z</cp:lastPrinted>
  <dcterms:modified xsi:type="dcterms:W3CDTF">2019-08-16T05:27:00Z</dcterms:modified>
  <cp:revision>111</cp:revision>
  <dc:subject/>
  <dc:title/>
</cp:coreProperties>
</file>