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 результатам внешней проверки отчета об исполнении бюджета </w:t>
      </w:r>
      <w:r>
        <w:rPr>
          <w:sz w:val="28"/>
        </w:rPr>
        <w:t>Вожегодского муниципального района за 2021 год, представленного в форме проекта решения Представительного Собрания Вожегодского муниципального района «Об утверждении отчета об исполнении бюджета Вожегодского муниципального района за 202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          11  апреля 2022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годового отчета об исполнении бюджета Вожегодского муниципального района за 2021 год</w:t>
      </w:r>
    </w:p>
    <w:p>
      <w:pPr>
        <w:pStyle w:val="Normal"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ревизионного управления Вожегодского муниципального района на отчет об исполнении бюджета Вожегодского муниципального района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района от 27.12.2012 года  №132 (с изменениями), пунктом 3 статьи 8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28.06.2012 года № 4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8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района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Источники внутреннего финансирования дефицита районного бюджета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«Объем доходов районного бюджета за 2021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21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Расходы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расходов классификации расходов бюджетов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5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6 «Расходы районного бюджета на реализацию муниципальных программ Вожегодского муниципального района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7 «Расходы районного бюджета за 2021 год  по средствам, переданным бюджетам поселений из районного бюджета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8 «Расходы районного бюджета за 2021 год  по средствам, переданным районному бюджету из бюджетов поселений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9 «Объемы поступлений доходов и распределение расходов Дорожного фонда Вожегодского муниципального района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0 «Программа муниципальных внутренних заимствований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1 «Расходы на предоставление дотаций на выравнивание бюджетной обеспеченности поселений за 2021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21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21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17.12.2020г. № 132 «О местном бюджете Вожегодского муниципального района на 2021 год и плановый период 2022 и 2023 годов» бюджет района утвержден по доходам в сумме 600 394,1 тыс.руб., по расходам 608 043,6 тыс.рублей, дефицит 7 649,5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21 года в бюджет района вносились изменения и дополнения 5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26 от 28.04.2021г., №47 от 27.05.2021г., № 74 от 29.07.2021г.,  № 101 </w:t>
      </w:r>
      <w:r>
        <w:rPr>
          <w:sz w:val="28"/>
          <w:szCs w:val="28"/>
        </w:rPr>
        <w:t>от 21.10.2021г., № 147 от 10.12.2021г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21 год доходная часть бюджета по сравнению с первоначально утвержденными показателями увеличилась на 98 770,0  тыс.рублей (116,5%), расходная часть бюджета увеличилась на  101 210,4 тыс.рублей (116,6%), дефицит увеличился на 2 440,4 тыс.рублей (131,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21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1276"/>
        <w:gridCol w:w="1134"/>
        <w:gridCol w:w="155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20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20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2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99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5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3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7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4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9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0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34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350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8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24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9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43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6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50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1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8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10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10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9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получена дотация на выравнивание уровня бюджетной обеспеченности района в сумме 40 477,1 тыс.рублей, меньше чем в 2020 году на 6398,1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21 год доходы бюджета составили  645 474,3 тыс.рублей или 92,3 % уточненного годового назначения. По сравнению с 2020 годом доходы снизились на 46 594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471 487,0 тыс.рублей  или 88,1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73 987,3 тыс.рублей. Основная доля налоговых поступлений НДФЛ -75,1%, неналоговых поступлений –доходы от использования имущества – 2,4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20-2021 годы администрацией района утвержден перечень мероприятий по укреплению доходной базы районного бюджета и бюджетов поселений. По итогам 2021 года в консолидированный бюджет района привлечено 1,8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21 года состоялось 139 заседаний комиссии по обеспечению поступлений налоговых и неналоговых доходов в консолидированный бюджет района. На данной комиссии рассмотрено 168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49 работодателей,  которые повысили и легализовали заработную плату 334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района дополнительно получено 3,8 млн.рублей налога на доходы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21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21 год первоначально были утверждены в сумме 608 043,6 тыс.рублей, уточненный объем расходов составил 709 254,0 тыс.рублей или 116,6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от 17.12.2020г. № 1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Уточнен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(от 10.12.2021г. № 14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21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8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2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 7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 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8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92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35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девяти разделам функциональной классификации расходов на сумму  103 733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» - на 29,0 тыс.рублей или 107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 10 072,9 тыс.рублей или 106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Жилищно-коммунальное хозяйство» на 7466,1 тыс.рублей или 147,7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храна окружающей среды» на 252,5 тыс.рублей или 138,8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12 852,7 тыс.рублей или на 105,4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1 407,8 тыс.рублей или 103,2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Социальная политика» на 1 155,9  тыс.рублей или 108,6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Физическая культура и спорт» на 64 529,8 тыс.рублей или в 8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5 966,7 тыс.рублей или 111,7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«Общегосударственные расходы» в ходе корректировок бюджетных назначений уменьшен объем финансирования  на 2523,0 тыс.рублей или 97,0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Фактическое исполнение районного бюджета по расходам составило  643534,8 тыс.рублей или 105,8 % к первоначальному плану или 90,7 %  к уточненн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39,0 % (за 2020г. – 33,1%), «Национальная экономика» - 25,1%  (2020г.- 31,8%), «Общегосударственные расходы» -12,4% (2020г. – 11,1%)  . Расходы на социальную сферу в общем объеме бюджета составили 321 162,0 тыс.рублей или 49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района за 2021 год» представлена информация по расходам на реализацию муниципальных программ. Первоначально на реализацию муниципальных программ в бюджете района было предусмотрено 563 936,7 тыс.рублей. В течении года в ходе корректировки параметров бюджета утверждено 662 237,2 тыс.рублей. Фактически израсходовано на реализацию программ в 2021 году 597 733,0 тыс.рублей или 90,3 %. Согласно представленной информации об оценке эффективности реализации программ 14 муниципальных программ из 19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17.12.2020г. №132 «О местном бюджете Вожегодского муниципального района на 2021 год и плановый период 2022 и 2023 годов» бюджет района утвержден по доходам в сумме 600 394,1 тыс.руб., по расходам 608 043,6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21 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21 год исполнен с профицитом в сумме 1 939,5 тыс.рублей. Первоначально утвержден дефицит в сумме 7 649,5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ревизион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21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21 год, представленный Управлением финансов и экономики Вожегодского муниципального района, достоверно отражает результаты исполнения бюджета Вожегодского муниципального района за период с 1 января по 31 декабря 202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ревизион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района «Об утверждении отчета об исполнении бюджета Вожегодского муниципального района за 202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ревизионного управления                                                                    О.В.Ванюшкина</w:t>
      </w:r>
    </w:p>
    <w:sectPr>
      <w:footerReference w:type="default" r:id="rId2"/>
      <w:type w:val="nextPage"/>
      <w:pgSz w:w="11906" w:h="16838"/>
      <w:pgMar w:left="964" w:right="73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Admin</cp:lastModifiedBy>
  <cp:lastPrinted>2019-04-24T08:06:00Z</cp:lastPrinted>
  <dcterms:modified xsi:type="dcterms:W3CDTF">2022-04-11T10:57:00Z</dcterms:modified>
  <cp:revision>93</cp:revision>
  <dc:subject/>
  <dc:title>Акт</dc:title>
</cp:coreProperties>
</file>