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районного бюджета за 9 месяцев 2021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03 ноября 2021 г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 168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районного бюджета за 9 месяцев  2021 года утвержден постановлением администрации Вожегодского муниципального района от 25 октября 2021 года № 596 «Об утверждении отчета об исполнении местного бюджета Вожегодского муниципального района за 9 месяцев  2021 года» и представлен в контрольно-ревизионное управление 28 октября 2021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консолидированного бюджета субъекта Российской Федерации и бюджета территориального государственного внебюджетного фонда (ф.0503117) проведен анализ исполнения бюджета Вожегодского муниципального района за 9 месяцев 2021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ый бюджет утвержден решением Представительного Собрания Вожегодского муниципального района от 17 декабря 2020 года № 132 «О местном бюджете Вожегодского муниципального района на 2021 год и плановый период 2022 и 2023 годов». Решениями Представительного Собрания Вожегодского муниципального района от 28.04.2021 года № 26, от 27.05.2021 года № 47 и от 29.07.2021 года № 74 «О внесении изменений в решение Представительного Собрания Вожегодского муниципального района от 17 декабря 2020 года № 132 «О местном бюджете Вожегодского муниципального района на 2021 год и плановый период 2022 и 2023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доходов районного бюджета на 2021 год запланирован в размере 697 419,6 тыс. рублей, в том числе за счет безвозмездных поступлений – 533 264,6 тыс. рублей. Расходы районного бюджета запланированы в объеме – 709 716,1 тыс. рублей (с учетом доведенных лимитов бюджетных обязательств)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районного бюджета за 9 месяцев 2021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Таблица № 1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(</w:t>
      </w:r>
      <w:r>
        <w:rPr>
          <w:rFonts w:cs="Times New Roman" w:ascii="Times New Roman" w:hAnsi="Times New Roman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21 год Решение от 29.07.2021г. № 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21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21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 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 546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 2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 012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 4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558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 7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 887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71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21 год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составили 455 558,7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65,3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447 887,6</w:t>
      </w:r>
      <w:r>
        <w:rPr>
          <w:rFonts w:cs="Times New Roman" w:ascii="Times New Roman" w:hAnsi="Times New Roman"/>
          <w:sz w:val="28"/>
          <w:szCs w:val="28"/>
        </w:rPr>
        <w:t xml:space="preserve"> тыс. рублей (63,1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районный бюджет за 9 месяцев 2021 года исполнен в сумме 124 546,1 тыс. рублей (75,9 % от утвержденных бюджетных назначений), их удельный вес в доходах бюджета составил 27,3 %. Исполнение по налоговым и неналоговым доходам ниже планового расчетного показателя (75 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16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08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2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7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9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8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49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 ра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4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9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15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54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73,93 %), процент исполнения которого, по итогам 9 месяцев, составил 69,1 %. Следующими за НДФЛ, по значимости поступлений являю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ог, взимаемый в связи с применением упрощенной системы налогообложения (12,43 %) доходы от уплаты акцизов на нефтепродукты (7,13 %)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районного бюджета за 9 месяцев 2021 года составили 331 012,6 тыс. рублей или 62,1 % к годовым бюджетным назначениям. Удельный вес безвозмездных поступлений в доходах районного бюджета составил 72,7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ому бюджету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40 477,1 тыс. рублей, которые поступили в объеме 30 357,8 тыс. рублей, исполнение 75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20 143,2 тыс. рублей, поступило – 11 150,3 тыс. рублей, исполнение 55,4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частичную компенсацию дополнительных расходов на повышение оплаты труда работников бюджетной сферы 42 822,2 тыс. рублей, исполнение за 9 месяцев  – 32 116,6 тыс. рублей или 75,0 % от планов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софинансирование капитальных вложений в объекты муниципальной собственности в размере 64 495,8 тыс. рублей, поступление – 1 801,5 тыс.рублей или 2,8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обеспечение мероприятий по переселению граждан из ветхого и аварийного жилищного фонда за счет средств Фонда содействия реформированию жилищно-коммунального хозяйства 4 173,5 тыс. рублей, поступило – 2 458,6 тыс. рублей, исполнение 58,9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обеспечение мероприятий по переселению граждан из ветхого и аварийного жилищного фонда за счет средств бюджетов 173,9 тыс. рублей, поступило – 102,4 тыс. рублей, исполнение 58,9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сумме 3 137,5 тыс. рублей, поступление составило 158,3 тыс.рублей или 5,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учреждениях в сумме 4 639,2 тыс. рублей, поступило 3 095,5 тыс. рублей или 66,7 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ероприятий по обеспечению жильем молодых семей в размере 411,8 тыс. рублей, исполнение 10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проведение комплексных кадастровых работ в размере 360,0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районов на реализацию программ формирования современной городской среды в сумме 1 744,4 тыс. рублей, исполнение 1 744,4 тыс.рубле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 в сумме 127 287,7 тыс. рублей, поступление составило 109 580,3 тыс. рублей или 86,1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рочие субсидии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о 73 647,3 тыс. рублей, поступило 34 901,1 тыс. рублей или исполнено 47,4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в размере 133 217,9 тыс. рублей, поступило – 88 276,2 тыс. рублей, исполнение 66,3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5 924,8 тыс. рублей, исполнение 14 295,8 тыс. рублей или 90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340,0 тыс. рублей, поступило 340,0 тыс. рубле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268,3 тыс. рублей, поступило – 171,4 тыс. рубле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бюджетов бюджетной системы от возврата остатков субсидий, субвенций и иных межбюджетных трансфертов, имеющих целевое назначение </w:t>
      </w:r>
      <w:r>
        <w:rPr>
          <w:rFonts w:cs="Times New Roman" w:ascii="Times New Roman" w:hAnsi="Times New Roman"/>
          <w:sz w:val="28"/>
          <w:szCs w:val="28"/>
        </w:rPr>
        <w:t>поступило 288,9 тыс.рубле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озврат остатков субсидий, субвенций и иных межбюджетных трансфертов </w:t>
      </w:r>
      <w:r>
        <w:rPr>
          <w:rFonts w:cs="Times New Roman" w:ascii="Times New Roman" w:hAnsi="Times New Roman"/>
          <w:sz w:val="28"/>
          <w:szCs w:val="28"/>
        </w:rPr>
        <w:t xml:space="preserve">в сумме 238,4 тыс.рублей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районного бюджета </w:t>
      </w:r>
      <w:r>
        <w:rPr>
          <w:rFonts w:cs="Times New Roman" w:ascii="Times New Roman" w:hAnsi="Times New Roman"/>
          <w:sz w:val="28"/>
          <w:szCs w:val="28"/>
        </w:rPr>
        <w:t>запланированы в сумме 709 716,1 тыс. рублей. За 9 месяцев 2021 года расходы районного бюджета исполнены в объеме 447 887,6 тыс. рублей, что составляет 63,1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районного бюджета за 9 месяцев 2021 года исполнени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2                                                                    </w:t>
      </w:r>
      <w:r>
        <w:rPr/>
        <w:t xml:space="preserve">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21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 716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7 88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877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496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51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53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54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99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 426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66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24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71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оохране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50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9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790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4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бюджетной системы Р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223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809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Наименьший процент исполнения в 4,5 % отмечен по разделу «Охрана окружающей среды»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у «Национальная экономика» - 83,4% , «Здравоохранение» 77,7% и «Межбюджетные трансферты общего характера бюджетам бюджетной системы РФ» 77,1 %.      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Информация по исполнению муниципальных программ Вожегодского муниципального района за 9 месяцев 2021 года представлена отдельным приложением. Наименьший процент исполнения сложился по следующим программам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Развитие информационно-коммуникационных технологий и материально-технической базы Вожегодского муниципального района на 2015-2025 годы» -4,1%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Охрана окружающей среды Вожегодского муниципального района на 2015-2025 годы» - 7,15 %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Развитие физической культуры и спорта, укрепление здоровья населения Вожегодского муниципального района на 2017-2025 годы» - 7,8 %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П «Поддержка и развитие малого и среднего предпринимательства в Вожегодском муниципальном районе на 2018-2025 годы» - 14,33 %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Водоснабжение и водоотведение сельских поселений Вожегодского муниципального района на 2017-2025 годы» - 22,61 %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ев 2021 года отсутствует исполнение по МП «Энергосбережение и повышение энергетической эффективности на территории Вожегодского муниципального района на 2016-2021 годы с перспективой до 2025 года»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ый бюджет за 9 месяцев 2021 года исполнен по доходам в сумме 455 558,7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 (65,3 %). Процент по налоговым и неналоговым доходам за отчетный период составил 75,9 %. По расходам бюджет муниципального района исполнен в сумме 447 887,6тыс. рублей (63,1 %). Исполнение осуществлено с профицитом 7 671,1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районного бюджета за 9 месяцев 2021 года составлен в соответствии с Бюджетным кодексом Российской Федерации.         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й бюджетной отчетности по форме 0503117 название муниципальных программ, сроки реализации не соответствуют решению о бюджете.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ивести название муниципальных программ в соответствии с постановлениями об их утверждении и решением о бюджете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____________ О.В. Ванюшки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22:00Z</dcterms:created>
  <dc:creator>UR-130115-001</dc:creator>
  <dc:description/>
  <cp:keywords/>
  <dc:language>en-US</dc:language>
  <cp:lastModifiedBy>Admin</cp:lastModifiedBy>
  <cp:lastPrinted>2021-08-09T14:29:00Z</cp:lastPrinted>
  <dcterms:modified xsi:type="dcterms:W3CDTF">2021-11-03T10:05:00Z</dcterms:modified>
  <cp:revision>15</cp:revision>
  <dc:subject/>
  <dc:title/>
</cp:coreProperties>
</file>