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 внешней проверки бюджетной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жегод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Вожега                                                                                 22 апрел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Вожегодского муниципального район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администрации Вожегодского муниципального района за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ожегодского муниципального района является исполнительно-распорядительным органом местного самоуправления Вожегодского муниципального района, наделенная Уставо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Волог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ожегодского муниципального района является учредителем 8 подведомственных бюджетных учреждени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БУК «Районный Дворец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Вожегодская централизованная библиотечная систем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Вожегодский районный краеведческий муз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Центр традиционной народной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Вожегодское районное культурно-досуговое объединени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 ДО «Вожегодская детская школа искусст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 «Молодежный центр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 «Физкультурно-оздоровительный комплекс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БУ «ЦОМУ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2 муниципальных казенных учреждений Вожегодского муниципального района: «МФЦ» и «Единый межведомственный центр бюджетного (бухгалтерского) учета и отчетн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Инструкцией 191-н в состав бюджетной отчетности Администрации Вожегодского муниципального района включены следующие формы отч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 05031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 05031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В результате внешней проверки бюджетной отчётности Администрации  </w:t>
      </w:r>
      <w:r>
        <w:rPr>
          <w:sz w:val="28"/>
          <w:szCs w:val="28"/>
        </w:rPr>
        <w:t>Вожегодского</w:t>
      </w:r>
      <w:r>
        <w:rPr>
          <w:rFonts w:eastAsia="Arial Unicode MS"/>
          <w:sz w:val="28"/>
          <w:szCs w:val="28"/>
        </w:rPr>
        <w:t xml:space="preserve"> муниципального района выявлено следующе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;</w:t>
      </w:r>
    </w:p>
    <w:p>
      <w:pPr>
        <w:pStyle w:val="2"/>
        <w:ind w:right="45" w:hanging="0"/>
        <w:rPr/>
      </w:pPr>
      <w:r>
        <w:rPr/>
        <w:t xml:space="preserve">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Бюджетные назначения по доходам на 2018г. </w:t>
      </w:r>
      <w:r>
        <w:rPr>
          <w:bCs/>
          <w:color w:val="000000"/>
          <w:sz w:val="28"/>
          <w:szCs w:val="28"/>
        </w:rPr>
        <w:t xml:space="preserve">в сумме 4 940 292,0 руб. доведены до главного распорядителя в соответствии с показателями бюджетной росписи. Исполнение за 2018г. составило 5 526 958,19 руб., что составляет 111,9 %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проверки  отчета об исполнении бюджета главного распорядителя, распорядителя, получателя средств бюджета ф.0503127 в разрезе разделов, подразделов, целевых статей, видов расходов, КОСГУ установлено: бюджетные назначения утверждены в сумме 111 566 733,05 рублей. Исполнение составило 110 222 020,63 рублей или 98,8% (в 2017г.-97,5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ведений по кредиторской задолженности (ф.0503169) по состоянию на 01.01.2019г. составляет 2 105 447,8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на 01.01.2019г.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ф.0503169 «Сведения по дебиторской и кредиторской задолженности» соответствуют данным ф.050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8 год администрация Вожегодского муниципального района перечислила подведомственным бюджетным учреждениям субсид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выполнение муниципального задания на сумму 49 970 442,78 руб., что составило 100 % от плановых назначений, исполнение составило 49 282 222,98 рубля или 97,0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иные цели- 6 865 991,41 руб. (100% от плановых назначений). Данные средства направле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дпрограмму №5 «Одаренные дети» МП «Развитие образования в Вожегодском муниципальном районе на 2014-2020 годы» в сумме 30000 рублей на организацию экскурсионной поездки 12 детей в Санкт-Петербур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дпрограммы «Развитие системы отдыха детей, их оздоровления и занятости в Вожегодском муниципальном районе» в сумме 20000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противодействию наркомании и профилактике злоупотребления алкогольной продукции по МП «Обеспечение законности, правопорядка и общественной безопасности в Вожегодском муниципальном районе на 2017-2020 годы» в сумме 290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пассажирского автобуса для подвоза спортсменов на спортивные мероприятия в сумме 1 363 993,29 рублей и строительство универсальной площадки в сумме 5 403 287,12 рублей по МП «Развитие физической культуры и спорта, укрепление здоровья населения Вожегодского муниципального района на 2017 -2020 годов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книг для комплектования книжного фонда по МП «Сохранение и развитие учреждений культуры и искусства, развитие туризма в Вожегодском муниципальном районе на 2017-2020 годы» в сумме 19711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учреждения получили собственных доходов в сумме 6 102 552,43 руб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татьями расходов по данному виду доход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аботы и услуги по содержанию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боты и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материальных зап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годовой бюджетной отчетности нарушений требований Бюджетного кодекса РФ и Приказа Минфина России от 28.12.2010 N 191н (ред. от 16.11.2016)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не выявл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4:00Z</dcterms:created>
  <dc:creator>User</dc:creator>
  <dc:description/>
  <cp:keywords/>
  <dc:language>en-US</dc:language>
  <cp:lastModifiedBy>Admin</cp:lastModifiedBy>
  <cp:lastPrinted>2014-04-23T10:47:00Z</cp:lastPrinted>
  <dcterms:modified xsi:type="dcterms:W3CDTF">2019-04-24T11:18:00Z</dcterms:modified>
  <cp:revision>52</cp:revision>
  <dc:subject/>
  <dc:title>Акт</dc:title>
</cp:coreProperties>
</file>