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6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внешней проверки бюджетной отчет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тавительного Собрания Вожегод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. Вожега                                                                                 22  апрел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для проведения контрольного мероприятия: </w:t>
      </w:r>
      <w:r>
        <w:rPr>
          <w:sz w:val="28"/>
          <w:szCs w:val="28"/>
        </w:rPr>
        <w:t>пункт 1. плана работы контрольно-ревизионного управления Представительного Собрания Вожегодского муниципального района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онтрольного мероприятия</w:t>
      </w:r>
      <w:r>
        <w:rPr>
          <w:sz w:val="28"/>
          <w:szCs w:val="28"/>
        </w:rPr>
        <w:t>: внешняя проверка годовой бюджетной отчетности Представительного Собрания Вожегодского муниципального района з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зложение результатов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Вожегодского муниципального района является органом местного самоуправления и осуществляет полномочия по решению вопросов местного значения и представляет интересы населения района в пределах полномочий, предусмотренных Уставом,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Бюджетная отчетность предоставлена в соответствии с Инструкцией 191-н, письмом Минфина России «Порядок заполнения справочной таблицы к отчету об исполнении консолидированного бюджета субъекта Российской Федерации (ф. 0503387)». В состав годовой бюджетной отчетности Представительного Собрания ВМР включены следующие формы отче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заключению счетов бюджетного учета отчетного финансового года (ф. 050311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">
        <w:r>
          <w:rPr>
            <w:rStyle w:val="InternetLink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3">
        <w:r>
          <w:rPr>
            <w:rStyle w:val="InternetLink"/>
            <w:sz w:val="28"/>
            <w:szCs w:val="28"/>
          </w:rPr>
          <w:t>(ф. 0503127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принятых бюджетных обязательствах </w:t>
      </w:r>
      <w:hyperlink r:id="rId4">
        <w:r>
          <w:rPr>
            <w:rStyle w:val="InternetLink"/>
            <w:sz w:val="28"/>
            <w:szCs w:val="28"/>
          </w:rPr>
          <w:t>(ф. 050312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ланс главного распорядителя бюджетных средств (ф. 050313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  <w:hyperlink r:id="rId5">
        <w:r>
          <w:rPr>
            <w:rStyle w:val="InternetLink"/>
            <w:sz w:val="28"/>
            <w:szCs w:val="28"/>
          </w:rPr>
          <w:t>(ф. 0503160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едения о количестве подведомственных участников бюджетного процесса, учреждений и государственных (муниципальных) унитарных предприятий (ф.050316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(ф.050316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(ф. 0503168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по дебиторской и кредиторской задолженности (ф. 0503169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б изменении остатков валюты баланса (ф.0503173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б использовании информационных технологий (ф. 0503177)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В результате внешней проверки годовой бюджетной отчётности </w:t>
      </w:r>
      <w:r>
        <w:rPr>
          <w:sz w:val="28"/>
          <w:szCs w:val="28"/>
        </w:rPr>
        <w:t xml:space="preserve">Представительного Собрания ВМР </w:t>
      </w:r>
      <w:r>
        <w:rPr>
          <w:rFonts w:eastAsia="Arial Unicode MS"/>
          <w:sz w:val="28"/>
          <w:szCs w:val="28"/>
        </w:rPr>
        <w:t>выя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Arial Unicode MS"/>
          <w:sz w:val="28"/>
          <w:szCs w:val="28"/>
        </w:rPr>
        <w:t xml:space="preserve">- бюджетная отчетность соответствует  перечню форм, установленному для главного распорядителя бюджетных средств подпунктом 11.1 инструкции </w:t>
      </w:r>
      <w:r>
        <w:rPr>
          <w:sz w:val="28"/>
          <w:szCs w:val="28"/>
        </w:rPr>
        <w:t>№ 191-н.</w:t>
      </w:r>
    </w:p>
    <w:p>
      <w:pPr>
        <w:pStyle w:val="2"/>
        <w:ind w:right="45" w:hanging="0"/>
        <w:rPr/>
      </w:pPr>
      <w:r>
        <w:rPr/>
        <w:t xml:space="preserve">            </w:t>
      </w:r>
      <w:r>
        <w:rPr/>
        <w:t>- бюджетная отчетность составлена нарастающим итогом с начала года в рублях с точностью до второго десятичного знака после запятой, что соответствует предъявляемым требованиям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</w:t>
      </w:r>
      <w:r>
        <w:rPr>
          <w:sz w:val="28"/>
        </w:rPr>
        <w:t>ри проверке контрольных соотношений между показателями форм  бюджетной отчетности  несоответствия показателей  не установл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роверке увязки отчетных форм установлено, что контрольные соотношения между показателями баланса (ф. 0503130), отчета о финансовых результатах деятельности (ф. 0503121) и справки по заключению счетов бюджетного учета отчетного финансового года (ф. 0503110) соблюд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результатам проверки отчета об исполнении бюджета главного распорядителя, распорядителя, получателя средств бюджета ф.0503127  в разрезе разделов, подразделов, целевых статей, видов расходов, КОСГУ установлено: бюджетные назначения на 2018г. в </w:t>
      </w:r>
      <w:r>
        <w:rPr>
          <w:bCs/>
          <w:color w:val="000000"/>
          <w:sz w:val="28"/>
          <w:szCs w:val="28"/>
        </w:rPr>
        <w:t>сумме 4 679 127,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. доведены до главного распорядителя в соответствии с показателями бюджетной росписи. Исполнение за 2018г. составило 4 599 380,48 руб., что составляет 98,3 % (за 2017 год 99,8%). Неиспользованные назначения по ассигнованиям  составили 79 746,52 руб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Кредиторская задолженность на конец отчетного года составила –197 073,89  рублей, в том числе заработная плата и начисления 187 896,33 рублей (срок выплаты 15 января 2019г.), за коммунальные услуги 5966,56 рублей (за декабрь 2018 года счет к оплате в 2019г.), налоги -2309,0 руб., задолженность за услуги по предрейсовому и послерейсового медосмотра водителя 902,0 рубл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ебиторская задолженность на 1 января 219 года составила 15 117,42 рублей авансовые расходы на приобретение ГСМ.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Данные ф.0503169 «Сведения по дебиторской и кредиторской задолженности» соответствуют данным ф.050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ионного управления                                                          О.В.Ванюшкина</w:t>
      </w:r>
    </w:p>
    <w:sectPr>
      <w:footerReference w:type="default" r:id="rId6"/>
      <w:type w:val="nextPage"/>
      <w:pgSz w:w="11906" w:h="16838"/>
      <w:pgMar w:left="1701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EB69DF7E5DBB255DA83F817A08E00632EF98AE2E1773F3FA64E388428E537AC5E9A343521593EDQ7G4M" TargetMode="External"/><Relationship Id="rId3" Type="http://schemas.openxmlformats.org/officeDocument/2006/relationships/hyperlink" Target="consultantplus://offline/ref=74768ABE39542EE3D838EBF614239FD0F2E09FE726B97A5293313FA426E51063CE3870FA117E470D7EDEM" TargetMode="External"/><Relationship Id="rId4" Type="http://schemas.openxmlformats.org/officeDocument/2006/relationships/hyperlink" Target="consultantplus://offline/ref=360B64AD30D6F7B1ACBD5F8E00CBF5517698A5D9F44E4F57D293CC09F9582BA42F667F22D7E5A3E5m6F4M" TargetMode="External"/><Relationship Id="rId5" Type="http://schemas.openxmlformats.org/officeDocument/2006/relationships/hyperlink" Target="consultantplus://offline/ref=5BEB69DF7E5DBB255DA83F817A08E00632EF98AE2E1773F3FA64E388428E537AC5E9A343521599E1Q7GB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8:31:00Z</dcterms:created>
  <dc:creator>User</dc:creator>
  <dc:description/>
  <cp:keywords/>
  <dc:language>en-US</dc:language>
  <cp:lastModifiedBy>Admin</cp:lastModifiedBy>
  <cp:lastPrinted>2019-04-29T11:14:00Z</cp:lastPrinted>
  <dcterms:modified xsi:type="dcterms:W3CDTF">2019-04-29T08:14:00Z</dcterms:modified>
  <cp:revision>17</cp:revision>
  <dc:subject/>
  <dc:title>Акт</dc:title>
</cp:coreProperties>
</file>