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финансов и экономики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. Вожега                                                                           15 апреля  2019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Управления финансов и экономики Вожегодского муниципального района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и экономики Вожегодского муниципального района является органом местного самоуправления и осуществляет в пределах своей компетенции деятельность по осуществлению бюджетного процесса в сфере районных финансов, а также реализации бюджетной политики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риказом Минфина РФ от 29.12.2010г. №191-н «Об утверждении Инструкции о порядке составления и представления годовой, квартальной и месячной отчетности об исполнении бюджета бюджетной системы Российской Федерации» (далее Инструкция 191-н) годовая бюджетная отчетность предоставлена для внешней проверки на бумажных носителях в сброшюрованном и пронумерованном ви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Инструкцией 191-н в состав годовой бюджетной отчетности</w:t>
      </w:r>
      <w:r>
        <w:rPr/>
        <w:t xml:space="preserve"> </w:t>
      </w:r>
      <w:r>
        <w:rPr>
          <w:sz w:val="28"/>
          <w:szCs w:val="28"/>
        </w:rPr>
        <w:t>Управления финансов и экономики ВМР включены следующие формы отч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(ф. 0503110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 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 050316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(ф.050316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 (ф. 050317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б изменении остатков валюты баланса (ф. 050317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           </w:t>
      </w:r>
      <w:r>
        <w:rPr>
          <w:sz w:val="28"/>
          <w:szCs w:val="28"/>
        </w:rPr>
        <w:t xml:space="preserve">Управления финансов и экономики ВМР </w:t>
      </w:r>
      <w:r>
        <w:rPr>
          <w:rFonts w:eastAsia="Arial Unicode MS"/>
          <w:sz w:val="28"/>
          <w:szCs w:val="28"/>
        </w:rPr>
        <w:t>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  <w:r>
        <w:rPr>
          <w:sz w:val="28"/>
        </w:rPr>
        <w:t xml:space="preserve">-отдельные показатели, сформировавшиеся в бюджетном учете с отрицательным значением, отражены в бюджетной отчетности со знаком "минус";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езультатам проверки отчета об исполнении бюджета главного распорядителя, распорядителя, получателя средств бюджета ф.0503127 по доходам утверждены бюджетные назначения в сумме 205 118 497,15 </w:t>
      </w:r>
      <w:r>
        <w:rPr>
          <w:bCs/>
          <w:color w:val="000000"/>
          <w:sz w:val="28"/>
          <w:szCs w:val="28"/>
        </w:rPr>
        <w:t>руб. Исполнение за 2018г. составило 204 971 087,74 руб., что составляет 99,9% (в 2017году-99,9%). Неиспользованные назначения по ассигнованиям  составили 147 409,41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о расходам в </w:t>
      </w:r>
      <w:r>
        <w:rPr>
          <w:bCs/>
          <w:sz w:val="28"/>
          <w:szCs w:val="28"/>
        </w:rPr>
        <w:t xml:space="preserve">разрезе разделов, подразделов, целевых статей, видов расходов, КОСГУ установлено: бюджетные назначения на 2018 г. в </w:t>
      </w:r>
      <w:r>
        <w:rPr>
          <w:bCs/>
          <w:color w:val="000000"/>
          <w:sz w:val="28"/>
          <w:szCs w:val="28"/>
        </w:rPr>
        <w:t>сумме  51 882 806,0 рублей доведены до главного распорядителя в соответствии с показателями бюджетной росписи. Исполнение составило 51 833 499,57 рублей или 99,9%, не исполнены бюджетные назначения в сумме 49 306,43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сновными расходами являются дотации на выравнивание бюджетной обеспеченности субъектов РФ в сумме 19 844 200 рублей или 38,3%  всех расходов Управления финансов и экономики ВМР, дотации бюджетам субъектов Российской Федерации на поддержку мер по обеспечению сбалансированности бюджетов в сумме 24 846 571,0 рублей или 47,9 %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нализ дебиторской задолженности на конец отчетного года показал, что дебиторская задолженность составила-  822,78  рублей. Задолженность образовалась  в результате авансовых платежей по договорам, срок действия которых не истек в 2018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нализ  кредиторской задолженности на 01.01.2019г. показал, что кредиторская задолженность за декабрь  составила 395 265,02 </w:t>
      </w:r>
      <w:r>
        <w:rPr>
          <w:color w:val="000000"/>
          <w:sz w:val="28"/>
          <w:szCs w:val="28"/>
        </w:rPr>
        <w:t xml:space="preserve">руб. или меньше на 49 617,34 руб. по сравнению с кредиторской задолженностью на 01.01.2018года. Основная задолженность состоит по </w:t>
      </w:r>
      <w:r>
        <w:rPr>
          <w:bCs/>
          <w:sz w:val="28"/>
          <w:szCs w:val="28"/>
        </w:rPr>
        <w:t>заработной плате, страховым взносам,</w:t>
      </w:r>
      <w:r>
        <w:rPr>
          <w:color w:val="000000"/>
          <w:sz w:val="28"/>
          <w:szCs w:val="28"/>
        </w:rPr>
        <w:t xml:space="preserve"> услугам связи за декабрь 2018 года. Просроченной кредиторской задолженности нет.</w:t>
      </w:r>
      <w:r>
        <w:rPr>
          <w:bCs/>
          <w:color w:val="000000"/>
          <w:sz w:val="28"/>
          <w:szCs w:val="28"/>
        </w:rPr>
        <w:t xml:space="preserve"> Задолженность по счету 1.205.51.151сложилась в результате остатка средств по передаваемым полномочиям поселениями района в размере – 34755,5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4:00Z</dcterms:created>
  <dc:creator>User</dc:creator>
  <dc:description/>
  <cp:keywords/>
  <dc:language>en-US</dc:language>
  <cp:lastModifiedBy>Admin</cp:lastModifiedBy>
  <cp:lastPrinted>2002-01-01T02:50:00Z</cp:lastPrinted>
  <dcterms:modified xsi:type="dcterms:W3CDTF">2019-04-16T06:34:00Z</dcterms:modified>
  <cp:revision>19</cp:revision>
  <dc:subject/>
  <dc:title>Акт</dc:title>
</cp:coreProperties>
</file>