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63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 результатам внешней проверки отчета об исполнении бюджета </w:t>
      </w:r>
      <w:r>
        <w:rPr>
          <w:sz w:val="28"/>
        </w:rPr>
        <w:t>Вожегодского муниципального района за 2018 год, представленного в форме проекта решения Представительного Собрания Вожегодского муниципального района «Об утверждении отчета об исполнении бюджета Вожегодского муниципального района за 2018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. Вожега                                                                                            22 апре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годового отчета об исполнении бюджета Вожегодского муниципального района за 2018 год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ревизионного управления Вожегодского муниципального района на отчет об исполнении бюджета Вожегодского муниципального района подготовлено в соответствии с требованиями Бюджетного кодекса РФ, Положения «О бюджетном процессе в Вожегодском муниципальном районе», утвержденного решением Представительного Собрания Вожегодского муниципального района от 27.12.2012 №132 (с изменениями), пунктом 3 статьи 8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28.06.2012 № 4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представлен в установленные сроки, 28 марта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местного бюджета Вожегодского муниципального района за 2018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Источники внутреннего финансирования дефицита районного бюджета за 2018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2 «Объем доходов районного бюджета за 2018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районного бюджета по разделам, подразделам классификации расходов бюджетов за 2018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Расходы районного бюджета по разделам, подразделам, целевым статьям (муниципальным программам и непрограммным направлениям деятельности), группам и подгруппам расходов классификации расходов бюджетов за 2018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5 «Расходы районного бюджет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8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6 «Расходы районного бюджета на реализацию муниципальных программ Вожегодского муниципального района за 2018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7 «Расходы районного бюджета за 2018 год  по средствам, переданным бюджетам поселений из районного бюджета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8 «Расходы районного бюджета за 2018 год  по средствам, переданным районному бюджету из бюджетов поселений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9 «Объемы поступлений доходов и распределение расходов Дорожного фонда Вожегодского муниципального района за 2018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0 «Программа муниципальных внутренних заимствований за 2018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1 «Расходы на предоставление дотаций на выравнивание бюджетной обеспеченности поселений за 2018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бюджетная отчетность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оценка форм бюджетной отчетности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нализ форм бюджетной отчетности осуществлялся на основании показателей форм бюджетной отчетности, представленных администраторами бюджетных средств обобщенных путем суммирования одноименных показателей по соответствующим строкам и графам с исключением в установленных приказом Минфина РФ от 29.12.2010г. №191-н «Об утверждении Инструкции о порядке составления и представления годовой, квартальной и месячной отчетности об исполнении бюджета бюджетной системы Российской Федерации» (далее Инструкция 191-н) порядке взаимосвязанных показателей по консолидируемым позициям форм бюджетн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формированная бюджетная отчетность главных администраторов в целом составлена в соответствии с требованиями Инструкции 191-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районе в 2018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18 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ешением Представительного Собрания Вожегодского муниципального района от 20.12.2017г. № 139 «О местном бюджете Вожегодского муниципального района на 2018 год и плановый период 2019 и 2020 годов» бюджет района утвержден по доходам в сумме 314 814,4 тыс.руб., по расходам 316 597,4 тыс.рублей, дефицит 1 783,0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2018 года в бюджет района вносились изменения и дополнения 7 раз и связаны с корректировкой основных характеристик бюджета (решения от 25.01.2018г. № 1, от 27.04.2018г. № 42, от 28.06.2018г. № 69, от 04.07.2018г. № 75, от 13.08.2018г. №83, от 25.10.2018г. № 87, от 13.12.2018г. № 11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18 год доходная часть бюджета по сравнению с первоначально утвержденными показателями увеличилась на 17 807,1 тыс.рублей (105,7%), расходная часть бюджета увеличилась на  19 676,5 тыс.рублей (106,2%), дефицит 1869,4 тыс.рублей (204,8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района за 2018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418"/>
        <w:gridCol w:w="1276"/>
        <w:gridCol w:w="1134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17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17 го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5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26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1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5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18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7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6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1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35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5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49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6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6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4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2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3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29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5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0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3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6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получена дотация на выравнивание уровня бюджетной обеспеченности района в сумме 45 579,3 тыс.рублей, больше чем в 2017 году на 24 234,1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действующего законодательства при составлении бюджетной отчетности за 2018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довой отчет представлен Администрацией Вожегодского муниципального района, в виде форм бюджетной отчетности, установленный Инструкцией  о порядке составления и представления годовой, квартальной и месячной отчетности об исполнении бюджета бюджетной системы Российской Федерации, утвержденной приказом Минфина РФ от 29.12.2010г. №191-н (далее - Инструкция 191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внешней  проверки годовой бюджетной отчетности за 2018 год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ая отчетность соответствует перечню форм, установленному для главного распорядителя бюджетных средств п.11 Инструкции 191-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ухгалтерск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дельные показатели, сформировавшиеся в бухгалтерском учете с отрицательным значением, отражены в бюджетной отчетности со знаком «минус», что соответствует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 xml:space="preserve">Отчет об исполнении бюджета (ф. 0503317) </w:t>
      </w:r>
      <w:r>
        <w:rPr>
          <w:sz w:val="28"/>
          <w:szCs w:val="28"/>
        </w:rPr>
        <w:t>–содержит показатели, характеризующие выполнение годовых утвержденных назначений на 2018 год по доходам, расходам и источникам финансирования дефицита бюджета. Исполнение бюджетных назначений по доходам (утверждено – 332 621,8 тыс.рублей) отражено в размере 341 011,6  тыс.рублей. Утвержденные расходы в размере 336 274,1 тыс.руб., исполнены в сумме 334 800,3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(ф.050316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 «Организационная структура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 сведениях об основных направлениях деятельности – </w:t>
      </w:r>
      <w:r>
        <w:rPr>
          <w:sz w:val="28"/>
          <w:szCs w:val="28"/>
        </w:rPr>
        <w:t>отражена полная характеристика основ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сведениях о количестве подведомственных получателей бюджетных средств (ф.0503361) </w:t>
      </w:r>
      <w:r>
        <w:rPr>
          <w:sz w:val="28"/>
          <w:szCs w:val="28"/>
        </w:rPr>
        <w:t>отражено общее количество получателей бюджетных средств на 01.01.2019года. Участниками бюджетного процесса в Вожегодском муниципальном районе являются 4 органа местного самоуправления: администрация Вожегодского муниципального района, Представительное Собрание, Управление финансов и экономики, Управлени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01.01.2019 года муниципальных бюджетных учреждений в районе зарегистрировано 21. В 2018 году изменилось количество муниципальных казенных учреждений- 3. Кроме того, в районе зарегистрированы муниципальные унитарные предприятия Вожегодского муниципального района- МУ АТП «Вожегодское»- находится в стадии ликвидации с 2013 года и МКП «Управление жилищно-коммунальным хозяйство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2 «Результаты деятель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В сведениях о мерах по повышению эффективности расходования бюджетных средств </w:t>
      </w:r>
      <w:r>
        <w:rPr>
          <w:sz w:val="28"/>
          <w:szCs w:val="28"/>
        </w:rPr>
        <w:t>отражена информация о принятых мерах. В результате оптимизации деятельности бюджетных учреждений социально-культурной сферы и расходов на их содержание были сокращены расходы на сумму 1 262 0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Раздел 3 «Анализ отчета об исполнении бюдже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сведения об исполнении текстовых статей решения о бюджете (таблица № 3 к пояснительной записке).</w:t>
      </w:r>
      <w:r>
        <w:rPr>
          <w:sz w:val="28"/>
          <w:szCs w:val="28"/>
        </w:rPr>
        <w:t xml:space="preserve"> В данной таблице отражена информация согласно решения Представительного Собрания Вожегодского муниципального района от 20.12.2017года № 13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районного бюджета за 2018 год доходы бюджета составили 341 011,6  тыс.рублей или 102,5 % уточненного годового назначения. По сравнению с 2017 годом доходы увеличились на 45 611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 204 972,1 тыс.рублей  или 99,9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136039,4 тыс.рублей. Основная доля налоговых поступлений НДФЛ -77,3%, неналоговых поступлений –доходы от использования имущества – 2,9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местного бюджета на 2017-2018 годы администрацией района утвержден перечень мероприятий по укреплению доходной базы районного бюджета и бюджетов поселений. По итогам 2018 года в консолидированный бюджет района привлечено 3,6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18 года состоялось 14 заседания межведомственной комиссии по обеспечению поступлений налоговых и неналоговых доходов в консолидированный бюджет района. На данной комиссии рассмотрено 226 налогоплательщик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147 работодателя, 122 из которых повысили и легализовали заработную плату 769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в рамках работы «Мобильного офиса» было принято 957 налогоплательщиков, от которых в бюджет поступило 655,7 тыс.рублей имущественных налогов, в областной бюджет- 1068,6 тыс.рублей транспортного налога с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района за 2018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18 год первоначально были утверждены в сумме 297 478,7 тыс.рублей, уточненный объем расходов составил 336 273,9 тыс.рублей или на 113,0 % больше первоначально утвержденног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утверждено решением от 20.12.2017г. №1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точненный бюджет (утверждено решением от 13.12.2018г. №1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18 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9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9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6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4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62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4800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девяти разделам функциональной классификации расходов на сумму 41213,2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щегосударственные расходы» на 6707,5 тыс.рублей или на 15,6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Национальная безопасность» на 4,2  тыс.рублей или на 1,6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храна окружающей среды» на 79,9 тыс.рублей или на 16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разование» на 17695,2 тыс.рублей или на 11,6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Культура и кинематография» на 5605,5 тыс.рублей или на 21,4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Здравоохранение» на 22,5 тыс.рублей или на 27,6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Социальная политика» на 761,2 тыс.рублей или на 7,9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«Физическая культура и спорт» на 6459,1 тыс.рублей или в 3,9 раз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Межбюджетные трансферты общего характера бюджетам муниципальных образований» на 3878,1 тыс.рублей или на 9,1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вум разделам функциональной классификации расходов в ходе корректировок бюджетных назначений уменьшен объем финансирования на 1406,1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на  1086,8 тыс.рублей или на 8,4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на 319,3 тыс.рублей или на 7,3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Фактическое исполнение районного бюджета по расходам составило 334800,3 тыс.рублей или 112,9 % к первоначальному плану или 99,6 %  к уточненн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районного бюджета занимают расходы по разделу «Образование» 50,8 % (за 2017г. – 51,3%), «Общегосударственные расходы» -14,5% (2017г. – 14,5%)  и «Культура и кинематография» - 9,5 % (за 2017г. -8,8%). Удельный вес данных расходов в бюджете района ежегодно увелич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социальную сферу в общем объеме бюджета составили 222 988,1 тыс.рублей или 66,6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отчета об исполнении местного бюджета Вожегодского муниципального района за 2018 год» представлена информация по расходам на реализацию муниципальных программ. Первоначально на реализацию муниципальных программ в бюджете района было предусмотрено 283 813,5 тыс.рублей. В течении года в ходе корректировки параметров бюджета утверждено 301 917,60 тыс.рублей. Фактически израсходовано на реализацию программ в 2018 году 301 515,80 тыс.рублей или 99,9 %. Согласно представленной информации об оценке эффективности реализации программ все муниципальные программы признаны высо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Дефицит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20.12.2017г. №139 «О местном бюджете Вожегодского муниципального района на 2018 год и плановый период 2019 и 2020 годов» бюджет района утвержден по доходам в сумме 295 400,0 тыс.руб., по расходам 296 466,8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18году решениями Представительного Собрания Вожегодского муниципального район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районный бюджет за 2018 год исполнен с профицитом в сумме 6211,3 тыс.рублей. Первоначально утвержден дефицит в сумме 1066,8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ведения о движении нефинансовых активов (ф.0503368). </w:t>
      </w:r>
      <w:r>
        <w:rPr>
          <w:sz w:val="28"/>
          <w:szCs w:val="28"/>
        </w:rPr>
        <w:t>В текстовой части пояснительной записки присутствует полное описание всех видов нефинансовых активов. Указана информация о передаче в казну Вожегодского муниципального района и из казны имущества и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ведения о дебиторской и кредиторской задолженности (ф.050316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Инструкции 191н приложения составляются раздельно по бюджетной и по приносящей доход деятельности, а также по дебиторской   и кредиторской задолж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Дебиторская задолженность по бюджетной деятельности </w:t>
      </w:r>
      <w:r>
        <w:rPr>
          <w:sz w:val="28"/>
          <w:szCs w:val="28"/>
        </w:rPr>
        <w:t>Дебиторская задолженность консолидированного бюджета на 01.01.2019 года составила 10 105 581,60  рублей. Задолженность образовалась в результате авансовых платежей по договорам, срок действия которых не истек в 2018 году. Просроченная задолженность 11 761,56 руб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Кредиторская задолженность по бюджетной деятельности </w:t>
      </w:r>
      <w:r>
        <w:rPr>
          <w:sz w:val="28"/>
          <w:szCs w:val="28"/>
        </w:rPr>
        <w:t xml:space="preserve">на 01.01.2019 года составил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 266 745,63 рублей. Просроченная кредиторская задолженность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Кредиторская задолженность по сравнению  с началом года увеличилась на 824 818,24 рублей. Срок выплаты заработной платы по органам местного самоуправления за 2 половину декабря наступает в январе 2019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ведения о государственном (муниципальном) долге, предоставленных бюджетных кредитах консолидированного бюджета» (ф. 0503172).  </w:t>
      </w:r>
      <w:r>
        <w:rPr>
          <w:sz w:val="28"/>
          <w:szCs w:val="28"/>
        </w:rPr>
        <w:t>По состоянию на 01.01.2019 года муниципальный долг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ая задолженность имеется по бюджетным кредитам на счете 1.207.13.000, выданным из бюджета Вожегодского муниципального района в 1995-1996 годах на приобретение ГСМ сельским хозяйствам в сумме 1 010 094,6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ет об использовании резервного фонда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13.12.2018г. №113 «О внесении изменений в решение Представительного Собрания Вожегодского муниципального района от 20.12.2017года № 139 «О местном бюджете Вожегодского муниципального района на 2018 год и плановый период 2019 и 2020 годов» не распределенный резервный фонд утвержден в сумме 152 900 рублей. Фактическое исполнение составило 237 584,93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ревизион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района за 2018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района за 2018 год, представленный администрацией Вожегодского муниципального района, достоверно отражает результаты исполнения бюджета Вожегодского муниципального района за период с 1 января по 31 декабря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ревизион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и Вожегод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Рассмотреть результаты внешней проверки отчета об исполнении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нять меры к взысканию дебиторской и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одолжить работу по обеспечению полноты поступления доходов в бюджет района и снижению недоимки по налогам и сбор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Представительному Собранию Вожегод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 Представительного Собрания Вожегодского муниципального района «Об утверждении отчета об исполнении бюджета Вожегодского муниципального района за 2018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ревизионного управления                                                                    О.В.Ванюшкина</w:t>
      </w:r>
    </w:p>
    <w:sectPr>
      <w:footerReference w:type="default" r:id="rId2"/>
      <w:type w:val="nextPage"/>
      <w:pgSz w:w="11906" w:h="16838"/>
      <w:pgMar w:left="964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9:50:00Z</dcterms:created>
  <dc:creator>User</dc:creator>
  <dc:description/>
  <cp:keywords/>
  <dc:language>en-US</dc:language>
  <cp:lastModifiedBy>Admin</cp:lastModifiedBy>
  <cp:lastPrinted>2019-04-24T08:06:00Z</cp:lastPrinted>
  <dcterms:modified xsi:type="dcterms:W3CDTF">2019-04-24T05:07:00Z</dcterms:modified>
  <cp:revision>116</cp:revision>
  <dc:subject/>
  <dc:title>Акт</dc:title>
</cp:coreProperties>
</file>