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9 месяцев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 ноября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165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9 месяцев 2019 года утвержден постановлением администрации Вожегодского муниципального района от 23 октября 2019 года № 757 «Об утверждении отчета об исполнении местного бюджета Вожегодского муниципального района за 9 месяцев 2019 года» и представлен в контрольно-ревизионное управление 31 октября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9 месяцев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. Решениями Представительного Собрания Вожегодского муниципального района № 1 от 28.02.2019г., № 41 от 25.04.2019г., № 51 от 23.05.2019г., № 83 от 11.07.2019г., № 108 от 22.08.2019г.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районного бюджета на 2019 год запланирован в размере 463 386,3 тыс. рублей, в том числе за счет безвозмездных поступлений – 327 178,7 тыс. рублей. Расходы районного бюджета запланированы в объеме – 472 279,9 тыс. рублей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9 месяцев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2.08.2019г. №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46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 76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3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22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41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14 226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7,8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01 41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63,8 % годовых планов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19 года исполнен в сумме 107 461,6 тыс. рублей (78,9 % от утвержденных бюджетных назначений), их удельный вес в доходах бюджета составил 34,2%. Исполнение по налоговым и неналоговым доходам за 9 месяцев 2019 года составляет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0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0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46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5,2 %), процент исполнения которого, по итогам 9 месяцев составил 77,0 %. Следующими за НДФЛ, по значимости поступлений являются доходы от уплаты акцизов на нефтепродукты (8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9 месяцев 2019 года составили 206 765,0 тыс. рублей или 63,2 % к годовым бюджетным назначениям. Удельный вес безвозмездных поступлений в доходах районного бюджета составил 6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8 192,6 тыс. рублей, которые поступили в объеме 36 144,5 тыс. рублей, исполнение 7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 131,8 тыс. рублей, поступило – 21 082,0 тыс. рублей, исполнение 74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обеспечению жильем молодых семей в размере 332,6 тыс. рублей, поступило – 332,6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02,2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софинансирование капитальных вложений в объекты (государственной) муниципальной собственности в размере 14 176,7 тыс. рублей, поступило 3557,9 тыс.рублей, или 25,1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я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34,4 тыс. рублей, поступило 34,4 тыс.рубле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программ формирования современной городской среды в размере 1 866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убсидии на софинансирование капитальных вложений в объекты муниципальной собственности в размере 1485,0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8 967,1 тыс. рублей, поступило – 50 377,2 тыс. рублей, исполнение 56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07 916,1 тыс. рублей, поступило – 75 353,4 тыс. рублей, исполнение 69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7 552,8 тыс. рублей, исполнение 10 285,2 тыс. рублей или 58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646,6 тыс. рублей, поступило – 306,6 тыс. рублей, исполнение 47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71,6 тыс. рублей поступило – 58,4 тыс. рублей, исполнение 81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81,0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472 279,9 тыс. рублей. За 9 месяцев 2019 года расходы районного бюджета исполнены в объеме 301 416,3 тыс. рублей, что составляет 63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9 месяцев 2019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</w:t>
      </w:r>
      <w:r>
        <w:rPr/>
        <w:t xml:space="preserve">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 27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 41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3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3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94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2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14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66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4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6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7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2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5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3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ий процент исполнения в 25,6 % отмечен по разделу «Национальная безопасность и правоохранительная деятельность» и «Жилищно-коммунальное хозяйство»- 30,2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Межбюджетные трансферты общего характера бюджетам бюджетной системы РФ» 73,7 % и «Образование» -70,5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9 месяцев 2019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Управление муниципальными финансами в Вожегодском муниципальном районе на 2016-2021 годы» - 73,6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Молодежь Вожегодского района» на 2018-2021 годы – 71,7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Развитие образования Вожегодского муниципального района на 2014-2021 годы» - 70,1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 отсутствует исполнение по 2 муниципальным программа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9 месяцев 2019 года исполнен по доходам в сумме 184 435,1 тыс. рублей (41,7 %). Процент по налоговым и неналоговым доходам за отчетный период составил 52,1 %. По расходам бюджет муниципального района исполнен в сумме 181 159,9 тыс. рублей (40,2 %). Исполнение осуществлено с профицитом 3275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9 месяцев 2019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 _______   О.В. Ванюшк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36:00Z</dcterms:created>
  <dc:creator>UR-130115-001</dc:creator>
  <dc:description/>
  <cp:keywords/>
  <dc:language>en-US</dc:language>
  <cp:lastModifiedBy>Admin</cp:lastModifiedBy>
  <cp:lastPrinted>2019-08-16T09:26:00Z</cp:lastPrinted>
  <dcterms:modified xsi:type="dcterms:W3CDTF">2019-11-11T08:18:00Z</dcterms:modified>
  <cp:revision>31</cp:revision>
  <dc:subject/>
  <dc:title/>
</cp:coreProperties>
</file>