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 результатам внешней проверки отчета об исполнении бюджета </w:t>
      </w:r>
      <w:r>
        <w:rPr>
          <w:sz w:val="28"/>
        </w:rPr>
        <w:t>Вожегодского муниципального района за 2019 год, представленного в форме проекта решения Представительного Собрания Вожегодского муниципального района «Об утверждении отчета об исполнении бюджета Вожегодского муниципального района за 2019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. Вожега                                                                                         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>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годового отчета об исполнении бюджета Вожегодского муниципального района за 2019 год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ревизионного управления Вожегодского муниципального района на отчет об исполнении бюджета Вожегодского муниципального района подготовлено в соответствии с требованиями Бюджетного кодекса РФ, Положения «О бюджетном процессе в Вожегодском муниципальном районе», утвержденного решением Представительного Собрания Вожегодского муниципального района от 27.12.2012 года  №132 (с изменениями), пунктом 3 статьи 8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28.06.2012 года № 4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представлен в установленные сроки, 25 марта 2020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нешней проверки представлены следующие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 решения «Об утверждении отчета об исполнении местного бюджета Вожегодского муниципального района за 2019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1 к проекту «Источники внутреннего финансирования дефицита районного бюджета за 2019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2 «Объем доходов районного бюджета за 2019 год, формируемый за счет налоговых и неналоговых доходов, а также безвозмездных поступл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3 «Расходы районного бюджета по разделам, подразделам классификации расходов бюджетов за 2019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4 «Расходы районного бюджета по разделам, подразделам, целевым статьям (муниципальным программам и непрограммным направлениям деятельности), группам и подгруппам расходов классификации расходов бюджетов за 2019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5 «Расходы районного бюджета по ведомственной структуре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19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6 «Расходы районного бюджета на реализацию муниципальных программ Вожегодского муниципального района за 2019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7 «Расходы районного бюджета за 2019 год  по средствам, переданным бюджетам поселений из районного бюджета по решению вопросов местного значения в соответствии  с заключенными соглашениям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8 «Расходы районного бюджета за 2019 год  по средствам, переданным районному бюджету из бюджетов поселений по решению вопросов местного значения в соответствии  с заключенными соглашениям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9 «Объемы поступлений доходов и распределение расходов Дорожного фонда Вожегодского муниципального района за 2019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10 «Программа муниципальных внутренних заимствований за 2019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11 «Расходы на предоставление дотаций на выравнивание бюджетной обеспеченности поселений за 2019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яснительная записка к проекту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менования приложений к проекту № 3,4,5,6 не соответствуют наименованиям указанным в проекте решения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организации бюджетного процесса в Вожегодском муниципальном районе в 2019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ие бюджета на 2019 год обеспечено до начала финансового года. Предельные значения его параметров, установленные Бюджетным кодексом РФ, соблюдены. Основные характеристики бюджета и состав показателей, содержащиеся в решении  о бюджете, соответствуют требованиям ст.184.1 БК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юджет исполнялся на основе принципов единства кассы и подведомственности расходов (ст.38.1 и 38.2 БК РФ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ешением Представительного Собрания Вожегодского муниципального района от 20.12.2018г. № 120 «О местном бюджете Вожегодского муниципального района на 2019 год и плановый период 2020 и 2021 годов» бюджет района утвержден по доходам в сумме 405 326,5 тыс.руб., по расходам 408 476,6 тыс.рублей, дефицит 3 150,1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и 2019 года в бюджет района вносились изменения и дополнения 7 раз и связаны с корректировкой основных характеристик бюджета (решения </w:t>
      </w:r>
      <w:r>
        <w:rPr>
          <w:color w:val="000000"/>
          <w:sz w:val="28"/>
          <w:szCs w:val="28"/>
        </w:rPr>
        <w:t xml:space="preserve">№1 от 28.02.2019г., № 41 от 25.04.2019г., №51 от 23.05.2019г., от 11.07.2019г. № 83, от 22.08.2019г. № 108, </w:t>
      </w:r>
      <w:r>
        <w:rPr>
          <w:sz w:val="28"/>
          <w:szCs w:val="28"/>
        </w:rPr>
        <w:t>от 19.12.2019г. № 164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внесения изменений и дополнений бюджет на 2019 год доходная часть бюджета по сравнению с первоначально утвержденными показателями увеличилась на 75 255,3 тыс.рублей (118,6%), расходная часть бюджета увеличилась на  73 262,4тыс.рублей (117,9%), дефицит снизился на 1992,9 тыс.рублей (36,7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консолидируемого бюджета района за 2019 год характеризуется следующими данны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1418"/>
        <w:gridCol w:w="1276"/>
        <w:gridCol w:w="1134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Исполнено за 2018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верждено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Исполнено з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годовому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% исполнения  к соответствующему периоду 2018 год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-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410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805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955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60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62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522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1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49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443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43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67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сходы – всего, в том числе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34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81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76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социальную сф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29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722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70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фицит (-), Профицит 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62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11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19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получена дотация на выравнивание уровня бюджетной обеспеченности района в сумме 48 192,6 тыс.рублей, больше чем в 2018 году на 2 613,3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доходной части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ым годового отчета об исполнении районного бюджета за 2019 год доходы бюджета составили 495 504,4 тыс.рублей или 103,1  % уточненного годового назначения. По сравнению с 2018 годом доходы увеличились на 154 492,8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этом безвозмездные поступления составили  343 208,2 тыс.рублей  или 99,7 % к уточненному пла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логовые и неналоговые доходы за отчетный период составили 152 296,2 тыс.рублей. Основная доля налоговых поступлений НДФЛ -77,3%, неналоговых поступлений –доходы от использования имущества – 2,5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управления бюджетным процессом, увеличения доходной базы местного бюджета на 2018-2019 годы администрацией района утвержден перечень мероприятий по укреплению доходной базы районного бюджета и бюджетов поселений. По итогам 2019 года в консолидированный бюджет района привлечено 5,4 млн. рублей дополнительных до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и 2019 года состоялось 15 заседаний межведомственной комиссии по обеспечению поступлений налоговых и неналоговых доходов в консолидированный бюджет района. На данной комиссии рассмотрено 222 налогоплательщ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По вопросу увеличения заработной платы рассмотрено 173 работодателя, 119 из которых повысили и легализовали заработную плату 1149 наемным работника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i/>
          <w:sz w:val="28"/>
          <w:szCs w:val="28"/>
        </w:rPr>
        <w:t>Исполнение бюджета Вожегодского муниципального района за 2019 год по расходным обязательств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2019 год первоначально были утверждены в сумме 408 476,6 тыс.рублей, уточненный объем расходов составил 481 739,0 тыс.рублей или 117,9 % к первоначально утвержденном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6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ервоначальный бюджет (утверждено решением от 20.12.2018г. №1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точненный бюджет (утверждено решением от 13.12.2018г. №11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руктура расходов 2019 года, 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9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8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4800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84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17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64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в ходе корректировок бюджетных назначений увеличен объем финансирования по семи разделам функциональной классификации расходов на сумму 74161,9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бщегосударственные расходы» на 5396,3 тыс.рублей или на 8,0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на  22571,0 тыс.рублей или на 60,3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Жилищно-коммунальное хозяйство» на 14916,2 тыс.рублей или 301,2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Образование» на 19620,0 тыс.рублей или на 10,6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Социальная политика» на 1145,4  тыс.рублей или на 8,7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«Физическая культура и спорт» на 1668,5 тыс.рублей или на 23,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Межбюджетные трансферты общего характера бюджетам муниципальных образований» на 8844,5 тыс.рублей или на 19,9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вум разделам функциональной классификации расходов в ходе корректировок бюджетных назначений уменьшен объем финансирования на 899,5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на 164,7 тыс.рублей или на 25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«Культура и кинематография» на 734,8 тыс.рублей или на 1,7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Фактическое исполнение районного бюджета по расходам составило 476411,8 тыс.рублей или 116,6 % к первоначальному плану или 98,9 %  к уточненн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районного бюджета занимают расходы по разделу «Образование» 42,9 % (за 2018г. – 50,8%), «Общегосударственные расходы» -14,9% (2018г. – 14,5%) , «Национальная экономика» - 12,5%  (2018г.- 3,5%)  и «Культура и кинематография» - 9,2 % (за 2018г. -9,5%). Расходы на социальную сферу в общем объеме бюджета составили 270 915,3 тыс.рублей или 56,9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отчета об исполнении местного бюджета Вожегодского муниципального района за 2019 год» представлена информация по расходам на реализацию муниципальных программ. Первоначально на реализацию муниципальных программ в бюджете района было предусмотрено 357 444,20 тыс.рублей. В течении года в ходе корректировки параметров бюджета утверждено 426 057,8 тыс.рублей. Фактически израсходовано на реализацию программ в 2019 году 423 935,4 тыс.рублей или 99,5 %. Согласно представленной информации об оценке эффективности реализации программ все муниципальные программы признаны высоэффектив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Дефицит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района от 20.12.2018г. №120 «О местном бюджете Вожегодского муниципального района на 2019 год и плановый период 2020 и 2021 годов» бюджет района утвержден по доходам в сумме 405 326,5 тыс.руб., по расходам 408 476,6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сполнения  бюджета в 2019 году решениями Представительного Собрания Вожегодского муниципального района вносились изменения в основные характеристики бюджета, в том числе в дефицит бюджета, который изменялся как в суммовом выражении, так и  в процент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годового отчета районный бюджет за 2019 год исполнен с профицитом в сумме 19092,6 тыс.рублей. Первоначально утвержден дефицит в сумме 3 150,1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ная контрольно-ревизионным управлением внешняя проверка бюджетной отчетности главных администраторов бюджетных средств и отчета об исполнении бюджета Вожегодского муниципального района за 2019 год позволяет сделать следующий выв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тчет об исполнении бюджета Вожегодского муниципального района за 2019 год, представленный администрацией Вожегодского муниципального района, достоверно отражает результаты исполнения бюджета Вожегодского муниципального района за период с 1 января по 31 декабря 2019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вязи с этим контрольно-ревизионное управление рекоменду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и Вожегод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Рассмотреть результаты внешней проверки отчета об исполнении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Устранить замечания К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Представительному Собранию Вожегод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ссмотреть проект решения  Представительного Собрания Вожегодского муниципального района «Об утверждении отчета об исполнении бюджета Вожегодского муниципального района за 2019 го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/>
      </w:pPr>
      <w:r>
        <w:rPr>
          <w:sz w:val="28"/>
          <w:szCs w:val="28"/>
        </w:rPr>
        <w:t>ревизионного управления                                                                    О.В.Ванюшкина</w:t>
      </w:r>
    </w:p>
    <w:sectPr>
      <w:footerReference w:type="default" r:id="rId2"/>
      <w:type w:val="nextPage"/>
      <w:pgSz w:w="11906" w:h="16838"/>
      <w:pgMar w:left="964" w:right="73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9:00Z</dcterms:created>
  <dc:creator>User</dc:creator>
  <dc:description/>
  <cp:keywords/>
  <dc:language>en-US</dc:language>
  <cp:lastModifiedBy>Admin</cp:lastModifiedBy>
  <cp:lastPrinted>2019-04-24T08:06:00Z</cp:lastPrinted>
  <dcterms:modified xsi:type="dcterms:W3CDTF">2020-04-01T12:10:00Z</dcterms:modified>
  <cp:revision>43</cp:revision>
  <dc:subject/>
  <dc:title>Акт</dc:title>
</cp:coreProperties>
</file>