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1 квартал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9 апреля 2021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 67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1 квартал 2021 года утвержден постановлением администрации Вожегодского муниципального района от 15 апреля 2021 года № 165 «Об утверждении отчета об исполнении местного бюджета Вожегодского муниципального района за 1 квартал 2021 года» и представлен в контрольно-ревизионное управление 20 апрел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роведен анализ исполнения бюджета Вожегодского муниципального района за 1 квартал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йонный бюджет утвержден решением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районного бюджета на 2021 год запланирован в размере 607 539,7 тыс. рублей, в том числе за счет безвозмездных поступлений – 443 384,7 тыс. рублей. Расходы районного бюджета запланированы в объеме – 608 043,6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1 квартал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17.12.2020г. № 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6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3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63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 5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 29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 2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95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24 297,3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0,5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27 95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0,8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1 квартал 2021 года исполнен в сумме 36 666,3 тыс. рублей (22,3 % от утвержденных бюджетных назначений), их удельный вес в доходах бюджета составил 29,5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1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2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9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1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6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8,3 %), процент исполнения которого, по итогам 1 квартала, составил 21,6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ы от уплаты акцизов на нефтепродукты (7,3 %) и налог, взимаемый в связи с применением упрощенной системы налогообложения (6,2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1 квартал 2021 года составили 87 631,0 тыс. рублей или 19,8 % к годовым бюджетным назначениям. Удельный вес безвозмездных поступлений в доходах районного бюджета составил 70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40 477,1 тыс. рублей, которые поступили в объеме 10 119,3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2 269,7 тыс. рублей, поступило – 3 067,4 тыс. рублей, исполнение 25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42 822,2 тыс.рублей, исполнение за 1 квартал -10 705,5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софинансирование капитальных вложений в объекты муниципальной собственности в размере 8 285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ветхого и аварийного жилищного фонда за счет средств Фонда содействия реформированию жилищно-коммунального хозяйства 4 173,5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ветхого и аварийного жилищного фонда за счет средств бюджетов 173,9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3 137,5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4 639,2 тыс.рублей, поступило 1 388,8 тыс.рублей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419,3 тыс. рублей, поступление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360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реализацию программ формирования современной городской среды в сумме 1 754,7 тыс.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в сумме 119 463,3 тыс.рублей , поступление составило 30 432,7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56 367,2 тыс.рублей, поступило 245,4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2 669,0 тыс. рублей, поступило – 24 838,1 тыс. рублей, исполнение 18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6 104,7 тыс. рублей, исполнение 6 783,1 тыс. рублей или 42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340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размере 268,3 тыс. рублей, поступлений не было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615 201,1 тыс. рублей. За 1 квартал 2021 года расходы районного бюджета исполнены в объеме 127 958,8 тыс. рублей, что составляет 20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1 квартал 2021 года исполнение 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 20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 95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18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0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5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4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28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54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9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5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03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0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районного бюджета за 1 квартал 2021 года по разделам «Охрана окружающей среды». Наименьший процент исполнения в 1,7 % отмечен по разделам «Национальная безопасность и правоохранительная деятельность», «Жилищно-коммунальное хозяйство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Межбюджетные трансферты общего характера бюджетам бюджетной системы РФ» 32,3 %, «Социальная политика» 31,8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1 квартал 2021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Охрана окружающей среды Вожегодского муниципального района на 2015-2025 годы» - 1,2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Поддержка и развитие малого и среднего предпринимательства в Вожегодском муниципальном районе на 2018-2025 годы» - 5,6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транспортной инфраструктуры на территории Вожегодского муниципального района на 2017-2019 годы и с перспективой до 2025 года» - 6,6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2021 года отсутствует исполнение по 8 муниципальным программам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1 квартал 2021 года исполнен по доходам в сумме  124 297,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20,5 %). Процент по налоговым и неналоговым доходам за отчетный период составил 22,3 %. По расходам бюджет муниципального района исполнен в сумме 127 958,8 тыс. рублей (20,8 %). Исполнение осуществлено с дефицитом 3 661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1 квартал 2021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____________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5:00Z</dcterms:created>
  <dc:creator>UR-130115-001</dc:creator>
  <dc:description/>
  <cp:keywords/>
  <dc:language>en-US</dc:language>
  <cp:lastModifiedBy>Admin</cp:lastModifiedBy>
  <cp:lastPrinted>2019-04-17T14:36:00Z</cp:lastPrinted>
  <dcterms:modified xsi:type="dcterms:W3CDTF">2021-05-06T07:39:00Z</dcterms:modified>
  <cp:revision>143</cp:revision>
  <dc:subject/>
  <dc:title/>
</cp:coreProperties>
</file>