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eastAsia="Times New Roman" w:cs="Times New Roman"/>
          <w:lang w:val="ru-RU"/>
        </w:rPr>
        <w:t xml:space="preserve">                        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иложение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Представительного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Собрания от                      №                                                                                   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Standard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>деятельности к</w:t>
      </w:r>
      <w:r>
        <w:rPr>
          <w:b/>
          <w:sz w:val="28"/>
          <w:szCs w:val="28"/>
        </w:rPr>
        <w:t>онтрольно-</w:t>
      </w:r>
      <w:r>
        <w:rPr>
          <w:b/>
          <w:sz w:val="28"/>
          <w:szCs w:val="28"/>
          <w:lang w:val="ru-RU"/>
        </w:rPr>
        <w:t xml:space="preserve">ревизионного управления Представительного Собрания Вожегодского </w:t>
      </w:r>
      <w:r>
        <w:rPr>
          <w:b/>
          <w:sz w:val="28"/>
          <w:szCs w:val="28"/>
        </w:rPr>
        <w:t>муниципальн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  </w:t>
      </w:r>
      <w:r>
        <w:rPr>
          <w:b/>
          <w:sz w:val="28"/>
          <w:szCs w:val="28"/>
          <w:lang w:val="ru-RU"/>
        </w:rPr>
        <w:t>2020 год.</w:t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стоящий отчет о работе контрольно-ревизионного управления Представительного Собрания Вожегодского муниципального района за 2020 год подготовлен в соответствии с требованиями подпункта 5 пункта 13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 июня 2012 года № 47. (с изменениями и дополнениями).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6"/>
          <w:szCs w:val="26"/>
          <w:lang w:val="ru-RU"/>
        </w:rPr>
        <w:t>1.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  <w:lang w:val="ru-RU"/>
        </w:rPr>
        <w:t>Общие сведения.</w:t>
      </w:r>
    </w:p>
    <w:p>
      <w:pPr>
        <w:pStyle w:val="Standard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нешний муниципальный финансовый контроль проводился контрольно-ревизионным управлением в форме контрольных и экспертно-аналитических мероприятий, осуществлялась работа по обеспечению деятельности и взаимодействия КРУ с органами законодательной (представительной), исполнительной, судебной государственной власти, правоохранительными органами и органами местного самоуправления район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Контрольная и экспертно-аналитическая деятельность в отчетном периоде строилась в соответствии с задачами и полномочиями, установленными федеральным, региональным и местным законодательством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едставительным Собранием Вожегодского муниципального района в 2020 году не были  инициированы ни контрольные, ни экспертно-аналитические мероприятия, Главой района инициированы 33,3%, КРУ района – 66,7%. План работы на 2020 год, утвержденный Председателем КРУ от 23.12.2019года (с последующими изменениями), выполнен в полном объеме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Учитывая современные требования, предъявляемые к внешнему финансовому контролю, в ходе своей работы КРУ ориентировалась не только на оценку законности, но и на анализ эффективности использования бюджетных средств и муниципального имущества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ажнейшими этапами в работе КРУ являются предварительный контроль, в ходе которого дается оценка обоснованности бюджетных расходов, оперативный контроль текущего состояния бюджетных процессов, а также последующий контроль – по его итогам формируется оценка эффективности и результативности расходов средств бюджета.</w:t>
      </w:r>
    </w:p>
    <w:p>
      <w:pPr>
        <w:pStyle w:val="Standard"/>
        <w:spacing w:before="0" w:after="1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Для квалификации установленных нарушений КРУ района в полном объеме применяет Классификатор нарушений, выявляемых в ходе внешнего государственного аудита (контроля) (далее также – Классификатор нарушений, Классификатор), одобренный Советом контрольно-счетных органов при Счетной палате Российской Федерации 17.12.2014 (протокол № 2-СКСО) и рекомендованный Счетной палатой Российской Федерации к использованию органами государственного (муниципального) финансового контроля. С 2019 года Классификатор используется с учетом местной специфики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 отчетном периоде проведено 215 контрольных и экспертно-аналитических мероприятий. Выявлено 415 финансовых нарушений на сумму 82, 7 млн. рублей и 176 недостатков на сумму 0,4 млн. рублей. По результатам проведенных контрольных и экспертно-аналитических мероприятий предложено устранить нарушения и недостатки в количестве 152. По состоянию на 01.01.2021 устранено нарушений и недостатков 100%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Итоги контрольных и экспертно-аналитических мероприятий рассмотрены руководителями органов местного самоуправления и учреждений.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о результатам контрольных мероприятий КРУ района возбуждено 6 дел об административных правонарушениях, по которым назначены административные наказания в виде штрафов на общую сумму 50,0 тыс. рублей, по 1 прекращено в связи с малозначительностью.</w:t>
      </w:r>
    </w:p>
    <w:p>
      <w:pPr>
        <w:pStyle w:val="Standard"/>
        <w:spacing w:before="0" w:after="1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соответствии с действующим законодательством все отчеты и заключения о результатах контрольных и экспертно-аналитических мероприятий направлены в  органы местного самоуправления и Главе Вожегодского муниципального района.</w:t>
      </w:r>
    </w:p>
    <w:p>
      <w:pPr>
        <w:pStyle w:val="Standard"/>
        <w:spacing w:before="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Результаты контрольных мероприятий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ходе контрольных мероприятий контрольно-ревизионное управление осуществляло контроль за законностью, результативностью (эффективностью и экономностью) использования средств местного бюджета, за соблюдением установленного порядка управления и распоряжения имуществом, находящимся в муниципальной собственности района и поселений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КРУ района проводились контрольные мероприятия в администрациях поселений, в муниципальных учреждениях, организациях, являющихся получателями средств местного бюджета, а также в органах местного самоуправления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Контрольная деятельность КРУ была направлена на оценку законности и результативности управления бюджетными ресурсами и, как следствие, на подготовку предложений по устранению нарушений и недостатков в использовании средств и распоряжении муниципальным имуществом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В соответствии с планом работы КРУ района за отчетный год проведено и завершено 18 контрольных мероприятий, в ходе которых проверены 18 объектов с объемом бюджетных средств и стоимости имущества муниципальной собственности в сумме 65,5 млн. рублей.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Проведенными проверками выявлено 70 фактов нарушений законодательства с использованием бюджетных средств и имущества на общую сумму 9,9 млн. рублей, или 15,1% от проверенного объема, которые классифицированы по видам: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- при формировании и исполнении бюджетов – 6 на сумму 9,6 млн. рублей;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- при осуществлении государственных (муниципальных) закупок и закупок отдельными видами юридических лиц – 24 на сумму 0,3 млн. рублей;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- в сфере управления и распоряжения государственной (муниципальной) собственностью – 2 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- ведения бухгалтерского учета, составления и предоставления бухгалтерской (финансовой) отчетности – 38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 структуре выявленных в 2020 году нарушений (к общей их сумме) наибольший удельный вес занимают нарушения при формировании и исполнении бюджетов – 97,0%, при осуществлении государственных (муниципальных) закупок и закупок отдельными видами юридических лиц – 3,0%, в сфере управления и распоряжения государственной (муниципальной) собственностью – 2,7%.   Суммовой объем нарушений 2020 года увеличился по сравнению с предыдущим годом на 36,5 процента.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оличественная структура нарушений отчетного года по сравнению с предыдущим годом осталась без изменений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общем количестве нарушений преобладающий удельный вес заняли нарушения ведения бухгалтерского учета, составления и предоставления бухгалтерской (финансовой) отчетности – 54,3%, второе место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при осуществлении государственных (муниципальных) закупок и закупок отдельными видами юридических лиц – 34,3%</w:t>
      </w:r>
      <w:r>
        <w:rPr>
          <w:b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третье место – нарушения при формировании и исполнении бюджетов – 8,6%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2019 году также наибольшее количество нарушений было связано с ведением бухгалтерского учета и отчетности.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Кроме того, в ходе контрольных мероприятий выявлено 6 недостатков на 0,4 тыс. рублей, при этом они  связаны с несоответствием принципу результативности и эффективности использования бюджетных средств, закрепленному в статье 34 Бюджетного кодекса Российской Федерации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Результаты контрольных мероприятий рассматривались руководителями органов местного самоуправления, учреждений, организаций принимались меры, направленные на обеспечение законности и результативности расходования бюджетных средств, соблюдения установленного порядка управления и распоряжения имуществом, находящимся в муниципальной собственности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Руководителям проверенных организаций направлено 15 представлений, дано 17 предложений по устранению выявленных недостатков и нарушений финансовой дисциплины, действующего законодательства. Все предложения КРУ района выполнены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РУ района по итогам контрольных мероприятий возбуждено 6 дел об административных правонарушениях: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2 дела по фактам нарушений порядка формирования муниципального задания;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 1 по фактам нарушения порядка принятия бюджетных обязательств;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- 3 по фактам нарушения порядка составления, утверждения и ведения бюджетных смет.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се дела об административных правонарушениях рассмотрены, по результатам их рассмотрения: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уполномоченными органами наложено 5 административных штрафов на общую сумму 50,0 тыс. рублей;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производство по 1 делу прекращено ввиду малозначительности совершенного деяния с одновременным объявлением устного замечания должностным лицам проверяемых объектов.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КРУ района проводилась постоянная работа по выявлению и пресечению правонарушений в финансово-бюджетной сфере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2020 году копии всех контрольных мероприятий направлены в прокуратуру Вожегодского района для правовой оценки выявленных нарушений.</w:t>
      </w:r>
    </w:p>
    <w:p>
      <w:pPr>
        <w:pStyle w:val="Standard"/>
        <w:spacing w:before="0" w:after="1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По представленным материалам проверок мер прокурорского реагирования не последовало.</w:t>
      </w:r>
    </w:p>
    <w:p>
      <w:pPr>
        <w:pStyle w:val="Standard"/>
        <w:spacing w:before="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spacing w:before="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 Результаты экспертно-аналитических мероприятий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Экспертно-аналитическое направление деятельности реализовано КРУ района в соответствии с положениями бюджетного законодательства и Положения о контрольно-ревизионном управлении путем проведения экспертизы проектов нормативных правовых актов муниципальных программ, анализа исполнения местного бюджета района и поселений. На 2020 год всеми Советами поселений переданы полномочия по осуществлению внешнего муниципального финансового контроля.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ходе экспертно- аналитических мероприятий, проведенных в 2020 году, проанализировано 197 объекта, подготовлено 197 заключений (2019 год – 228), в том числе: 63 – на проекты законов о местном бюджете, 33 – на отчеты об их исполнении, 82 – по анализу муниципальных программ, 19- на проекты правовых актов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По итогам экспертно-аналитических мероприятий установлено 135 фактов нарушений нормативных правовых актов на 72,8 млн. рублей, в том числе при формировании и исполнении бюджетов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количественной структуре нарушений 2020 года так же, как и в 2019 году, преобладают нарушения при формировании и исполнении бюджетов. Кроме того, зафиксировано 170 недостатков в виде арифметических ошибок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По итогам экспертно-аналитических мероприятий за 2020 год выработано 97 предложений об устранении выявленных нарушений и недостатков, из них 97 выполнены (приняты к исполнению).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соответствии с положениями Бюджетного кодекса РФ органы внешнего муниципального финансового контроля наделены исключительными полномочиями по проведению внешней проверки годового отчета об исполнении бюджет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В отчетном периоде внешняя проверка проведена в отношении 4 главных администраторов бюджетных средств района и 8 поселений, подготовлены заключения на годовой отчет об исполнении местного бюджета за 2019 год. В ходе данного мероприятия установлено 23 фактов нарушений на общую сумму 9,6 млн. рублей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На основании положений Бюджетного кодекса РФ, иных нормативных правовых актов Российской Федерации, Вологодской области и Вожегодского муниципального района проведена экспертиза проекта решения Представительного Собрания Вожегодского муниципального района «О местном бюджете на 2021 год и плановый период 2022 и 2023 годов». В заключении, подготовленном КРУ района, дана оценка и сделаны выводы о результатах формирования бюджета по доходам, расходам и дефициту (профициту)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заключениях на отчеты об исполнении местного бюджета района и бюджетов поселений за 1 квартал, 1 полугодие и 9 месяцев 2020 года дана оценка и сформированы выводы о результатах исполнения доходной и расходной частей бюджетов в соответствии с действующим законодательством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 отчетном году КРУ проведена экспертиза 82 муниципальных программ, в ходе которых выявлены нарушения, связанные с нарушением порядка реализации муниципальных программ. По итогам мероприятий сформированы рекомендации органам местного самоуправления, которые выполнены.</w:t>
      </w:r>
    </w:p>
    <w:p>
      <w:pPr>
        <w:pStyle w:val="Standard"/>
        <w:spacing w:before="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spacing w:before="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 Обобщенная информация о результатах аудита в сфере закупок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ализация полномочий по осуществлению аудита в сфере закупок обеспечивалась КРУ района в соответствии с требованиями статьи 9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на основании пункта 15 Положения о контрольно-ревизионном управлении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Аудит в сфере закупок осуществлялся с использованием стандарта внешнего</w:t>
      </w:r>
      <w:r>
        <w:rPr/>
        <w:t xml:space="preserve"> </w:t>
      </w:r>
      <w:r>
        <w:rPr>
          <w:sz w:val="28"/>
          <w:szCs w:val="28"/>
          <w:lang w:val="ru-RU"/>
        </w:rPr>
        <w:t>муниципального финансового контроля «Проведение аудита в сфере закупок товаров, работ, услуг», утвержденного</w:t>
      </w:r>
      <w:r>
        <w:rPr/>
        <w:t xml:space="preserve"> </w:t>
      </w:r>
      <w:r>
        <w:rPr>
          <w:sz w:val="28"/>
          <w:szCs w:val="28"/>
          <w:lang w:val="ru-RU"/>
        </w:rPr>
        <w:t>распоряжением Главы Вожегодского муниципального района от  2 августа  2019   года № 20 -р.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В 2020 году КРУ района проведено в рамках контрольных мероприятий проводился аудит в сфере закупок. Общее количество объектов, на которых он проводился, составило 6. Выявлено 24 факта нарушений в сфере закупок на общую сумму 0,4 млн. рублей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Заказчикам внесено 6 представлений для принятия мер по устранению и дальнейшему недопущению выявленных нарушений и недостатков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рамках проведенных в отчетном году контрольных и экспертно-аналитических мероприятий выявлены нарушения, которые охватывают все этапы закупочного цикла, начиная с формирования плана-графика закупок и заканчивая исполнением контрактов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иболее распространенными нарушениями законодательства о контрактной системе в сфере закупок, выявленными КРУ района за 2020 год, являются: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нарушения условий реализации контрактов (договоров), в том числе сроков реализации, включая своевременность расчетов по контракту (договору) – 66,7% от общего количества выявленных нарушений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- нарушения порядка формирования, утверждения и ведения плана-графика закупок, порядка его размещения в открытом доступе – 33,3% от общего количества выявленных нарушений. </w:t>
      </w:r>
    </w:p>
    <w:p>
      <w:pPr>
        <w:pStyle w:val="Standard"/>
        <w:jc w:val="both"/>
        <w:rPr>
          <w:b/>
          <w:b/>
          <w:sz w:val="18"/>
          <w:szCs w:val="1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5.  Обеспечение деятельности и взаимодействие КРУ с КСП Вологодской области, государственными органами, органами местного самоуправления </w:t>
      </w:r>
    </w:p>
    <w:p>
      <w:pPr>
        <w:pStyle w:val="Standard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соответствии с</w:t>
      </w:r>
      <w:r>
        <w:rPr/>
        <w:t xml:space="preserve"> </w:t>
      </w:r>
      <w:r>
        <w:rPr>
          <w:sz w:val="28"/>
          <w:szCs w:val="28"/>
          <w:lang w:val="ru-RU"/>
        </w:rPr>
        <w:t>Положением о контрольно-ревизионном управлении КРУ района ежеквартально представляет информацию Представительному Собранию Вожегодского муниципального района о результатах своей работы. Отчет об итогах работы за 2019 год рассмотрен на Представительном Собрании и принят к сведению решением Представительного Собрания района от 13.02.2020г. № 2. Отчет о работе КРУ района за 2019 год опубликован в районной газете «Борьба» от 17.03.2020года № 21 (11572) и размещен в информационно-телекоммуникационной сети «Интернет»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КРУ района является членом Совета контрольно-счетных органов Вологодской области, а также Председатель КРУ является членом президиума Совета КСО Вологодской области.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течение года состоялось два заседания президиума в заочной форме и заседание общего собрания членов Совета КСО, в ходе которых рассмотрены актуальные вопросы деятельности органов внешнего финансового контроля муниципальных образований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0 марта 2020 года состоялось заседание общего собрания членов Совета контрольно-счетных органов. В мероприятии приняли участие: заместитель председателя Законодательного Собрания области, председатель постоянного комитета по бюджету и налогам А.Г. Подволоцкий, заместитель Губернатора Вологодской области В.А.Артамонова, заместитель руководителя Управления Федеральной антимонопольной службы России по Вологодской области С.В.Осипов, аудиторы и специалисты КСП области, а также представители 28 контрольно-счетных органов муниципальных образований области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На заседании озвучены итоги работы КСО муниципальных образований и Совета за 2019 год, определены основные направления дальнейшей деятельности с учетом взаимодействия со Счетной палатой Российской Федерации и работы комиссий Совета контрольно-счетных органов при Счетной палате Российской Федерации. Аудиторы и специалисты КСП области по правовым вопросам раскрыли практические аспекты внешнего финансового контроля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В 2020 году внешним финансовым контролем были охвачены городское и сельские поселения района путем передачи контрольных полномочий на уровень район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КРУ района проведен мониторинг и анализ деятельности за 2019 год.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течение года КРУ района осуществлялись консультации специалистов администраций поселений, руководителей учреждений и организаций по вопросам применения бюджетного законодательств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Кроме того, Председатель контрольно-ревизионного управления систематически принимала участие в заседаниях Представительного Собрания Вожегодского муниципального район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Организационные вопросы деятельности контрольно-ревизионного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 работы КРУ района на 2020 год сформирован на основе поручений депутатов Представительного Собрания Вожегодского муниципального района и предложений Главы Вожегодского муниципального района 23 декабря 2019 года. В течении года в него было внесено 1 изменение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период с 29-31 января 2020 года специалисты контрольно-ревизионного управления Представительного Собрания проходили курсы повышения квалификации по дополнительной профессиональной программе «Финансовый контроль в бюджетной сфере» в Северо-Западном институте (филиале) Университета имени О.Е. Кутафина (МГЮА). Программой курсов рассматривались актуальные вопросы изменения бюджетного законодательства, контроля за соблюдением порядка управления и распоряжения имуществом, аудита в сфере закупок, осуществления производства по делам об административных правонарушениях.</w:t>
      </w:r>
    </w:p>
    <w:p>
      <w:pPr>
        <w:pStyle w:val="Standard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воды и задачи на перспективу.</w:t>
      </w:r>
    </w:p>
    <w:p>
      <w:pPr>
        <w:pStyle w:val="Standard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В отчетном году контрольно-ревизионное управление обеспечило реализацию целей и задач, возложенных на нее Положением о контрольно-ревизионном управлении, Бюджетным кодексом Российской Федерации и иными нормативными правовыми актами.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Контролем охвачены все этапы бюджетного процесса: от формирования бюджета до утверждения годового отчета о его исполнении. Проблем с допуском на объекты контроля, получением необходимой для анализа и проверки информации не было. 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Усилия контрольно-ревизионного управления были направлены как на предупреждение нарушений бюджетного законодательства, так и на устранение допущенных нарушений. По результатам проведенных контрольно-аналитических мероприятий вырабатывались предложения, направленные на увеличение доходов бюджета района и поселений, повышение эффективности использования бюджетных средств. Все внесенные предложения учитывались.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В 2021 году контрольно-ревизионному управлению необходимо проконтролировать выполнение предложений по устранению нарушений, допущенных при составлении отчетности об исполнении бюджета за 2020 год. 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КРУ считает необходимым усиление контроля со стороны глав и руководителей органов местного самоуправления за законностью расходования бюджетных средств, а также за эффективностью использования муниципального имущества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2021 год КРУ разработан и утвержден план работы, согласно которого будет проведено 14 плановых контрольных мероприятия. План размещен на сайте администрации района и доведен до сведения руководителей организаций и предприятий, органов местного самоуправления.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онтрольно-ревизионным управлением  будет продолжена работа по</w:t>
      </w:r>
      <w:r>
        <w:rPr/>
        <w:t xml:space="preserve"> </w:t>
      </w:r>
      <w:r>
        <w:rPr>
          <w:sz w:val="28"/>
          <w:szCs w:val="28"/>
          <w:lang w:val="ru-RU"/>
        </w:rPr>
        <w:t>участию в совершенствовании муниципальных правовых актов по вопросам формирования и исполнения бюджета района и бюджетов поселений, управления и распоряжения имуществом, находящимся в собственности Вожегодского муниципального района и поселений.</w:t>
      </w:r>
    </w:p>
    <w:p>
      <w:pPr>
        <w:pStyle w:val="Standard"/>
        <w:jc w:val="both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ПС.dot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03:00Z</dcterms:created>
  <dc:creator>Admin</dc:creator>
  <dc:description/>
  <cp:keywords/>
  <dc:language>en-US</dc:language>
  <cp:lastModifiedBy>Admin</cp:lastModifiedBy>
  <cp:lastPrinted>2015-03-02T15:20:00Z</cp:lastPrinted>
  <dcterms:modified xsi:type="dcterms:W3CDTF">2021-01-19T08:46:00Z</dcterms:modified>
  <cp:revision>73</cp:revision>
  <dc:subject/>
  <dc:title> </dc:title>
</cp:coreProperties>
</file>