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РЕДСТАВИТЕЛЬНОЕ СОБРАНИЕ ВОЖЕГОД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/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         </w:t>
      </w:r>
      <w:r>
        <w:rPr>
          <w:sz w:val="28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2.201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8.02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п. Вожег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6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820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деятельности контрольно-ревизионного управления Представительного Собрания Вожегодского муниципального района за 2018 г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Федеральным законом от 7 февраля 2011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ожегодского муниципального района, решением Представительного Собрания от 28 июня 2012 года № 47 «Об утверждении Положения о контрольно-ревизионном управлении Представительного Собрания</w:t>
      </w:r>
      <w:r>
        <w:rPr/>
        <w:t xml:space="preserve"> </w:t>
      </w:r>
      <w:r>
        <w:rPr>
          <w:sz w:val="28"/>
        </w:rPr>
        <w:t>Вожегодского муниципального района» (с изменениями), заслушав и обсудив отчет о деятельности контрольно-ревизионного управления за 2018 год, представленный Председателем контрольно-ревизионного управления Представительного Собрания</w:t>
      </w:r>
      <w:r>
        <w:rPr/>
        <w:t xml:space="preserve"> </w:t>
      </w:r>
      <w:r>
        <w:rPr>
          <w:sz w:val="28"/>
        </w:rPr>
        <w:t>Вожегодского муниципального района Ванюшкиной О.В., Представительное Собрание Вожегодского муниципальн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Отчет о деятельности контрольно-ревизионного управления  Представительного Собрания</w:t>
      </w:r>
      <w:r>
        <w:rPr/>
        <w:t xml:space="preserve"> </w:t>
      </w:r>
      <w:r>
        <w:rPr>
          <w:sz w:val="28"/>
        </w:rPr>
        <w:t>Вожегодского муниципального района за 2018 год принять к сведению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Считать основными направлениями деятельности контрольно-ревизионного управления Представительного Собрания</w:t>
      </w:r>
      <w:r>
        <w:rPr/>
        <w:t xml:space="preserve"> </w:t>
      </w:r>
      <w:r>
        <w:rPr>
          <w:sz w:val="28"/>
        </w:rPr>
        <w:t>Вожегодского муниципального района на 2019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1. </w:t>
      </w:r>
      <w:r>
        <w:rPr>
          <w:sz w:val="28"/>
          <w:szCs w:val="28"/>
        </w:rPr>
        <w:t>контроль соблюдения принципов законности, эффективности и результативности использования средств районного бюджета на всех уровнях и этапах бюджетного процесса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2.  анализ реализации муниципальных программ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3.  </w:t>
      </w:r>
      <w:r>
        <w:rPr>
          <w:sz w:val="28"/>
        </w:rPr>
        <w:t xml:space="preserve">контроль </w:t>
      </w:r>
      <w:r>
        <w:rPr>
          <w:sz w:val="28"/>
          <w:szCs w:val="28"/>
        </w:rPr>
        <w:t>за полнотой и своевременностью принятия мер к устранению нарушений и недостатков, выявленных в ходе контрольных мероприятий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</w:t>
      </w:r>
      <w:r>
        <w:rPr>
          <w:sz w:val="28"/>
        </w:rPr>
        <w:t>взаимодействие с правоохранительными органами с целью усиления финансовой дисциплины и эффективности использования средств местного бюджета и муниципальной собственности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  Настоящее решение вступает в силу с момента подписания и подлежит размещению на официальном сайте администрации Вожегодского муниципального района в информационно - 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 Контроль за исполнением настоящего решения возложить на Председателя Представительного Собрания Вожегод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ожегодского муниципального района                                     С.Н. Семен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Представительного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обрания от 28.02.2019 г. № 7                                                                                  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деятельности к</w:t>
      </w:r>
      <w:r>
        <w:rPr>
          <w:b/>
          <w:sz w:val="28"/>
          <w:szCs w:val="28"/>
        </w:rPr>
        <w:t>онтрольно-</w:t>
      </w:r>
      <w:r>
        <w:rPr>
          <w:b/>
          <w:sz w:val="28"/>
          <w:szCs w:val="28"/>
          <w:lang w:val="ru-RU"/>
        </w:rPr>
        <w:t xml:space="preserve">ревизионного управления Представительного Собрания Вожегодского </w:t>
      </w:r>
      <w:r>
        <w:rPr>
          <w:b/>
          <w:sz w:val="28"/>
          <w:szCs w:val="28"/>
        </w:rPr>
        <w:t>муниципальн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  </w:t>
      </w:r>
      <w:r>
        <w:rPr>
          <w:b/>
          <w:sz w:val="28"/>
          <w:szCs w:val="28"/>
          <w:lang w:val="ru-RU"/>
        </w:rPr>
        <w:t>2018 год.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стоящий отчет о работе контрольно-ревизионного управления Представительного Собрания Вожегодского муниципального района за 2018 год подготовлен в соответствии с требованиями подпункта 5 пункта 13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 июня 2012 года № 47. (с изменениями и дополнениями).</w:t>
      </w:r>
    </w:p>
    <w:p>
      <w:pPr>
        <w:pStyle w:val="Standard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</w:p>
    <w:p>
      <w:pPr>
        <w:pStyle w:val="Standard"/>
        <w:spacing w:before="0" w:after="120"/>
        <w:jc w:val="center"/>
        <w:rPr/>
      </w:pPr>
      <w:r>
        <w:rPr>
          <w:b/>
          <w:sz w:val="26"/>
          <w:szCs w:val="26"/>
          <w:lang w:val="ru-RU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Основные направления и итоги деятельности </w:t>
      </w:r>
      <w:r>
        <w:rPr>
          <w:b/>
          <w:sz w:val="28"/>
          <w:szCs w:val="28"/>
          <w:lang w:val="ru-RU"/>
        </w:rPr>
        <w:t xml:space="preserve">контрольно-ревизионного управления </w:t>
      </w:r>
      <w:r>
        <w:rPr>
          <w:b/>
          <w:sz w:val="28"/>
          <w:szCs w:val="28"/>
        </w:rPr>
        <w:t xml:space="preserve"> в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у</w:t>
      </w:r>
      <w:r>
        <w:rPr>
          <w:b/>
          <w:sz w:val="28"/>
          <w:szCs w:val="28"/>
          <w:lang w:val="ru-RU"/>
        </w:rPr>
        <w:t xml:space="preserve">. 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В 2018 году контрольно-ревизионное управление осуществляло контрольную и экспертно-аналитическую работу в соответствии с нормативными правовыми актами Российской Федерации, Вологодской области, решениями Представительного Собрания Вожегодского муниципального района, решениями Советов городского и сельских поселений, на основании плана работы, утвержденного Председателем контрольно-ревизионного управления 28 декабря 2017 года (с изменениями и дополнениями). 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читывая современные требования, предъявляемые к внешнему финансовому контролю, в ходе своей деятельности контрольно-ревизионное управление ориентировалось не только на оценку законности, но и на анализ эффективности использования бюджетных средств и муниципального имущества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отчетном периоде деятельность</w:t>
      </w:r>
      <w:r>
        <w:rPr/>
        <w:t xml:space="preserve"> </w:t>
      </w:r>
      <w:r>
        <w:rPr>
          <w:sz w:val="28"/>
          <w:szCs w:val="28"/>
          <w:lang w:val="ru-RU"/>
        </w:rPr>
        <w:t>контрольно-ревизионного управления была направлена на повышение эффективности и качества контрольной и экспертно-аналитической работы; на предотвращение и выявление нарушений и злоупотреблений при использовании средств районного бюджета и бюджетов поселений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 2018 году проведено 210 контрольных и экспертно-аналитических мероприятий.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ыявлено 532 финансовых нарушения на сумму 105,4 млн. рублей и 80 недостатков на сумму 6,3 млн. рублей. По результатам проведенных контрольных и экспертно-аналитических мероприятий предложено устранить нарушения и недостатки на общую сумму 102,3 млн. рублей. По состоянию на 01.01.2019 года устранено нарушений и недостатков на сумму 102,3 млн. рублей.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 действующим законодательством отчеты и заключения о результатах контрольных и экспертно-аналитических мероприятий направлены в Главе Вожегодского муниципального района и главам поселений.</w:t>
      </w:r>
    </w:p>
    <w:p>
      <w:pPr>
        <w:pStyle w:val="Standard"/>
        <w:spacing w:before="0" w:after="1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Результаты контрольных мероприятий.</w:t>
      </w:r>
    </w:p>
    <w:p>
      <w:pPr>
        <w:pStyle w:val="Standard"/>
        <w:spacing w:before="0" w:after="120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 xml:space="preserve">   </w:t>
      </w:r>
      <w:r>
        <w:rPr>
          <w:sz w:val="28"/>
          <w:szCs w:val="28"/>
        </w:rPr>
        <w:t>В целях осуществления контроля за законностью, эффективностью использования средств бюджет</w:t>
      </w:r>
      <w:r>
        <w:rPr>
          <w:sz w:val="28"/>
          <w:szCs w:val="28"/>
          <w:lang w:val="ru-RU"/>
        </w:rPr>
        <w:t xml:space="preserve">ов Вожегодского муниципального района и </w:t>
      </w:r>
      <w:r>
        <w:rPr>
          <w:sz w:val="28"/>
          <w:szCs w:val="28"/>
        </w:rPr>
        <w:t xml:space="preserve">поселений, входящих в состав </w:t>
      </w:r>
      <w:r>
        <w:rPr>
          <w:sz w:val="28"/>
          <w:szCs w:val="28"/>
          <w:lang w:val="ru-RU"/>
        </w:rPr>
        <w:t>Вожегодс</w:t>
      </w:r>
      <w:r>
        <w:rPr>
          <w:sz w:val="28"/>
          <w:szCs w:val="28"/>
        </w:rPr>
        <w:t>кого 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2018 году </w:t>
      </w:r>
      <w:r>
        <w:rPr>
          <w:sz w:val="28"/>
          <w:szCs w:val="28"/>
        </w:rPr>
        <w:t xml:space="preserve">проведено </w:t>
      </w:r>
      <w:r>
        <w:rPr>
          <w:sz w:val="28"/>
          <w:szCs w:val="28"/>
          <w:lang w:val="ru-RU"/>
        </w:rPr>
        <w:t xml:space="preserve">8 (в 2017 году-15) проверок. </w:t>
      </w:r>
      <w:r>
        <w:rPr>
          <w:sz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по итогам проведенных контрольно-ревизионных мероприятий объем бюджетных средств, охваченный проверками, составил 182,8 (353,6) млн.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цессе осуществления контрольно-ревизионных мероприятий проверками охвачено 8 (66) учреждений, в т.ч. органов местного самоуправления – 4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роведенными проверками выявлено 298 нарушений законодательства с использованием бюджетных средств и имущества (на 1,8% меньше, чем в 2017 году), на общую сумму 6,1 млн. рублей, или 3,3 % от проверенного объема бюджетных средств, которые классифицированы по видам: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- при формировании и исполнении бюджетов – 21 на сумму 3,2 млн. рублей;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в сфере управления и распоряжения государственной (муниципальной) собственностью – 37 на сумму 0,11 млн. рублей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при ведении бухгалтерского учета, составлении и предоставлении отчетности – 143 на сумму 0,08 млн. рублей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при осуществлении государственных (муниципальных) закупок – 49 на сумму 2,6 млн.рублей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Кроме того, в ходе контрольных мероприятий выявлено 14 недостатков на общую сумму 80,5 тыс. рублей, все они связаны с несоответствием принципу результативности и эффективности использования бюджетных средств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В работе исполнительных органов района и муниципальных организаций КРУ установлены нарушения бюджетного и гражданского законодательства, а также выявлены недостатки, касающиеся нормативного регулирования деятельности и использования бюджетных средств на выполнение закрепленных полномочий и целей деятельности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Руководителям проверенных организаций направлено 7 представлений, в которых содержится 39 предложений по устранению выявленных недостатков и нарушений финансовой дисциплины, действующего законодательства, а также по восстановлению (взысканию) средств в бюджет поселения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Из общего количества предложений по состоянию на 01.01.2019 выполнены (приняты к исполнению) 32, или 82,1 %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евыполненные и выполненные не в полном объеме предложения по результатам проведенных контрольных мероприятий остаются на контроле в контрольно-ревизионному управлении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отчетном периоде к 1 должностному лицу применены меры дисциплинарного характера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Контрольно-ревизионным управлением возбуждено 14 дел об административных правонарушениях.</w:t>
      </w:r>
    </w:p>
    <w:p>
      <w:pPr>
        <w:pStyle w:val="Standard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се дела об административных правонарушениях рассмотрены. По результатам рассмотрения уполномоченными органами наложено 3 административных штрафа на общую сумму 60,0 тыс. рублей, возмещено в бюджет поселения 2,6 тыс.рублей нецелевого расходования бюджетных средств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В рамках соглашений, заключенных КРУ с правоохранительными органами, проводилась постоянная работа по выявлению и пресечению правонарушений в финансово-бюджетной сфере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2018 году все материалы контрольных мероприятий направлены в прокуратуру Вожегодского района для правовой оценки выявленных нарушений.           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Кроме того, материалы 1 контрольного мероприятия направлены в правоохранительные органы МО МВД России «Харовский» для правовой оценки выявленных нарушений.</w:t>
      </w:r>
    </w:p>
    <w:p>
      <w:pPr>
        <w:pStyle w:val="Standard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andard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езультаты экспертно-аналитических мероприятий.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2018 году КРУ проводилась экспертиза проектов решений Представительного Собрания Вожегодского муниципального района и проектов решений Советов поселений, предусматривающих финансирование расходов, осуществляемое за счет средств районного бюджета и бюджетов поселений и влияющих на формирование и исполнение бюджетов, а также касающихся вопросов управления и распоряжения муниципальной собственностью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бъем бюджетных средств и имущества, охваченных экспертизой и анализом составил 1511,3  млн.рублей (за 2017 год – 1348,8 млн.руб.)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отчетном году подготовлено 205 (236) заключений по  проектам решений, в том числе 6 (9) по внесению изменений и утверждению бюджета района, 51 (47) по внесению изменений в бюджеты поселений, по утверждению и внесению изменений в муниципальные программы 90 (103). 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о проведению внешней проверки отчета об исполнении бюджетов района и поселений за 2017 год подготовлено 13 заключений по внешней проверке отчетов об исполнении бюджетов за 2017 год, а также подготовлены заключения по отчетам об исполнении бюджета за 1 квартал, 1 полугодие и 9 месяцев 2018 года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отчетном году КРУ осуществляла оперативный контроль исполнения районного бюджета. В процессе данного контроля анализировалась информация о ходе исполнения бюджета, о принятых проектах и программах. Результаты оперативного контроля использовались при принятии решений о внесении изменений в бюджет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ходе проведения экспертно-аналитической работы выявлено нарушений на сумму 99,3 млн. рублей. Типичными нарушениями, выявленными КРУ при проведении анализа и экспертизы, являются: несоблюдение требований отдельных положений Бюджетного кодекса РФ, Положений о бюджетном процессе и решений о бюджете, Указаний о порядке применения бюджетной классификации РФ и Инструкции о порядке составления и представления годовой, квартальной и месячной отчетности об исполнении бюджетов бюджетной системы РФ, нарушение Порядка разработки и утверждения муниципальных программ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2018 году Советами 8 поселений были приняты решения о передаче внешнего муниципального финансового контроля на уровень района. В связи с чем, КРУ осуществлен комплекс необходимых экспертно-аналитических мероприятий.</w:t>
      </w:r>
      <w:r>
        <w:rPr/>
        <w:t xml:space="preserve"> </w:t>
      </w:r>
      <w:r>
        <w:rPr>
          <w:lang w:val="ru-RU"/>
        </w:rPr>
        <w:t>З</w:t>
      </w:r>
      <w:r>
        <w:rPr>
          <w:sz w:val="28"/>
          <w:szCs w:val="28"/>
          <w:lang w:val="ru-RU"/>
        </w:rPr>
        <w:t>а 2018 год  КРУ проведено 115 (134) экспертно-аналитических мероприятий и  по всем подготовлены заключен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о материалам проведенных экспертно-аналитических мероприятий  муниципальным образованиям предложено: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провести комплекс мероприятий по увеличению доходной базы и  оптимизации расходов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) принять меры по снижению дебиторской и кредиторской задолженности;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устранить нарушения Бюджетного кодекса Российской Федерации.</w:t>
      </w:r>
    </w:p>
    <w:p>
      <w:pPr>
        <w:pStyle w:val="Standard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4. Организационные вопросы деятельности контрольно-ревизионного управления.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лан работы КРУ района на 2018 год сформирован на основе поручений депутатов Представительного Собрания Вожегодского муниципального района и предложений Главы Вожегодского муниципального района 28 декабря 2017 года. В течении года в него были внесены 2 изменения.</w:t>
      </w:r>
    </w:p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ы и задачи на перспективу.</w:t>
      </w:r>
    </w:p>
    <w:p>
      <w:pPr>
        <w:pStyle w:val="Standard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отчетном году контрольно-ревизионное управление обеспечило реализацию целей и задач, возложенных на нее Положением о контрольно-ревизионном управлении, Бюджетным кодексом Российской Федерации и иными нормативными правовыми актами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Контролем охвачены все этапы бюджетного процесса: от формирования бюджета до утверждения годового отчета о его исполнении. Проблем с допуском на объекты контроля, получением необходимой для анализа и проверки информации не было. 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Усилия контрольно-ревизионного управления были направлены как на предупреждение нарушений бюджетного законодательства, так и на устранение допущенных нарушений. По результатам проведенных контрольно-аналитических мероприятий вырабатывались предложения, направленные на увеличение доходов бюджета района, повышение эффективности использования бюджетных средств. Все внесенные предложения учитывались.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2019 году контрольно-ревизионному управлению необходимо проконтролировать выполнение предложений по устранению нарушений, допущенных при составлении отчетности об исполнении бюджета за 2018 год. 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КРУ считает необходимым усиление контроля со стороны глав и руководителей органов местного самоуправления за законностью расходования бюджетных средств, а также за эффективностью использования муниципального имущества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2019 год КРУ разработан и утвержден план работы, согласно которого будет проведено 6 плановых контрольных мероприятия. План размещен на сайте администрации района и доведен до сведения руководителей организаций и предприятий, органов местного самоуправления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онтрольно-ревизионным управлением  будет продолжена работа по</w:t>
      </w:r>
      <w:r>
        <w:rPr/>
        <w:t xml:space="preserve"> </w:t>
      </w:r>
      <w:r>
        <w:rPr>
          <w:sz w:val="28"/>
          <w:szCs w:val="28"/>
          <w:lang w:val="ru-RU"/>
        </w:rPr>
        <w:t>участию в совершенствовании муниципальных правовых актов по вопросам формирования и исполнения бюджета района и бюджетов поселений, управления и распоряжения имуществом, находящимся в собственности Вожегодского муниципального района и поселений.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03:00Z</dcterms:created>
  <dc:creator>Admin</dc:creator>
  <dc:description/>
  <dc:language>en-US</dc:language>
  <cp:lastModifiedBy>Admin</cp:lastModifiedBy>
  <cp:lastPrinted>2015-03-02T15:20:00Z</cp:lastPrinted>
  <dcterms:modified xsi:type="dcterms:W3CDTF">2019-02-28T12:03:00Z</dcterms:modified>
  <cp:revision>2</cp:revision>
  <dc:subject/>
  <dc:title/>
</cp:coreProperties>
</file>