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61"/>
        <w:gridCol w:w="1587"/>
        <w:gridCol w:w="1700"/>
      </w:tblGrid>
      <w:tr>
        <w:trPr>
          <w:trHeight w:val="322" w:hRule="atLeast"/>
        </w:trPr>
        <w:tc>
          <w:tcPr>
            <w:tcW w:w="10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7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4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4</w:t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18353</w:t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но-счетное управление Вожегодского муниципального округа Вологодской област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3461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ожегодский муниципальный округ Вологодской области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34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6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5"/>
            </w:tblGrid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1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аправлениях деятельнос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обосн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йствует на основе принципов законности, объективности, эффективности, независимости, открытости и гл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местного само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трольно-счетное управление является постоянно действующим органом внешнего муниципального финансового контроля Вожегодского муниципального округа и осуществляет полномочия, предусмотренные Уставом,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нституция РФ, Бюджетный кодекс РФ, действующее законодательство РФ, законодательство Вологодской области, Устав Вожегодского муниципального округа, муниципальные правовые ак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ое управление Вожегодского муниципального округа создано решением Представительного Собрания Вожегодского муниципального округа от 31 октября 2022 года № 20 «О создании контрольно-счетного управления Вожегодского муниципального округа», зарегистрировано 11 ноя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Представительного Собрания Вожегодского муниципального округа утверждено Положение о контрольно-счетном управлении. Согласно Положения контрольно-счетное управление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круга, проверка и анализ обоснованности его показ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собственности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бюджета муниципального округ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униципального округа в текущем финансовом году, ежеквартальное представление информации о ходе исполнения бюджета муниципального округа, о результатах проведенных контрольных и экспертно-аналитических мероприятий в Представительное Собрание Вожегодского муниципального округа и главе Вожегод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контрольно-счетного управления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Вожегодского муниципального округа и решениями Представительного Собрания Вожег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е управление осуществляет контроль за законностью и эффективностью использования средств бюджета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ое управление обладает правами юридического лица, имеет смету, печать и бланки со своим наименованием и гербом Вожегод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контрольно-счетного управления предусматриваются отдельной строкой в бюджете округа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Представительного Собрания Вожегодского муниципального округа от 22 декабря 2022 года № 82 назначен председатель контрольно-счет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е управление для решения вопросов организационного, правового, информационного, материального, технического и финансового обеспечения формирует свой аппарат, решением Представительного Собрания Вожегодского муниципального округа от 15 декабря 2022 года № 79 утверждена структура и штатная численность контрольно-счетного 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номочия по ведению бюджетного учета, составлению бюджетной, налоговой отчетности, отчетности в государственные внебюджетные фонды переданы МКУ «Единый межведомственный центр бюджетного (бухгалтерского) учета и отчетности» по соглашению от 09 января 2023 года №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полнителем составленной бухгалтерской отчетности является бухгалтер МКУ «Единый межведомственный центр бюджетного (бухгалтерского) учета и отчетности» Чистякова Светлана Александров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План работы на 2023 год, утвержденный распоряжением председателя контрольно-счетного управления от 28.12.2022 года (с последующими изменениями), выполнен в полном объеме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sz w:val="28"/>
          <w:szCs w:val="28"/>
        </w:rPr>
        <w:t>В отчетном периоде проведено 102 (2022 год- 225) контрольных и экспертно-аналитических мероприятий. Выявлено 139 (2022 год-278) финансовых нарушений на сумму 24,5 (2022 год -14,2) млн. рублей и 50 недостатков. По результатам проведенных контрольных и экспертно-аналитических мероприятий предложено устранить нарушения и недостатки в количестве 139 (2022г.-285). По состоянию на 01.01.2024 устранено нарушений и недостатков 100%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Итоги контрольных и экспертно-аналитических мероприятий рассмотрены руководителями органов местного самоуправления и учреждений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соответствии с действующим законодательством все отчеты и заключения о результатах контрольных и экспертно-аналитических мероприятий направлены в органы местного самоуправления и Главе Вожегодского муниципального округа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По результатам контрольных мероприятий КСУ округа составлено 4 протокола об административной ответственности. В настоящее время все дела об административных правонарушениях рассмотрены и прекращены по малозначительности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Одним из основных направлений деятельности КСУ округа являлось проведение контрольных мероприятий, в ходе которых осуществлялись проверки законности, результативности и эффективности использования средств местного бюджета, соблюдения установленного порядка управления и распоряжения имуществом, находящимся в муниципальной собственности округа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Работа КСУ была направлена на оценку законности и результативности управления бюджетными ресурсами и, как следствие, на подготовку предложений по устранению нарушений и недостатков в использовании средств и распоряжении муниципальным имуществом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В соответствии с планом работы КСУ округа за отчетный год проведено и завершено 15 контрольных мероприятий, в ходе которых проверены 19 объектов с объемом бюджетных средств и стоимости имущества муниципальной собственности в сумме 871,6 млн. рублей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Проведенными проверками выявлено 122 факта нарушений законодательства с использованием бюджетных средств и имущества на общую сумму 24,5 млн. рублей, или 2,8 % от проверенного объема, которые классифицированы по видам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- при формировании и исполнении бюджетов – 41 на сумму 23,9 млн.рублей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- при осуществлении государственных (муниципальных) закупок и закупок отдельными видами юридических лиц – 41 на сумму 0,2 млн. рублей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- ведения бухгалтерского учета, составления и предоставления бухгалтерской (финансовой) отчетности – 40 на сумму 0,3 млн.рублей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Руководителям проверенных организаций направлено 6 представлений, дано 6 предложений по устранению выявленных недостатков и нарушений финансовой дисциплины, действующего законодательства. 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Третий год подряд в форме контрольного мероприятия проводится внешняя проверка отчетности главных администраторов бюджетных средств (ГАБС). В 2023 году она проведена в отношении 13 ГАБС. Нарушений и недостатков при проверке не выявлено. 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Экспертно-аналитическая деятельность КСУ округа была представлена комплексом мероприятий, включающих в себя анализ исполнения местного бюджета, а также экспертизу проектов нормативных правовых актов округа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ходе экспертно- аналитических мероприятий, проведенных в 2023 году, проанализировано 83 объектов (2022 год – 210), в том числе: 9 – на проекты решений о местном бюджете, 12 – на отчеты об их исполнении, 44 – по анализу муниципальных программ, 18 - на проекты правовых актов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По итогам экспертно-аналитических мероприятий установлено 17 фактов нарушений нормативных правовых актов при формировании и исполнении бюджетов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количественной структуре нарушений 2023 года так же, как и в 2022 году, преобладают нарушения при формировании и исполнении бюджетов. Кроме того, зафиксировано 50 недостатков в виде арифметических ошибок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По итогам экспертно-аналитических мероприятий за 2023 год выработано 17 предложения об устранении выявленных нарушений и недостатков, из них все выполнены (приняты к исполнению)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соответствии с положениями Бюджетного кодекса РФ органы внешнего муниципального финансового контроля наделены исключительными полномочиями по проведению внешней проверки годового отчета об исполнении бюджета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отчетном периоде внешняя проверка проведена в отношении 5 главных администраторов бюджетных средств района и 8 поселений, подготовлены заключения на годовой отчет об исполнении местного бюджета за 2022 год. В ходе данного мероприятия установлено 8 фактов нарушений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На основании положений Бюджетного кодекса РФ, иных нормативных правовых актов Российской Федерации, Вологодской области и Вожегодского муниципального округа проведена экспертиза проекта решения Представительного Собрания Вожегодского муниципального округа «О местном бюджете на 2024 год и плановый период 2025 и 2026 годов». В заключении, подготовленном КСУ округа, дана оценка и сделаны выводы о результатах формирования бюджета по доходам, расходам и дефициту (профициту)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заключениях на отчеты об исполнении местного бюджета округа за 1 квартал, 1 полугодие и 9 месяцев 2023 года дана оценка и сформированы выводы о результатах исполнения доходной и расходной частей бюджетов в соответствии с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отчетном году КСУ проведена экспертиза 44 муниципальных программ, в ходе которых выявлены нарушения, связанные с нарушением порядка реализации муниципальных программ. По итогам мероприятий сформированы рекомендации органам местного самоуправления, которые выполнены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2023 году КСУ округа в рамках контрольных мероприятий проводился аудит в сфере закупок. Общее количество объектов, на которых он проводился, составило 6. Выявлено 122 факта нарушений в сфере закупок на общую сумму 24,5 млн. рублей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Заказчикам внесено 6 представлений для принятия мер по устранению и дальнейшему недопущению выявленных нарушений и недостатков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Наиболее распространенными нарушениями законодательства о контрактной системе в сфере закупок, выявленными КСУ округа за 2023 год, является нарушение условий реализации контрактов (договоров), в том числе сроков реализации, включая своевременность расчетов по контракту (договору)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соответствии с</w:t>
      </w:r>
      <w:r>
        <w:rPr>
          <w:rFonts w:eastAsia="Andale Sans UI;Times New Roman" w:cs="Tahoma"/>
          <w:kern w:val="2"/>
          <w:lang w:val="de-DE"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Положением о контрольно-счетном управлении КСУ округа ежеквартально представляет информацию Представительному Собранию Вожегодского муниципального округа о результатах своей работы. Отчет об итогах работы за 2022 год рассмотрен на Представительном Собрании и принят к сведению решением Представительного Собрания округа от 26.01.2023г. № 8. Отчет о работе КСУ округа за 2022 год опубликован в районной газете «Борьба» от 07.02.2023 года № 9 и размеще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КСУ округа является членом Совета контрольно-счетных органов Вологодской области, а также председатель КСУ является членом президиума Совета КСО Вологодской области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В течение года состоялось два заседания президиума в заочной форме и заседание общего собрания членов Совета КСО, в ходе которых рассмотрены актуальные вопросы деятельности органов внешнего финансового контроля муниципальных образ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гласности и доступности информации о деятельности КСУ округа в информационно-телекоммуникационной сети Интернет на официальном сайте администрации Вожегодского муниципального округа vozhega.ru, где регулярно размещалась информация о контрольной, экспертно-аналитической и иной деятельности. В 2023 году размещено 162 информационных материалов о деятельности органа внешнего муниципального финансового контрол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мерах по повышению эффективности расходования бюджетных средств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position w:val="2"/>
          <w:sz w:val="28"/>
          <w:szCs w:val="28"/>
        </w:rPr>
      </w:pPr>
      <w:r>
        <w:rPr>
          <w:rFonts w:eastAsia="Calibri"/>
          <w:position w:val="2"/>
          <w:sz w:val="28"/>
          <w:szCs w:val="28"/>
        </w:rPr>
        <w:t xml:space="preserve">В целях обеспечения выполнения расходных полномочий бюджета в 2023 году Контрольно-счетным управлением Вожегодского муниципального округа  осуществлялась работа по проведению инвентаризации и оптимизации расходов. </w:t>
      </w:r>
      <w:r>
        <w:rPr>
          <w:rFonts w:eastAsia="Calibri"/>
          <w:sz w:val="28"/>
          <w:szCs w:val="28"/>
        </w:rPr>
        <w:t xml:space="preserve">Основным критерием при принятии решения о сокращении расходов являлось повышение эффективности деятельности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в учреждениях для повышения эффективности расходования бюджетных средств, приняты следующие мер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нструктажа с материально ответственными лицам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овлены сроки проведения инвентаризац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деятельности является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оевременное закрытие деб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просроченной кред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ффективное использование материальных ценност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татная численность сотрудников по состоянию на 1 января 2024 года составляет 2,15 человека, фактически замещено – 2,15 штатных единицы, фактическая численность – 3 человека. Вакансии отсутствую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трудники учреждения постоянно повышают уровень своей профессиональной квалификации. В отчетном периоде курсы повышения квалификации сотрудники контрольно-счетного управления не проходи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ность штата основными средствами составляет 100% от потребно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 техническом состоянии основных фон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средства находятся в рабочем состоянии, часть основных средств изношено до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эффективности использования основных фон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средства используются в повседневной работе, техническое обслуживание производится своевременно. Приобретенные основные средства и материальные запасы используются по назначению и в соответствии с целями приобрет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обеспеченности учреждения (его структурных подразделений, подведомственных учреждению обособленных подразделений) основными фондами - о соответствии величины, состава и технического уровня основных фондов реальной потребности в ни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Кабинеты и рабочие места сотрудников по возможности оснащены необходимой офисной мебелью и компьютерами. Оборудование находится в работоспособном состоянии. Учреждение обновляет основные средства и использует в процессе деятельности новое современное оборудование, которое соответствует новым требования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ое обслуживание производится своевременно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а комплектности основных средств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ставе основных средств присутствуют машины и оборудование, инвентарь производственный и хозяйствен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оимость основных средств на 1 января 2024 года составляет </w:t>
      </w:r>
      <w:r>
        <w:rPr>
          <w:sz w:val="28"/>
          <w:szCs w:val="28"/>
        </w:rPr>
        <w:t xml:space="preserve">251046,24 </w:t>
      </w:r>
      <w:r>
        <w:rPr>
          <w:rFonts w:eastAsia="Calibri"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машины и оборудование – балансовой стоимостью </w:t>
      </w:r>
      <w:r>
        <w:rPr>
          <w:sz w:val="28"/>
          <w:szCs w:val="28"/>
        </w:rPr>
        <w:t>199501,00 рублей, остаточной стоимости не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инвентарь производственный и хозяйственный - </w:t>
      </w:r>
      <w:r>
        <w:rPr>
          <w:rFonts w:eastAsia="Calibri"/>
          <w:sz w:val="28"/>
          <w:szCs w:val="28"/>
        </w:rPr>
        <w:t xml:space="preserve">балансовой стоимостью – </w:t>
      </w:r>
      <w:r>
        <w:rPr>
          <w:sz w:val="28"/>
          <w:szCs w:val="28"/>
        </w:rPr>
        <w:t>51545,24 рублей, остаточной стоимости не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основных мероприятиях по улучшению состояния и сохранности основных средст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ое обслуживание производится своевременно, контроль за сохранностью производится, в том числе проводятся инвентаризации, излишков и недостач не обнаружено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овой части Решения Представительного Собрания Вожегодского муниципального района № 66 от 15.12.2022 «О местном бюджете Вожегодского муниципального округа на 2023 год и плановый период 2024 и 2025 годов» (с последующими изменениями) нет статей, конкретно относящихся к деятельности Контрольно-счетного управления Вожегод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соответствует Отчёту по кассовым поступлениям и выбытии денежных средств (ф. 0503124) Вожегодского территориального сектора ГКУ ВО «Областное казначейство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разделу 01 06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rStyle w:val="StrongEmphasis"/>
          <w:b w:val="false"/>
          <w:sz w:val="28"/>
          <w:szCs w:val="28"/>
        </w:rPr>
        <w:t xml:space="preserve">» отражены расходы на содержание аппарата контрольно-счетного управления </w:t>
      </w:r>
      <w:r>
        <w:rPr>
          <w:sz w:val="28"/>
          <w:szCs w:val="28"/>
        </w:rPr>
        <w:t>в сумме 1854953,02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страховые взносы  - 1746174,48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ыплаты персоналу государственных (муниципальных) органов, за исключением фонда оплаты труда – 517,00 рублей (командировочные расходы)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плата расходов в сфере информационно-коммуникационных технологий  - </w:t>
      </w:r>
      <w:r>
        <w:rPr>
          <w:sz w:val="28"/>
          <w:szCs w:val="28"/>
        </w:rPr>
        <w:t xml:space="preserve">52 303,00 </w:t>
      </w:r>
      <w:r>
        <w:rPr>
          <w:rStyle w:val="StrongEmphasis"/>
          <w:b w:val="false"/>
          <w:sz w:val="28"/>
          <w:szCs w:val="28"/>
        </w:rPr>
        <w:t>рублей (услуги по заправке картриджей, за продление лицензии программного продукта Kaspersky Internet-Security, использование неисключительных прав на программные продукты,  приобретение МФУ, расходных и комплектующих к компьютерной технике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плату прочих расходов - </w:t>
      </w:r>
      <w:r>
        <w:rPr>
          <w:sz w:val="28"/>
          <w:szCs w:val="28"/>
        </w:rPr>
        <w:t>41 729,90 рублей (публикация сообщения о реорганизации юридического, диспансеризация муниципальных служащих, проведение специальной оценки условий труда, приобретение канцелярских товаров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штрафных санкций – 320,24 рублей (пени по налогам и сборам по реорганизованному учреждению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28 «Отчет о бюджетных обязательствах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обязательства приняты в пределах лимитов бюджетных обязательств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по отложенным обязательствам (оплата отпусков за фактически отработанное время) составляют 50 716,55 рублей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0503164 «Сведения об исполнении бюджета»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по расходам составило 100,0 % от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чреждение не принимает участие в реализации национальных проектах, федеральных целевых программах.</w:t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294"/>
        <w:gridCol w:w="236"/>
        <w:gridCol w:w="979"/>
        <w:gridCol w:w="228"/>
        <w:gridCol w:w="20"/>
        <w:gridCol w:w="731"/>
        <w:gridCol w:w="248"/>
        <w:gridCol w:w="731"/>
        <w:gridCol w:w="248"/>
        <w:gridCol w:w="1849"/>
        <w:gridCol w:w="248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клонения отсутствуют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е участия в реализации национальных проектов не принимает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обязательства приняты в пределах бюджетных ассигнований и лимитов бюджетных обязательств на 2023 год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8 «Сведения о движении нефинансовых активов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в 2024 году составило 43750,00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ыбыло на 21 забалансовый счет основных средств на сумму 1350,00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Приобретения неисключительных прав на использование программных продуктов в 2022 году не было</w:t>
      </w:r>
      <w:r>
        <w:rPr/>
        <w:t>.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960"/>
        <w:gridCol w:w="2120"/>
        <w:gridCol w:w="3507"/>
      </w:tblGrid>
      <w:tr>
        <w:trPr>
          <w:trHeight w:val="274" w:hRule="atLeast"/>
        </w:trPr>
        <w:tc>
          <w:tcPr>
            <w:tcW w:w="106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60,0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 т.р.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60,0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1"/>
        <w:gridCol w:w="2206"/>
        <w:gridCol w:w="1577"/>
        <w:gridCol w:w="3168"/>
      </w:tblGrid>
      <w:tr>
        <w:trPr>
          <w:trHeight w:val="276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нализ состояния НФА на 01.01.2024 года и основные направления их поступления и выбытия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Ф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</w:t>
              <w:br/>
              <w:t>руб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тие</w:t>
              <w:br/>
              <w:t>руб.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ыбытия  НФА в учреждении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75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50,00 - приобретение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,00 - списание на 21 Зб счет основных средств стоимостью до 10 т.р.</w:t>
            </w:r>
          </w:p>
        </w:tc>
      </w:tr>
      <w:tr>
        <w:trPr>
          <w:trHeight w:val="105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00,00 - начислено 100% при постановке на учет приобретенных основных средств</w:t>
            </w:r>
          </w:p>
        </w:tc>
      </w:tr>
      <w:tr>
        <w:trPr>
          <w:trHeight w:val="88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75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50,00 - приобретение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75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50,00 - принято к учету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86,4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86,40 - приобретено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99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99,00 - списаны на нужды учреждения материальные запасы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9 «Сведения по дебиторской и кредиторской задолжен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сроченной дебиторской и кредиторской задолженности по состоянию на 1 января 2024 года н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ебиторская задолженность по состоянию на 1 января 2024 года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едиторская задолженность на 1 января 2024 года составила 100201,17</w:t>
      </w:r>
      <w:r>
        <w:rPr/>
        <w:t xml:space="preserve"> </w:t>
      </w:r>
      <w:r>
        <w:rPr>
          <w:sz w:val="28"/>
          <w:szCs w:val="28"/>
        </w:rPr>
        <w:t>рублей, вся сумма - задолженность по выплате заработной платы и по перечислению страховых взносов. Задолженность является текущей и будет погашена в январе 2024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уровня кредиторской задолженности – заработная плата за декабрь 2022 года была выплачена в декабре 2022 года и в состав кредиторской задолженности не вошла, для выплаты заработной платы за декабрь 2023 года в декабре отсутствовали лимиты и данные сумму вошли в состав кредиторской задолженности на 01.01.2024 года.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1701"/>
        <w:gridCol w:w="4678"/>
      </w:tblGrid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деб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ебиторская задолженность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кред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1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55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едиторская задолженность по заработной плате за 2 половину декабря </w:t>
            </w:r>
          </w:p>
        </w:tc>
      </w:tr>
      <w:tr>
        <w:trPr>
          <w:trHeight w:val="55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налогу на доходы физических лиц за декабрь</w:t>
            </w:r>
          </w:p>
        </w:tc>
      </w:tr>
      <w:tr>
        <w:trPr>
          <w:trHeight w:val="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6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</w:t>
            </w:r>
          </w:p>
        </w:tc>
      </w:tr>
      <w:tr>
        <w:trPr>
          <w:trHeight w:val="41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5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49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</w:t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20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46"/>
        <w:gridCol w:w="1123"/>
        <w:gridCol w:w="1367"/>
        <w:gridCol w:w="746"/>
        <w:gridCol w:w="1123"/>
        <w:gridCol w:w="1367"/>
        <w:gridCol w:w="1205"/>
        <w:gridCol w:w="1205"/>
      </w:tblGrid>
      <w:tr>
        <w:trPr>
          <w:trHeight w:val="552" w:hRule="atLeast"/>
        </w:trPr>
        <w:tc>
          <w:tcPr>
            <w:tcW w:w="1032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конец год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68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сроченная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в общем объеме задолженности,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роченна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в общем объеме задолженности,%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=3/2*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=7-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дебиторская задолженност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718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201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полнительная форма отчетности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35_003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форма содержит аналитическую информацию по счетам по состоянию на 01 января 2024 года:</w:t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0"/>
        <w:gridCol w:w="448"/>
        <w:gridCol w:w="1561"/>
        <w:gridCol w:w="2206"/>
        <w:gridCol w:w="114"/>
        <w:gridCol w:w="1463"/>
        <w:gridCol w:w="521"/>
        <w:gridCol w:w="2268"/>
        <w:gridCol w:w="379"/>
      </w:tblGrid>
      <w:tr>
        <w:trPr>
          <w:trHeight w:val="702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60 000 «Резервы предстоящих расходов»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езервов предстоящих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оплате отпусков за фактически отработанное врем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52,8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перечислению страховых взносов с оплаты отпусков за фактически отработанное врем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763,7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716,5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50 000 "Расходы будущих периодов"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вида расхода будущих пери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а на использование программных продуктов, неисключительных лиценз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48,1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48,1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73 «Сведения об изменении остатков валюты баланс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отражена информация по изменению валюты баланса по коду причины «01» - «реорганизация (слияние, присоединение, разделение, выделение, преобразование), ликвидация субъекта бюджетной отчетности, изменение типов государственных учреждений на начало финансового года», в связи с реорганизацией в форме присоединения контрольно-ревизионного управления Вожегодского муниципального района к контрольно-счетному управлению Вожегодского муниципального округа в соответствии с решением Представительного Собрания Вожегодского муниципального округа от 31.10.2022 года №20 "О создании контрольно-счетного управления Вожегодского муниципального округа".</w:t>
      </w:r>
    </w:p>
    <w:tbl>
      <w:tblPr>
        <w:tblW w:w="12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559"/>
        <w:gridCol w:w="1530"/>
        <w:gridCol w:w="559"/>
        <w:gridCol w:w="559"/>
        <w:gridCol w:w="559"/>
        <w:gridCol w:w="559"/>
        <w:gridCol w:w="383"/>
        <w:gridCol w:w="20"/>
        <w:gridCol w:w="156"/>
        <w:gridCol w:w="403"/>
        <w:gridCol w:w="156"/>
        <w:gridCol w:w="403"/>
        <w:gridCol w:w="559"/>
        <w:gridCol w:w="559"/>
        <w:gridCol w:w="559"/>
        <w:gridCol w:w="20"/>
        <w:gridCol w:w="2080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149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формы по ОКУ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со знаком "минус" в графе 7 разделов 1 и 2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со знаком "минус" в графах 5 - 8 раздела 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 графа 9 - "06 - иные причины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4 графа 7 - "03.5 - иные причины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1 графа 7 - "99 - иные причины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 графа 7 - "75 - иные причины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 7 - "09 - иной статус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 8 - "09 - иной статус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 7 - "28 - иное основание выбытия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 8 - "28 - иное основание выбытия"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(пояснения) о некассовых операциях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кассовые операции отсутствуют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Style w:val="Layout"/>
          <w:rFonts w:eastAsia="Calibri"/>
          <w:sz w:val="28"/>
          <w:szCs w:val="28"/>
        </w:rPr>
        <w:t>Сведения о показателях бюджетной отчетности по сегментам за отчетный год в соответствии с требованиями федерального стандарта бухгалтерского учета государственных финансов «Сведения о показателях бухгалтерской (финансовой) отчетности по сегментам», утвержденного приказом Минфина России от 29.09.2020 № 223н:</w:t>
      </w:r>
    </w:p>
    <w:tbl>
      <w:tblPr>
        <w:tblW w:w="10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1"/>
        <w:gridCol w:w="980"/>
        <w:gridCol w:w="1360"/>
        <w:gridCol w:w="1700"/>
        <w:gridCol w:w="1700"/>
      </w:tblGrid>
      <w:tr>
        <w:trPr>
          <w:trHeight w:val="312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оказателях по сегментам (бюджетные единицы)</w:t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: рубли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КОСГ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3 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4 г.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признанных доходов за период, а также показатели по следующим доход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820,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признанных расходов за период, а также показатели по следующим расход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52 712,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19 776,07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е труда, начислениям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3 559,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4 265,90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е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42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73,75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му обеспеч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64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67,18</w:t>
            </w:r>
          </w:p>
        </w:tc>
      </w:tr>
      <w:tr>
        <w:trPr>
          <w:trHeight w:val="9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ям с актив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046,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49,00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ам, пошлинам, сборам и иным обязательным платеж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24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77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605,55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обязательств на конец периода, а также показатели по следующим обязательствам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259,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17,72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м расчетам с кредиторам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 430, 4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3,44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ам по платежам в бюдже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18,8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647,73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я об ошибках и отклонениях в формах отчетности </w:t>
      </w:r>
    </w:p>
    <w:p>
      <w:pPr>
        <w:pStyle w:val="Normal"/>
        <w:shd w:fill="FFFFFF" w:val="clear"/>
        <w:jc w:val="center"/>
        <w:rPr/>
      </w:pPr>
      <w:r>
        <w:rPr/>
        <w:t>по установленным контрольным соотношениям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551"/>
        <w:gridCol w:w="3446"/>
      </w:tblGrid>
      <w:tr>
        <w:trPr>
          <w:trHeight w:val="11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. 050317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зменение показателей долгосрочной задолженности на начало года вследствие исправления ошибок прошлых лет отражается в гр.8 по коду причины 05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Данные по долгосрочной задолженности указаны в форме вследствие реорганизации учреждения.</w:t>
            </w:r>
          </w:p>
        </w:tc>
      </w:tr>
      <w:tr>
        <w:trPr>
          <w:trHeight w:val="11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3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Rrrealerrmsg"/>
                <w:sz w:val="22"/>
                <w:szCs w:val="22"/>
              </w:rPr>
              <w:t>14 ошиб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Rrrealerrmsg"/>
                <w:sz w:val="22"/>
                <w:szCs w:val="22"/>
              </w:rPr>
              <w:t>[Ф] Сумма остатков на начало отчетного периода в ф.0503173 не соответствует идентичному показателю в балансе 0503130</w:t>
            </w:r>
            <w:r>
              <w:rPr>
                <w:rStyle w:val="Rrnparefmsg"/>
                <w:sz w:val="22"/>
                <w:szCs w:val="22"/>
              </w:rPr>
              <w:t> НПА: КС ФК ФБ №159</w:t>
            </w:r>
          </w:p>
          <w:p>
            <w:pPr>
              <w:pStyle w:val="Normal"/>
              <w:rPr>
                <w:rStyle w:val="Rrrealerrmsg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Rrrealerrmsg"/>
                <w:sz w:val="22"/>
                <w:szCs w:val="22"/>
              </w:rPr>
              <w:t>Код строки 010,020,021,080,100,101,190,350,420,520,550,570,700,2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ражены данные по преобразованным субъектам учета по праву правопреемственности</w:t>
            </w:r>
          </w:p>
        </w:tc>
      </w:tr>
      <w:tr>
        <w:trPr>
          <w:trHeight w:val="11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30 (прошлый год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Rrrealerrmsg"/>
                <w:sz w:val="22"/>
                <w:szCs w:val="22"/>
              </w:rPr>
              <w:t>14 ошиб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Rrrealerrmsg"/>
                <w:sz w:val="22"/>
                <w:szCs w:val="22"/>
              </w:rPr>
              <w:t>Несоответствие показателя на начало этого года и на конец прошлого</w:t>
            </w:r>
          </w:p>
          <w:p>
            <w:pPr>
              <w:pStyle w:val="Normal"/>
              <w:shd w:fill="FFFFFF" w:val="clear"/>
              <w:rPr>
                <w:rStyle w:val="Rrrealerrmsg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Rrrealerrmsg"/>
                <w:sz w:val="22"/>
                <w:szCs w:val="22"/>
              </w:rPr>
              <w:t>Код строки 010,020,021,080,100,101,190,350,420,520,550,570,700,2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ражены данные по преобразованным субъектам учета по праву правопреемственности</w:t>
            </w:r>
          </w:p>
        </w:tc>
      </w:tr>
      <w:tr>
        <w:trPr>
          <w:trHeight w:val="11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.0503169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69 (прошлый год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Rrrealerrmsg"/>
                <w:sz w:val="22"/>
                <w:szCs w:val="22"/>
              </w:rPr>
              <w:t>Несоответствие суммы по счету 401.60.ххх на начало этого года и на конец прошлого – недопустимо</w:t>
            </w:r>
          </w:p>
          <w:p>
            <w:pPr>
              <w:pStyle w:val="Normal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8F8F8" w:val="clear"/>
              </w:rPr>
              <w:t>Обратный контроль: Несоответствие изменений остатков, отраженных в ф. 173 по стр. 420 сумме кредиторской задолженности по счету 30300000 на начало этого года и на конец прошлого – недопустимо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8F8F8" w:val="clear"/>
              </w:rPr>
            </w:pPr>
            <w:r>
              <w:rPr>
                <w:color w:val="000000"/>
                <w:sz w:val="22"/>
                <w:szCs w:val="22"/>
                <w:shd w:fill="F8F8F8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8F8" w:val="clear"/>
              </w:rPr>
              <w:t>Обратный контроль: Несоответствие изменений остатков, отраженных в ф. 173 по стр. 520 сумме кредиторской задолженности по счету 40160000 на начало этого года и на конец прошлого - недопуст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ражены данные по преобразованным субъектам учета по праву правопреемственности</w:t>
            </w:r>
          </w:p>
        </w:tc>
      </w:tr>
      <w:tr>
        <w:trPr>
          <w:trHeight w:val="11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.0503168 (прошлый  год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Rrrealerrmsg"/>
                <w:sz w:val="22"/>
                <w:szCs w:val="22"/>
              </w:rPr>
              <w:t>Несоответствие остатков по счетам на начало этого года и конец прошл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: 101,104,1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ражены данные по преобразованным субъектам учета по праву правопреемствен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 «Прочие вопросы деятельности субъекта бюджетной отчет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Бухгалтерский учет и отчетность в К</w:t>
      </w:r>
      <w:r>
        <w:rPr>
          <w:color w:val="000000"/>
          <w:sz w:val="28"/>
          <w:szCs w:val="28"/>
        </w:rPr>
        <w:t>онтрольно-счетном управлении Вожегодского муниципального округа</w:t>
      </w:r>
      <w:r>
        <w:rPr>
          <w:rFonts w:eastAsia="Arial"/>
          <w:color w:val="000000"/>
          <w:sz w:val="28"/>
          <w:szCs w:val="28"/>
        </w:rPr>
        <w:t xml:space="preserve"> осуществлялся в соответстви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6.12.2010 № 162н «Об утверждении плана счетов бюджетного учета и инструкции по его применению» (с учетом изменений и дополнений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деральными стандартами бухгалтерского учета для организаций госсекто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полнительных корреспонденций счетов к перечню, установленному Инструкцией по бюджетному учету, не утверждено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стоянию на 01.01.2024 года 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p>
      <w:pPr>
        <w:pStyle w:val="Normal"/>
        <w:spacing w:lineRule="auto" w:line="276"/>
        <w:ind w:firstLine="70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ведения о проведении инвентаризаций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онтрольно-счетном управлении Вожегодского муниципального округа</w:t>
      </w:r>
      <w:r>
        <w:rPr>
          <w:color w:val="000000"/>
          <w:spacing w:val="-4"/>
          <w:sz w:val="28"/>
          <w:szCs w:val="28"/>
        </w:rPr>
        <w:t xml:space="preserve"> инвентаризация проводится при смене материально ответственного лица, и для подготовки к годовой отчет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 проведении инвентаризаций в 2023 году расхождений с данными бухгалтерского учета не было выявлено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еречень форм отчетности, не имеющих числовых показателей: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0503128 –НП «Отчет о бюджетных обязательствах (по национальным проектам)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 0503167 «</w:t>
      </w:r>
      <w:r>
        <w:rPr>
          <w:rFonts w:eastAsia="Calibri"/>
          <w:sz w:val="28"/>
          <w:szCs w:val="28"/>
          <w:lang w:eastAsia="en-US"/>
        </w:rPr>
        <w:t>Сведения о целевых иностранных кредитах»;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 0503296 «</w:t>
      </w:r>
      <w:r>
        <w:rPr>
          <w:rFonts w:eastAsia="Calibri"/>
          <w:sz w:val="28"/>
          <w:szCs w:val="28"/>
          <w:lang w:eastAsia="en-US"/>
        </w:rPr>
        <w:t>Сведения об исполнении судебных решений по денежным обязательствам учреждения</w:t>
      </w:r>
      <w:r>
        <w:rPr>
          <w:color w:val="000000"/>
          <w:spacing w:val="-4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0503171 </w:t>
      </w:r>
      <w:r>
        <w:rPr>
          <w:sz w:val="28"/>
          <w:szCs w:val="28"/>
        </w:rPr>
        <w:t>«Сведения о финансовых вложениях получателя бюджетных средств, администратора  источников финансирования дефицита бюджета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 0503172 «</w:t>
      </w:r>
      <w:r>
        <w:rPr>
          <w:rFonts w:eastAsia="Calibri"/>
          <w:sz w:val="28"/>
          <w:szCs w:val="28"/>
          <w:lang w:eastAsia="en-US"/>
        </w:rPr>
        <w:t>Сведения о государственном (муниципальном) долге, предоставленных бюджетных кредитах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0503173_3 «Сведения об изменении остатков валюты баланса. Средства во временном распоряжении»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0503174 «</w:t>
      </w:r>
      <w:r>
        <w:rPr>
          <w:kern w:val="2"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- 0503175 </w:t>
      </w:r>
      <w:r>
        <w:rPr>
          <w:rFonts w:eastAsia="Calibri"/>
          <w:sz w:val="28"/>
          <w:szCs w:val="28"/>
          <w:lang w:eastAsia="en-US"/>
        </w:rPr>
        <w:t>«Сведения о принятых и неисполненных обязательствах получателя бюджетных средств»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13 </w:t>
      </w:r>
      <w:r>
        <w:rPr>
          <w:sz w:val="28"/>
          <w:szCs w:val="28"/>
        </w:rPr>
        <w:t>«Сведения об остатках денежных средств на счетах ПБС. Бюджетная деятельность»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3 </w:t>
      </w:r>
      <w:r>
        <w:rPr>
          <w:sz w:val="28"/>
          <w:szCs w:val="28"/>
        </w:rPr>
        <w:t>«Сведения об остатках денежных средств на счетах ПБС. Средства во временном распоряжении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0503190 </w:t>
      </w:r>
      <w:r>
        <w:rPr>
          <w:sz w:val="28"/>
          <w:szCs w:val="28"/>
        </w:rPr>
        <w:t>«Сведения о вложениях в объекты недвижимого имущества, объектах незавершенного строительства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6 «Сведения о проведении инвентаризаций»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№ 15 «Причины увеличения просроченной задолженности»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_bookmark_4"/>
      <w:bookmarkStart w:id="2" w:name="__bookmark_4"/>
      <w:bookmarkEnd w:id="2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контрольно-счетного управления</w:t>
            </w:r>
          </w:p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нюшкина Ольга Виталь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62896AAF90B331BA460720D6E371FFBB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Ванюшкина Ольга Виталь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0.12.2022 по 14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3567A9C8C4096281DEBFF55D90AE6E11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16.01.2023 по 10.04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ректо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щикова Нина Ив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ED4C3C1309D5EFC3C2FE843B193C902A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16.01.2023 по 10.04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3567A9C8C4096281DEBFF55D90AE6E11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16.01.2023 по 10.04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Rrrealerrmsg">
    <w:name w:val="rr-real-err-msg"/>
    <w:basedOn w:val="Style13"/>
    <w:qFormat/>
    <w:rPr/>
  </w:style>
  <w:style w:type="character" w:styleId="Rrnparefmsg">
    <w:name w:val="rr-npa-ref-msg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8:00Z</dcterms:created>
  <dc:creator>Петрова Т.В.</dc:creator>
  <dc:description/>
  <dc:language>en-US</dc:language>
  <cp:lastModifiedBy>Петрова</cp:lastModifiedBy>
  <cp:lastPrinted>2017-08-16T09:11:00Z</cp:lastPrinted>
  <dcterms:modified xsi:type="dcterms:W3CDTF">2024-03-26T07:38:00Z</dcterms:modified>
  <cp:revision>2</cp:revision>
  <dc:subject/>
  <dc:title/>
</cp:coreProperties>
</file>