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3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92599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администратор, администратор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трольно-ревизионное управление Вожегодского муниципального район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точников финансирования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Вожегодского М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фицита бюджета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18000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2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(публично-правового образования)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_bookmark_3"/>
      <w:bookmarkStart w:id="1" w:name="__bookmark_3"/>
      <w:bookmarkEnd w:id="1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аправлениях деятельнос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обосн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йствует на основе принципов законности, объективности, эффективности, независимости, открытости и гл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местного само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трольно-ревизионное управление является постоянно действующим органом внешнего муниципального финансового контроля Вожегодского муниципального района и осуществляет полномочия, предусмотренные Уставом,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ституция РФ, Бюджетный кодекс РФ, действующее законодательство РФ, законодательство Вологодской области, Устав Вожегодского муниципального района, муниципальные правовые ак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 Вожегодского муниципального района создано решением Представительного Собрания Вожегодского муниципального района от 18 мая 2022 года № 58 «О контрольно-ревизионном управлении Вожегодского муниципального района», зарегистрировано 24 мая 2022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ешением Представительного Собрания Вожегодского муниципального района от 18 мая 2022 года № 56 утверждено Положение о контрольно-ревизионном управлении. Согласно Положения контрольно-ревизионное управление осуществляет следующие полномоч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ое Собрание Вожегодского муниципального района и Главе Вожегодского муниципального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ое управление осуществляет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данн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-ревизионное управление обладает правами юридического лица, имеет смету, печать и бланки со своим наименованием и гербом Вожегод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контрольно-ревизионного управления предусматриваются отдельной строкой в районном бюджете в соответствии с классификацией расходов бюджетов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Представительного Собрания Вожегодского муниципального района от 18 мая 2022 года № 60 назначен председатель контрольно-ревизионного управл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Контрольно-ревизионное управление для решения вопросов организационного, правового, информационного, материального, технического и финансового обеспечения формирует свой аппарат, решением Представительного Собрания Вожегодского муниципального района от 25 мая 2022 года № 72 утверждена структура и штатная численность контрольно-ревизионного 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лномочия по ведению бюджетного учета, составлению бюджетной, налоговой отчетности, отчетности в государственные внебюджетные фонды переданы МКУ «Единый межведомственный центр бюджетного (бухгалтерского) учета и отчетности» по соглашению от 25 мая 2022 года № 44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составленной бухгалтерской отчетности является главный бухгалтер МКУ «Единый межведомственный центр бюджетного (бухгалтерского) учета и отчетности» Петрова Татьяна Владимиров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законом Вологодской области от 6 мая 2022 года № 5125-ОЗ «О преобразовании всех поселений, входящих в состав Вожегод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Вожегодского муниципального округа Вологодской области» решением Представительного Собрания Вожегодского муниципального округа  от 31.10.2022 года № 20 создано контрольно-счетное управление Вожегодского муниципального округа путем реорганизации контрольно-ревизионного управления в форме присоединения к контрольно-счетному управлению Вожегодского муниципального округа Вологод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Представительного Собрания Вожегодского муниципального округа от 15.12.2022 года № 79 утверждена структура и штатная численность контрольно-счетного управления Вожегод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Представительного Собрания Вожегодского муниципального округа от 22 декабря 2022 года № 82 назначен председатель контрольно-счетного управл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ланом работы, утвержденным распоряжением председателя КРУ от 24.12.2021г., с изменениями от 06.06.2022г., за 2022 год контрольно-ревизионным управлением (далее – КРУ района) осуществлялся внешний муниципальный финансовый контроль в форме контрольных и экспертно-аналитических мероприятий, проводилась работа по обеспечению деятельности и взаимодействия КРУ с органами представительной власти и органами местного самоуправления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тчетном периоде проведено 18 контрольных мероприятия. По результатам выявлено финансовых нарушений и недостатков на сумму 11 677,4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У осуществляла свою деятельность в контакте с депутатами, принимая участие в совещаниях, заседаниях Представительного Собрания по рассмотрению отчетов о работе КРУ за 2021 год, заключений на проекты решений Представительного Собрания и по другим вопросам, связанным с исполнением местного бюдж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а отчетный период проведено 18 контрольных мероприятий: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целевого и эффективного использования средств местного бюджета МБОУ «Кадниковская школа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сельского поселения Нижнеслободское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сельского поселения Бекетовское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сельского поселения Мишутинское за 2021 год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сельского поселения Кадниковское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сельского поселения Тигинское за 2021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сельского поселения Ючкинское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сельского поселения Явенгское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Вожегодского городского поселения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Управления финансов и экономики Вожегодского муниципального района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Представительного Собрания Вожегодского муниципального района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яя проверка бюджетной отчетности главных администраторов средств бюджета Управления образования Вожегодского муниципального района за 2021 год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нешняя проверка бюджетной отчетности главных администраторов средств бюджета администрации Вожегодского муниципального района за 2021 год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целевого и эффективного использования средств местного бюджета администрацией Вожегодского городского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верка целевого и эффективного использования средств местного бюджета сельского поселения Ючкинско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оверка целевого и эффективного использования средств местного бюджета МБУК «Кадниковский Дом культуры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целевого и эффективного использования средств местного бюджета МБУ «Физкультурно-оздоровительный комплекс» Вожегодского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ходе контрольных мероприятий проверено 984 406,60 тыс. рублей бюджетных средств. Выявлено финансовых нарушений и недостатков на сумму 11 981,87 тыс. рубле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и исполнении бюджета в поселениях (Принятие бюджетных обязательств в размерах, превышающих утвержденные бюджетные ассигнования и (или) лимиты бюджетных обязательств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едения бухгалтерского учета, составления и представления бухгалтерской (финансовой) отчет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управления и распоряжения муниципальной собственностью;</w:t>
        <w:tab/>
        <w:t xml:space="preserve">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рушения при осуществлении муниципальных закупок и закупок отдельными видами юридических лиц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КРУ за 2022 год внесено 5 представлений. Представления рассмотрены, меры приняты. Контрольно-ревизионным управлением возбуждено 5 дел об административных правонарушениях. По трем протоколам вынесено решение мирового судьи о прекращении по</w:t>
      </w:r>
      <w:r>
        <w:rPr/>
        <w:t xml:space="preserve"> </w:t>
      </w:r>
      <w:r>
        <w:rPr>
          <w:sz w:val="28"/>
          <w:szCs w:val="28"/>
        </w:rPr>
        <w:t>ст.2.9. КоАП РФ по малозначительности.   Два протокола находятся на рассмотрении в мировом суд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2022 год проведено 210  (в 2021 году - 220) экспертно-аналитических мероприятий. Объем бюджетных средств, охваченный экспертными мероприятиями составил 6 344 594,7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течение отчетного периода подготовлено 54 заключений по проектам решений о внесении изменений в бюджеты, 110 - о внесении изменений в муниципальные программы, 35 – по проверке отчетов об исполнении бюджетов , 11 - заключений по прочим вопроса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ходе проведения экспертизы проектов выявлены следующие нарушения бюджетного законодательства на сумму 2 259,9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рушение Бюджетного кодекса РФ при формировании и исполнении бюджета в количестве  11 на сумму  1 896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рушение Порядка разработки, реализации и оценки эффективности муниципальных программ 92 на сумму 363,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орядка применения бюджетной классификации Российской Федерации – 33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за 2022 год подготовлены отчет о работе КРУ за 2021 год и 1 квартал, 1 полугодие и 9 месяцев 2022 года. В соответствии с подпунктом 8 пункта 9 Положения отчет о работе КРУ за 2021 год внесен на рассмотрение Представительного Собрания Вожегодского муниципального района и утвержден решением Представительного Собрания Вожегодского муниципального района от 24 марта 2022 года  № 28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 проведен мониторинг и анализ деятельности по результатам работы за 2021 год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района размещены информационных материалов о деятельности органа внешнего муниципального финансового контро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отражены в Отчете об исполнении бюджета главного распорядителя (распорядителя), получателя средств бюджета, главного администратора средств бюджета ф. 050312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содержание аппарата в 2022 году составили 1 108 403,36 рублей, в том числе на оплату труда и страховые взносы 1 009 064,46 рублей, на прочие расходы - 41 729,90 рублей, на информационно-коммуникационные расходы - 57 609,0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передаваемых на уровень района полномочий произведено расходов на сумму 59 934,79 рублей, в ом числе на оплату труда и страховые взносы - 425 121,89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мерах по повышению эффективности расходования бюджетных средств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position w:val="2"/>
          <w:sz w:val="28"/>
          <w:szCs w:val="28"/>
        </w:rPr>
      </w:pPr>
      <w:r>
        <w:rPr>
          <w:rFonts w:eastAsia="Calibri"/>
          <w:position w:val="2"/>
          <w:sz w:val="28"/>
          <w:szCs w:val="28"/>
        </w:rPr>
        <w:t xml:space="preserve">В целях обеспечения выполнения расходных полномочий бюджета в 2022 году органами местного самоуправления Вожегодского муниципального района  продолжает осуществляться работа по проведению инвентаризации и оптимизации расходов на содержание муниципальных бюджетных учреждений и органов местного самоуправления. </w:t>
      </w:r>
      <w:r>
        <w:rPr>
          <w:rFonts w:eastAsia="Calibri"/>
          <w:sz w:val="28"/>
          <w:szCs w:val="28"/>
        </w:rPr>
        <w:t xml:space="preserve">Основным критерием при принятии решения о сокращении расходов являлось сохранение качества предоставляемых бюджетных услуг, повышение эффективности деятельности бюджетных учреждений. В первую очередь при доведении лимитов бюджетных обязательств на 2022 год перед главными распорядителями бюджетных средств была поставлена задача проанализировать статьи расходов, требующие первоочередного финансирования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четном периоде в учреждениях для повышения эффективности расходования бюджетных средств, приняты следующие мер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нструктажа с материально ответственными лицам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ановлены сроки проведения инвентаризац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доли закупок на конкурсной основе (электронный магазин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деятельности учреждений является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оевременное закрытие деб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просроченной кред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ффективное использование материальных ценностей.</w:t>
      </w:r>
    </w:p>
    <w:p>
      <w:pPr>
        <w:pStyle w:val="Normal"/>
        <w:spacing w:lineRule="auto" w:line="276"/>
        <w:ind w:firstLine="708"/>
        <w:jc w:val="both"/>
        <w:rPr>
          <w:sz w:val="20"/>
          <w:szCs w:val="20"/>
        </w:rPr>
      </w:pPr>
      <w:r>
        <w:rPr>
          <w:rFonts w:eastAsia="Calibri"/>
          <w:sz w:val="28"/>
          <w:szCs w:val="28"/>
        </w:rPr>
        <w:t>В целях эффективного расходования средств и во исполнении Федерального закона от 05.04.2013г. № 44-ФЗ «О контрактной системе в сфере закупок товара, работ, услуг для обеспечения государственных и муниципальных нужд» происходит экономия бюджет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ресурс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татная численность работников администрации по состоянию на 1 января 2023 года составляет 2 человека, фактически замещено – 2 штатных единицы, фактическая численность – 2 человека. Вакансии отсутствую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ники учреждения постоянно повышают уровень своей профессиональной квалификации. В отчетном периоде курсы повышения квалификации работники контрольно-ревизионного управления не проходил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</w:rPr>
        <w:t>Сведения о ресурс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ность штата основными средствами составляет 100% от потребно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 техническом состоянии основных фон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средства находятся в рабочем состоянии, часть основных средств изношено до 10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эффективности использования основных фон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средства используются в повседневной работе, техническое обслуживание производится своевременно. Приобретенные основные средства и материальные запасы используются по назначению и в соответствии с целями приобрет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обеспеченности учреждения (его структурных подразделений, подведомственных учреждению обособленных подразделений) основными фондами - о соответствии величины, состава и технического уровня основных фондов реальной потребности в ни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>Кабинеты и рабочие места сотрудников по возможности оснащены необходимой офисной мебелью и компьютерами. Оборудование находится в работоспособном состоянии. Учреждение обновляет основные средства и использует в процессе деятельности новое современное оборудование, которое соответствует новым требования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ое обслуживание производится своевременно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Характеристика комплектности основных средств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ставе основных средств присутствуют машины и оборудование, инвентарь производственный и хозяйствен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оимость основных средств на 1 января 2023 года составляет </w:t>
      </w:r>
      <w:r>
        <w:rPr>
          <w:sz w:val="28"/>
          <w:szCs w:val="28"/>
        </w:rPr>
        <w:t xml:space="preserve">208 646,24 </w:t>
      </w:r>
      <w:r>
        <w:rPr>
          <w:rFonts w:eastAsia="Calibri"/>
          <w:sz w:val="28"/>
          <w:szCs w:val="28"/>
        </w:rPr>
        <w:t>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машины и оборудование – балансовой стоимостью </w:t>
      </w:r>
      <w:r>
        <w:rPr>
          <w:sz w:val="28"/>
          <w:szCs w:val="28"/>
        </w:rPr>
        <w:t>169 601,00 рублей, остаточной стоимости не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инвентарь производственный и хозяйственный - </w:t>
      </w:r>
      <w:r>
        <w:rPr>
          <w:rFonts w:eastAsia="Calibri"/>
          <w:sz w:val="28"/>
          <w:szCs w:val="28"/>
        </w:rPr>
        <w:t xml:space="preserve">балансовой стоимостью - </w:t>
      </w:r>
      <w:r>
        <w:rPr>
          <w:sz w:val="28"/>
          <w:szCs w:val="28"/>
        </w:rPr>
        <w:t>39 045,24 рублей, остаточной стоимости не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основных мероприятиях по улучшению состояния и сохранности основных средст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ое обслуживание производится своевременно, контроль за сохранностью производится, в том числе проводятся инвентаризации, излишков и недостач не обнаруже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 своевременности поступления материальных запасов</w:t>
      </w:r>
      <w:r>
        <w:rPr>
          <w:rFonts w:eastAsia="Calibri"/>
          <w:sz w:val="28"/>
          <w:szCs w:val="28"/>
        </w:rPr>
        <w:t>. Закупка материальных запасов осуществлялась по мере необходимости и в соответствии с планом-графиком закупок на 2022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 наличии материальных запасов, необходимых для осуществления деятельности учрежден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 учреждения имеется необходимый аварийный запас материалов в наличии. Излишнего накопления материальных запасов не производитс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овой части Решения Представительного Собрания Вожегодского муниципального района № 157 от 16.12.2021 «О местном бюджете Вожегодского муниципального района на 2022 год и плановый период 2023 и 2024 годов» (с последующими изменениями) нет статей, конкретно относящихся к деятельности Контрольно-ревизионного управления Вожегодского муниципального района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 соответствует Отчёту по кассовым поступлениям и выбытии денежных средств (ф. 0503124) сектора ГКУ ВО «Областное казначейство» по Вожегодскому район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о разделу 01 06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rStyle w:val="StrongEmphasis"/>
          <w:b w:val="false"/>
          <w:sz w:val="28"/>
          <w:szCs w:val="28"/>
        </w:rPr>
        <w:t xml:space="preserve">» отражены расходы на содержание аппарата контрольно-ревизионного управления </w:t>
      </w:r>
      <w:r>
        <w:rPr>
          <w:sz w:val="28"/>
          <w:szCs w:val="28"/>
        </w:rPr>
        <w:t>в сумме 1 108 403,36 рублей, в том числе на оплату труда и страховые взносы 1 009 064,46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оплату расходов в сфере информационно-коммуникационных технологий потрачено </w:t>
      </w:r>
      <w:r>
        <w:rPr>
          <w:sz w:val="28"/>
          <w:szCs w:val="28"/>
        </w:rPr>
        <w:t xml:space="preserve">57 609,00 </w:t>
      </w:r>
      <w:r>
        <w:rPr>
          <w:rStyle w:val="StrongEmphasis"/>
          <w:b w:val="false"/>
          <w:sz w:val="28"/>
          <w:szCs w:val="28"/>
        </w:rPr>
        <w:t>рублей, в том числе: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услуги по заправке картриджей – 1 200,00 рублей;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за продление лицензии программного продукта Kaspersky Internet-Security – 1 5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- использование неисключительных прав на программные продукты – 19 000,00 рублей;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иобретение компьютерной техники и комплектующих к компьютерной технике – 35 909,00 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На оплату прочих расходов - </w:t>
      </w:r>
      <w:r>
        <w:rPr>
          <w:sz w:val="28"/>
          <w:szCs w:val="28"/>
        </w:rPr>
        <w:t>41 729,90 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сообщения о регистрации юридического лица в журнале «Вестник государственной регистрации» - 5 958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пансеризация муниципальных служащих – 7 57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ые услуги – 50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анцелярских товаров – 24 887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– 214,9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ечатей и штампов – 2 60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 счет средств полномочий, предаваемых сельскими поселениями района на уровень района, произведено расходов 459 934,79 рублей, в том числе 425 121,89рублей на оплату труда и страховые взносы.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  <w:u w:val="single"/>
        </w:rPr>
        <w:t>Форма 0503128 «Отчет о бюджетных обязательствах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обязательства приняты в пределах лимитов бюджетных обязательств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 разделе 1 отражены неисполненные бюджетные обязательства на сумму 38 395,52 рублей, сложились в результате экономии по фонду оплаты труд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по отложенным обязательствам (оплата отпусков за фактически отработанное время) составляют 30 540,26 рублей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0503164 «Сведения об исполнении бюджета»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по расходам составило 96,65 % от плана, что превышает контрольный показатель в 95 % и объяснений не требу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ринимает участие в реализации национальных проектах, федеральных целевых програ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8 «Сведения о движении нефинансовых активов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основных средств в 2022 году составило </w:t>
      </w:r>
      <w:r>
        <w:rPr/>
        <w:t xml:space="preserve">213 356,24 </w:t>
      </w:r>
      <w:r>
        <w:rPr>
          <w:sz w:val="28"/>
          <w:szCs w:val="28"/>
        </w:rPr>
        <w:t>рублей, в том числе поступило безвозмездно от Представительного Собрания Вожегодского муниципального района балансовой стоимостью 178 847,24 рублей, остаточной стоимостью 6 020,49, также безвозмездно поступили материальные запасы стоимостью – 6 800,00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обретения </w:t>
      </w:r>
      <w:r>
        <w:rPr>
          <w:color w:val="000000"/>
          <w:spacing w:val="-4"/>
          <w:sz w:val="28"/>
          <w:szCs w:val="28"/>
        </w:rPr>
        <w:t xml:space="preserve">неисключительных прав на использование программных продуктов в 2022 году составило 14 600,00 рублей(приобретение неисключительных прав на пользование сетью </w:t>
      </w:r>
      <w:r>
        <w:rPr>
          <w:color w:val="000000"/>
          <w:spacing w:val="-4"/>
          <w:sz w:val="28"/>
          <w:szCs w:val="28"/>
          <w:lang w:val="en-US"/>
        </w:rPr>
        <w:t>VipNetClient</w:t>
      </w:r>
      <w:r>
        <w:rPr>
          <w:color w:val="000000"/>
          <w:spacing w:val="-4"/>
          <w:sz w:val="28"/>
          <w:szCs w:val="28"/>
        </w:rPr>
        <w:t xml:space="preserve"> 12161).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9 «Сведения по дебиторской и кредиторской задолжен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ой дебиторской и кредиторской задолженности по состоянию на 1 января 2023 года нет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ебиторская задолженность по состоянию на 1 января 2023 года отсутству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1 января 2023 года составила 30 718,86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долженность по выплате заработной платы и по перечислению страховых взносов в размере 30 718,86 рублей является текущей и будет погашена в январе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полнительная форма отчетности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35_003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форма содержит аналитическую информацию по счетам по состоянию на 01 января 2023 года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4329"/>
        <w:gridCol w:w="1984"/>
        <w:gridCol w:w="2268"/>
      </w:tblGrid>
      <w:tr>
        <w:trPr>
          <w:trHeight w:val="1101" w:hRule="atLeast"/>
        </w:trPr>
        <w:tc>
          <w:tcPr>
            <w:tcW w:w="1022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60 000 «Резервы предстоящих расходов»</w:t>
            </w:r>
          </w:p>
        </w:tc>
      </w:tr>
      <w:tr>
        <w:trPr>
          <w:trHeight w:val="264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резервов предстоящи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ы предстоящих расходов (отложенные обязательства по оплате отпусков за фактически отработанное врем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56,42</w:t>
            </w:r>
          </w:p>
        </w:tc>
      </w:tr>
      <w:tr>
        <w:trPr>
          <w:trHeight w:val="1056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ы предстоящих расходов (отложенные обязательства по перечислению страховых взнос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3,84</w:t>
            </w:r>
          </w:p>
        </w:tc>
      </w:tr>
      <w:tr>
        <w:trPr>
          <w:trHeight w:val="276" w:hRule="atLeast"/>
        </w:trPr>
        <w:tc>
          <w:tcPr>
            <w:tcW w:w="7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540,26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2410"/>
        <w:gridCol w:w="1755"/>
        <w:gridCol w:w="1930"/>
      </w:tblGrid>
      <w:tr>
        <w:trPr>
          <w:trHeight w:val="549" w:hRule="atLeast"/>
        </w:trPr>
        <w:tc>
          <w:tcPr>
            <w:tcW w:w="103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показателей по счету 401 10 19Х в справке 0503110</w:t>
            </w:r>
          </w:p>
        </w:tc>
      </w:tr>
      <w:tr>
        <w:trPr>
          <w:trHeight w:val="264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спондирующий счет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 бюджетного уче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на 1 января года, следующего за отчетным (до заключительных записей)</w:t>
            </w:r>
          </w:p>
        </w:tc>
      </w:tr>
      <w:tr>
        <w:trPr>
          <w:trHeight w:val="27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1 10 19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ебету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кредиту</w:t>
            </w:r>
          </w:p>
        </w:tc>
      </w:tr>
      <w:tr>
        <w:trPr>
          <w:trHeight w:val="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финансовые активы, всего</w:t>
              <w:br/>
              <w:t>в том числе по сч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20,49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сновных средств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0,49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5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материальных запасов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00,00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активы, всего</w:t>
              <w:br/>
              <w:t>в том числе по сч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2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, всего</w:t>
              <w:br/>
              <w:t>в том числе по сч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820,49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34"/>
        <w:gridCol w:w="1484"/>
        <w:gridCol w:w="1351"/>
        <w:gridCol w:w="2180"/>
        <w:gridCol w:w="1789"/>
      </w:tblGrid>
      <w:tr>
        <w:trPr>
          <w:trHeight w:val="549" w:hRule="atLeast"/>
        </w:trPr>
        <w:tc>
          <w:tcPr>
            <w:tcW w:w="1036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неисполненных бюджетных и денежных обязательств</w:t>
            </w:r>
          </w:p>
        </w:tc>
      </w:tr>
      <w:tr>
        <w:trPr>
          <w:trHeight w:val="264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3%3AF8"/>
            <w:r>
              <w:rPr>
                <w:color w:val="000000"/>
              </w:rPr>
              <w:t>Номер (код) счета бюджетного учета</w:t>
            </w:r>
            <w:bookmarkEnd w:id="2"/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гент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КБ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62540100190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1122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95,5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я по фонду оплаты труда</w:t>
            </w:r>
          </w:p>
        </w:tc>
      </w:tr>
      <w:tr>
        <w:trPr>
          <w:trHeight w:val="26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95,5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1701"/>
        <w:gridCol w:w="4678"/>
      </w:tblGrid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деб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3%3AD7"/>
            <w:r>
              <w:rPr>
                <w:color w:val="000000"/>
              </w:rPr>
              <w:t>Код счета</w:t>
            </w:r>
            <w:bookmarkEnd w:id="3"/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ебиторская задолженность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кред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05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02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49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диторская задолженность по перечислению страховых взносов на случай временной нетрудоспособности и в связи с материнством за декабрь </w:t>
            </w:r>
          </w:p>
        </w:tc>
      </w:tr>
      <w:tr>
        <w:trPr>
          <w:trHeight w:val="79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06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диторская задолженность по перечислению страховых взносов за декабрь </w:t>
            </w:r>
          </w:p>
        </w:tc>
      </w:tr>
      <w:tr>
        <w:trPr>
          <w:trHeight w:val="79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07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диторская задолженность по перечислению страховых взносов за декабрь </w:t>
            </w:r>
          </w:p>
        </w:tc>
      </w:tr>
      <w:tr>
        <w:trPr>
          <w:trHeight w:val="79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310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диторская задолженность по перечислению страховых взносов за декабрь </w:t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кредиторская задолженность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71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817"/>
        <w:gridCol w:w="1134"/>
        <w:gridCol w:w="851"/>
        <w:gridCol w:w="1417"/>
        <w:gridCol w:w="1275"/>
        <w:gridCol w:w="993"/>
        <w:gridCol w:w="850"/>
        <w:gridCol w:w="1418"/>
      </w:tblGrid>
      <w:tr>
        <w:trPr>
          <w:trHeight w:val="549" w:hRule="atLeast"/>
        </w:trPr>
        <w:tc>
          <w:tcPr>
            <w:tcW w:w="1050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ализ изменения доли просроченной кредиторской (дебиторской) задолженности в общем объеме задолженности</w:t>
            </w:r>
          </w:p>
        </w:tc>
      </w:tr>
      <w:tr>
        <w:trPr>
          <w:trHeight w:val="264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3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RANGE!A3%3AI8"/>
            <w:r>
              <w:rPr>
                <w:color w:val="000000"/>
              </w:rPr>
              <w:t>Наименование показателя</w:t>
            </w:r>
            <w:bookmarkEnd w:id="4"/>
          </w:p>
        </w:tc>
        <w:tc>
          <w:tcPr>
            <w:tcW w:w="2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т (сокращение) доли просроченной задолженност в общей сумме задолж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37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сроченна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просроченной в общем объеме задолженности,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сроченна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просроченной в общем объеме задолженности,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=3/2*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=6/5*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=7-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дебиторская задолженност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кредиторская задолженност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 718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88"/>
        <w:gridCol w:w="2180"/>
        <w:gridCol w:w="4057"/>
      </w:tblGrid>
      <w:tr>
        <w:trPr>
          <w:trHeight w:val="276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64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счета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чет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0,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 стоимостью до 10 т.р.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710,00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1"/>
        <w:gridCol w:w="2206"/>
        <w:gridCol w:w="1577"/>
        <w:gridCol w:w="3168"/>
      </w:tblGrid>
      <w:tr>
        <w:trPr>
          <w:trHeight w:val="276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5" w:name="RANGE!A1%3AE2"/>
            <w:r>
              <w:rPr>
                <w:b/>
                <w:color w:val="000000"/>
                <w:sz w:val="28"/>
                <w:szCs w:val="28"/>
              </w:rPr>
              <w:t>Анализ состояния НФА на 01.01.2023 года и основные направления их поступления и выбытия</w:t>
            </w:r>
            <w:r>
              <w:rPr>
                <w:color w:val="000000"/>
              </w:rPr>
              <w:t>:</w:t>
            </w:r>
            <w:bookmarkEnd w:id="5"/>
          </w:p>
        </w:tc>
      </w:tr>
      <w:tr>
        <w:trPr>
          <w:trHeight w:val="26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6" w:name="RANGE!A3%3AE15"/>
            <w:r>
              <w:rPr>
                <w:color w:val="000000"/>
              </w:rPr>
              <w:t>наименование НФА</w:t>
            </w:r>
            <w:bookmarkEnd w:id="6"/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</w:t>
              <w:br/>
              <w:t>руб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тие</w:t>
              <w:br/>
              <w:t>руб.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ыбытия  НФА в учреждении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1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56,24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8 847,24 - получено безвозмездно от Представительного Собрания Вмр</w:t>
              <w:br/>
              <w:t>34 509,00  - приобретено в течение 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1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10,00 - списание на счет зб21 основных средств стоимостью до 10 т.р.</w:t>
            </w:r>
          </w:p>
        </w:tc>
      </w:tr>
      <w:tr>
        <w:trPr>
          <w:trHeight w:val="237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 646,2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 826,75 - получено вместе с имуществом переданным безвозмездно от Представительного Собрания Вмр;</w:t>
              <w:br/>
              <w:t>6 020,49   - начислено в течение года;</w:t>
              <w:br/>
              <w:t>29 799,00  - начислено 100% при постановке на учет нового основного средства.</w:t>
            </w:r>
          </w:p>
        </w:tc>
      </w:tr>
      <w:tr>
        <w:trPr>
          <w:trHeight w:val="1056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основные сред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09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509,00 - приобретено в течение 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509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 509,00 - принято к учету на 101 счет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нематериальных актив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687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800,00 - получено безвозмездно от Представительного Собрания Вмр:</w:t>
              <w:br/>
              <w:t>28 887,00- приобретено в течение 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17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517,00 - списаны на нужды учреждения материальные запасы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bookmarkStart w:id="7" w:name="RANGE!A16%3AE17"/>
            <w:r>
              <w:rPr>
                <w:b/>
                <w:color w:val="000000"/>
                <w:sz w:val="28"/>
                <w:szCs w:val="28"/>
              </w:rPr>
              <w:t>Анализ состояния имущества казны на 01.01.2023 года и основные направления их поступления и выбытия:</w:t>
            </w:r>
            <w:bookmarkEnd w:id="7"/>
          </w:p>
        </w:tc>
      </w:tr>
      <w:tr>
        <w:trPr>
          <w:trHeight w:val="26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8" w:name="RANGE!A18%3AE30"/>
            <w:r>
              <w:rPr>
                <w:color w:val="000000"/>
              </w:rPr>
              <w:t>наименование НФА</w:t>
            </w:r>
            <w:bookmarkEnd w:id="8"/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</w:t>
              <w:br/>
              <w:t>руб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тие</w:t>
              <w:br/>
              <w:t>руб.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ыбытия  НФА в учреждении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основные сред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зация нематериальных актив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ия в 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Style w:val="Layout"/>
          <w:rFonts w:eastAsia="Calibri"/>
          <w:sz w:val="28"/>
          <w:szCs w:val="28"/>
        </w:rPr>
        <w:t>Сведения о показателях бюджетной отчетности по сегментам за отчетный год в соответствии с требованиями федерального стандарта бухгалтерского учета государственных финансов «Сведения о показателях бухгалтерской (финансовой) отчетности по сегментам», утвержденного приказом Минфина России от 29.09.2020 № 223н:</w:t>
      </w:r>
    </w:p>
    <w:tbl>
      <w:tblPr>
        <w:tblW w:w="10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1"/>
        <w:gridCol w:w="980"/>
        <w:gridCol w:w="1360"/>
        <w:gridCol w:w="1700"/>
        <w:gridCol w:w="1700"/>
      </w:tblGrid>
      <w:tr>
        <w:trPr>
          <w:trHeight w:val="312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оказателях по сегментам (бюджетные единицы)</w:t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: рубли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КОСГ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2 г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3 г.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величина признанных доходов за период, а также показатели по следующим доход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20,49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величина признанных расходов за период, а также показатели по следующим расход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2 712,97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е труда, начислениям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3 559,12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е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342,90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му обеспеч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4,46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иям с актив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46,49</w:t>
            </w:r>
          </w:p>
        </w:tc>
      </w:tr>
      <w:tr>
        <w:trPr>
          <w:trHeight w:val="9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770,00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величина обязательств на конец периода, а также показатели по следующим обязательств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259,12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ам по платежам в бюдже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18,86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об ошибках и отклонениях в формах отчетности по установленным контрольным соотношениям – ошибки и отклонения отсутствуют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 «Прочие вопросы деятельности субъекта бюджетной отчет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Бухгалтерский учет и отчетность в </w:t>
      </w:r>
      <w:r>
        <w:rPr>
          <w:color w:val="000000"/>
          <w:sz w:val="28"/>
          <w:szCs w:val="28"/>
        </w:rPr>
        <w:t>контрольно-ревизионном управлении Вожегодского муниципального района</w:t>
      </w:r>
      <w:r>
        <w:rPr>
          <w:rFonts w:eastAsia="Arial"/>
          <w:color w:val="000000"/>
          <w:sz w:val="28"/>
          <w:szCs w:val="28"/>
        </w:rPr>
        <w:t xml:space="preserve"> осуществлялся в соответствии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Федеральным законом от 06.12.2011 N 402-ФЗ «О бухгалтерском учет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учетом изменений и дополнений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6.12.2010 № 162н «Об утверждении плана счетов бюджетного учета и инструкции по его применению» (с учетом изменений и дополнений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деральными стандартами бухгалтерского учета для организаций госсекто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ми нормативными правовыми актами, регламентирующими бюджетный, налоговый учет и отчетность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отражения</w:t>
      </w:r>
      <w:r>
        <w:rPr>
          <w:sz w:val="28"/>
          <w:szCs w:val="28"/>
        </w:rPr>
        <w:t xml:space="preserve"> хозяйственных операций применяется корреспонденция счетов бюджетного учета в соответствии с </w:t>
      </w: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06.12.2010 № 162н «Об утверждении Плана счетов бюджетного учета и Инструкции по его применению» (с изменениями)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полнительных корреспонденций счетов к перечню, установленному Инструкцией по бюджетному учету, не утверждено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остоянию на 01.01.2023 года учет ведется с использованием Единой централизованной информационной системы бюджетного (бухгалтерского) учета и отчетности (ЕЦИС), представление отчетности осуществляется в программном комплексе «</w:t>
      </w:r>
      <w:r>
        <w:rPr>
          <w:color w:val="000000"/>
          <w:spacing w:val="-4"/>
          <w:sz w:val="28"/>
          <w:szCs w:val="28"/>
          <w:lang w:val="en-US"/>
        </w:rPr>
        <w:t>WEB</w:t>
      </w:r>
      <w:r>
        <w:rPr>
          <w:color w:val="000000"/>
          <w:spacing w:val="-4"/>
          <w:sz w:val="28"/>
          <w:szCs w:val="28"/>
        </w:rPr>
        <w:t>-Консолидация».</w:t>
      </w:r>
    </w:p>
    <w:p>
      <w:pPr>
        <w:pStyle w:val="Normal"/>
        <w:spacing w:lineRule="auto" w:line="276"/>
        <w:ind w:firstLine="709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ведения о проведении инвентаризаций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 </w:t>
      </w:r>
      <w:r>
        <w:rPr>
          <w:color w:val="000000"/>
          <w:sz w:val="28"/>
          <w:szCs w:val="28"/>
        </w:rPr>
        <w:t>контрольно-ревизионном управлении Вожегодского муниципального района</w:t>
      </w:r>
      <w:r>
        <w:rPr>
          <w:color w:val="000000"/>
          <w:spacing w:val="-4"/>
          <w:sz w:val="26"/>
          <w:szCs w:val="26"/>
        </w:rPr>
        <w:t xml:space="preserve"> инвентаризация проводится при смене материально ответственного лица, и для подготовки к годовой отчетности. При проведении инвентаризаций в 2022 году расхождений с данными бухгалтерского учета не было выявлено.</w:t>
      </w:r>
    </w:p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результатах внешних контрольных мероприятий</w:t>
      </w:r>
    </w:p>
    <w:p>
      <w:pPr>
        <w:pStyle w:val="Normal"/>
        <w:spacing w:lineRule="auto" w:line="27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2022 году внешних контрольных мероприятий не было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Перечень форм отчетности, не имеющих числовых показате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- 0503128 –НП «Отчет о бюджетных обязательствах (по национальным проектам)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 0503167 «</w:t>
      </w:r>
      <w:r>
        <w:rPr>
          <w:rFonts w:eastAsia="Calibri"/>
          <w:sz w:val="28"/>
          <w:szCs w:val="28"/>
          <w:lang w:eastAsia="en-US"/>
        </w:rPr>
        <w:t>Сведения о целевых иностранных кредитах»;</w:t>
      </w: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6"/>
          <w:szCs w:val="26"/>
        </w:rPr>
        <w:t xml:space="preserve">- </w:t>
      </w:r>
      <w:r>
        <w:rPr>
          <w:color w:val="000000"/>
          <w:spacing w:val="-4"/>
          <w:sz w:val="28"/>
          <w:szCs w:val="28"/>
        </w:rPr>
        <w:t>0503296 «</w:t>
      </w:r>
      <w:r>
        <w:rPr>
          <w:rFonts w:eastAsia="Calibri"/>
          <w:sz w:val="28"/>
          <w:szCs w:val="28"/>
          <w:lang w:eastAsia="en-US"/>
        </w:rPr>
        <w:t>Сведения об исполнении судебных решений по денежным обязательствам учреждения</w:t>
      </w:r>
      <w:r>
        <w:rPr>
          <w:color w:val="000000"/>
          <w:spacing w:val="-4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0503171 </w:t>
      </w:r>
      <w:r>
        <w:rPr>
          <w:sz w:val="28"/>
          <w:szCs w:val="28"/>
        </w:rPr>
        <w:t>«Сведения о финансовых вложениях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- 0503172 «</w:t>
      </w:r>
      <w:r>
        <w:rPr>
          <w:rFonts w:eastAsia="Calibri"/>
          <w:sz w:val="28"/>
          <w:szCs w:val="28"/>
          <w:lang w:eastAsia="en-US"/>
        </w:rPr>
        <w:t>Сведения о государственном (муниципальном) долге»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0503173 «Сведения об изменении остатков валюты баланса»;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0503174 «</w:t>
      </w:r>
      <w:r>
        <w:rPr>
          <w:kern w:val="2"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- 0503175 </w:t>
      </w:r>
      <w:r>
        <w:rPr>
          <w:rFonts w:eastAsia="Calibri"/>
          <w:sz w:val="28"/>
          <w:szCs w:val="28"/>
          <w:lang w:eastAsia="en-US"/>
        </w:rPr>
        <w:t>«Сведения о принятых и неисполненных обязательствах получателя бюджетных средств»;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 </w:t>
      </w:r>
      <w:r>
        <w:rPr>
          <w:sz w:val="28"/>
          <w:szCs w:val="28"/>
        </w:rPr>
        <w:t>«Сведения об остатках денежных средств на счетах ПБС. Средства во временном распоряжении»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0503190 </w:t>
      </w:r>
      <w:r>
        <w:rPr>
          <w:sz w:val="28"/>
          <w:szCs w:val="28"/>
        </w:rPr>
        <w:t>«Сведения о вложениях в объекты недвижимого имущества, объектах незавершенного строительства»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блица № 6 «Сведения о проведении инвентаризаций»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9" w:name="__bookmark_4"/>
      <w:bookmarkStart w:id="10" w:name="__bookmark_4"/>
      <w:bookmarkEnd w:id="10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</w:t>
            </w:r>
          </w:p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.В. Ванюшкин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9B722A4BE64A9EBC961B8632E86717CB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Ванюшкина Ольга Виталье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06.06.2022 по 30.08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.В. Петро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E05E2B9E4EED2DE764384C86270907D8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05.12.2022 по 28.02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уководитель централизованной бухгалтер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.И. Денщико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91D223E79452FDA2D59DA4218B5E4E26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Денщикова Нина Иван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05.12.2022 по 28.02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Главный бухгалтер централизованной бухгалтер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.В. Петров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E05E2B9E4EED2DE764384C86270907D8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05.12.2022 по 28.02.202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qFormat/>
    <w:rPr/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5:00:00Z</dcterms:created>
  <dc:creator>Петрова Т.В.</dc:creator>
  <dc:description/>
  <cp:keywords/>
  <dc:language>en-US</dc:language>
  <cp:lastModifiedBy>Петрова</cp:lastModifiedBy>
  <cp:lastPrinted>2017-08-16T09:11:00Z</cp:lastPrinted>
  <dcterms:modified xsi:type="dcterms:W3CDTF">2023-03-21T08:56:00Z</dcterms:modified>
  <cp:revision>37</cp:revision>
  <dc:subject/>
  <dc:title/>
</cp:coreProperties>
</file>